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Title2"/>
        <w:rPr/>
      </w:pPr>
      <w:r>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EDI New Standards and Operating Rules VHA Provider-side</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Technical Compliance Requirements</w:t>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Patch IB*2.0*488</w:t>
      </w:r>
    </w:p>
    <w:p>
      <w:pPr>
        <w:pStyle w:val="Normal"/>
        <w:numPr>
          <w:ilvl w:val="0"/>
          <w:numId w:val="0"/>
        </w:numPr>
        <w:jc w:val="center"/>
        <w:outlineLvl w:val="0"/>
        <w:rPr>
          <w:rFonts w:ascii="Arial" w:hAnsi="Arial" w:cs="Arial"/>
          <w:b/>
          <w:b/>
          <w:sz w:val="28"/>
          <w:szCs w:val="28"/>
        </w:rPr>
      </w:pPr>
      <w:r>
        <w:rPr>
          <w:rFonts w:cs="Arial" w:ascii="Arial" w:hAnsi="Arial"/>
          <w:b/>
          <w:sz w:val="28"/>
          <w:szCs w:val="28"/>
        </w:rPr>
        <w:t>Patch PRCA*4.5*300</w:t>
      </w:r>
    </w:p>
    <w:p>
      <w:pPr>
        <w:pStyle w:val="Heading"/>
        <w:rPr>
          <w:rFonts w:ascii="Arial" w:hAnsi="Arial" w:cs="Arial"/>
          <w:b w:val="false"/>
          <w:b w:val="false"/>
          <w:sz w:val="28"/>
          <w:szCs w:val="28"/>
        </w:rPr>
      </w:pPr>
      <w:r>
        <w:rPr>
          <w:rFonts w:cs="Arial"/>
          <w:b w:val="false"/>
          <w:sz w:val="28"/>
          <w:szCs w:val="28"/>
        </w:rPr>
      </w:r>
    </w:p>
    <w:p>
      <w:pPr>
        <w:pStyle w:val="Title2"/>
        <w:rPr/>
      </w:pPr>
      <w:r>
        <w:rPr/>
        <w:t>System Design Document</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CoverTitleInstructions"/>
        <w:rPr/>
      </w:pPr>
      <w:r>
        <w:rPr/>
      </w:r>
    </w:p>
    <w:p>
      <w:pPr>
        <w:pStyle w:val="Heading"/>
        <w:rPr/>
      </w:pPr>
      <w:r>
        <w:rPr/>
        <w:t>February 2014</w:t>
      </w:r>
    </w:p>
    <w:p>
      <w:pPr>
        <w:pStyle w:val="Heading"/>
        <w:rPr/>
      </w:pPr>
      <w:r>
        <w:rPr/>
        <w:t>Version 3.0</w:t>
      </w:r>
    </w:p>
    <w:p>
      <w:pPr>
        <w:pStyle w:val="Title2"/>
        <w:rPr/>
      </w:pPr>
      <w:r>
        <w:rPr/>
      </w:r>
      <w:r>
        <w:br w:type="page"/>
      </w:r>
    </w:p>
    <w:p>
      <w:pPr>
        <w:pStyle w:val="Normal"/>
        <w:rPr>
          <w:rFonts w:ascii="Arial" w:hAnsi="Arial" w:cs="Arial"/>
          <w:b/>
          <w:b/>
          <w:bCs/>
          <w:sz w:val="28"/>
          <w:szCs w:val="32"/>
        </w:rPr>
      </w:pPr>
      <w:r>
        <w:rPr>
          <w:rFonts w:cs="Arial" w:ascii="Arial" w:hAnsi="Arial"/>
          <w:b/>
          <w:bCs/>
          <w:sz w:val="28"/>
          <w:szCs w:val="32"/>
        </w:rPr>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rPr>
          <w:rFonts w:ascii="Arial" w:hAnsi="Arial" w:cs="Arial"/>
          <w:b/>
          <w:b/>
          <w:bCs/>
          <w:sz w:val="28"/>
          <w:szCs w:val="32"/>
        </w:rPr>
      </w:pPr>
      <w:r>
        <w:rPr>
          <w:rFonts w:cs="Arial" w:ascii="Arial" w:hAnsi="Arial"/>
          <w:b/>
          <w:bCs/>
          <w:sz w:val="28"/>
          <w:szCs w:val="32"/>
        </w:rPr>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p>
      <w:pPr>
        <w:pStyle w:val="TextBody"/>
        <w:rPr/>
      </w:pPr>
      <w:r>
        <w:rPr/>
        <w:t>Note: The revision history cycle begins once changes or enhancements are requested after the System Design Document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20/20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Billing Development Tea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03/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dified version to address CBO’s comments.</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Billing Development Tea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18/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de a correction to what the code would look like for the change to the Accounts Receivable Bill No. (based on    bie Brun’s comment).</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Billing Development Team</w:t>
            </w:r>
          </w:p>
        </w:tc>
      </w:tr>
    </w:tbl>
    <w:p>
      <w:pPr>
        <w:pStyle w:val="Title2"/>
        <w:rPr/>
      </w:pPr>
      <w:r>
        <w:rPr/>
      </w:r>
    </w:p>
    <w:p>
      <w:pPr>
        <w:pStyle w:val="Title2"/>
        <w:rPr/>
      </w:pPr>
      <w:r>
        <w:rPr/>
      </w:r>
    </w:p>
    <w:p>
      <w:pPr>
        <w:pStyle w:val="Title2"/>
        <w:rPr/>
      </w:pPr>
      <w:r>
        <w:rPr/>
        <w:t>Artifact Rationale</w:t>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with conceptual design is required prior to the Milestone 1 Review.  The as-built for each delivery must be incorporated prior to the Milestone 2 Review.</w:t>
      </w:r>
    </w:p>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lineRule="auto" w:line="240" w:before="60" w:after="0"/>
            <w:rPr>
              <w:rFonts w:ascii="Calibri" w:hAnsi="Calibri" w:cs="Calibri"/>
              <w:b w:val="false"/>
              <w:b w:val="false"/>
              <w:sz w:val="22"/>
              <w:szCs w:val="22"/>
              <w:lang w:val="en-US" w:eastAsia="en-US"/>
            </w:rPr>
          </w:pPr>
          <w:r>
            <w:fldChar w:fldCharType="begin"/>
          </w:r>
          <w:r>
            <w:rPr>
              <w:rStyle w:val="IndexLink"/>
              <w:sz w:val="28"/>
              <w:b/>
              <w:szCs w:val="20"/>
              <w:rFonts w:eastAsia="Times New Roman" w:cs="Times New Roman"/>
              <w:lang w:val="en-US" w:eastAsia="en-US"/>
            </w:rPr>
            <w:instrText xml:space="preserve"> TOC \o "1-3" \h \z \t "Appendix 1,1,Appendix 2,2" </w:instrText>
          </w:r>
          <w:r>
            <w:rPr>
              <w:rStyle w:val="IndexLink"/>
              <w:sz w:val="28"/>
              <w:b/>
              <w:szCs w:val="20"/>
              <w:rFonts w:eastAsia="Times New Roman" w:cs="Times New Roman"/>
              <w:lang w:val="en-US" w:eastAsia="en-US"/>
            </w:rPr>
            <w:fldChar w:fldCharType="separate"/>
          </w:r>
          <w:hyperlink w:anchor="__RefHeading___Toc379188352">
            <w:r>
              <w:rPr>
                <w:rStyle w:val="IndexLink"/>
                <w:rFonts w:eastAsia="Times New Roman" w:cs="Times New Roman"/>
                <w:b/>
                <w:sz w:val="28"/>
                <w:szCs w:val="20"/>
                <w:lang w:val="en-US" w:eastAsia="en-US"/>
              </w:rPr>
              <w:t>1.</w:t>
            </w:r>
            <w:r>
              <w:rPr>
                <w:rStyle w:val="IndexLink"/>
                <w:rFonts w:eastAsia="Times New Roman" w:cs="Calibri" w:ascii="Calibri" w:hAnsi="Calibri"/>
                <w:b w:val="false"/>
                <w:sz w:val="22"/>
                <w:szCs w:val="22"/>
                <w:lang w:val="en-US" w:eastAsia="en-US"/>
              </w:rPr>
              <w:tab/>
            </w:r>
            <w:r>
              <w:rPr>
                <w:rStyle w:val="IndexLink"/>
                <w:rFonts w:eastAsia="Times New Roman" w:cs="Times New Roman"/>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379188353">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is Document</w:t>
              <w:tab/>
              <w:t>1</w:t>
            </w:r>
          </w:hyperlink>
        </w:p>
        <w:p>
          <w:pPr>
            <w:pStyle w:val="Contents2"/>
            <w:rPr>
              <w:rFonts w:ascii="Calibri" w:hAnsi="Calibri" w:cs="Calibri"/>
              <w:b w:val="false"/>
              <w:b w:val="false"/>
              <w:sz w:val="22"/>
              <w:szCs w:val="22"/>
              <w:lang w:val="en-US" w:eastAsia="en-US"/>
            </w:rPr>
          </w:pPr>
          <w:hyperlink w:anchor="__RefHeading___Toc379188354">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379188355">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379188356">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Relationship to Other Plans</w:t>
              <w:tab/>
              <w:t>3</w:t>
            </w:r>
          </w:hyperlink>
        </w:p>
        <w:p>
          <w:pPr>
            <w:pStyle w:val="Contents2"/>
            <w:rPr>
              <w:rFonts w:ascii="Calibri" w:hAnsi="Calibri" w:cs="Calibri"/>
              <w:b w:val="false"/>
              <w:b w:val="false"/>
              <w:sz w:val="22"/>
              <w:szCs w:val="22"/>
              <w:lang w:val="en-US" w:eastAsia="en-US"/>
            </w:rPr>
          </w:pPr>
          <w:hyperlink w:anchor="__RefHeading___Toc379188357">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Methodology, Tools, and Techniques</w:t>
              <w:tab/>
              <w:t>4</w:t>
            </w:r>
          </w:hyperlink>
        </w:p>
        <w:p>
          <w:pPr>
            <w:pStyle w:val="Contents2"/>
            <w:rPr>
              <w:rFonts w:ascii="Calibri" w:hAnsi="Calibri" w:cs="Calibri"/>
              <w:b w:val="false"/>
              <w:b w:val="false"/>
              <w:sz w:val="22"/>
              <w:szCs w:val="22"/>
              <w:lang w:val="en-US" w:eastAsia="en-US"/>
            </w:rPr>
          </w:pPr>
          <w:hyperlink w:anchor="__RefHeading___Toc379188358">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4</w:t>
            </w:r>
          </w:hyperlink>
        </w:p>
        <w:p>
          <w:pPr>
            <w:pStyle w:val="Contents2"/>
            <w:rPr>
              <w:rFonts w:ascii="Calibri" w:hAnsi="Calibri" w:cs="Calibri"/>
              <w:b w:val="false"/>
              <w:b w:val="false"/>
              <w:sz w:val="22"/>
              <w:szCs w:val="22"/>
              <w:lang w:val="en-US" w:eastAsia="en-US"/>
            </w:rPr>
          </w:pPr>
          <w:hyperlink w:anchor="__RefHeading___Toc379188359">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Constraints</w:t>
              <w:tab/>
              <w:t>4</w:t>
            </w:r>
          </w:hyperlink>
        </w:p>
        <w:p>
          <w:pPr>
            <w:pStyle w:val="Contents2"/>
            <w:rPr>
              <w:rFonts w:ascii="Calibri" w:hAnsi="Calibri" w:cs="Calibri"/>
              <w:b w:val="false"/>
              <w:b w:val="false"/>
              <w:sz w:val="22"/>
              <w:szCs w:val="22"/>
              <w:lang w:val="en-US" w:eastAsia="en-US"/>
            </w:rPr>
          </w:pPr>
          <w:hyperlink w:anchor="__RefHeading___Toc379188360">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Design Trade-offs</w:t>
              <w:tab/>
              <w:t>4</w:t>
            </w:r>
          </w:hyperlink>
        </w:p>
        <w:p>
          <w:pPr>
            <w:pStyle w:val="Contents2"/>
            <w:rPr>
              <w:rFonts w:ascii="Calibri" w:hAnsi="Calibri" w:cs="Calibri"/>
              <w:b w:val="false"/>
              <w:b w:val="false"/>
              <w:sz w:val="22"/>
              <w:szCs w:val="22"/>
              <w:lang w:val="en-US" w:eastAsia="en-US"/>
            </w:rPr>
          </w:pPr>
          <w:hyperlink w:anchor="__RefHeading___Toc379188361">
            <w:r>
              <w:rPr>
                <w:rStyle w:val="IndexLink"/>
                <w:lang w:val="en-US" w:eastAsia="en-US"/>
              </w:rPr>
              <w:t>1.9.</w:t>
            </w:r>
            <w:r>
              <w:rPr>
                <w:rStyle w:val="IndexLink"/>
                <w:rFonts w:cs="Calibri" w:ascii="Calibri" w:hAnsi="Calibri"/>
                <w:b w:val="false"/>
                <w:sz w:val="22"/>
                <w:szCs w:val="22"/>
                <w:lang w:val="en-US" w:eastAsia="en-US"/>
              </w:rPr>
              <w:tab/>
            </w:r>
            <w:r>
              <w:rPr>
                <w:rStyle w:val="IndexLink"/>
                <w:lang w:val="en-US" w:eastAsia="en-US"/>
              </w:rPr>
              <w:t>User Characteristics</w:t>
              <w:tab/>
              <w:t>5</w:t>
            </w:r>
          </w:hyperlink>
        </w:p>
        <w:p>
          <w:pPr>
            <w:pStyle w:val="Contents2"/>
            <w:rPr>
              <w:rFonts w:ascii="Calibri" w:hAnsi="Calibri" w:cs="Calibri"/>
              <w:b w:val="false"/>
              <w:b w:val="false"/>
              <w:sz w:val="22"/>
              <w:szCs w:val="22"/>
              <w:lang w:val="en-US" w:eastAsia="en-US"/>
            </w:rPr>
          </w:pPr>
          <w:hyperlink w:anchor="__RefHeading___Toc379188362">
            <w:r>
              <w:rPr>
                <w:rStyle w:val="IndexLink"/>
                <w:lang w:val="en-US" w:eastAsia="en-US"/>
              </w:rPr>
              <w:t>1.10.</w:t>
            </w:r>
            <w:r>
              <w:rPr>
                <w:rStyle w:val="IndexLink"/>
                <w:rFonts w:cs="Calibri" w:ascii="Calibri" w:hAnsi="Calibri"/>
                <w:b w:val="false"/>
                <w:sz w:val="22"/>
                <w:szCs w:val="22"/>
                <w:lang w:val="en-US" w:eastAsia="en-US"/>
              </w:rPr>
              <w:tab/>
            </w:r>
            <w:r>
              <w:rPr>
                <w:rStyle w:val="IndexLink"/>
                <w:lang w:val="en-US" w:eastAsia="en-US"/>
              </w:rPr>
              <w:t>User Problem Statement</w:t>
              <w:tab/>
              <w:t>5</w:t>
            </w:r>
          </w:hyperlink>
        </w:p>
        <w:p>
          <w:pPr>
            <w:pStyle w:val="Contents1"/>
            <w:rPr>
              <w:rFonts w:ascii="Calibri" w:hAnsi="Calibri" w:cs="Calibri"/>
              <w:b w:val="false"/>
              <w:b w:val="false"/>
              <w:sz w:val="22"/>
              <w:szCs w:val="22"/>
              <w:lang w:val="en-US" w:eastAsia="en-US"/>
            </w:rPr>
          </w:pPr>
          <w:hyperlink w:anchor="__RefHeading___Toc37918836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5</w:t>
            </w:r>
          </w:hyperlink>
        </w:p>
        <w:p>
          <w:pPr>
            <w:pStyle w:val="Contents2"/>
            <w:rPr>
              <w:rFonts w:ascii="Calibri" w:hAnsi="Calibri" w:cs="Calibri"/>
              <w:b w:val="false"/>
              <w:b w:val="false"/>
              <w:sz w:val="22"/>
              <w:szCs w:val="22"/>
              <w:lang w:val="en-US" w:eastAsia="en-US"/>
            </w:rPr>
          </w:pPr>
          <w:hyperlink w:anchor="__RefHeading___Toc37918836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5</w:t>
            </w:r>
          </w:hyperlink>
        </w:p>
        <w:p>
          <w:pPr>
            <w:pStyle w:val="Contents2"/>
            <w:rPr>
              <w:rFonts w:ascii="Calibri" w:hAnsi="Calibri" w:cs="Calibri"/>
              <w:b w:val="false"/>
              <w:b w:val="false"/>
              <w:sz w:val="22"/>
              <w:szCs w:val="22"/>
              <w:lang w:val="en-US" w:eastAsia="en-US"/>
            </w:rPr>
          </w:pPr>
          <w:hyperlink w:anchor="__RefHeading___Toc37918836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5</w:t>
            </w:r>
          </w:hyperlink>
        </w:p>
        <w:p>
          <w:pPr>
            <w:pStyle w:val="Contents2"/>
            <w:rPr>
              <w:rFonts w:ascii="Calibri" w:hAnsi="Calibri" w:cs="Calibri"/>
              <w:b w:val="false"/>
              <w:b w:val="false"/>
              <w:sz w:val="22"/>
              <w:szCs w:val="22"/>
              <w:lang w:val="en-US" w:eastAsia="en-US"/>
            </w:rPr>
          </w:pPr>
          <w:hyperlink w:anchor="__RefHeading___Toc379188366">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Assumptions</w:t>
              <w:tab/>
              <w:t>6</w:t>
            </w:r>
          </w:hyperlink>
        </w:p>
        <w:p>
          <w:pPr>
            <w:pStyle w:val="Contents2"/>
            <w:rPr>
              <w:rFonts w:ascii="Calibri" w:hAnsi="Calibri" w:cs="Calibri"/>
              <w:b w:val="false"/>
              <w:b w:val="false"/>
              <w:sz w:val="22"/>
              <w:szCs w:val="22"/>
              <w:lang w:val="en-US" w:eastAsia="en-US"/>
            </w:rPr>
          </w:pPr>
          <w:hyperlink w:anchor="__RefHeading___Toc379188367">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Legacy System Retirement</w:t>
              <w:tab/>
              <w:t>6</w:t>
            </w:r>
          </w:hyperlink>
        </w:p>
        <w:p>
          <w:pPr>
            <w:pStyle w:val="Contents1"/>
            <w:rPr>
              <w:rFonts w:ascii="Calibri" w:hAnsi="Calibri" w:cs="Calibri"/>
              <w:b w:val="false"/>
              <w:b w:val="false"/>
              <w:sz w:val="22"/>
              <w:szCs w:val="22"/>
              <w:lang w:val="en-US" w:eastAsia="en-US"/>
            </w:rPr>
          </w:pPr>
          <w:hyperlink w:anchor="__RefHeading___Toc37918836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6</w:t>
            </w:r>
          </w:hyperlink>
        </w:p>
        <w:p>
          <w:pPr>
            <w:pStyle w:val="Contents2"/>
            <w:rPr>
              <w:rFonts w:ascii="Calibri" w:hAnsi="Calibri" w:cs="Calibri"/>
              <w:b w:val="false"/>
              <w:b w:val="false"/>
              <w:sz w:val="22"/>
              <w:szCs w:val="22"/>
              <w:lang w:val="en-US" w:eastAsia="en-US"/>
            </w:rPr>
          </w:pPr>
          <w:hyperlink w:anchor="__RefHeading___Toc379188369">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6</w:t>
            </w:r>
          </w:hyperlink>
        </w:p>
        <w:p>
          <w:pPr>
            <w:pStyle w:val="Contents3"/>
            <w:rPr>
              <w:rFonts w:ascii="Calibri" w:hAnsi="Calibri" w:cs="Calibri"/>
              <w:b w:val="false"/>
              <w:b w:val="false"/>
              <w:sz w:val="22"/>
              <w:szCs w:val="22"/>
              <w:lang w:val="en-US" w:eastAsia="en-US"/>
            </w:rPr>
          </w:pPr>
          <w:hyperlink w:anchor="__RefHeading___Toc379188370">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6</w:t>
            </w:r>
          </w:hyperlink>
        </w:p>
        <w:p>
          <w:pPr>
            <w:pStyle w:val="Contents3"/>
            <w:rPr>
              <w:rFonts w:ascii="Calibri" w:hAnsi="Calibri" w:cs="Calibri"/>
              <w:b w:val="false"/>
              <w:b w:val="false"/>
              <w:sz w:val="22"/>
              <w:szCs w:val="22"/>
              <w:lang w:val="en-US" w:eastAsia="en-US"/>
            </w:rPr>
          </w:pPr>
          <w:hyperlink w:anchor="__RefHeading___Toc379188371">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6</w:t>
            </w:r>
          </w:hyperlink>
        </w:p>
        <w:p>
          <w:pPr>
            <w:pStyle w:val="Contents3"/>
            <w:rPr>
              <w:rFonts w:ascii="Calibri" w:hAnsi="Calibri" w:cs="Calibri"/>
              <w:b w:val="false"/>
              <w:b w:val="false"/>
              <w:sz w:val="22"/>
              <w:szCs w:val="22"/>
              <w:lang w:val="en-US" w:eastAsia="en-US"/>
            </w:rPr>
          </w:pPr>
          <w:hyperlink w:anchor="__RefHeading___Toc379188372">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6</w:t>
            </w:r>
          </w:hyperlink>
        </w:p>
        <w:p>
          <w:pPr>
            <w:pStyle w:val="Contents3"/>
            <w:rPr>
              <w:rFonts w:ascii="Calibri" w:hAnsi="Calibri" w:cs="Calibri"/>
              <w:b w:val="false"/>
              <w:b w:val="false"/>
              <w:sz w:val="22"/>
              <w:szCs w:val="22"/>
              <w:lang w:val="en-US" w:eastAsia="en-US"/>
            </w:rPr>
          </w:pPr>
          <w:hyperlink w:anchor="__RefHeading___Toc379188373">
            <w:r>
              <w:rPr>
                <w:rStyle w:val="IndexLink"/>
                <w:lang w:val="en-US" w:eastAsia="en-US"/>
              </w:rPr>
              <w:t>3.1.4.</w:t>
            </w:r>
            <w:r>
              <w:rPr>
                <w:rStyle w:val="IndexLink"/>
                <w:rFonts w:cs="Calibri" w:ascii="Calibri" w:hAnsi="Calibri"/>
                <w:b w:val="false"/>
                <w:sz w:val="22"/>
                <w:szCs w:val="22"/>
                <w:lang w:val="en-US" w:eastAsia="en-US"/>
              </w:rPr>
              <w:tab/>
            </w:r>
            <w:r>
              <w:rPr>
                <w:rStyle w:val="IndexLink"/>
                <w:lang w:val="en-US" w:eastAsia="en-US"/>
              </w:rPr>
              <w:t>Application Users</w:t>
              <w:tab/>
              <w:t>6</w:t>
            </w:r>
          </w:hyperlink>
        </w:p>
        <w:p>
          <w:pPr>
            <w:pStyle w:val="Contents2"/>
            <w:rPr>
              <w:rFonts w:ascii="Calibri" w:hAnsi="Calibri" w:cs="Calibri"/>
              <w:b w:val="false"/>
              <w:b w:val="false"/>
              <w:sz w:val="22"/>
              <w:szCs w:val="22"/>
              <w:lang w:val="en-US" w:eastAsia="en-US"/>
            </w:rPr>
          </w:pPr>
          <w:hyperlink w:anchor="__RefHeading___Toc379188374">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6</w:t>
            </w:r>
          </w:hyperlink>
        </w:p>
        <w:p>
          <w:pPr>
            <w:pStyle w:val="Contents3"/>
            <w:rPr>
              <w:rFonts w:ascii="Calibri" w:hAnsi="Calibri" w:cs="Calibri"/>
              <w:b w:val="false"/>
              <w:b w:val="false"/>
              <w:sz w:val="22"/>
              <w:szCs w:val="22"/>
              <w:lang w:val="en-US" w:eastAsia="en-US"/>
            </w:rPr>
          </w:pPr>
          <w:hyperlink w:anchor="__RefHeading___Toc379188375">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7</w:t>
            </w:r>
          </w:hyperlink>
        </w:p>
        <w:p>
          <w:pPr>
            <w:pStyle w:val="Contents3"/>
            <w:rPr>
              <w:rFonts w:ascii="Calibri" w:hAnsi="Calibri" w:cs="Calibri"/>
              <w:b w:val="false"/>
              <w:b w:val="false"/>
              <w:sz w:val="22"/>
              <w:szCs w:val="22"/>
              <w:lang w:val="en-US" w:eastAsia="en-US"/>
            </w:rPr>
          </w:pPr>
          <w:hyperlink w:anchor="__RefHeading___Toc379188376">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7</w:t>
            </w:r>
          </w:hyperlink>
        </w:p>
        <w:p>
          <w:pPr>
            <w:pStyle w:val="Contents3"/>
            <w:rPr>
              <w:rFonts w:ascii="Calibri" w:hAnsi="Calibri" w:cs="Calibri"/>
              <w:b w:val="false"/>
              <w:b w:val="false"/>
              <w:sz w:val="22"/>
              <w:szCs w:val="22"/>
              <w:lang w:val="en-US" w:eastAsia="en-US"/>
            </w:rPr>
          </w:pPr>
          <w:hyperlink w:anchor="__RefHeading___Toc379188377">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8</w:t>
            </w:r>
          </w:hyperlink>
        </w:p>
        <w:p>
          <w:pPr>
            <w:pStyle w:val="Contents2"/>
            <w:rPr>
              <w:rFonts w:ascii="Calibri" w:hAnsi="Calibri" w:cs="Calibri"/>
              <w:b w:val="false"/>
              <w:b w:val="false"/>
              <w:sz w:val="22"/>
              <w:szCs w:val="22"/>
              <w:lang w:val="en-US" w:eastAsia="en-US"/>
            </w:rPr>
          </w:pPr>
          <w:hyperlink w:anchor="__RefHeading___Toc379188378">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8</w:t>
            </w:r>
          </w:hyperlink>
        </w:p>
        <w:p>
          <w:pPr>
            <w:pStyle w:val="Contents3"/>
            <w:rPr>
              <w:rFonts w:ascii="Calibri" w:hAnsi="Calibri" w:cs="Calibri"/>
              <w:b w:val="false"/>
              <w:b w:val="false"/>
              <w:sz w:val="22"/>
              <w:szCs w:val="22"/>
              <w:lang w:val="en-US" w:eastAsia="en-US"/>
            </w:rPr>
          </w:pPr>
          <w:hyperlink w:anchor="__RefHeading___Toc379188379">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8</w:t>
            </w:r>
          </w:hyperlink>
        </w:p>
        <w:p>
          <w:pPr>
            <w:pStyle w:val="Contents3"/>
            <w:rPr>
              <w:rFonts w:ascii="Calibri" w:hAnsi="Calibri" w:cs="Calibri"/>
              <w:b w:val="false"/>
              <w:b w:val="false"/>
              <w:sz w:val="22"/>
              <w:szCs w:val="22"/>
              <w:lang w:val="en-US" w:eastAsia="en-US"/>
            </w:rPr>
          </w:pPr>
          <w:hyperlink w:anchor="__RefHeading___Toc379188380">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8</w:t>
            </w:r>
          </w:hyperlink>
        </w:p>
        <w:p>
          <w:pPr>
            <w:pStyle w:val="Contents3"/>
            <w:rPr>
              <w:rFonts w:ascii="Calibri" w:hAnsi="Calibri" w:cs="Calibri"/>
              <w:b w:val="false"/>
              <w:b w:val="false"/>
              <w:sz w:val="22"/>
              <w:szCs w:val="22"/>
              <w:lang w:val="en-US" w:eastAsia="en-US"/>
            </w:rPr>
          </w:pPr>
          <w:hyperlink w:anchor="__RefHeading___Toc379188381">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9</w:t>
            </w:r>
          </w:hyperlink>
        </w:p>
        <w:p>
          <w:pPr>
            <w:pStyle w:val="Contents3"/>
            <w:rPr>
              <w:rFonts w:ascii="Calibri" w:hAnsi="Calibri" w:cs="Calibri"/>
              <w:b w:val="false"/>
              <w:b w:val="false"/>
              <w:sz w:val="22"/>
              <w:szCs w:val="22"/>
              <w:lang w:val="en-US" w:eastAsia="en-US"/>
            </w:rPr>
          </w:pPr>
          <w:hyperlink w:anchor="__RefHeading___Toc379188382">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9</w:t>
            </w:r>
          </w:hyperlink>
        </w:p>
        <w:p>
          <w:pPr>
            <w:pStyle w:val="Contents1"/>
            <w:rPr>
              <w:rFonts w:ascii="Calibri" w:hAnsi="Calibri" w:cs="Calibri"/>
              <w:b w:val="false"/>
              <w:b w:val="false"/>
              <w:sz w:val="22"/>
              <w:szCs w:val="22"/>
              <w:lang w:val="en-US" w:eastAsia="en-US"/>
            </w:rPr>
          </w:pPr>
          <w:hyperlink w:anchor="__RefHeading___Toc37918838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9</w:t>
            </w:r>
          </w:hyperlink>
        </w:p>
        <w:p>
          <w:pPr>
            <w:pStyle w:val="Contents2"/>
            <w:rPr>
              <w:rFonts w:ascii="Calibri" w:hAnsi="Calibri" w:cs="Calibri"/>
              <w:b w:val="false"/>
              <w:b w:val="false"/>
              <w:sz w:val="22"/>
              <w:szCs w:val="22"/>
              <w:lang w:val="en-US" w:eastAsia="en-US"/>
            </w:rPr>
          </w:pPr>
          <w:hyperlink w:anchor="__RefHeading___Toc379188384">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9</w:t>
            </w:r>
          </w:hyperlink>
        </w:p>
        <w:p>
          <w:pPr>
            <w:pStyle w:val="Contents2"/>
            <w:rPr>
              <w:rFonts w:ascii="Calibri" w:hAnsi="Calibri" w:cs="Calibri"/>
              <w:b w:val="false"/>
              <w:b w:val="false"/>
              <w:sz w:val="22"/>
              <w:szCs w:val="22"/>
              <w:lang w:val="en-US" w:eastAsia="en-US"/>
            </w:rPr>
          </w:pPr>
          <w:hyperlink w:anchor="__RefHeading___Toc379188385">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9</w:t>
            </w:r>
          </w:hyperlink>
        </w:p>
        <w:p>
          <w:pPr>
            <w:pStyle w:val="Contents2"/>
            <w:rPr>
              <w:rFonts w:ascii="Calibri" w:hAnsi="Calibri" w:cs="Calibri"/>
              <w:b w:val="false"/>
              <w:b w:val="false"/>
              <w:sz w:val="22"/>
              <w:szCs w:val="22"/>
              <w:lang w:val="en-US" w:eastAsia="en-US"/>
            </w:rPr>
          </w:pPr>
          <w:hyperlink w:anchor="__RefHeading___Toc379188386">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Communications Architecture</w:t>
              <w:tab/>
              <w:t>9</w:t>
            </w:r>
          </w:hyperlink>
        </w:p>
        <w:p>
          <w:pPr>
            <w:pStyle w:val="Contents1"/>
            <w:rPr>
              <w:rFonts w:ascii="Calibri" w:hAnsi="Calibri" w:cs="Calibri"/>
              <w:b w:val="false"/>
              <w:b w:val="false"/>
              <w:sz w:val="22"/>
              <w:szCs w:val="22"/>
              <w:lang w:val="en-US" w:eastAsia="en-US"/>
            </w:rPr>
          </w:pPr>
          <w:hyperlink w:anchor="__RefHeading___Toc379188387">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9</w:t>
            </w:r>
          </w:hyperlink>
        </w:p>
        <w:p>
          <w:pPr>
            <w:pStyle w:val="Contents2"/>
            <w:rPr>
              <w:rFonts w:ascii="Calibri" w:hAnsi="Calibri" w:cs="Calibri"/>
              <w:b w:val="false"/>
              <w:b w:val="false"/>
              <w:sz w:val="22"/>
              <w:szCs w:val="22"/>
              <w:lang w:val="en-US" w:eastAsia="en-US"/>
            </w:rPr>
          </w:pPr>
          <w:hyperlink w:anchor="__RefHeading___Toc379188388">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9</w:t>
            </w:r>
          </w:hyperlink>
        </w:p>
        <w:p>
          <w:pPr>
            <w:pStyle w:val="Contents2"/>
            <w:rPr>
              <w:rFonts w:ascii="Calibri" w:hAnsi="Calibri" w:cs="Calibri"/>
              <w:b w:val="false"/>
              <w:b w:val="false"/>
              <w:sz w:val="22"/>
              <w:szCs w:val="22"/>
              <w:lang w:val="en-US" w:eastAsia="en-US"/>
            </w:rPr>
          </w:pPr>
          <w:hyperlink w:anchor="__RefHeading___Toc379188389">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0</w:t>
            </w:r>
          </w:hyperlink>
        </w:p>
        <w:p>
          <w:pPr>
            <w:pStyle w:val="Contents1"/>
            <w:rPr>
              <w:rFonts w:ascii="Calibri" w:hAnsi="Calibri" w:cs="Calibri"/>
              <w:b w:val="false"/>
              <w:b w:val="false"/>
              <w:sz w:val="22"/>
              <w:szCs w:val="22"/>
              <w:lang w:val="en-US" w:eastAsia="en-US"/>
            </w:rPr>
          </w:pPr>
          <w:hyperlink w:anchor="__RefHeading___Toc379188390">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0</w:t>
            </w:r>
          </w:hyperlink>
        </w:p>
        <w:p>
          <w:pPr>
            <w:pStyle w:val="Contents2"/>
            <w:rPr>
              <w:rFonts w:ascii="Calibri" w:hAnsi="Calibri" w:cs="Calibri"/>
              <w:b w:val="false"/>
              <w:b w:val="false"/>
              <w:sz w:val="22"/>
              <w:szCs w:val="22"/>
              <w:lang w:val="en-US" w:eastAsia="en-US"/>
            </w:rPr>
          </w:pPr>
          <w:hyperlink w:anchor="__RefHeading___Toc379188391">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0</w:t>
            </w:r>
          </w:hyperlink>
        </w:p>
        <w:p>
          <w:pPr>
            <w:pStyle w:val="Contents2"/>
            <w:rPr>
              <w:rFonts w:ascii="Calibri" w:hAnsi="Calibri" w:cs="Calibri"/>
              <w:b w:val="false"/>
              <w:b w:val="false"/>
              <w:sz w:val="22"/>
              <w:szCs w:val="22"/>
              <w:lang w:val="en-US" w:eastAsia="en-US"/>
            </w:rPr>
          </w:pPr>
          <w:hyperlink w:anchor="__RefHeading___Toc379188392">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0</w:t>
            </w:r>
          </w:hyperlink>
        </w:p>
        <w:p>
          <w:pPr>
            <w:pStyle w:val="Contents3"/>
            <w:rPr>
              <w:rFonts w:ascii="Calibri" w:hAnsi="Calibri" w:cs="Calibri"/>
              <w:b w:val="false"/>
              <w:b w:val="false"/>
              <w:sz w:val="22"/>
              <w:szCs w:val="22"/>
              <w:lang w:val="en-US" w:eastAsia="en-US"/>
            </w:rPr>
          </w:pPr>
          <w:hyperlink w:anchor="__RefHeading___Toc379188393">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0</w:t>
            </w:r>
          </w:hyperlink>
        </w:p>
        <w:p>
          <w:pPr>
            <w:pStyle w:val="Contents3"/>
            <w:rPr>
              <w:rFonts w:ascii="Calibri" w:hAnsi="Calibri" w:cs="Calibri"/>
              <w:b w:val="false"/>
              <w:b w:val="false"/>
              <w:sz w:val="22"/>
              <w:szCs w:val="22"/>
              <w:lang w:val="en-US" w:eastAsia="en-US"/>
            </w:rPr>
          </w:pPr>
          <w:hyperlink w:anchor="__RefHeading___Toc379188394">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2</w:t>
            </w:r>
          </w:hyperlink>
        </w:p>
        <w:p>
          <w:pPr>
            <w:pStyle w:val="Contents1"/>
            <w:rPr>
              <w:rFonts w:ascii="Calibri" w:hAnsi="Calibri" w:cs="Calibri"/>
              <w:b w:val="false"/>
              <w:b w:val="false"/>
              <w:sz w:val="22"/>
              <w:szCs w:val="22"/>
              <w:lang w:val="en-US" w:eastAsia="en-US"/>
            </w:rPr>
          </w:pPr>
          <w:hyperlink w:anchor="__RefHeading___Toc37918839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Interface Design</w:t>
              <w:tab/>
              <w:t>153</w:t>
            </w:r>
          </w:hyperlink>
        </w:p>
        <w:p>
          <w:pPr>
            <w:pStyle w:val="Contents2"/>
            <w:rPr>
              <w:rFonts w:ascii="Calibri" w:hAnsi="Calibri" w:cs="Calibri"/>
              <w:b w:val="false"/>
              <w:b w:val="false"/>
              <w:sz w:val="22"/>
              <w:szCs w:val="22"/>
              <w:lang w:val="en-US" w:eastAsia="en-US"/>
            </w:rPr>
          </w:pPr>
          <w:hyperlink w:anchor="__RefHeading___Toc379188396">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154</w:t>
            </w:r>
          </w:hyperlink>
        </w:p>
        <w:p>
          <w:pPr>
            <w:pStyle w:val="Contents2"/>
            <w:rPr>
              <w:rFonts w:ascii="Calibri" w:hAnsi="Calibri" w:cs="Calibri"/>
              <w:b w:val="false"/>
              <w:b w:val="false"/>
              <w:sz w:val="22"/>
              <w:szCs w:val="22"/>
              <w:lang w:val="en-US" w:eastAsia="en-US"/>
            </w:rPr>
          </w:pPr>
          <w:hyperlink w:anchor="__RefHeading___Toc379188397">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154</w:t>
            </w:r>
          </w:hyperlink>
        </w:p>
        <w:p>
          <w:pPr>
            <w:pStyle w:val="Contents1"/>
            <w:rPr>
              <w:rFonts w:ascii="Calibri" w:hAnsi="Calibri" w:cs="Calibri"/>
              <w:b w:val="false"/>
              <w:b w:val="false"/>
              <w:sz w:val="22"/>
              <w:szCs w:val="22"/>
              <w:lang w:val="en-US" w:eastAsia="en-US"/>
            </w:rPr>
          </w:pPr>
          <w:hyperlink w:anchor="__RefHeading___Toc379188398">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154</w:t>
            </w:r>
          </w:hyperlink>
        </w:p>
        <w:p>
          <w:pPr>
            <w:pStyle w:val="Contents2"/>
            <w:rPr>
              <w:rFonts w:ascii="Calibri" w:hAnsi="Calibri" w:cs="Calibri"/>
              <w:b w:val="false"/>
              <w:b w:val="false"/>
              <w:sz w:val="22"/>
              <w:szCs w:val="22"/>
              <w:lang w:val="en-US" w:eastAsia="en-US"/>
            </w:rPr>
          </w:pPr>
          <w:hyperlink w:anchor="__RefHeading___Toc379188399">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154</w:t>
            </w:r>
          </w:hyperlink>
        </w:p>
        <w:p>
          <w:pPr>
            <w:pStyle w:val="Contents2"/>
            <w:rPr>
              <w:rFonts w:ascii="Calibri" w:hAnsi="Calibri" w:cs="Calibri"/>
              <w:b w:val="false"/>
              <w:b w:val="false"/>
              <w:sz w:val="22"/>
              <w:szCs w:val="22"/>
              <w:lang w:val="en-US" w:eastAsia="en-US"/>
            </w:rPr>
          </w:pPr>
          <w:hyperlink w:anchor="__RefHeading___Toc379188400">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154</w:t>
            </w:r>
          </w:hyperlink>
        </w:p>
        <w:p>
          <w:pPr>
            <w:pStyle w:val="Contents2"/>
            <w:rPr>
              <w:rFonts w:ascii="Calibri" w:hAnsi="Calibri" w:cs="Calibri"/>
              <w:b w:val="false"/>
              <w:b w:val="false"/>
              <w:sz w:val="22"/>
              <w:szCs w:val="22"/>
              <w:lang w:val="en-US" w:eastAsia="en-US"/>
            </w:rPr>
          </w:pPr>
          <w:hyperlink w:anchor="__RefHeading___Toc379188401">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154</w:t>
            </w:r>
          </w:hyperlink>
        </w:p>
        <w:p>
          <w:pPr>
            <w:pStyle w:val="Contents2"/>
            <w:rPr>
              <w:rFonts w:ascii="Calibri" w:hAnsi="Calibri" w:cs="Calibri"/>
              <w:b w:val="false"/>
              <w:b w:val="false"/>
              <w:sz w:val="22"/>
              <w:szCs w:val="22"/>
              <w:lang w:val="en-US" w:eastAsia="en-US"/>
            </w:rPr>
          </w:pPr>
          <w:hyperlink w:anchor="__RefHeading___Toc379188402">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154</w:t>
            </w:r>
          </w:hyperlink>
        </w:p>
        <w:p>
          <w:pPr>
            <w:pStyle w:val="Contents3"/>
            <w:rPr>
              <w:rFonts w:ascii="Calibri" w:hAnsi="Calibri" w:cs="Calibri"/>
              <w:b w:val="false"/>
              <w:b w:val="false"/>
              <w:sz w:val="22"/>
              <w:szCs w:val="22"/>
              <w:lang w:val="en-US" w:eastAsia="en-US"/>
            </w:rPr>
          </w:pPr>
          <w:hyperlink w:anchor="__RefHeading___Toc379188403">
            <w:r>
              <w:rPr>
                <w:rStyle w:val="IndexLink"/>
                <w:lang w:val="en-US" w:eastAsia="en-US"/>
              </w:rPr>
              <w:t>8.4.1.</w:t>
            </w:r>
            <w:r>
              <w:rPr>
                <w:rStyle w:val="IndexLink"/>
                <w:rFonts w:cs="Calibri" w:ascii="Calibri" w:hAnsi="Calibri"/>
                <w:b w:val="false"/>
                <w:sz w:val="22"/>
                <w:szCs w:val="22"/>
                <w:lang w:val="en-US" w:eastAsia="en-US"/>
              </w:rPr>
              <w:tab/>
            </w:r>
            <w:r>
              <w:rPr>
                <w:rStyle w:val="IndexLink"/>
                <w:lang w:val="en-US" w:eastAsia="en-US"/>
              </w:rPr>
              <w:t>Screen [x.1]</w:t>
              <w:tab/>
              <w:t>154</w:t>
            </w:r>
          </w:hyperlink>
        </w:p>
        <w:p>
          <w:pPr>
            <w:pStyle w:val="Contents3"/>
            <w:rPr>
              <w:rFonts w:ascii="Calibri" w:hAnsi="Calibri" w:cs="Calibri"/>
              <w:b w:val="false"/>
              <w:b w:val="false"/>
              <w:sz w:val="22"/>
              <w:szCs w:val="22"/>
              <w:lang w:val="en-US" w:eastAsia="en-US"/>
            </w:rPr>
          </w:pPr>
          <w:hyperlink w:anchor="__RefHeading___Toc379188404">
            <w:r>
              <w:rPr>
                <w:rStyle w:val="IndexLink"/>
                <w:lang w:val="en-US" w:eastAsia="en-US"/>
              </w:rPr>
              <w:t>8.4.2.</w:t>
            </w:r>
            <w:r>
              <w:rPr>
                <w:rStyle w:val="IndexLink"/>
                <w:rFonts w:cs="Calibri" w:ascii="Calibri" w:hAnsi="Calibri"/>
                <w:b w:val="false"/>
                <w:sz w:val="22"/>
                <w:szCs w:val="22"/>
                <w:lang w:val="en-US" w:eastAsia="en-US"/>
              </w:rPr>
              <w:tab/>
            </w:r>
            <w:r>
              <w:rPr>
                <w:rStyle w:val="IndexLink"/>
                <w:lang w:val="en-US" w:eastAsia="en-US"/>
              </w:rPr>
              <w:t>Screen [x.2]</w:t>
              <w:tab/>
              <w:t>154</w:t>
            </w:r>
          </w:hyperlink>
        </w:p>
        <w:p>
          <w:pPr>
            <w:pStyle w:val="Contents3"/>
            <w:rPr>
              <w:rFonts w:ascii="Calibri" w:hAnsi="Calibri" w:cs="Calibri"/>
              <w:b w:val="false"/>
              <w:b w:val="false"/>
              <w:sz w:val="22"/>
              <w:szCs w:val="22"/>
              <w:lang w:val="en-US" w:eastAsia="en-US"/>
            </w:rPr>
          </w:pPr>
          <w:hyperlink w:anchor="__RefHeading___Toc379188405">
            <w:r>
              <w:rPr>
                <w:rStyle w:val="IndexLink"/>
                <w:lang w:val="en-US" w:eastAsia="en-US"/>
              </w:rPr>
              <w:t>8.4.3.</w:t>
            </w:r>
            <w:r>
              <w:rPr>
                <w:rStyle w:val="IndexLink"/>
                <w:rFonts w:cs="Calibri" w:ascii="Calibri" w:hAnsi="Calibri"/>
                <w:b w:val="false"/>
                <w:sz w:val="22"/>
                <w:szCs w:val="22"/>
                <w:lang w:val="en-US" w:eastAsia="en-US"/>
              </w:rPr>
              <w:tab/>
            </w:r>
            <w:r>
              <w:rPr>
                <w:rStyle w:val="IndexLink"/>
                <w:lang w:val="en-US" w:eastAsia="en-US"/>
              </w:rPr>
              <w:t>Screen [x.3]</w:t>
              <w:tab/>
              <w:t>155</w:t>
            </w:r>
          </w:hyperlink>
        </w:p>
        <w:p>
          <w:pPr>
            <w:pStyle w:val="Contents1"/>
            <w:rPr>
              <w:rFonts w:ascii="Calibri" w:hAnsi="Calibri" w:cs="Calibri"/>
              <w:b w:val="false"/>
              <w:b w:val="false"/>
              <w:sz w:val="22"/>
              <w:szCs w:val="22"/>
              <w:lang w:val="en-US" w:eastAsia="en-US"/>
            </w:rPr>
          </w:pPr>
          <w:hyperlink w:anchor="__RefHeading___Toc379188406">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ystem Integrity Controls</w:t>
              <w:tab/>
              <w:t>155</w:t>
            </w:r>
          </w:hyperlink>
        </w:p>
        <w:p>
          <w:pPr>
            <w:pStyle w:val="Contents1"/>
            <w:rPr>
              <w:rFonts w:ascii="Calibri" w:hAnsi="Calibri" w:cs="Calibri"/>
              <w:b w:val="false"/>
              <w:b w:val="false"/>
              <w:sz w:val="22"/>
              <w:szCs w:val="22"/>
              <w:lang w:val="en-US" w:eastAsia="en-US"/>
            </w:rPr>
          </w:pPr>
          <w:hyperlink w:anchor="__RefHeading___Toc379188407">
            <w:r>
              <w:rPr>
                <w:rStyle w:val="IndexLink"/>
                <w:lang w:val="en-US" w:eastAsia="en-US"/>
              </w:rPr>
              <w:t>10.</w:t>
            </w:r>
            <w:r>
              <w:rPr>
                <w:rStyle w:val="IndexLink"/>
                <w:rFonts w:cs="Calibri" w:ascii="Calibri" w:hAnsi="Calibri"/>
                <w:b w:val="false"/>
                <w:sz w:val="22"/>
                <w:szCs w:val="22"/>
                <w:lang w:val="en-US" w:eastAsia="en-US"/>
              </w:rPr>
              <w:tab/>
            </w:r>
            <w:r>
              <w:rPr>
                <w:rStyle w:val="IndexLink"/>
                <w:lang w:val="en-US" w:eastAsia="en-US"/>
              </w:rPr>
              <w:t>Approval Signatures</w:t>
              <w:tab/>
              <w:t>156</w:t>
            </w:r>
          </w:hyperlink>
        </w:p>
        <w:p>
          <w:pPr>
            <w:pStyle w:val="Contents1"/>
            <w:rPr>
              <w:rFonts w:ascii="Calibri" w:hAnsi="Calibri" w:cs="Calibri"/>
              <w:b w:val="false"/>
              <w:b w:val="false"/>
              <w:sz w:val="22"/>
              <w:szCs w:val="22"/>
              <w:lang w:val="en-US" w:eastAsia="en-US"/>
            </w:rPr>
          </w:pPr>
          <w:hyperlink w:anchor="__RefHeading___Toc379188408">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157</w:t>
            </w:r>
          </w:hyperlink>
        </w:p>
        <w:p>
          <w:pPr>
            <w:pStyle w:val="Contents2"/>
            <w:rPr>
              <w:rFonts w:ascii="Calibri" w:hAnsi="Calibri" w:cs="Calibri"/>
              <w:b w:val="false"/>
              <w:b w:val="false"/>
              <w:sz w:val="22"/>
              <w:szCs w:val="22"/>
              <w:lang w:val="en-US" w:eastAsia="en-US"/>
            </w:rPr>
          </w:pPr>
          <w:hyperlink w:anchor="__RefHeading___Toc379188409">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157</w:t>
            </w:r>
          </w:hyperlink>
        </w:p>
        <w:p>
          <w:pPr>
            <w:pStyle w:val="Contents2"/>
            <w:rPr>
              <w:rFonts w:ascii="Calibri" w:hAnsi="Calibri" w:cs="Calibri"/>
              <w:b w:val="false"/>
              <w:b w:val="false"/>
              <w:sz w:val="22"/>
              <w:szCs w:val="22"/>
              <w:lang w:val="en-US" w:eastAsia="en-US"/>
            </w:rPr>
          </w:pPr>
          <w:hyperlink w:anchor="__RefHeading___Toc379188410">
            <w:r>
              <w:rPr>
                <w:rStyle w:val="IndexLink"/>
                <w:lang w:val="en-US" w:eastAsia="en-US"/>
              </w:rPr>
              <w:t>A.2.</w:t>
            </w:r>
            <w:r>
              <w:rPr>
                <w:rStyle w:val="IndexLink"/>
                <w:rFonts w:cs="Calibri" w:ascii="Calibri" w:hAnsi="Calibri"/>
                <w:b w:val="false"/>
                <w:sz w:val="22"/>
                <w:szCs w:val="22"/>
                <w:lang w:val="en-US" w:eastAsia="en-US"/>
              </w:rPr>
              <w:tab/>
            </w:r>
            <w:r>
              <w:rPr>
                <w:rStyle w:val="IndexLink"/>
                <w:lang w:val="en-US" w:eastAsia="en-US"/>
              </w:rPr>
              <w:t>Packaging and Installation</w:t>
              <w:tab/>
              <w:t>157</w:t>
            </w:r>
          </w:hyperlink>
        </w:p>
        <w:p>
          <w:pPr>
            <w:pStyle w:val="Contents2"/>
            <w:rPr>
              <w:rFonts w:ascii="Calibri" w:hAnsi="Calibri" w:cs="Calibri"/>
              <w:b w:val="false"/>
              <w:b w:val="false"/>
              <w:sz w:val="22"/>
              <w:szCs w:val="22"/>
              <w:lang w:val="en-US" w:eastAsia="en-US"/>
            </w:rPr>
          </w:pPr>
          <w:hyperlink w:anchor="__RefHeading___Toc379188411">
            <w:r>
              <w:rPr>
                <w:rStyle w:val="IndexLink"/>
                <w:lang w:val="en-US" w:eastAsia="en-US"/>
              </w:rPr>
              <w:t>A.3.</w:t>
            </w:r>
            <w:r>
              <w:rPr>
                <w:rStyle w:val="IndexLink"/>
                <w:rFonts w:cs="Calibri" w:ascii="Calibri" w:hAnsi="Calibri"/>
                <w:b w:val="false"/>
                <w:sz w:val="22"/>
                <w:szCs w:val="22"/>
                <w:lang w:val="en-US" w:eastAsia="en-US"/>
              </w:rPr>
              <w:tab/>
            </w:r>
            <w:r>
              <w:rPr>
                <w:rStyle w:val="IndexLink"/>
                <w:lang w:val="en-US" w:eastAsia="en-US"/>
              </w:rPr>
              <w:t>Design Metrics</w:t>
              <w:tab/>
              <w:t>157</w:t>
            </w:r>
          </w:hyperlink>
        </w:p>
        <w:p>
          <w:pPr>
            <w:pStyle w:val="Contents2"/>
            <w:rPr>
              <w:rFonts w:ascii="Calibri" w:hAnsi="Calibri" w:cs="Calibri"/>
              <w:b w:val="false"/>
              <w:b w:val="false"/>
              <w:sz w:val="22"/>
              <w:szCs w:val="22"/>
              <w:lang w:val="en-US" w:eastAsia="en-US"/>
            </w:rPr>
          </w:pPr>
          <w:hyperlink w:anchor="__RefHeading___Toc379188412">
            <w:r>
              <w:rPr>
                <w:rStyle w:val="IndexLink"/>
                <w:lang w:val="en-US" w:eastAsia="en-US"/>
              </w:rPr>
              <w:t>A.4.</w:t>
            </w:r>
            <w:r>
              <w:rPr>
                <w:rStyle w:val="IndexLink"/>
                <w:rFonts w:cs="Calibri" w:ascii="Calibri" w:hAnsi="Calibri"/>
                <w:b w:val="false"/>
                <w:sz w:val="22"/>
                <w:szCs w:val="22"/>
                <w:lang w:val="en-US" w:eastAsia="en-US"/>
              </w:rPr>
              <w:tab/>
            </w:r>
            <w:r>
              <w:rPr>
                <w:rStyle w:val="IndexLink"/>
                <w:lang w:val="en-US" w:eastAsia="en-US"/>
              </w:rPr>
              <w:t>Acronym List and Glossary</w:t>
              <w:tab/>
              <w:t>157</w:t>
            </w:r>
          </w:hyperlink>
        </w:p>
        <w:p>
          <w:pPr>
            <w:pStyle w:val="Contents2"/>
            <w:rPr>
              <w:rFonts w:ascii="Calibri" w:hAnsi="Calibri" w:cs="Calibri"/>
              <w:b w:val="false"/>
              <w:b w:val="false"/>
              <w:sz w:val="22"/>
              <w:szCs w:val="22"/>
              <w:lang w:val="en-US" w:eastAsia="en-US"/>
            </w:rPr>
          </w:pPr>
          <w:hyperlink w:anchor="__RefHeading___Toc379188413">
            <w:r>
              <w:rPr>
                <w:rStyle w:val="IndexLink"/>
                <w:lang w:val="en-US" w:eastAsia="en-US"/>
              </w:rPr>
              <w:t>A-4.1 Acronyms</w:t>
              <w:tab/>
              <w:t>157</w:t>
            </w:r>
          </w:hyperlink>
        </w:p>
        <w:p>
          <w:pPr>
            <w:pStyle w:val="Contents2"/>
            <w:rPr>
              <w:rFonts w:ascii="Calibri" w:hAnsi="Calibri" w:cs="Calibri"/>
              <w:b w:val="false"/>
              <w:b w:val="false"/>
              <w:sz w:val="22"/>
              <w:szCs w:val="22"/>
              <w:lang w:val="en-US" w:eastAsia="en-US"/>
            </w:rPr>
          </w:pPr>
          <w:hyperlink w:anchor="__RefHeading___Toc379188414">
            <w:r>
              <w:rPr>
                <w:rStyle w:val="IndexLink"/>
                <w:lang w:val="en-US" w:eastAsia="en-US"/>
              </w:rPr>
              <w:t>A-4.2 Definitions</w:t>
              <w:tab/>
              <w:t>158</w:t>
            </w:r>
          </w:hyperlink>
        </w:p>
        <w:p>
          <w:pPr>
            <w:pStyle w:val="Contents2"/>
            <w:rPr>
              <w:rFonts w:ascii="Calibri" w:hAnsi="Calibri" w:cs="Calibri"/>
              <w:b w:val="false"/>
              <w:b w:val="false"/>
              <w:sz w:val="22"/>
              <w:szCs w:val="22"/>
              <w:lang w:val="en-US" w:eastAsia="en-US"/>
            </w:rPr>
          </w:pPr>
          <w:hyperlink w:anchor="__RefHeading___Toc379188415">
            <w:r>
              <w:rPr>
                <w:rStyle w:val="IndexLink"/>
                <w:lang w:val="en-US" w:eastAsia="en-US"/>
              </w:rPr>
              <w:t>A-4.3 References</w:t>
              <w:tab/>
              <w:t>159</w:t>
            </w:r>
          </w:hyperlink>
          <w:r>
            <w:rPr>
              <w:rStyle w:val="IndexLink"/>
              <w:lang w:val="en-US" w:eastAsia="en-US"/>
            </w:rPr>
            <w:fldChar w:fldCharType="end"/>
          </w:r>
        </w:p>
      </w:sdtContent>
    </w:sdt>
    <w:p>
      <w:pPr>
        <w:sectPr>
          <w:footerReference w:type="default" r:id="rId3"/>
          <w:footerReference w:type="first" r:id="rId4"/>
          <w:type w:val="nextPage"/>
          <w:pgSz w:w="12240" w:h="15840"/>
          <w:pgMar w:left="1440" w:right="1440" w:gutter="0" w:header="0" w:top="1440" w:footer="720" w:bottom="1440"/>
          <w:pgNumType w:start="2"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720" w:hanging="720"/>
        <w:rPr/>
      </w:pPr>
      <w:bookmarkStart w:id="0" w:name="__RefHeading___Toc379188352"/>
      <w:bookmarkEnd w:id="0"/>
      <w:r>
        <w:rPr/>
        <w:t>Introduction</w:t>
      </w:r>
    </w:p>
    <w:p>
      <w:pPr>
        <w:pStyle w:val="TextBody"/>
        <w:rPr/>
      </w:pPr>
      <w:r>
        <w:rPr/>
        <w:t>The purpose of this Software Design Document (SDD) is to describe the changes needed to fulfill the requirements for Electronic Data Interchange (EDI) New Standards and Operating Rules VHA Provider-side projects related to the Veterans Health Information Systems and Technology Architecture (VistA) Integrated Billing (IB) version 2.0 and Accounts Receivable (AR) version 4.5 applications specifically IB Patch IB*2*488 and AR Patch PRCA*4.5*300.</w:t>
      </w:r>
    </w:p>
    <w:p>
      <w:pPr>
        <w:pStyle w:val="TextBody"/>
        <w:rPr/>
      </w:pPr>
      <w:r>
        <w:rPr/>
        <w:t>The target audience for this SDD includes Office of Enterprise Development (OED), Product Development (PD), Product Support (PS), Software Quality Assurance (SQA), the Program Management Office (PMO), the Chief Business Office (CBO) Office and the software end-users.</w:t>
      </w:r>
    </w:p>
    <w:p>
      <w:pPr>
        <w:pStyle w:val="TextBody"/>
        <w:rPr/>
      </w:pPr>
      <w:r>
        <w:rPr/>
      </w:r>
    </w:p>
    <w:p>
      <w:pPr>
        <w:pStyle w:val="Heading2"/>
        <w:ind w:left="907" w:hanging="907"/>
        <w:rPr/>
      </w:pPr>
      <w:bookmarkStart w:id="1" w:name="__RefHeading___Toc379188353"/>
      <w:bookmarkEnd w:id="1"/>
      <w:r>
        <w:rPr/>
        <w:t>Purpose of this Document</w:t>
      </w:r>
    </w:p>
    <w:p>
      <w:pPr>
        <w:pStyle w:val="InstructionalText1"/>
        <w:rPr>
          <w:i w:val="false"/>
          <w:i w:val="false"/>
          <w:color w:val="000000"/>
        </w:rPr>
      </w:pPr>
      <w:r>
        <w:rPr>
          <w:i w:val="false"/>
          <w:color w:val="000000"/>
        </w:rPr>
        <w:t>The purpose of this document is to describe in sufficient detail how the proposed system is to be constructed. The SDD translates the requirement specifications into a document from which the developers can create the actual system. It identifies the top-level system architecture, and identifies hardware, software, communication, and interface components.</w:t>
      </w:r>
    </w:p>
    <w:p>
      <w:pPr>
        <w:pStyle w:val="TextBody"/>
        <w:rPr>
          <w:i/>
          <w:i/>
          <w:color w:val="000000"/>
        </w:rPr>
      </w:pPr>
      <w:r>
        <w:rPr>
          <w:i/>
          <w:color w:val="000000"/>
        </w:rPr>
      </w:r>
    </w:p>
    <w:p>
      <w:pPr>
        <w:pStyle w:val="Heading2"/>
        <w:ind w:left="907" w:hanging="907"/>
        <w:rPr/>
      </w:pPr>
      <w:bookmarkStart w:id="2" w:name="__RefHeading___Toc379188354"/>
      <w:bookmarkEnd w:id="2"/>
      <w:r>
        <w:rPr/>
        <w:t>Identification</w:t>
      </w:r>
    </w:p>
    <w:p>
      <w:pPr>
        <w:pStyle w:val="TextBody"/>
        <w:rPr/>
      </w:pPr>
      <w:r>
        <w:rPr/>
        <w:t>The software that this SDD applies to are VistA’s Integrated Billing version 2.0 and Accounts Receivable version 4.5 applications.  It will use the following standards:</w:t>
      </w:r>
    </w:p>
    <w:p>
      <w:pPr>
        <w:pStyle w:val="TextBody"/>
        <w:numPr>
          <w:ilvl w:val="0"/>
          <w:numId w:val="21"/>
        </w:numPr>
        <w:rPr/>
      </w:pPr>
      <w:r>
        <w:rPr/>
        <w:t>American National Standards Institute (ANSI)</w:t>
      </w:r>
    </w:p>
    <w:p>
      <w:pPr>
        <w:pStyle w:val="TextBody"/>
        <w:numPr>
          <w:ilvl w:val="0"/>
          <w:numId w:val="21"/>
        </w:numPr>
        <w:rPr/>
      </w:pPr>
      <w:r>
        <w:rPr/>
        <w:t>International Organization for Standardization (ISO)</w:t>
      </w:r>
    </w:p>
    <w:p>
      <w:pPr>
        <w:pStyle w:val="TextBody"/>
        <w:numPr>
          <w:ilvl w:val="0"/>
          <w:numId w:val="21"/>
        </w:numPr>
        <w:rPr/>
      </w:pPr>
      <w:r>
        <w:rPr/>
        <w:t>Veterans Administration Standards and Conventions (VA SAC)</w:t>
      </w:r>
    </w:p>
    <w:p>
      <w:pPr>
        <w:pStyle w:val="TextBody"/>
        <w:rPr/>
      </w:pPr>
      <w:r>
        <w:rPr/>
        <w:t>Refer to Appendix A for the standard Acronyms (Appendix A 4.1), Definitions (Appendix A 4.2) and References (Appendix A 4.3).</w:t>
      </w:r>
    </w:p>
    <w:p>
      <w:pPr>
        <w:pStyle w:val="TextBody"/>
        <w:rPr/>
      </w:pPr>
      <w:r>
        <w:rPr/>
      </w:r>
    </w:p>
    <w:p>
      <w:pPr>
        <w:pStyle w:val="Heading2"/>
        <w:ind w:left="907" w:hanging="907"/>
        <w:rPr/>
      </w:pPr>
      <w:bookmarkStart w:id="3" w:name="__RefHeading___Toc379188355"/>
      <w:bookmarkEnd w:id="3"/>
      <w:r>
        <w:rPr/>
        <w:t>Scope</w:t>
      </w:r>
    </w:p>
    <w:p>
      <w:pPr>
        <w:pStyle w:val="TextBody"/>
        <w:rPr/>
      </w:pPr>
      <w:r>
        <w:rPr/>
        <w:t>The section describes the project scope which includes changes to VistA’s Integrated Billing (IB) and Accounts Receivable (AR) modules.</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Integrated Billing (IB*2.0*488)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Edit Billing Information:</w:t>
            </w:r>
          </w:p>
          <w:p>
            <w:pPr>
              <w:pStyle w:val="TableText"/>
              <w:numPr>
                <w:ilvl w:val="0"/>
                <w:numId w:val="5"/>
              </w:numPr>
              <w:rPr/>
            </w:pPr>
            <w:r>
              <w:rPr/>
              <w:t>Remove the ability to force a claim to be printed at the Health Care Clearing House (HCCH) for institutional claims</w:t>
            </w:r>
          </w:p>
          <w:p>
            <w:pPr>
              <w:pStyle w:val="TableText"/>
              <w:numPr>
                <w:ilvl w:val="0"/>
                <w:numId w:val="5"/>
              </w:numPr>
              <w:rPr/>
            </w:pPr>
            <w:r>
              <w:rPr/>
              <w:t>Remove the ability to force a claim to be printed at the Health Care Clearing House (HCCH) for professional claims</w:t>
            </w:r>
          </w:p>
          <w:p>
            <w:pPr>
              <w:pStyle w:val="TableText"/>
              <w:numPr>
                <w:ilvl w:val="0"/>
                <w:numId w:val="5"/>
              </w:numPr>
              <w:rPr/>
            </w:pPr>
            <w:r>
              <w:rPr/>
              <w:t>Provide a Fatal Warning message to the user when EDI – Inst Payer Primary ID on an institutional claim equals HPRNT/SPRNT</w:t>
            </w:r>
          </w:p>
          <w:p>
            <w:pPr>
              <w:pStyle w:val="TableText"/>
              <w:numPr>
                <w:ilvl w:val="0"/>
                <w:numId w:val="5"/>
              </w:numPr>
              <w:rPr/>
            </w:pPr>
            <w:r>
              <w:rPr/>
              <w:t>Provide a Fatal Warning message to the user when EDI – Inst Payer Primary ID on a professional claim equals SPRNT/HPRNT</w:t>
            </w:r>
          </w:p>
          <w:p>
            <w:pPr>
              <w:pStyle w:val="TableText"/>
              <w:numPr>
                <w:ilvl w:val="0"/>
                <w:numId w:val="5"/>
              </w:numPr>
              <w:rPr/>
            </w:pPr>
            <w:r>
              <w:rPr/>
              <w:t>Provide the ability to prevent the authorization of a professional claim with no procedures</w:t>
            </w:r>
          </w:p>
          <w:p>
            <w:pPr>
              <w:pStyle w:val="TableText"/>
              <w:numPr>
                <w:ilvl w:val="0"/>
                <w:numId w:val="5"/>
              </w:numPr>
              <w:rPr/>
            </w:pPr>
            <w:r>
              <w:rPr/>
              <w:t>Provide the ability to prevent the authorization of an outpatient, institutional claim with no procedures</w:t>
            </w:r>
          </w:p>
          <w:p>
            <w:pPr>
              <w:pStyle w:val="TableText"/>
              <w:numPr>
                <w:ilvl w:val="0"/>
                <w:numId w:val="5"/>
              </w:numPr>
              <w:rPr/>
            </w:pPr>
            <w:r>
              <w:rPr/>
              <w:t>Provide the ability to display the Coordination of Benefits (COB) sequence with the patient’s insurance plans when available when a partial entry is entered for the insurance policy.</w:t>
            </w:r>
          </w:p>
          <w:p>
            <w:pPr>
              <w:pStyle w:val="TableText"/>
              <w:numPr>
                <w:ilvl w:val="0"/>
                <w:numId w:val="5"/>
              </w:numPr>
              <w:rPr/>
            </w:pPr>
            <w:r>
              <w:rPr/>
              <w:t>Remove the Line Level EPSDT Indicator for professional claims</w:t>
            </w:r>
          </w:p>
          <w:p>
            <w:pPr>
              <w:pStyle w:val="TableText"/>
              <w:numPr>
                <w:ilvl w:val="0"/>
                <w:numId w:val="5"/>
              </w:numPr>
              <w:spacing w:before="60" w:after="60"/>
              <w:rPr/>
            </w:pPr>
            <w:r>
              <w:rPr/>
              <w:t>Remove the Line Level Attending Physician is not a Hospice Employee for professional claim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r Maintenance:</w:t>
            </w:r>
          </w:p>
          <w:p>
            <w:pPr>
              <w:pStyle w:val="TableText"/>
              <w:numPr>
                <w:ilvl w:val="0"/>
                <w:numId w:val="5"/>
              </w:numPr>
              <w:rPr/>
            </w:pPr>
            <w:r>
              <w:rPr/>
              <w:t>Provide the ability to enter only a 9 digit ZIP, with the optional entry of a hyphen, for a non-VA facility address</w:t>
            </w:r>
          </w:p>
          <w:p>
            <w:pPr>
              <w:pStyle w:val="TableText"/>
              <w:numPr>
                <w:ilvl w:val="0"/>
                <w:numId w:val="5"/>
              </w:numPr>
              <w:spacing w:before="60" w:after="60"/>
              <w:rPr/>
            </w:pPr>
            <w:r>
              <w:rPr/>
              <w:t>Provide the ability to enter only a physical location in Address Line 1 for a non-VA facility</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urance Company Editor:</w:t>
            </w:r>
          </w:p>
          <w:p>
            <w:pPr>
              <w:pStyle w:val="TableText"/>
              <w:numPr>
                <w:ilvl w:val="0"/>
                <w:numId w:val="5"/>
              </w:numPr>
              <w:rPr/>
            </w:pPr>
            <w:r>
              <w:rPr/>
              <w:t>Remove the ability to set the EDI – Inst Payer Primary ID equal to HPRNT/IPRNT/SPRNT/PPRNT</w:t>
            </w:r>
          </w:p>
          <w:p>
            <w:pPr>
              <w:pStyle w:val="TableText"/>
              <w:numPr>
                <w:ilvl w:val="0"/>
                <w:numId w:val="5"/>
              </w:numPr>
              <w:rPr/>
            </w:pPr>
            <w:r>
              <w:rPr/>
              <w:t>Remove the ability to set the EDI – Prof Payer Primary ID equal to SPRNT/PPRNT/IPRNT/HPRNT</w:t>
            </w:r>
          </w:p>
          <w:p>
            <w:pPr>
              <w:pStyle w:val="TableText"/>
              <w:numPr>
                <w:ilvl w:val="0"/>
                <w:numId w:val="5"/>
              </w:numPr>
              <w:spacing w:before="60" w:after="60"/>
              <w:rPr/>
            </w:pPr>
            <w:r>
              <w:rPr/>
              <w:t xml:space="preserve">Provide the functionality to set the    </w:t>
            </w:r>
            <w:r>
              <w:rPr/>
              <w:fldChar w:fldCharType="begin"/>
            </w:r>
            <w:r>
              <w:rPr/>
              <w:instrText xml:space="preserve"> PAGE \* ARABIC </w:instrText>
            </w:r>
            <w:r>
              <w:rPr/>
              <w:fldChar w:fldCharType="separate"/>
            </w:r>
            <w:r>
              <w:rPr/>
              <w:t>2</w:t>
            </w:r>
            <w:r>
              <w:rPr/>
              <w:fldChar w:fldCharType="end"/>
            </w:r>
            <w:r>
              <w:rPr/>
              <w:t>ult value to EDI – Transmit?: to YES-LIVE when a new Insurance Company is created</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RA Management Worklist (MRW):</w:t>
            </w:r>
          </w:p>
          <w:p>
            <w:pPr>
              <w:pStyle w:val="TableText"/>
              <w:numPr>
                <w:ilvl w:val="0"/>
                <w:numId w:val="16"/>
              </w:numPr>
              <w:spacing w:before="60" w:after="60"/>
              <w:rPr/>
            </w:pPr>
            <w:r>
              <w:rPr/>
              <w:t>Provide the ability to view Message Storage Errors for inbound Medicare-equivalent MRAs in the MRW in a manner an end-user can understand</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nsactions:</w:t>
            </w:r>
          </w:p>
          <w:p>
            <w:pPr>
              <w:pStyle w:val="TableText"/>
              <w:numPr>
                <w:ilvl w:val="0"/>
                <w:numId w:val="16"/>
              </w:numPr>
              <w:rPr/>
            </w:pPr>
            <w:r>
              <w:rPr/>
              <w:t>Provide the ability to transmit up to 12 diagnoses on a Professional 837 claim transaction</w:t>
            </w:r>
          </w:p>
          <w:p>
            <w:pPr>
              <w:pStyle w:val="TableText"/>
              <w:numPr>
                <w:ilvl w:val="0"/>
                <w:numId w:val="16"/>
              </w:numPr>
              <w:rPr/>
            </w:pPr>
            <w:r>
              <w:rPr/>
              <w:t>Prevent the transmission of the following Property and Casualty data in the Service Facility loop of an institutional/professional 837 claim transaction:</w:t>
            </w:r>
          </w:p>
          <w:p>
            <w:pPr>
              <w:pStyle w:val="TableText"/>
              <w:numPr>
                <w:ilvl w:val="1"/>
                <w:numId w:val="16"/>
              </w:numPr>
              <w:rPr/>
            </w:pPr>
            <w:r>
              <w:rPr/>
              <w:t>P&amp;C Contact Name</w:t>
            </w:r>
          </w:p>
          <w:p>
            <w:pPr>
              <w:pStyle w:val="TableText"/>
              <w:numPr>
                <w:ilvl w:val="1"/>
                <w:numId w:val="16"/>
              </w:numPr>
              <w:rPr/>
            </w:pPr>
            <w:r>
              <w:rPr/>
              <w:t>P&amp;C Contact Telephone Number</w:t>
            </w:r>
          </w:p>
          <w:p>
            <w:pPr>
              <w:pStyle w:val="TableText"/>
              <w:numPr>
                <w:ilvl w:val="1"/>
                <w:numId w:val="16"/>
              </w:numPr>
              <w:rPr/>
            </w:pPr>
            <w:r>
              <w:rPr/>
              <w:t>P&amp;C Contact Telephone Number Extension</w:t>
            </w:r>
          </w:p>
          <w:p>
            <w:pPr>
              <w:pStyle w:val="TableText"/>
              <w:numPr>
                <w:ilvl w:val="0"/>
                <w:numId w:val="16"/>
              </w:numPr>
              <w:rPr/>
            </w:pPr>
            <w:r>
              <w:rPr/>
              <w:t>Provide the ability to transmit a Service Line Charge Amt (INS, Piece 9) with a maximum length equal to 18 numeric in an institutional 837 claim transaction.</w:t>
            </w:r>
          </w:p>
          <w:p>
            <w:pPr>
              <w:pStyle w:val="TableText"/>
              <w:numPr>
                <w:ilvl w:val="0"/>
                <w:numId w:val="16"/>
              </w:numPr>
              <w:rPr/>
            </w:pPr>
            <w:r>
              <w:rPr/>
              <w:t>Provide the ability to transmit a Service Line Non-Covered Charge Amt (INS, Piece 12) with a maximum length equal to 18 numeric in an Institutional 837 claim transaction</w:t>
            </w:r>
          </w:p>
          <w:p>
            <w:pPr>
              <w:pStyle w:val="TableText"/>
              <w:numPr>
                <w:ilvl w:val="0"/>
                <w:numId w:val="16"/>
              </w:numPr>
              <w:rPr/>
            </w:pPr>
            <w:r>
              <w:rPr/>
              <w:t>Provide the ability to transmit institutional claims with the Rate Type = Worker’s Comp.</w:t>
            </w:r>
          </w:p>
          <w:p>
            <w:pPr>
              <w:pStyle w:val="TableText"/>
              <w:numPr>
                <w:ilvl w:val="0"/>
                <w:numId w:val="16"/>
              </w:numPr>
              <w:rPr/>
            </w:pPr>
            <w:r>
              <w:rPr/>
              <w:t>Provide the ability to transmit professional claims with the Rate Type = Worker’s Comp.</w:t>
            </w:r>
          </w:p>
          <w:p>
            <w:pPr>
              <w:pStyle w:val="TableText"/>
              <w:numPr>
                <w:ilvl w:val="0"/>
                <w:numId w:val="16"/>
              </w:numPr>
              <w:rPr/>
            </w:pPr>
            <w:r>
              <w:rPr/>
              <w:t>Prevent the transmission of institutional/professional 837 claim transactions with an Assignment Code (CL1A, Piece 5) equal to ‘C’ or null by substituting the value ‘A’</w:t>
            </w:r>
          </w:p>
          <w:p>
            <w:pPr>
              <w:pStyle w:val="TableText"/>
              <w:numPr>
                <w:ilvl w:val="0"/>
                <w:numId w:val="16"/>
              </w:numPr>
              <w:rPr/>
            </w:pPr>
            <w:r>
              <w:rPr/>
              <w:t>Provide the ability to transmit institutional/professional claims with Line Item Charge Amounts equal to $0.00</w:t>
            </w:r>
          </w:p>
          <w:p>
            <w:pPr>
              <w:pStyle w:val="TableText"/>
              <w:numPr>
                <w:ilvl w:val="0"/>
                <w:numId w:val="16"/>
              </w:numPr>
              <w:spacing w:before="60" w:after="60"/>
              <w:rPr/>
            </w:pPr>
            <w:r>
              <w:rPr/>
              <w:t>Provide the ability to transmit diagnosis pointers corresponding with diagnoses on professional 837 transaction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rd Party Joint Inquiry (TPJI):</w:t>
            </w:r>
          </w:p>
          <w:p>
            <w:pPr>
              <w:pStyle w:val="TableText"/>
              <w:numPr>
                <w:ilvl w:val="0"/>
                <w:numId w:val="15"/>
              </w:numPr>
              <w:spacing w:before="60" w:after="60"/>
              <w:rPr/>
            </w:pPr>
            <w:r>
              <w:rPr/>
              <w:t>Display message storage error messages generated when VistA is unable to upload inbound X12N 5010 Health Care Claim Payment/Advice (835) messages in a manner an end-user can understand</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S – 1500 Form:</w:t>
            </w:r>
          </w:p>
          <w:p>
            <w:pPr>
              <w:pStyle w:val="TableText"/>
              <w:numPr>
                <w:ilvl w:val="0"/>
                <w:numId w:val="15"/>
              </w:numPr>
              <w:spacing w:before="60" w:after="60"/>
              <w:rPr/>
            </w:pPr>
            <w:r>
              <w:rPr/>
              <w:t>Modify the print logic for the CMS – 1500 form to comply with the new National Uniform Claim Committee (NUCC) standard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Edit Billing Information:</w:t>
            </w:r>
          </w:p>
          <w:p>
            <w:pPr>
              <w:pStyle w:val="TableText"/>
              <w:numPr>
                <w:ilvl w:val="0"/>
                <w:numId w:val="5"/>
              </w:numPr>
              <w:spacing w:before="60" w:after="60"/>
              <w:rPr/>
            </w:pPr>
            <w:r>
              <w:rPr/>
              <w:t>Provide the ability to display the Coordination of Benefits (COB) sequence with the patient’s insurance plans when available when ?? is entered for Help</w:t>
            </w:r>
          </w:p>
        </w:tc>
      </w:tr>
    </w:tbl>
    <w:p>
      <w:pPr>
        <w:pStyle w:val="Caption"/>
        <w:rPr/>
      </w:pPr>
      <w:r>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Accounts Receivable (PRCA*4.5*300)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Dictionary:</w:t>
            </w:r>
          </w:p>
          <w:p>
            <w:pPr>
              <w:pStyle w:val="TableText"/>
              <w:numPr>
                <w:ilvl w:val="0"/>
                <w:numId w:val="5"/>
              </w:numPr>
              <w:spacing w:before="60" w:after="60"/>
              <w:rPr/>
            </w:pPr>
            <w:r>
              <w:rPr/>
              <w:t>Provide the ability to define a claim number as 6-10 characters</w:t>
            </w:r>
          </w:p>
        </w:tc>
      </w:tr>
    </w:tbl>
    <w:p>
      <w:pPr>
        <w:pStyle w:val="Heading2"/>
        <w:numPr>
          <w:ilvl w:val="0"/>
          <w:numId w:val="0"/>
        </w:numPr>
        <w:ind w:left="907" w:hanging="907"/>
        <w:rPr/>
      </w:pPr>
      <w:r>
        <w:rPr/>
      </w:r>
    </w:p>
    <w:p>
      <w:pPr>
        <w:pStyle w:val="Heading2"/>
        <w:ind w:left="907" w:hanging="907"/>
        <w:rPr/>
      </w:pPr>
      <w:bookmarkStart w:id="4" w:name="__RefHeading___Toc379188356"/>
      <w:bookmarkEnd w:id="4"/>
      <w:r>
        <w:rPr/>
        <w:t>Relationship to Other Plans</w:t>
      </w:r>
    </w:p>
    <w:p>
      <w:pPr>
        <w:pStyle w:val="TextBody"/>
        <w:rPr/>
      </w:pPr>
      <w:r>
        <w:rPr/>
        <w:t>This SDD contains relationships between VistA’s Integrated Billing (IB) and Accounts Receivable (AR) modules specifically the Data Dictionary and the enhancing of the Claim Number to be 6-10 characters in length.  Beyond that, there are no reliability requirements specific to this development effort.  The IB and AR modules are integrated parts of the overall VistA system that exists at each site and will be subject to the normal reliability standards.</w:t>
      </w:r>
    </w:p>
    <w:p>
      <w:pPr>
        <w:pStyle w:val="TextBody"/>
        <w:rPr/>
      </w:pPr>
      <w:r>
        <w:rPr/>
      </w:r>
    </w:p>
    <w:p>
      <w:pPr>
        <w:pStyle w:val="Heading2"/>
        <w:ind w:left="907" w:hanging="907"/>
        <w:rPr/>
      </w:pPr>
      <w:bookmarkStart w:id="5" w:name="__RefHeading___Toc379188357"/>
      <w:r>
        <w:rPr/>
        <w:t>Methodology, Tools, and Techniques</w:t>
      </w:r>
      <w:bookmarkEnd w:id="5"/>
      <w:r>
        <w:rPr/>
        <w:t xml:space="preserve"> </w:t>
      </w:r>
    </w:p>
    <w:p>
      <w:pPr>
        <w:pStyle w:val="TextBody"/>
        <w:rPr/>
      </w:pPr>
      <w:r>
        <w:rPr/>
        <w:t>The methodologies, tools and techniques that are to be used in this development effort include the following:</w:t>
      </w:r>
    </w:p>
    <w:p>
      <w:pPr>
        <w:pStyle w:val="TextBody"/>
        <w:numPr>
          <w:ilvl w:val="0"/>
          <w:numId w:val="12"/>
        </w:numPr>
        <w:rPr/>
      </w:pPr>
      <w:r>
        <w:rPr/>
        <w:t>Cache Cube</w:t>
      </w:r>
    </w:p>
    <w:p>
      <w:pPr>
        <w:pStyle w:val="TextBody"/>
        <w:numPr>
          <w:ilvl w:val="0"/>
          <w:numId w:val="12"/>
        </w:numPr>
        <w:rPr/>
      </w:pPr>
      <w:r>
        <w:rPr/>
        <w:t>MUMPS (M)</w:t>
      </w:r>
    </w:p>
    <w:p>
      <w:pPr>
        <w:pStyle w:val="TextBody"/>
        <w:numPr>
          <w:ilvl w:val="0"/>
          <w:numId w:val="12"/>
        </w:numPr>
        <w:rPr/>
      </w:pPr>
      <w:r>
        <w:rPr/>
        <w:t>Kernel Installation and Distribution System (KIDS)</w:t>
      </w:r>
    </w:p>
    <w:p>
      <w:pPr>
        <w:pStyle w:val="TextBody"/>
        <w:numPr>
          <w:ilvl w:val="0"/>
          <w:numId w:val="12"/>
        </w:numPr>
        <w:rPr/>
      </w:pPr>
      <w:r>
        <w:rPr/>
        <w:t>FileMan</w:t>
      </w:r>
    </w:p>
    <w:p>
      <w:pPr>
        <w:pStyle w:val="TextBody"/>
        <w:numPr>
          <w:ilvl w:val="0"/>
          <w:numId w:val="12"/>
        </w:numPr>
        <w:rPr/>
      </w:pPr>
      <w:r>
        <w:rPr/>
        <w:t>MailMan</w:t>
      </w:r>
    </w:p>
    <w:p>
      <w:pPr>
        <w:pStyle w:val="TextBody"/>
        <w:numPr>
          <w:ilvl w:val="0"/>
          <w:numId w:val="12"/>
        </w:numPr>
        <w:rPr/>
      </w:pPr>
      <w:r>
        <w:rPr/>
        <w:t>ScreenMan</w:t>
      </w:r>
    </w:p>
    <w:p>
      <w:pPr>
        <w:pStyle w:val="TextBody"/>
        <w:numPr>
          <w:ilvl w:val="0"/>
          <w:numId w:val="12"/>
        </w:numPr>
        <w:rPr/>
      </w:pPr>
      <w:r>
        <w:rPr/>
        <w:t>ListMan</w:t>
      </w:r>
    </w:p>
    <w:p>
      <w:pPr>
        <w:pStyle w:val="TextBody"/>
        <w:numPr>
          <w:ilvl w:val="0"/>
          <w:numId w:val="12"/>
        </w:numPr>
        <w:rPr/>
      </w:pPr>
      <w:r>
        <w:rPr/>
        <w:t>837 Health Care Claim: Professional ASC X12 Standards for Electronic Data Exchange Technical Report Type 3 – May 2006</w:t>
      </w:r>
    </w:p>
    <w:p>
      <w:pPr>
        <w:pStyle w:val="TextBody"/>
        <w:numPr>
          <w:ilvl w:val="0"/>
          <w:numId w:val="12"/>
        </w:numPr>
        <w:rPr/>
      </w:pPr>
      <w:r>
        <w:rPr/>
        <w:t>837 Health Care Claim: Institutional ASC X12 Standards for Electronic Data Exchange Technical Report Type 3 – May 2006</w:t>
      </w:r>
    </w:p>
    <w:p>
      <w:pPr>
        <w:pStyle w:val="TextBody"/>
        <w:numPr>
          <w:ilvl w:val="0"/>
          <w:numId w:val="12"/>
        </w:numPr>
        <w:rPr/>
      </w:pPr>
      <w:r>
        <w:rPr/>
        <w:t>NUCC, 1500 Health Insurance Claim Form Reference Instruction Manual for Form Version 02/12</w:t>
      </w:r>
    </w:p>
    <w:p>
      <w:pPr>
        <w:pStyle w:val="Normal"/>
        <w:spacing w:before="120" w:after="160"/>
        <w:rPr>
          <w:rFonts w:ascii="Garamond" w:hAnsi="Garamond" w:cs="Garamond"/>
          <w:sz w:val="24"/>
        </w:rPr>
      </w:pPr>
      <w:r>
        <w:rPr>
          <w:rFonts w:cs="Garamond" w:ascii="Garamond" w:hAnsi="Garamond"/>
          <w:sz w:val="24"/>
        </w:rPr>
      </w:r>
    </w:p>
    <w:p>
      <w:pPr>
        <w:pStyle w:val="Heading2"/>
        <w:ind w:left="907" w:hanging="907"/>
        <w:rPr/>
      </w:pPr>
      <w:bookmarkStart w:id="6" w:name="__RefHeading___Toc379188358"/>
      <w:bookmarkEnd w:id="6"/>
      <w:r>
        <w:rPr/>
        <w:t>Constraining Policies, Directives and Procedures</w:t>
      </w:r>
    </w:p>
    <w:p>
      <w:pPr>
        <w:pStyle w:val="TextBody"/>
        <w:rPr/>
      </w:pPr>
      <w:r>
        <w:rPr/>
        <w:t>The constraining policies, directives and procedures that are to be followed by this development effort include the Veteran Administration’s Standards and Conventions (VA SAC).</w:t>
      </w:r>
    </w:p>
    <w:p>
      <w:pPr>
        <w:pStyle w:val="TextBody"/>
        <w:rPr/>
      </w:pPr>
      <w:r>
        <w:rPr/>
      </w:r>
    </w:p>
    <w:p>
      <w:pPr>
        <w:pStyle w:val="Heading2"/>
        <w:ind w:left="907" w:hanging="907"/>
        <w:rPr/>
      </w:pPr>
      <w:bookmarkStart w:id="7" w:name="__RefHeading___Toc379188359"/>
      <w:bookmarkEnd w:id="7"/>
      <w:r>
        <w:rPr/>
        <w:t>Constraints</w:t>
      </w:r>
    </w:p>
    <w:p>
      <w:pPr>
        <w:pStyle w:val="TextBody"/>
        <w:rPr/>
      </w:pPr>
      <w:r>
        <w:rPr/>
        <w:t>The constraints that exist for this development effort include the following:</w:t>
      </w:r>
    </w:p>
    <w:p>
      <w:pPr>
        <w:pStyle w:val="TextBody"/>
        <w:numPr>
          <w:ilvl w:val="0"/>
          <w:numId w:val="18"/>
        </w:numPr>
        <w:rPr/>
      </w:pPr>
      <w:r>
        <w:rPr/>
        <w:t>The software language of MUMPS (M)</w:t>
      </w:r>
    </w:p>
    <w:p>
      <w:pPr>
        <w:pStyle w:val="TextBody"/>
        <w:numPr>
          <w:ilvl w:val="0"/>
          <w:numId w:val="18"/>
        </w:numPr>
        <w:rPr/>
      </w:pPr>
      <w:r>
        <w:rPr/>
        <w:t>PMAS project management methodology</w:t>
      </w:r>
    </w:p>
    <w:p>
      <w:pPr>
        <w:pStyle w:val="TextBody"/>
        <w:numPr>
          <w:ilvl w:val="0"/>
          <w:numId w:val="18"/>
        </w:numPr>
        <w:rPr/>
      </w:pPr>
      <w:r>
        <w:rPr/>
        <w:t>ProPath</w:t>
      </w:r>
    </w:p>
    <w:p>
      <w:pPr>
        <w:pStyle w:val="TextBody"/>
        <w:rPr/>
      </w:pPr>
      <w:r>
        <w:rPr/>
      </w:r>
    </w:p>
    <w:p>
      <w:pPr>
        <w:pStyle w:val="Heading2"/>
        <w:ind w:left="907" w:hanging="907"/>
        <w:rPr/>
      </w:pPr>
      <w:bookmarkStart w:id="8" w:name="__RefHeading___Toc379188360"/>
      <w:bookmarkEnd w:id="8"/>
      <w:r>
        <w:rPr/>
        <w:t>Design Trade-offs</w:t>
      </w:r>
    </w:p>
    <w:p>
      <w:pPr>
        <w:pStyle w:val="TextBody"/>
        <w:rPr/>
      </w:pPr>
      <w:r>
        <w:rPr/>
        <w:t>This section is not applicable to this SDD.</w:t>
      </w:r>
    </w:p>
    <w:p>
      <w:pPr>
        <w:pStyle w:val="TextBody"/>
        <w:rPr/>
      </w:pPr>
      <w:r>
        <w:rPr/>
      </w:r>
    </w:p>
    <w:p>
      <w:pPr>
        <w:pStyle w:val="Heading2"/>
        <w:ind w:left="907" w:hanging="907"/>
        <w:rPr/>
      </w:pPr>
      <w:bookmarkStart w:id="9" w:name="__RefHeading___Toc379188361"/>
      <w:bookmarkEnd w:id="9"/>
      <w:r>
        <w:rPr/>
        <w:t>User Characteristics</w:t>
      </w:r>
    </w:p>
    <w:p>
      <w:pPr>
        <w:pStyle w:val="TextBody"/>
        <w:rPr/>
      </w:pPr>
      <w:r>
        <w:rPr/>
        <w:t>The IB and AR modules are designed to be used by Billing Supervisors, Billing Clerks, Accounts Receivable Supervisors and Accounts Receivable Clerks as well as Utilization Review and Insurance Verification personnel.</w:t>
      </w:r>
    </w:p>
    <w:p>
      <w:pPr>
        <w:pStyle w:val="TextBody"/>
        <w:rPr/>
      </w:pPr>
      <w:r>
        <w:rPr/>
      </w:r>
    </w:p>
    <w:p>
      <w:pPr>
        <w:pStyle w:val="Heading2"/>
        <w:ind w:left="907" w:hanging="907"/>
        <w:rPr/>
      </w:pPr>
      <w:bookmarkStart w:id="10" w:name="__RefHeading___Toc379188362"/>
      <w:bookmarkEnd w:id="10"/>
      <w:r>
        <w:rPr/>
        <w:t>User Problem Statement</w:t>
      </w:r>
    </w:p>
    <w:p>
      <w:pPr>
        <w:pStyle w:val="TextBody"/>
        <w:rPr/>
      </w:pPr>
      <w:r>
        <w:rPr/>
        <w:t>The following are a list of the User Problems/Concerns that this development effort is addressing:</w:t>
      </w:r>
    </w:p>
    <w:p>
      <w:pPr>
        <w:pStyle w:val="TextBody"/>
        <w:numPr>
          <w:ilvl w:val="0"/>
          <w:numId w:val="26"/>
        </w:numPr>
        <w:rPr/>
      </w:pPr>
      <w:r>
        <w:rPr/>
        <w:t>The CMS-1500 Claim Form requires multiple modifications and enhancements implemented by April 1, 2014.</w:t>
      </w:r>
    </w:p>
    <w:p>
      <w:pPr>
        <w:pStyle w:val="TextBody"/>
        <w:numPr>
          <w:ilvl w:val="0"/>
          <w:numId w:val="26"/>
        </w:numPr>
        <w:rPr/>
      </w:pPr>
      <w:r>
        <w:rPr/>
        <w:t>The Message Storage Errors (MSEs) need to be made more legible and understandable on the MRA Management Worklist (MRW).</w:t>
      </w:r>
    </w:p>
    <w:p>
      <w:pPr>
        <w:pStyle w:val="TextBody"/>
        <w:numPr>
          <w:ilvl w:val="0"/>
          <w:numId w:val="26"/>
        </w:numPr>
        <w:rPr/>
      </w:pPr>
      <w:r>
        <w:rPr/>
        <w:t>The Health Care Claim Transactions (837) needs multiple modifications to it.</w:t>
      </w:r>
    </w:p>
    <w:p>
      <w:pPr>
        <w:pStyle w:val="TextBody"/>
        <w:rPr/>
      </w:pPr>
      <w:r>
        <w:rPr/>
      </w:r>
    </w:p>
    <w:p>
      <w:pPr>
        <w:pStyle w:val="Heading1"/>
        <w:ind w:left="720" w:hanging="720"/>
        <w:rPr/>
      </w:pPr>
      <w:bookmarkStart w:id="11" w:name="__RefHeading___Toc379188363"/>
      <w:bookmarkEnd w:id="11"/>
      <w:r>
        <w:rPr/>
        <w:t>Background</w:t>
      </w:r>
    </w:p>
    <w:p>
      <w:pPr>
        <w:pStyle w:val="Heading2"/>
        <w:ind w:left="907" w:hanging="907"/>
        <w:rPr/>
      </w:pPr>
      <w:bookmarkStart w:id="12" w:name="__RefHeading___Toc379188364"/>
      <w:bookmarkEnd w:id="12"/>
      <w:r>
        <w:rPr/>
        <w:t>Overview of the System</w:t>
      </w:r>
    </w:p>
    <w:p>
      <w:pPr>
        <w:pStyle w:val="TextBody"/>
        <w:rPr/>
      </w:pPr>
      <w:r>
        <w:rPr/>
        <w:t>The IB and AR modules are designed to be used by Billing Supervisors, Billing Clerks, Accounts Receivable Supervisors and Accounts Receivable Clerks as well as Utilization Review and Insurance Verification personnel.</w:t>
      </w:r>
    </w:p>
    <w:p>
      <w:pPr>
        <w:pStyle w:val="TextBody"/>
        <w:rPr/>
      </w:pPr>
      <w:r>
        <w:rPr/>
      </w:r>
    </w:p>
    <w:p>
      <w:pPr>
        <w:pStyle w:val="Heading2"/>
        <w:ind w:left="907" w:hanging="907"/>
        <w:rPr/>
      </w:pPr>
      <w:bookmarkStart w:id="13" w:name="__RefHeading___Toc379188365"/>
      <w:bookmarkEnd w:id="13"/>
      <w:r>
        <w:rPr/>
        <w:t>Overview of the Business Process</w:t>
      </w:r>
    </w:p>
    <w:p>
      <w:pPr>
        <w:pStyle w:val="TextBody"/>
        <w:rPr/>
      </w:pPr>
      <w:r>
        <w:rPr/>
        <w:t>The following features of the IB and AR modules will be affected by this development effort:</w:t>
      </w:r>
    </w:p>
    <w:p>
      <w:pPr>
        <w:pStyle w:val="TextBody"/>
        <w:rPr/>
      </w:pPr>
      <w:r>
        <w:rPr/>
      </w:r>
    </w:p>
    <w:p>
      <w:pPr>
        <w:pStyle w:val="TextBody"/>
        <w:rPr/>
      </w:pPr>
      <w:r>
        <w:rPr/>
        <w:t>For Integrated Billing</w:t>
      </w:r>
    </w:p>
    <w:p>
      <w:pPr>
        <w:pStyle w:val="TextBody"/>
        <w:numPr>
          <w:ilvl w:val="0"/>
          <w:numId w:val="4"/>
        </w:numPr>
        <w:rPr/>
      </w:pPr>
      <w:r>
        <w:rPr/>
        <w:t>Enter/Edit Billing Information</w:t>
      </w:r>
    </w:p>
    <w:p>
      <w:pPr>
        <w:pStyle w:val="TextBody"/>
        <w:numPr>
          <w:ilvl w:val="0"/>
          <w:numId w:val="4"/>
        </w:numPr>
        <w:rPr/>
      </w:pPr>
      <w:r>
        <w:rPr/>
        <w:t>Provider Maintenance</w:t>
      </w:r>
    </w:p>
    <w:p>
      <w:pPr>
        <w:pStyle w:val="TextBody"/>
        <w:numPr>
          <w:ilvl w:val="0"/>
          <w:numId w:val="4"/>
        </w:numPr>
        <w:rPr/>
      </w:pPr>
      <w:r>
        <w:rPr/>
        <w:t>Insurance Company Enter/Edit</w:t>
      </w:r>
    </w:p>
    <w:p>
      <w:pPr>
        <w:pStyle w:val="TextBody"/>
        <w:numPr>
          <w:ilvl w:val="0"/>
          <w:numId w:val="4"/>
        </w:numPr>
        <w:rPr/>
      </w:pPr>
      <w:r>
        <w:rPr/>
        <w:t>MRA Management Worklist</w:t>
      </w:r>
    </w:p>
    <w:p>
      <w:pPr>
        <w:pStyle w:val="TextBody"/>
        <w:numPr>
          <w:ilvl w:val="0"/>
          <w:numId w:val="4"/>
        </w:numPr>
        <w:rPr/>
      </w:pPr>
      <w:r>
        <w:rPr/>
        <w:t>Third Party Joint Inquiry (TPJI)</w:t>
      </w:r>
    </w:p>
    <w:p>
      <w:pPr>
        <w:pStyle w:val="TextBody"/>
        <w:numPr>
          <w:ilvl w:val="0"/>
          <w:numId w:val="4"/>
        </w:numPr>
        <w:rPr/>
      </w:pPr>
      <w:r>
        <w:rPr/>
        <w:t>CMS-1500 Claim Form</w:t>
      </w:r>
    </w:p>
    <w:p>
      <w:pPr>
        <w:pStyle w:val="TextBody"/>
        <w:numPr>
          <w:ilvl w:val="0"/>
          <w:numId w:val="4"/>
        </w:numPr>
        <w:rPr/>
      </w:pPr>
      <w:r>
        <w:rPr/>
        <w:t>X12N 5010 Health Care Claim (837)</w:t>
      </w:r>
    </w:p>
    <w:p>
      <w:pPr>
        <w:pStyle w:val="TextBody"/>
        <w:rPr/>
      </w:pPr>
      <w:r>
        <w:rPr/>
      </w:r>
    </w:p>
    <w:p>
      <w:pPr>
        <w:pStyle w:val="TextBody"/>
        <w:rPr/>
      </w:pPr>
      <w:r>
        <w:rPr/>
        <w:t>For Accounts Receivable:</w:t>
      </w:r>
    </w:p>
    <w:p>
      <w:pPr>
        <w:pStyle w:val="TextBody"/>
        <w:numPr>
          <w:ilvl w:val="0"/>
          <w:numId w:val="19"/>
        </w:numPr>
        <w:rPr/>
      </w:pPr>
      <w:r>
        <w:rPr/>
        <w:t>Data Dictionary</w:t>
      </w:r>
    </w:p>
    <w:p>
      <w:pPr>
        <w:pStyle w:val="Heading2"/>
        <w:numPr>
          <w:ilvl w:val="0"/>
          <w:numId w:val="0"/>
        </w:numPr>
        <w:ind w:left="907" w:hanging="907"/>
        <w:rPr/>
      </w:pPr>
      <w:r>
        <w:rPr/>
      </w:r>
    </w:p>
    <w:p>
      <w:pPr>
        <w:pStyle w:val="Heading2"/>
        <w:ind w:left="907" w:hanging="907"/>
        <w:rPr/>
      </w:pPr>
      <w:bookmarkStart w:id="14" w:name="__RefHeading___Toc379188366"/>
      <w:bookmarkEnd w:id="14"/>
      <w:r>
        <w:rPr/>
        <w:t>Assumptions</w:t>
      </w:r>
    </w:p>
    <w:p>
      <w:pPr>
        <w:pStyle w:val="TextBody"/>
        <w:rPr/>
      </w:pPr>
      <w:r>
        <w:rPr/>
        <w:t>This section is not applicable to this SDD.</w:t>
      </w:r>
    </w:p>
    <w:p>
      <w:pPr>
        <w:pStyle w:val="TextBody"/>
        <w:rPr/>
      </w:pPr>
      <w:r>
        <w:rPr/>
      </w:r>
    </w:p>
    <w:p>
      <w:pPr>
        <w:pStyle w:val="Heading2"/>
        <w:ind w:left="907" w:hanging="907"/>
        <w:rPr/>
      </w:pPr>
      <w:bookmarkStart w:id="15" w:name="__RefHeading___Toc379188367"/>
      <w:bookmarkEnd w:id="15"/>
      <w:r>
        <w:rPr/>
        <w:t>Legacy System Retirement</w:t>
      </w:r>
    </w:p>
    <w:p>
      <w:pPr>
        <w:pStyle w:val="TextBody"/>
        <w:rPr/>
      </w:pPr>
      <w:r>
        <w:rPr/>
        <w:t>This section is not applicable to this SDD.</w:t>
      </w:r>
    </w:p>
    <w:p>
      <w:pPr>
        <w:pStyle w:val="Heading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1"/>
        <w:ind w:left="720" w:hanging="720"/>
        <w:rPr/>
      </w:pPr>
      <w:bookmarkStart w:id="16" w:name="__RefHeading___Toc379188368"/>
      <w:bookmarkEnd w:id="16"/>
      <w:r>
        <w:rPr/>
        <w:t>Conceptual Design</w:t>
      </w:r>
    </w:p>
    <w:p>
      <w:pPr>
        <w:pStyle w:val="TextBody"/>
        <w:rPr/>
      </w:pPr>
      <w:r>
        <w:rPr/>
        <w:t>This section is not applicable to this SDD.</w:t>
      </w:r>
    </w:p>
    <w:p>
      <w:pPr>
        <w:pStyle w:val="TextBody"/>
        <w:rPr/>
      </w:pPr>
      <w:r>
        <w:rPr/>
      </w:r>
    </w:p>
    <w:p>
      <w:pPr>
        <w:pStyle w:val="Heading2"/>
        <w:ind w:left="907" w:hanging="907"/>
        <w:rPr/>
      </w:pPr>
      <w:bookmarkStart w:id="17" w:name="__RefHeading___Toc379188369"/>
      <w:bookmarkEnd w:id="17"/>
      <w:r>
        <w:rPr/>
        <w:t>Conceptual Application Design</w:t>
      </w:r>
    </w:p>
    <w:p>
      <w:pPr>
        <w:pStyle w:val="TextBody"/>
        <w:rPr/>
      </w:pPr>
      <w:r>
        <w:rPr/>
        <w:t>This section is not applicable to this SDD.</w:t>
      </w:r>
    </w:p>
    <w:p>
      <w:pPr>
        <w:pStyle w:val="TextBody"/>
        <w:rPr/>
      </w:pPr>
      <w:r>
        <w:rPr/>
      </w:r>
    </w:p>
    <w:p>
      <w:pPr>
        <w:pStyle w:val="Heading3"/>
        <w:ind w:left="1080" w:hanging="1080"/>
        <w:rPr/>
      </w:pPr>
      <w:bookmarkStart w:id="18" w:name="__RefHeading___Toc379188370"/>
      <w:bookmarkEnd w:id="18"/>
      <w:r>
        <w:rPr/>
        <w:t>Application Context</w:t>
      </w:r>
    </w:p>
    <w:p>
      <w:pPr>
        <w:pStyle w:val="TextBody"/>
        <w:rPr/>
      </w:pPr>
      <w:r>
        <w:rPr/>
        <w:t>This section is not applicable to this SDD.</w:t>
      </w:r>
    </w:p>
    <w:p>
      <w:pPr>
        <w:pStyle w:val="TextBody"/>
        <w:rPr/>
      </w:pPr>
      <w:r>
        <w:rPr/>
      </w:r>
    </w:p>
    <w:p>
      <w:pPr>
        <w:pStyle w:val="Heading3"/>
        <w:ind w:left="1080" w:hanging="1080"/>
        <w:rPr/>
      </w:pPr>
      <w:bookmarkStart w:id="19" w:name="__RefHeading___Toc379188371"/>
      <w:bookmarkEnd w:id="19"/>
      <w:r>
        <w:rPr/>
        <w:t>High-Level Application Design</w:t>
      </w:r>
    </w:p>
    <w:p>
      <w:pPr>
        <w:pStyle w:val="TextBody"/>
        <w:rPr/>
      </w:pPr>
      <w:r>
        <w:rPr/>
        <w:t>This section is not applicable to this SDD.</w:t>
      </w:r>
    </w:p>
    <w:p>
      <w:pPr>
        <w:pStyle w:val="TextBody"/>
        <w:rPr/>
      </w:pPr>
      <w:r>
        <w:rPr/>
      </w:r>
    </w:p>
    <w:p>
      <w:pPr>
        <w:pStyle w:val="Heading3"/>
        <w:ind w:left="1080" w:hanging="1080"/>
        <w:rPr/>
      </w:pPr>
      <w:bookmarkStart w:id="20" w:name="__RefHeading___Toc379188372"/>
      <w:bookmarkEnd w:id="20"/>
      <w:r>
        <w:rPr/>
        <w:t>Application Locations</w:t>
      </w:r>
    </w:p>
    <w:p>
      <w:pPr>
        <w:pStyle w:val="TextBody"/>
        <w:rPr/>
      </w:pPr>
      <w:r>
        <w:rPr/>
        <w:t>This section is not applicable to this SDD.</w:t>
      </w:r>
    </w:p>
    <w:p>
      <w:pPr>
        <w:pStyle w:val="TextBody"/>
        <w:rPr/>
      </w:pPr>
      <w:r>
        <w:rPr/>
      </w:r>
    </w:p>
    <w:p>
      <w:pPr>
        <w:pStyle w:val="Heading3"/>
        <w:ind w:left="1080" w:hanging="1080"/>
        <w:rPr/>
      </w:pPr>
      <w:bookmarkStart w:id="21" w:name="__RefHeading___Toc379188373"/>
      <w:bookmarkEnd w:id="21"/>
      <w:r>
        <w:rPr/>
        <w:t>Application Users</w:t>
      </w:r>
    </w:p>
    <w:p>
      <w:pPr>
        <w:pStyle w:val="TextBody"/>
        <w:rPr/>
      </w:pPr>
      <w:r>
        <w:rPr/>
        <w:t>This section is not applicable to this SDD.</w:t>
      </w:r>
    </w:p>
    <w:p>
      <w:pPr>
        <w:pStyle w:val="TextBody"/>
        <w:rPr/>
      </w:pPr>
      <w:r>
        <w:rPr/>
      </w:r>
    </w:p>
    <w:p>
      <w:pPr>
        <w:pStyle w:val="Heading2"/>
        <w:ind w:left="907" w:hanging="907"/>
        <w:rPr/>
      </w:pPr>
      <w:bookmarkStart w:id="22" w:name="__RefHeading___Toc379188374"/>
      <w:bookmarkEnd w:id="22"/>
      <w:r>
        <w:rPr/>
        <w:t>Conceptual Data Design</w:t>
      </w:r>
    </w:p>
    <w:p>
      <w:pPr>
        <w:pStyle w:val="Heading3"/>
        <w:ind w:left="1080" w:hanging="1080"/>
        <w:rPr/>
      </w:pPr>
      <w:bookmarkStart w:id="23" w:name="__RefHeading___Toc379188375"/>
      <w:bookmarkEnd w:id="23"/>
      <w:r>
        <w:rPr/>
        <w:t>Project Conceptual Data Model</w:t>
      </w:r>
    </w:p>
    <w:p>
      <w:pPr>
        <w:pStyle w:val="TextBody"/>
        <w:rPr/>
      </w:pPr>
      <w:r>
        <w:rPr/>
        <w:t xml:space="preserve">The Conceptual Data Model is found in the </w:t>
      </w:r>
      <w:hyperlink r:id="rId5">
        <w:r>
          <w:rPr>
            <w:rStyle w:val="InternetLink"/>
          </w:rPr>
          <w:t>Entity Relationship Diagrams (ERD)</w:t>
        </w:r>
      </w:hyperlink>
      <w:r>
        <w:rPr/>
        <w:t>.</w:t>
      </w:r>
    </w:p>
    <w:p>
      <w:pPr>
        <w:pStyle w:val="Heading3"/>
        <w:ind w:left="1080" w:hanging="1080"/>
        <w:rPr/>
      </w:pPr>
      <w:bookmarkStart w:id="24" w:name="__RefHeading___Toc379188376"/>
      <w:bookmarkEnd w:id="24"/>
      <w:r>
        <w:rPr/>
        <w:t>Database Information</w:t>
      </w:r>
    </w:p>
    <w:p>
      <w:pPr>
        <w:pStyle w:val="Heading4"/>
        <w:ind w:left="1440" w:hanging="1440"/>
        <w:rPr/>
      </w:pPr>
      <w:r>
        <w:rPr/>
        <w:t>Accounts Receivable Bill Number Length</w:t>
      </w:r>
    </w:p>
    <w:tbl>
      <w:tblPr>
        <w:tblW w:w="5000" w:type="pct"/>
        <w:jc w:val="left"/>
        <w:tblInd w:w="-5" w:type="dxa"/>
        <w:tblLayout w:type="fixed"/>
        <w:tblCellMar>
          <w:top w:w="0" w:type="dxa"/>
          <w:left w:w="108" w:type="dxa"/>
          <w:bottom w:w="0" w:type="dxa"/>
          <w:right w:w="108" w:type="dxa"/>
        </w:tblCellMar>
      </w:tblPr>
      <w:tblGrid>
        <w:gridCol w:w="2639"/>
        <w:gridCol w:w="1408"/>
        <w:gridCol w:w="166"/>
        <w:gridCol w:w="185"/>
        <w:gridCol w:w="1047"/>
        <w:gridCol w:w="113"/>
        <w:gridCol w:w="72"/>
        <w:gridCol w:w="1460"/>
        <w:gridCol w:w="122"/>
        <w:gridCol w:w="89"/>
        <w:gridCol w:w="2059"/>
      </w:tblGrid>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lineRule="auto" w:line="240" w:before="60" w:after="60"/>
              <w:rPr/>
            </w:pPr>
            <w:r>
              <w:rPr>
                <w:rStyle w:val="TextBold"/>
              </w:rPr>
              <w:t>File Name and Number</w:t>
            </w:r>
          </w:p>
        </w:tc>
        <w:tc>
          <w:tcPr>
            <w:tcW w:w="6721" w:type="dxa"/>
            <w:gridSpan w:val="10"/>
            <w:tcBorders>
              <w:top w:val="single" w:sz="4" w:space="0" w:color="000000"/>
              <w:left w:val="single" w:sz="4" w:space="0" w:color="000000"/>
              <w:bottom w:val="single" w:sz="4" w:space="0" w:color="000000"/>
              <w:right w:val="single" w:sz="4" w:space="0" w:color="000000"/>
            </w:tcBorders>
          </w:tcPr>
          <w:p>
            <w:pPr>
              <w:pStyle w:val="TableText2"/>
              <w:spacing w:lineRule="auto" w:line="240" w:before="60" w:after="60"/>
              <w:rPr/>
            </w:pPr>
            <w:r>
              <w:rPr/>
              <w:t>ACCOUNTS RECEIVABLE (#430)</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lineRule="auto" w:line="240" w:before="60" w:after="60"/>
              <w:rPr/>
            </w:pPr>
            <w:r>
              <w:rPr/>
              <w:t>Enhancement Category</w:t>
            </w:r>
          </w:p>
        </w:tc>
        <w:tc>
          <w:tcPr>
            <w:tcW w:w="1408" w:type="dxa"/>
            <w:tcBorders>
              <w:top w:val="single" w:sz="4" w:space="0" w:color="000000"/>
              <w:left w:val="single" w:sz="4" w:space="0" w:color="000000"/>
              <w:bottom w:val="single" w:sz="4" w:space="0" w:color="000000"/>
            </w:tcBorders>
          </w:tcPr>
          <w:p>
            <w:pPr>
              <w:pStyle w:val="TableText2"/>
              <w:spacing w:lineRule="auto" w:line="240"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25" w:name="__Fieldmark__0_3061951643"/>
            <w:bookmarkStart w:id="26" w:name="__Fieldmark__0_3061951643"/>
            <w:bookmarkEnd w:id="26"/>
            <w:r>
              <w:rPr/>
            </w:r>
            <w:r>
              <w:rPr/>
              <w:fldChar w:fldCharType="end"/>
            </w:r>
            <w:r>
              <w:rPr/>
              <w:t xml:space="preserve"> New</w:t>
            </w:r>
          </w:p>
        </w:tc>
        <w:tc>
          <w:tcPr>
            <w:tcW w:w="1511" w:type="dxa"/>
            <w:gridSpan w:val="4"/>
            <w:tcBorders>
              <w:top w:val="single" w:sz="4" w:space="0" w:color="000000"/>
              <w:bottom w:val="single" w:sz="4" w:space="0" w:color="000000"/>
            </w:tcBorders>
          </w:tcPr>
          <w:p>
            <w:pPr>
              <w:pStyle w:val="TableText2"/>
              <w:spacing w:lineRule="auto" w:line="240" w:before="60" w:after="60"/>
              <w:rPr/>
            </w:pPr>
            <w:r>
              <w:fldChar w:fldCharType="begin">
                <w:ffData>
                  <w:name w:val="Check28"/>
                  <w:enabled/>
                  <w:calcOnExit w:val="0"/>
                  <w:checkBox>
                    <w:sizeAuto/>
                    <w:checked/>
                  </w:checkBox>
                </w:ffData>
              </w:fldChar>
            </w:r>
            <w:r>
              <w:rPr/>
              <w:instrText xml:space="preserve"> FORMCHECKBOX </w:instrText>
            </w:r>
            <w:r>
              <w:rPr/>
              <w:fldChar w:fldCharType="separate"/>
            </w:r>
            <w:bookmarkStart w:id="27" w:name="__Fieldmark__1_3061951643"/>
            <w:bookmarkStart w:id="28" w:name="__Fieldmark__1_3061951643"/>
            <w:bookmarkEnd w:id="28"/>
            <w:r>
              <w:rPr/>
            </w:r>
            <w:r>
              <w:rPr/>
              <w:fldChar w:fldCharType="end"/>
            </w:r>
            <w:r>
              <w:rPr/>
              <w:t xml:space="preserve"> Modify</w:t>
            </w:r>
          </w:p>
        </w:tc>
        <w:tc>
          <w:tcPr>
            <w:tcW w:w="1532" w:type="dxa"/>
            <w:gridSpan w:val="2"/>
            <w:tcBorders>
              <w:top w:val="single" w:sz="4" w:space="0" w:color="000000"/>
              <w:bottom w:val="single" w:sz="4" w:space="0" w:color="000000"/>
            </w:tcBorders>
          </w:tcPr>
          <w:p>
            <w:pPr>
              <w:pStyle w:val="TableText2"/>
              <w:spacing w:lineRule="auto" w:line="240"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29" w:name="__Fieldmark__2_3061951643"/>
            <w:bookmarkStart w:id="30" w:name="__Fieldmark__2_3061951643"/>
            <w:bookmarkEnd w:id="30"/>
            <w:r>
              <w:rPr/>
            </w:r>
            <w:r>
              <w:rPr/>
              <w:fldChar w:fldCharType="end"/>
            </w:r>
            <w:r>
              <w:rPr/>
              <w:t xml:space="preserve"> Delete</w:t>
            </w:r>
          </w:p>
        </w:tc>
        <w:tc>
          <w:tcPr>
            <w:tcW w:w="2270" w:type="dxa"/>
            <w:gridSpan w:val="3"/>
            <w:tcBorders>
              <w:top w:val="single" w:sz="4" w:space="0" w:color="000000"/>
              <w:bottom w:val="single" w:sz="4" w:space="0" w:color="000000"/>
              <w:right w:val="single" w:sz="4" w:space="0" w:color="000000"/>
            </w:tcBorders>
          </w:tcPr>
          <w:p>
            <w:pPr>
              <w:pStyle w:val="TableText2"/>
              <w:spacing w:lineRule="auto" w:line="240"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1" w:name="__Fieldmark__3_3061951643"/>
            <w:bookmarkStart w:id="32" w:name="__Fieldmark__3_3061951643"/>
            <w:bookmarkEnd w:id="32"/>
            <w:r>
              <w:rPr/>
            </w:r>
            <w:r>
              <w:rPr/>
              <w:fldChar w:fldCharType="end"/>
            </w:r>
            <w:r>
              <w:rPr/>
              <w:t xml:space="preserve"> No Change</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lineRule="auto" w:line="240" w:before="60" w:after="60"/>
              <w:rPr/>
            </w:pPr>
            <w:r>
              <w:rPr/>
              <w:t>Requirements Traceability Matrix</w:t>
            </w:r>
          </w:p>
        </w:tc>
        <w:tc>
          <w:tcPr>
            <w:tcW w:w="6721" w:type="dxa"/>
            <w:gridSpan w:val="10"/>
            <w:tcBorders>
              <w:top w:val="single" w:sz="4" w:space="0" w:color="000000"/>
              <w:left w:val="single" w:sz="4" w:space="0" w:color="000000"/>
              <w:bottom w:val="single" w:sz="4" w:space="0" w:color="000000"/>
              <w:right w:val="single" w:sz="4" w:space="0" w:color="000000"/>
            </w:tcBorders>
          </w:tcPr>
          <w:p>
            <w:pPr>
              <w:pStyle w:val="TableText2"/>
              <w:spacing w:lineRule="auto" w:line="240" w:before="60" w:after="60"/>
              <w:rPr/>
            </w:pPr>
            <w:r>
              <w:rPr/>
              <w:t>2.6.2.1</w:t>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lineRule="auto" w:line="240" w:before="60" w:after="60"/>
              <w:rPr/>
            </w:pPr>
            <w:r>
              <w:rPr/>
              <w:t>Related Options</w:t>
            </w:r>
          </w:p>
        </w:tc>
        <w:tc>
          <w:tcPr>
            <w:tcW w:w="6721" w:type="dxa"/>
            <w:gridSpan w:val="10"/>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lineRule="auto" w:line="240" w:before="60" w:after="60"/>
              <w:rPr/>
            </w:pPr>
            <w:r>
              <w:rPr/>
              <w:t>Data Dictionary (DD) References</w:t>
            </w:r>
          </w:p>
        </w:tc>
        <w:tc>
          <w:tcPr>
            <w:tcW w:w="6721" w:type="dxa"/>
            <w:gridSpan w:val="10"/>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lineRule="auto" w:line="240" w:before="60" w:after="60"/>
              <w:rPr/>
            </w:pPr>
            <w:r>
              <w:rPr/>
              <w:t>Related Protocols</w:t>
            </w:r>
          </w:p>
        </w:tc>
        <w:tc>
          <w:tcPr>
            <w:tcW w:w="6721" w:type="dxa"/>
            <w:gridSpan w:val="10"/>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lineRule="auto" w:line="240" w:before="60" w:after="60"/>
              <w:rPr/>
            </w:pPr>
            <w:r>
              <w:rPr/>
              <w:t>Related Integration Control Registrations (ICRs) Agreements</w:t>
            </w:r>
          </w:p>
        </w:tc>
        <w:tc>
          <w:tcPr>
            <w:tcW w:w="6721" w:type="dxa"/>
            <w:gridSpan w:val="10"/>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lineRule="auto" w:line="240" w:before="60" w:after="60"/>
              <w:rPr/>
            </w:pPr>
            <w:r>
              <w:rPr/>
              <w:t>File Documentation</w:t>
            </w:r>
          </w:p>
        </w:tc>
        <w:tc>
          <w:tcPr>
            <w:tcW w:w="6721" w:type="dxa"/>
            <w:gridSpan w:val="10"/>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2"/>
              <w:spacing w:lineRule="auto" w:line="240" w:before="60" w:after="60"/>
              <w:rPr/>
            </w:pPr>
            <w:r>
              <w:rPr/>
              <w:t>File Auditing, Security, and Archiving</w:t>
            </w:r>
          </w:p>
        </w:tc>
        <w:tc>
          <w:tcPr>
            <w:tcW w:w="6721" w:type="dxa"/>
            <w:gridSpan w:val="10"/>
            <w:tcBorders>
              <w:top w:val="single" w:sz="4" w:space="0" w:color="000000"/>
              <w:left w:val="single" w:sz="4" w:space="0" w:color="000000"/>
              <w:bottom w:val="single" w:sz="4" w:space="0" w:color="000000"/>
              <w:right w:val="single" w:sz="4" w:space="0" w:color="000000"/>
            </w:tcBorders>
          </w:tcPr>
          <w:p>
            <w:pPr>
              <w:pStyle w:val="TableText2"/>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before="60" w:after="60"/>
              <w:rPr>
                <w:b/>
                <w:b/>
              </w:rPr>
            </w:pPr>
            <w:r>
              <w:rPr>
                <w:b/>
              </w:rPr>
              <w:t>Field Name</w:t>
            </w:r>
          </w:p>
        </w:tc>
        <w:tc>
          <w:tcPr>
            <w:tcW w:w="6721" w:type="dxa"/>
            <w:gridSpan w:val="10"/>
            <w:tcBorders>
              <w:top w:val="single" w:sz="4" w:space="0" w:color="000000"/>
              <w:left w:val="single" w:sz="4" w:space="0" w:color="000000"/>
              <w:bottom w:val="single" w:sz="4" w:space="0" w:color="000000"/>
              <w:right w:val="single" w:sz="4" w:space="0" w:color="000000"/>
            </w:tcBorders>
          </w:tcPr>
          <w:p>
            <w:pPr>
              <w:pStyle w:val="TableText2"/>
              <w:spacing w:lineRule="auto" w:line="240" w:before="60" w:after="60"/>
              <w:rPr/>
            </w:pPr>
            <w:r>
              <w:rPr/>
              <w:t>BILL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lineRule="auto" w:line="240" w:before="60" w:after="60"/>
              <w:rPr/>
            </w:pPr>
            <w:r>
              <w:rPr/>
              <w:t>Field Description</w:t>
            </w:r>
          </w:p>
        </w:tc>
        <w:tc>
          <w:tcPr>
            <w:tcW w:w="6721" w:type="dxa"/>
            <w:gridSpan w:val="10"/>
            <w:tcBorders>
              <w:top w:val="single" w:sz="4" w:space="0" w:color="000000"/>
              <w:left w:val="single" w:sz="4" w:space="0" w:color="000000"/>
              <w:bottom w:val="single" w:sz="4" w:space="0" w:color="000000"/>
              <w:right w:val="single" w:sz="4" w:space="0" w:color="000000"/>
            </w:tcBorders>
          </w:tcPr>
          <w:p>
            <w:pPr>
              <w:pStyle w:val="TableText2"/>
              <w:spacing w:lineRule="auto" w:line="240" w:before="60" w:after="60"/>
              <w:rPr/>
            </w:pPr>
            <w:r>
              <w:rPr/>
              <w:t>ACCOUNTS RECEIVABLE BILL NUMBER</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lineRule="auto" w:line="240" w:before="60" w:after="60"/>
              <w:rPr/>
            </w:pPr>
            <w:r>
              <w:rPr/>
              <w:t>Field #</w:t>
            </w:r>
          </w:p>
        </w:tc>
        <w:tc>
          <w:tcPr>
            <w:tcW w:w="6721" w:type="dxa"/>
            <w:gridSpan w:val="10"/>
            <w:tcBorders>
              <w:top w:val="single" w:sz="4" w:space="0" w:color="000000"/>
              <w:left w:val="single" w:sz="4" w:space="0" w:color="000000"/>
              <w:bottom w:val="single" w:sz="4" w:space="0" w:color="000000"/>
              <w:right w:val="single" w:sz="4" w:space="0" w:color="000000"/>
            </w:tcBorders>
          </w:tcPr>
          <w:p>
            <w:pPr>
              <w:pStyle w:val="TableText2"/>
              <w:spacing w:before="60" w:after="60"/>
              <w:rPr>
                <w:iCs/>
              </w:rPr>
            </w:pPr>
            <w:r>
              <w:rPr>
                <w:iCs/>
              </w:rPr>
              <w:t>.01</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lineRule="auto" w:line="240" w:before="60" w:after="60"/>
              <w:rPr/>
            </w:pPr>
            <w:r>
              <w:rPr/>
              <w:t>Node #</w:t>
            </w:r>
          </w:p>
        </w:tc>
        <w:tc>
          <w:tcPr>
            <w:tcW w:w="6721" w:type="dxa"/>
            <w:gridSpan w:val="10"/>
            <w:tcBorders>
              <w:top w:val="single" w:sz="4" w:space="0" w:color="000000"/>
              <w:left w:val="single" w:sz="4" w:space="0" w:color="000000"/>
              <w:bottom w:val="single" w:sz="4" w:space="0" w:color="000000"/>
              <w:right w:val="single" w:sz="4" w:space="0" w:color="000000"/>
            </w:tcBorders>
          </w:tcPr>
          <w:p>
            <w:pPr>
              <w:pStyle w:val="TableText2"/>
              <w:spacing w:lineRule="auto" w:line="240" w:before="60" w:after="60"/>
              <w:rPr/>
            </w:pPr>
            <w:r>
              <w:rPr/>
              <w:t>^PRCA(430,0)</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lineRule="auto" w:line="240" w:before="60" w:after="60"/>
              <w:rPr/>
            </w:pPr>
            <w:r>
              <w:rPr/>
              <w:t>Piece #</w:t>
            </w:r>
          </w:p>
        </w:tc>
        <w:tc>
          <w:tcPr>
            <w:tcW w:w="6721" w:type="dxa"/>
            <w:gridSpan w:val="10"/>
            <w:tcBorders>
              <w:top w:val="single" w:sz="4" w:space="0" w:color="000000"/>
              <w:left w:val="single" w:sz="4" w:space="0" w:color="000000"/>
              <w:bottom w:val="single" w:sz="4" w:space="0" w:color="000000"/>
              <w:right w:val="single" w:sz="4" w:space="0" w:color="000000"/>
            </w:tcBorders>
          </w:tcPr>
          <w:p>
            <w:pPr>
              <w:pStyle w:val="TableText2"/>
              <w:spacing w:lineRule="auto" w:line="240" w:before="60" w:after="60"/>
              <w:rPr/>
            </w:pPr>
            <w:r>
              <w:rPr/>
              <w:t>1</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lineRule="auto" w:line="240" w:before="60" w:after="60"/>
              <w:rPr/>
            </w:pPr>
            <w:r>
              <w:rPr/>
              <w:t>New Field</w:t>
            </w:r>
          </w:p>
        </w:tc>
        <w:tc>
          <w:tcPr>
            <w:tcW w:w="1759" w:type="dxa"/>
            <w:gridSpan w:val="3"/>
            <w:tcBorders>
              <w:top w:val="single" w:sz="4" w:space="0" w:color="000000"/>
              <w:left w:val="single" w:sz="4" w:space="0" w:color="000000"/>
              <w:bottom w:val="single" w:sz="4" w:space="0" w:color="000000"/>
            </w:tcBorders>
          </w:tcPr>
          <w:p>
            <w:pPr>
              <w:pStyle w:val="TableText2"/>
              <w:spacing w:lineRule="auto" w:line="240" w:before="60" w:after="60"/>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4_3061951643"/>
            <w:bookmarkStart w:id="34" w:name="__Fieldmark__4_3061951643"/>
            <w:bookmarkEnd w:id="34"/>
            <w:r>
              <w:rPr/>
            </w:r>
            <w:r>
              <w:rPr/>
              <w:fldChar w:fldCharType="end"/>
            </w:r>
            <w:r>
              <w:rPr/>
              <w:t xml:space="preserve"> Yes</w:t>
            </w:r>
          </w:p>
        </w:tc>
        <w:tc>
          <w:tcPr>
            <w:tcW w:w="4962" w:type="dxa"/>
            <w:gridSpan w:val="7"/>
            <w:tcBorders>
              <w:top w:val="single" w:sz="4" w:space="0" w:color="000000"/>
              <w:bottom w:val="single" w:sz="4" w:space="0" w:color="000000"/>
              <w:right w:val="single" w:sz="4" w:space="0" w:color="000000"/>
            </w:tcBorders>
          </w:tcPr>
          <w:p>
            <w:pPr>
              <w:pStyle w:val="TableText2"/>
              <w:spacing w:lineRule="auto" w:line="240"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5_3061951643"/>
            <w:bookmarkStart w:id="36" w:name="__Fieldmark__5_3061951643"/>
            <w:bookmarkEnd w:id="36"/>
            <w:r>
              <w:rPr/>
            </w:r>
            <w:r>
              <w:rPr/>
              <w:fldChar w:fldCharType="end"/>
            </w:r>
            <w:r>
              <w:rPr/>
              <w:t xml:space="preserve"> No</w:t>
            </w:r>
          </w:p>
        </w:tc>
      </w:tr>
      <w:tr>
        <w:trPr>
          <w:trHeight w:val="375" w:hRule="atLeast"/>
        </w:trPr>
        <w:tc>
          <w:tcPr>
            <w:tcW w:w="263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LFT"/>
              <w:spacing w:lineRule="auto" w:line="240" w:before="60" w:after="60"/>
              <w:rPr/>
            </w:pPr>
            <w:r>
              <w:rPr/>
              <w:t>Data Type</w:t>
            </w:r>
          </w:p>
        </w:tc>
        <w:tc>
          <w:tcPr>
            <w:tcW w:w="1759" w:type="dxa"/>
            <w:gridSpan w:val="3"/>
            <w:tcBorders>
              <w:top w:val="single" w:sz="4" w:space="0" w:color="000000"/>
              <w:left w:val="single" w:sz="4" w:space="0" w:color="000000"/>
              <w:bottom w:val="single" w:sz="4" w:space="0" w:color="000000"/>
            </w:tcBorders>
          </w:tcPr>
          <w:p>
            <w:pPr>
              <w:pStyle w:val="TableText2"/>
              <w:spacing w:lineRule="auto" w:line="240"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37" w:name="__Fieldmark__6_3061951643"/>
            <w:bookmarkStart w:id="38" w:name="__Fieldmark__6_3061951643"/>
            <w:bookmarkEnd w:id="38"/>
            <w:r>
              <w:rPr/>
            </w:r>
            <w:r>
              <w:rPr/>
              <w:fldChar w:fldCharType="end"/>
            </w:r>
            <w:r>
              <w:rPr/>
              <w:t xml:space="preserve"> Date/Time</w:t>
            </w:r>
          </w:p>
        </w:tc>
        <w:tc>
          <w:tcPr>
            <w:tcW w:w="1232" w:type="dxa"/>
            <w:gridSpan w:val="3"/>
            <w:tcBorders>
              <w:top w:val="single" w:sz="4" w:space="0" w:color="000000"/>
              <w:bottom w:val="single" w:sz="4" w:space="0" w:color="000000"/>
            </w:tcBorders>
          </w:tcPr>
          <w:p>
            <w:pPr>
              <w:pStyle w:val="TableText2"/>
              <w:spacing w:lineRule="auto" w:line="240"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39" w:name="__Fieldmark__7_3061951643"/>
            <w:bookmarkStart w:id="40" w:name="__Fieldmark__7_3061951643"/>
            <w:bookmarkEnd w:id="40"/>
            <w:r>
              <w:rPr/>
            </w:r>
            <w:r>
              <w:rPr/>
              <w:fldChar w:fldCharType="end"/>
            </w:r>
            <w:r>
              <w:rPr/>
              <w:t xml:space="preserve"> Numeric</w:t>
            </w:r>
          </w:p>
        </w:tc>
        <w:tc>
          <w:tcPr>
            <w:tcW w:w="1671" w:type="dxa"/>
            <w:gridSpan w:val="3"/>
            <w:tcBorders>
              <w:top w:val="single" w:sz="4" w:space="0" w:color="000000"/>
              <w:bottom w:val="single" w:sz="4" w:space="0" w:color="000000"/>
            </w:tcBorders>
          </w:tcPr>
          <w:p>
            <w:pPr>
              <w:pStyle w:val="TableText2"/>
              <w:spacing w:lineRule="auto" w:line="240" w:before="60" w:after="60"/>
              <w:rPr/>
            </w:pPr>
            <w:r>
              <w:fldChar w:fldCharType="begin">
                <w:ffData>
                  <w:name w:val="Check67"/>
                  <w:enabled/>
                  <w:calcOnExit w:val="0"/>
                  <w:checkBox>
                    <w:sizeAuto/>
                  </w:checkBox>
                </w:ffData>
              </w:fldChar>
            </w:r>
            <w:r>
              <w:rPr/>
              <w:instrText xml:space="preserve"> FORMCHECKBOX </w:instrText>
            </w:r>
            <w:r>
              <w:rPr/>
              <w:fldChar w:fldCharType="separate"/>
            </w:r>
            <w:bookmarkStart w:id="41" w:name="__Fieldmark__8_3061951643"/>
            <w:bookmarkStart w:id="42" w:name="__Fieldmark__8_3061951643"/>
            <w:bookmarkEnd w:id="42"/>
            <w:r>
              <w:rPr/>
            </w:r>
            <w:r>
              <w:rPr/>
              <w:fldChar w:fldCharType="end"/>
            </w:r>
            <w:r>
              <w:rPr/>
              <w:t xml:space="preserve"> Set of Codes</w:t>
            </w:r>
          </w:p>
        </w:tc>
        <w:tc>
          <w:tcPr>
            <w:tcW w:w="2059"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3" w:name="__Fieldmark__9_3061951643"/>
            <w:bookmarkStart w:id="44" w:name="__Fieldmark__9_3061951643"/>
            <w:bookmarkEnd w:id="44"/>
            <w:r>
              <w:rPr>
                <w:sz w:val="20"/>
              </w:rPr>
            </w:r>
            <w:r>
              <w:rPr>
                <w:sz w:val="20"/>
              </w:rPr>
              <w:fldChar w:fldCharType="end"/>
            </w:r>
            <w:r>
              <w:rPr>
                <w:sz w:val="20"/>
              </w:rPr>
              <w:t xml:space="preserve"> Free Text</w:t>
            </w:r>
          </w:p>
        </w:tc>
      </w:tr>
      <w:tr>
        <w:trPr>
          <w:trHeight w:val="255" w:hRule="atLeast"/>
        </w:trPr>
        <w:tc>
          <w:tcPr>
            <w:tcW w:w="263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HeadingLFT"/>
              <w:snapToGrid w:val="false"/>
              <w:spacing w:before="60" w:after="60"/>
              <w:rPr>
                <w:sz w:val="20"/>
              </w:rPr>
            </w:pPr>
            <w:r>
              <w:rPr>
                <w:sz w:val="20"/>
              </w:rPr>
            </w:r>
          </w:p>
        </w:tc>
        <w:tc>
          <w:tcPr>
            <w:tcW w:w="2991" w:type="dxa"/>
            <w:gridSpan w:val="6"/>
            <w:tcBorders>
              <w:top w:val="single" w:sz="4" w:space="0" w:color="000000"/>
              <w:left w:val="single" w:sz="4" w:space="0" w:color="000000"/>
              <w:bottom w:val="single" w:sz="4" w:space="0" w:color="000000"/>
            </w:tcBorders>
          </w:tcPr>
          <w:p>
            <w:pPr>
              <w:pStyle w:val="TableText2"/>
              <w:spacing w:lineRule="auto" w:line="240" w:before="60" w:after="60"/>
              <w:rPr>
                <w:iCs/>
                <w:sz w:val="22"/>
              </w:rPr>
            </w:pPr>
            <w:r>
              <w:fldChar w:fldCharType="begin">
                <w:ffData>
                  <w:name w:val="Check70"/>
                  <w:enabled/>
                  <w:calcOnExit w:val="0"/>
                  <w:checkBox>
                    <w:sizeAuto/>
                  </w:checkBox>
                </w:ffData>
              </w:fldChar>
            </w:r>
            <w:r>
              <w:rPr/>
              <w:instrText xml:space="preserve"> FORMCHECKBOX </w:instrText>
            </w:r>
            <w:r>
              <w:rPr/>
              <w:fldChar w:fldCharType="separate"/>
            </w:r>
            <w:bookmarkStart w:id="45" w:name="__Fieldmark__10_3061951643"/>
            <w:bookmarkStart w:id="46" w:name="__Fieldmark__10_3061951643"/>
            <w:bookmarkEnd w:id="46"/>
            <w:r>
              <w:rPr/>
            </w:r>
            <w:r>
              <w:rPr/>
              <w:fldChar w:fldCharType="end"/>
            </w:r>
            <w:r>
              <w:rPr/>
              <w:t xml:space="preserve"> Pointer to a File</w:t>
            </w:r>
          </w:p>
        </w:tc>
        <w:tc>
          <w:tcPr>
            <w:tcW w:w="3730" w:type="dxa"/>
            <w:gridSpan w:val="4"/>
            <w:tcBorders>
              <w:top w:val="single" w:sz="4" w:space="0" w:color="000000"/>
              <w:bottom w:val="single" w:sz="4" w:space="0" w:color="000000"/>
              <w:right w:val="single" w:sz="4" w:space="0" w:color="000000"/>
            </w:tcBorders>
          </w:tcPr>
          <w:p>
            <w:pPr>
              <w:pStyle w:val="TableText2"/>
              <w:spacing w:lineRule="auto" w:line="240"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47" w:name="__Fieldmark__11_3061951643"/>
            <w:bookmarkStart w:id="48" w:name="__Fieldmark__11_3061951643"/>
            <w:bookmarkEnd w:id="48"/>
            <w:r>
              <w:rPr/>
            </w:r>
            <w:r>
              <w:rPr/>
              <w:fldChar w:fldCharType="end"/>
            </w:r>
            <w:r>
              <w:rPr/>
              <w:t xml:space="preserve"> Variable-Pointer</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lineRule="auto" w:line="240" w:before="60" w:after="60"/>
              <w:rPr/>
            </w:pPr>
            <w:r>
              <w:rPr/>
              <w:t>Identifier</w:t>
            </w:r>
          </w:p>
        </w:tc>
        <w:tc>
          <w:tcPr>
            <w:tcW w:w="1759" w:type="dxa"/>
            <w:gridSpan w:val="3"/>
            <w:tcBorders>
              <w:top w:val="single" w:sz="4" w:space="0" w:color="000000"/>
              <w:left w:val="single" w:sz="4" w:space="0" w:color="000000"/>
              <w:bottom w:val="single" w:sz="4" w:space="0" w:color="000000"/>
            </w:tcBorders>
          </w:tcPr>
          <w:p>
            <w:pPr>
              <w:pStyle w:val="TableText2"/>
              <w:spacing w:lineRule="auto" w:line="240" w:before="60" w:after="6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12_3061951643"/>
            <w:bookmarkStart w:id="50" w:name="__Fieldmark__12_3061951643"/>
            <w:bookmarkEnd w:id="50"/>
            <w:r>
              <w:rPr/>
            </w:r>
            <w:r>
              <w:rPr/>
              <w:fldChar w:fldCharType="end"/>
            </w:r>
            <w:r>
              <w:rPr/>
              <w:t xml:space="preserve"> Yes</w:t>
            </w:r>
          </w:p>
        </w:tc>
        <w:tc>
          <w:tcPr>
            <w:tcW w:w="4962" w:type="dxa"/>
            <w:gridSpan w:val="7"/>
            <w:tcBorders>
              <w:top w:val="single" w:sz="4" w:space="0" w:color="000000"/>
              <w:bottom w:val="single" w:sz="4" w:space="0" w:color="000000"/>
              <w:right w:val="single" w:sz="4" w:space="0" w:color="000000"/>
            </w:tcBorders>
          </w:tcPr>
          <w:p>
            <w:pPr>
              <w:pStyle w:val="TableText2"/>
              <w:spacing w:lineRule="auto" w:line="240"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1" w:name="__Fieldmark__13_3061951643"/>
            <w:bookmarkStart w:id="52" w:name="__Fieldmark__13_3061951643"/>
            <w:bookmarkEnd w:id="52"/>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lineRule="auto" w:line="240" w:before="60" w:after="60"/>
              <w:rPr/>
            </w:pPr>
            <w:r>
              <w:rPr/>
              <w:t>Uneditable Field</w:t>
            </w:r>
          </w:p>
        </w:tc>
        <w:tc>
          <w:tcPr>
            <w:tcW w:w="1759" w:type="dxa"/>
            <w:gridSpan w:val="3"/>
            <w:tcBorders>
              <w:top w:val="single" w:sz="4" w:space="0" w:color="000000"/>
              <w:left w:val="single" w:sz="4" w:space="0" w:color="000000"/>
              <w:bottom w:val="single" w:sz="4" w:space="0" w:color="000000"/>
            </w:tcBorders>
          </w:tcPr>
          <w:p>
            <w:pPr>
              <w:pStyle w:val="TableText2"/>
              <w:spacing w:lineRule="auto" w:line="240"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53" w:name="__Fieldmark__14_3061951643"/>
            <w:bookmarkStart w:id="54" w:name="__Fieldmark__14_3061951643"/>
            <w:bookmarkEnd w:id="54"/>
            <w:r>
              <w:rPr/>
            </w:r>
            <w:r>
              <w:rPr/>
              <w:fldChar w:fldCharType="end"/>
            </w:r>
            <w:r>
              <w:rPr/>
              <w:t xml:space="preserve"> Yes</w:t>
            </w:r>
          </w:p>
        </w:tc>
        <w:tc>
          <w:tcPr>
            <w:tcW w:w="4962" w:type="dxa"/>
            <w:gridSpan w:val="7"/>
            <w:tcBorders>
              <w:top w:val="single" w:sz="4" w:space="0" w:color="000000"/>
              <w:bottom w:val="single" w:sz="4" w:space="0" w:color="000000"/>
              <w:right w:val="single" w:sz="4" w:space="0" w:color="000000"/>
            </w:tcBorders>
          </w:tcPr>
          <w:p>
            <w:pPr>
              <w:pStyle w:val="TableText2"/>
              <w:spacing w:lineRule="auto" w:line="240"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5" w:name="__Fieldmark__15_3061951643"/>
            <w:bookmarkStart w:id="56" w:name="__Fieldmark__15_3061951643"/>
            <w:bookmarkEnd w:id="56"/>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lineRule="auto" w:line="240" w:before="60" w:after="60"/>
              <w:rPr/>
            </w:pPr>
            <w:r>
              <w:rPr/>
              <w:t>Mandatory Field</w:t>
            </w:r>
          </w:p>
        </w:tc>
        <w:tc>
          <w:tcPr>
            <w:tcW w:w="1759" w:type="dxa"/>
            <w:gridSpan w:val="3"/>
            <w:tcBorders>
              <w:top w:val="single" w:sz="4" w:space="0" w:color="000000"/>
              <w:left w:val="single" w:sz="4" w:space="0" w:color="000000"/>
              <w:bottom w:val="single" w:sz="4" w:space="0" w:color="000000"/>
            </w:tcBorders>
          </w:tcPr>
          <w:p>
            <w:pPr>
              <w:pStyle w:val="TableText2"/>
              <w:spacing w:lineRule="auto" w:line="240" w:before="60" w:after="60"/>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16_3061951643"/>
            <w:bookmarkStart w:id="58" w:name="__Fieldmark__16_3061951643"/>
            <w:bookmarkEnd w:id="58"/>
            <w:r>
              <w:rPr/>
            </w:r>
            <w:r>
              <w:rPr/>
              <w:fldChar w:fldCharType="end"/>
            </w:r>
            <w:r>
              <w:rPr/>
              <w:t xml:space="preserve"> Yes</w:t>
            </w:r>
          </w:p>
        </w:tc>
        <w:tc>
          <w:tcPr>
            <w:tcW w:w="4962" w:type="dxa"/>
            <w:gridSpan w:val="7"/>
            <w:tcBorders>
              <w:top w:val="single" w:sz="4" w:space="0" w:color="000000"/>
              <w:bottom w:val="single" w:sz="4" w:space="0" w:color="000000"/>
              <w:right w:val="single" w:sz="4" w:space="0" w:color="000000"/>
            </w:tcBorders>
          </w:tcPr>
          <w:p>
            <w:pPr>
              <w:pStyle w:val="TableText2"/>
              <w:spacing w:lineRule="auto" w:line="240"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9" w:name="__Fieldmark__17_3061951643"/>
            <w:bookmarkStart w:id="60" w:name="__Fieldmark__17_3061951643"/>
            <w:bookmarkEnd w:id="60"/>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lineRule="auto" w:line="240" w:before="60" w:after="60"/>
              <w:rPr/>
            </w:pPr>
            <w:r>
              <w:rPr/>
              <w:t>Field Documentation or Help Changes Necessary</w:t>
            </w:r>
          </w:p>
        </w:tc>
        <w:tc>
          <w:tcPr>
            <w:tcW w:w="1759" w:type="dxa"/>
            <w:gridSpan w:val="3"/>
            <w:tcBorders>
              <w:top w:val="single" w:sz="4" w:space="0" w:color="000000"/>
              <w:left w:val="single" w:sz="4" w:space="0" w:color="000000"/>
              <w:bottom w:val="single" w:sz="4" w:space="0" w:color="000000"/>
            </w:tcBorders>
          </w:tcPr>
          <w:p>
            <w:pPr>
              <w:pStyle w:val="TableText2"/>
              <w:spacing w:lineRule="auto" w:line="240" w:before="60" w:after="60"/>
              <w:rPr/>
            </w:pPr>
            <w:r>
              <w:fldChar w:fldCharType="begin">
                <w:ffData>
                  <w:name w:val="Check63"/>
                  <w:enabled/>
                  <w:calcOnExit w:val="0"/>
                  <w:checkBox>
                    <w:sizeAuto/>
                    <w:checked/>
                  </w:checkBox>
                </w:ffData>
              </w:fldChar>
            </w:r>
            <w:r>
              <w:rPr/>
              <w:instrText xml:space="preserve"> FORMCHECKBOX </w:instrText>
            </w:r>
            <w:r>
              <w:rPr/>
              <w:fldChar w:fldCharType="separate"/>
            </w:r>
            <w:bookmarkStart w:id="61" w:name="__Fieldmark__18_3061951643"/>
            <w:bookmarkStart w:id="62" w:name="__Fieldmark__18_3061951643"/>
            <w:bookmarkEnd w:id="62"/>
            <w:r>
              <w:rPr/>
            </w:r>
            <w:r>
              <w:rPr/>
              <w:fldChar w:fldCharType="end"/>
            </w:r>
            <w:r>
              <w:rPr/>
              <w:t xml:space="preserve"> Yes</w:t>
            </w:r>
          </w:p>
        </w:tc>
        <w:tc>
          <w:tcPr>
            <w:tcW w:w="4962" w:type="dxa"/>
            <w:gridSpan w:val="7"/>
            <w:tcBorders>
              <w:top w:val="single" w:sz="4" w:space="0" w:color="000000"/>
              <w:bottom w:val="single" w:sz="4" w:space="0" w:color="000000"/>
              <w:right w:val="single" w:sz="4" w:space="0" w:color="000000"/>
            </w:tcBorders>
          </w:tcPr>
          <w:p>
            <w:pPr>
              <w:pStyle w:val="TableText2"/>
              <w:spacing w:lineRule="auto" w:line="240" w:before="60" w:after="60"/>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19_3061951643"/>
            <w:bookmarkStart w:id="64" w:name="__Fieldmark__19_3061951643"/>
            <w:bookmarkEnd w:id="64"/>
            <w:r>
              <w:rPr/>
            </w:r>
            <w:r>
              <w:rPr/>
              <w:fldChar w:fldCharType="end"/>
            </w:r>
            <w:r>
              <w:rPr/>
              <w:t xml:space="preserve"> No</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lineRule="auto" w:line="240" w:before="60" w:after="60"/>
              <w:rPr/>
            </w:pPr>
            <w:r>
              <w:rPr/>
              <w:t>Field Definition</w:t>
            </w:r>
          </w:p>
        </w:tc>
        <w:tc>
          <w:tcPr>
            <w:tcW w:w="6721" w:type="dxa"/>
            <w:gridSpan w:val="10"/>
            <w:tcBorders>
              <w:top w:val="single" w:sz="4" w:space="0" w:color="000000"/>
              <w:left w:val="single" w:sz="4" w:space="0" w:color="000000"/>
              <w:bottom w:val="single" w:sz="4" w:space="0" w:color="000000"/>
              <w:right w:val="single" w:sz="4" w:space="0" w:color="000000"/>
            </w:tcBorders>
          </w:tcPr>
          <w:p>
            <w:pPr>
              <w:pStyle w:val="TableText2"/>
              <w:spacing w:lineRule="auto" w:line="240" w:before="60" w:after="60"/>
              <w:rPr/>
            </w:pPr>
            <w:r>
              <w:rPr/>
              <w:t>Bill Number</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HeadingLFT"/>
              <w:spacing w:lineRule="auto" w:line="240" w:before="60" w:after="60"/>
              <w:rPr/>
            </w:pPr>
            <w:r>
              <w:rPr/>
              <w:t>Input/Output Transform</w:t>
            </w:r>
          </w:p>
        </w:tc>
        <w:tc>
          <w:tcPr>
            <w:tcW w:w="672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ascii="Arial" w:hAnsi="Arial" w:cs="Arial"/>
                <w:sz w:val="20"/>
                <w:szCs w:val="20"/>
              </w:rPr>
            </w:pPr>
            <w:r>
              <w:rPr>
                <w:rFonts w:cs="Arial" w:ascii="Arial" w:hAnsi="Arial"/>
                <w:sz w:val="20"/>
                <w:szCs w:val="20"/>
              </w:rPr>
              <w:t>CURRENT:</w:t>
            </w:r>
          </w:p>
          <w:p>
            <w:pPr>
              <w:pStyle w:val="Normal"/>
              <w:spacing w:before="0" w:after="160"/>
              <w:contextualSpacing/>
              <w:rPr>
                <w:rFonts w:ascii="Arial" w:hAnsi="Arial" w:cs="Arial"/>
                <w:sz w:val="20"/>
                <w:szCs w:val="20"/>
              </w:rPr>
            </w:pPr>
            <w:r>
              <w:rPr>
                <w:rFonts w:cs="Arial" w:ascii="Arial" w:hAnsi="Arial"/>
                <w:sz w:val="20"/>
                <w:szCs w:val="20"/>
              </w:rPr>
              <w:t>K:X[""""!($A(X)=45) X I $D(X) K:$P(X,"-",1)'?3N!'($P(X,"-",2)?7UN) X I $D(X) K:$L(X)&gt;14!($L(X)&lt;11) X</w:t>
            </w:r>
          </w:p>
          <w:p>
            <w:pPr>
              <w:pStyle w:val="Normal"/>
              <w:spacing w:before="0" w:after="160"/>
              <w:contextualSpacing/>
              <w:rPr>
                <w:rFonts w:ascii="Arial" w:hAnsi="Arial" w:cs="Arial"/>
                <w:sz w:val="20"/>
                <w:szCs w:val="20"/>
              </w:rPr>
            </w:pPr>
            <w:r>
              <w:rPr>
                <w:rFonts w:cs="Arial" w:ascii="Arial" w:hAnsi="Arial"/>
                <w:sz w:val="20"/>
                <w:szCs w:val="20"/>
              </w:rPr>
            </w:r>
          </w:p>
          <w:p>
            <w:pPr>
              <w:pStyle w:val="Normal"/>
              <w:spacing w:before="0" w:after="160"/>
              <w:contextualSpacing/>
              <w:rPr/>
            </w:pPr>
            <w:r>
              <w:rPr>
                <w:rFonts w:cs="Arial" w:ascii="Arial" w:hAnsi="Arial"/>
                <w:sz w:val="20"/>
                <w:szCs w:val="20"/>
              </w:rPr>
              <w:t>TO BE CHANGED TO:</w:t>
            </w:r>
          </w:p>
          <w:p>
            <w:pPr>
              <w:pStyle w:val="Normal"/>
              <w:spacing w:before="0" w:after="160"/>
              <w:contextualSpacing/>
              <w:rPr/>
            </w:pPr>
            <w:r>
              <w:rPr>
                <w:rFonts w:cs="Arial" w:ascii="Arial" w:hAnsi="Arial"/>
                <w:sz w:val="20"/>
                <w:szCs w:val="20"/>
              </w:rPr>
              <w:t>K:X[""""!($A(X)=45) X I $D(X) K:$P(X,"-",1)'?3N!'($P(X,"-",2)?</w:t>
            </w:r>
            <w:r>
              <w:rPr>
                <w:rFonts w:cs="Arial" w:ascii="Arial" w:hAnsi="Arial"/>
                <w:sz w:val="20"/>
                <w:szCs w:val="20"/>
                <w:highlight w:val="yellow"/>
              </w:rPr>
              <w:t>6UN.1UN</w:t>
            </w:r>
            <w:r>
              <w:rPr>
                <w:rFonts w:cs="Arial" w:ascii="Arial" w:hAnsi="Arial"/>
                <w:sz w:val="20"/>
                <w:szCs w:val="20"/>
              </w:rPr>
              <w:t>) X I $D(X) K:$L(X)&gt;14!($L(X)</w:t>
            </w:r>
            <w:r>
              <w:rPr>
                <w:rFonts w:cs="Arial" w:ascii="Arial" w:hAnsi="Arial"/>
                <w:sz w:val="20"/>
                <w:szCs w:val="20"/>
                <w:highlight w:val="yellow"/>
              </w:rPr>
              <w:t>&lt;10</w:t>
            </w:r>
            <w:r>
              <w:rPr>
                <w:rFonts w:cs="Arial" w:ascii="Arial" w:hAnsi="Arial"/>
                <w:sz w:val="20"/>
                <w:szCs w:val="20"/>
              </w:rPr>
              <w:t>) X</w:t>
            </w:r>
          </w:p>
        </w:tc>
      </w:tr>
      <w:tr>
        <w:trPr>
          <w:trHeight w:val="300" w:hRule="atLeast"/>
        </w:trPr>
        <w:tc>
          <w:tcPr>
            <w:tcW w:w="263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LFT"/>
              <w:spacing w:lineRule="auto" w:line="240" w:before="60" w:after="60"/>
              <w:rPr/>
            </w:pPr>
            <w:r>
              <w:rPr/>
              <w:t>Cross-Reference (id and type)</w:t>
            </w:r>
          </w:p>
          <w:p>
            <w:pPr>
              <w:pStyle w:val="TableHeadingLFT"/>
              <w:spacing w:lineRule="auto" w:line="240" w:before="60" w:after="60"/>
              <w:rPr/>
            </w:pPr>
            <w:r>
              <w:rPr/>
              <w:t>No cross reference</w:t>
            </w:r>
          </w:p>
        </w:tc>
        <w:tc>
          <w:tcPr>
            <w:tcW w:w="1574" w:type="dxa"/>
            <w:gridSpan w:val="2"/>
            <w:tcBorders>
              <w:top w:val="single" w:sz="4" w:space="0" w:color="000000"/>
              <w:left w:val="single" w:sz="4" w:space="0" w:color="000000"/>
            </w:tcBorders>
          </w:tcPr>
          <w:p>
            <w:pPr>
              <w:pStyle w:val="TableText2"/>
              <w:spacing w:lineRule="auto" w:line="240" w:before="60" w:after="6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5" w:name="__Fieldmark__20_3061951643"/>
            <w:bookmarkStart w:id="66" w:name="__Fieldmark__20_3061951643"/>
            <w:bookmarkEnd w:id="66"/>
            <w:r>
              <w:rPr>
                <w:rFonts w:cs="Arial"/>
              </w:rPr>
            </w:r>
            <w:r>
              <w:rPr>
                <w:rFonts w:cs="Arial"/>
              </w:rPr>
              <w:fldChar w:fldCharType="end"/>
            </w:r>
            <w:r>
              <w:rPr/>
              <w:t xml:space="preserve"> Regular</w:t>
            </w:r>
          </w:p>
        </w:tc>
        <w:tc>
          <w:tcPr>
            <w:tcW w:w="1232" w:type="dxa"/>
            <w:gridSpan w:val="2"/>
            <w:tcBorders>
              <w:top w:val="single" w:sz="4" w:space="0" w:color="000000"/>
            </w:tcBorders>
          </w:tcPr>
          <w:p>
            <w:pPr>
              <w:pStyle w:val="TableText2"/>
              <w:spacing w:lineRule="auto" w:line="240"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67" w:name="__Fieldmark__21_3061951643"/>
            <w:bookmarkStart w:id="68" w:name="__Fieldmark__21_3061951643"/>
            <w:bookmarkEnd w:id="68"/>
            <w:r>
              <w:rPr/>
            </w:r>
            <w:r>
              <w:rPr/>
              <w:fldChar w:fldCharType="end"/>
            </w:r>
            <w:r>
              <w:rPr/>
              <w:t xml:space="preserve"> Kwic</w:t>
            </w:r>
          </w:p>
        </w:tc>
        <w:tc>
          <w:tcPr>
            <w:tcW w:w="1767" w:type="dxa"/>
            <w:gridSpan w:val="4"/>
            <w:tcBorders>
              <w:top w:val="single" w:sz="4" w:space="0" w:color="000000"/>
            </w:tcBorders>
          </w:tcPr>
          <w:p>
            <w:pPr>
              <w:pStyle w:val="TableText2"/>
              <w:spacing w:lineRule="auto" w:line="240"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69" w:name="__Fieldmark__22_3061951643"/>
            <w:bookmarkStart w:id="70" w:name="__Fieldmark__22_3061951643"/>
            <w:bookmarkEnd w:id="70"/>
            <w:r>
              <w:rPr/>
            </w:r>
            <w:r>
              <w:rPr/>
              <w:fldChar w:fldCharType="end"/>
            </w:r>
            <w:r>
              <w:rPr/>
              <w:t xml:space="preserve"> Mnemonic</w:t>
            </w:r>
          </w:p>
        </w:tc>
        <w:tc>
          <w:tcPr>
            <w:tcW w:w="2148" w:type="dxa"/>
            <w:gridSpan w:val="2"/>
            <w:tcBorders>
              <w:top w:val="single" w:sz="4" w:space="0" w:color="000000"/>
              <w:right w:val="single" w:sz="4" w:space="0" w:color="000000"/>
            </w:tcBorders>
          </w:tcPr>
          <w:p>
            <w:pPr>
              <w:pStyle w:val="Normal"/>
              <w:spacing w:before="60" w:after="60"/>
              <w:rPr/>
            </w:pPr>
            <w:r>
              <w:fldChar w:fldCharType="begin">
                <w:ffData>
                  <w:name w:val="Check74"/>
                  <w:enabled/>
                  <w:calcOnExit w:val="0"/>
                  <w:checkBox>
                    <w:sizeAuto/>
                  </w:checkBox>
                </w:ffData>
              </w:fldChar>
            </w:r>
            <w:r>
              <w:rPr>
                <w:sz w:val="20"/>
              </w:rPr>
              <w:instrText xml:space="preserve"> FORMCHECKBOX </w:instrText>
            </w:r>
            <w:r>
              <w:rPr>
                <w:sz w:val="20"/>
              </w:rPr>
              <w:fldChar w:fldCharType="separate"/>
            </w:r>
            <w:bookmarkStart w:id="71" w:name="__Fieldmark__23_3061951643"/>
            <w:bookmarkStart w:id="72" w:name="__Fieldmark__23_3061951643"/>
            <w:bookmarkEnd w:id="72"/>
            <w:r>
              <w:rPr>
                <w:sz w:val="20"/>
              </w:rPr>
            </w:r>
            <w:r>
              <w:rPr>
                <w:sz w:val="20"/>
              </w:rPr>
              <w:fldChar w:fldCharType="end"/>
            </w:r>
            <w:r>
              <w:rPr>
                <w:sz w:val="20"/>
              </w:rPr>
              <w:t xml:space="preserve"> Mumps</w:t>
            </w:r>
          </w:p>
        </w:tc>
      </w:tr>
      <w:tr>
        <w:trPr>
          <w:trHeight w:val="345" w:hRule="atLeast"/>
        </w:trPr>
        <w:tc>
          <w:tcPr>
            <w:tcW w:w="263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sz w:val="20"/>
              </w:rPr>
            </w:pPr>
            <w:r>
              <w:rPr>
                <w:sz w:val="20"/>
              </w:rPr>
            </w:r>
          </w:p>
        </w:tc>
        <w:tc>
          <w:tcPr>
            <w:tcW w:w="1574" w:type="dxa"/>
            <w:gridSpan w:val="2"/>
            <w:tcBorders>
              <w:left w:val="single" w:sz="4" w:space="0" w:color="000000"/>
              <w:bottom w:val="single" w:sz="4" w:space="0" w:color="000000"/>
            </w:tcBorders>
          </w:tcPr>
          <w:p>
            <w:pPr>
              <w:pStyle w:val="TableText2"/>
              <w:spacing w:lineRule="auto" w:line="240" w:before="60" w:after="60"/>
              <w:rPr>
                <w:rFonts w:cs="Arial"/>
              </w:rPr>
            </w:pPr>
            <w:r>
              <w:fldChar w:fldCharType="begin">
                <w:ffData>
                  <w:name w:val="Check75"/>
                  <w:enabled/>
                  <w:calcOnExit w:val="0"/>
                  <w:checkBox>
                    <w:sizeAuto/>
                  </w:checkBox>
                </w:ffData>
              </w:fldChar>
            </w:r>
            <w:r>
              <w:rPr/>
              <w:instrText xml:space="preserve"> FORMCHECKBOX </w:instrText>
            </w:r>
            <w:r>
              <w:rPr/>
              <w:fldChar w:fldCharType="separate"/>
            </w:r>
            <w:bookmarkStart w:id="73" w:name="__Fieldmark__24_3061951643"/>
            <w:bookmarkStart w:id="74" w:name="__Fieldmark__24_3061951643"/>
            <w:bookmarkEnd w:id="74"/>
            <w:r>
              <w:rPr/>
            </w:r>
            <w:r>
              <w:rPr/>
              <w:fldChar w:fldCharType="end"/>
            </w:r>
            <w:r>
              <w:rPr/>
              <w:t xml:space="preserve"> Soundex</w:t>
            </w:r>
          </w:p>
        </w:tc>
        <w:tc>
          <w:tcPr>
            <w:tcW w:w="1232" w:type="dxa"/>
            <w:gridSpan w:val="2"/>
            <w:tcBorders>
              <w:bottom w:val="single" w:sz="4" w:space="0" w:color="000000"/>
            </w:tcBorders>
          </w:tcPr>
          <w:p>
            <w:pPr>
              <w:pStyle w:val="TableText2"/>
              <w:spacing w:lineRule="auto" w:line="240" w:before="60" w:after="60"/>
              <w:rPr>
                <w:rFonts w:cs="Arial"/>
              </w:rPr>
            </w:pPr>
            <w:r>
              <w:fldChar w:fldCharType="begin">
                <w:ffData>
                  <w:name w:val="Check76"/>
                  <w:enabled/>
                  <w:calcOnExit w:val="0"/>
                  <w:checkBox>
                    <w:sizeAuto/>
                  </w:checkBox>
                </w:ffData>
              </w:fldChar>
            </w:r>
            <w:r>
              <w:rPr/>
              <w:instrText xml:space="preserve"> FORMCHECKBOX </w:instrText>
            </w:r>
            <w:r>
              <w:rPr/>
              <w:fldChar w:fldCharType="separate"/>
            </w:r>
            <w:bookmarkStart w:id="75" w:name="__Fieldmark__25_3061951643"/>
            <w:bookmarkStart w:id="76" w:name="__Fieldmark__25_3061951643"/>
            <w:bookmarkEnd w:id="76"/>
            <w:r>
              <w:rPr/>
            </w:r>
            <w:r>
              <w:rPr/>
              <w:fldChar w:fldCharType="end"/>
            </w:r>
            <w:r>
              <w:rPr/>
              <w:t xml:space="preserve"> Trigger</w:t>
            </w:r>
          </w:p>
        </w:tc>
        <w:tc>
          <w:tcPr>
            <w:tcW w:w="1767" w:type="dxa"/>
            <w:gridSpan w:val="4"/>
            <w:tcBorders>
              <w:bottom w:val="single" w:sz="4" w:space="0" w:color="000000"/>
            </w:tcBorders>
          </w:tcPr>
          <w:p>
            <w:pPr>
              <w:pStyle w:val="TableText2"/>
              <w:spacing w:lineRule="auto" w:line="240"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77" w:name="__Fieldmark__26_3061951643"/>
            <w:bookmarkStart w:id="78" w:name="__Fieldmark__26_3061951643"/>
            <w:bookmarkEnd w:id="78"/>
            <w:r>
              <w:rPr/>
            </w:r>
            <w:r>
              <w:rPr/>
              <w:fldChar w:fldCharType="end"/>
            </w:r>
            <w:r>
              <w:rPr/>
              <w:t xml:space="preserve"> Bulletin</w:t>
            </w:r>
          </w:p>
        </w:tc>
        <w:tc>
          <w:tcPr>
            <w:tcW w:w="2148" w:type="dxa"/>
            <w:gridSpan w:val="2"/>
            <w:tcBorders>
              <w:bottom w:val="single" w:sz="4" w:space="0" w:color="000000"/>
              <w:right w:val="single" w:sz="4" w:space="0" w:color="000000"/>
            </w:tcBorders>
          </w:tcPr>
          <w:p>
            <w:pPr>
              <w:pStyle w:val="Normal"/>
              <w:snapToGrid w:val="false"/>
              <w:spacing w:before="60" w:after="60"/>
              <w:rPr>
                <w:sz w:val="20"/>
              </w:rPr>
            </w:pPr>
            <w:r>
              <w:rPr>
                <w:sz w:val="20"/>
              </w:rPr>
            </w:r>
          </w:p>
        </w:tc>
      </w:tr>
    </w:tbl>
    <w:p>
      <w:pPr>
        <w:pStyle w:val="TextBody"/>
        <w:rPr/>
      </w:pPr>
      <w:r>
        <w:rPr/>
      </w:r>
    </w:p>
    <w:p>
      <w:pPr>
        <w:pStyle w:val="Heading3"/>
        <w:ind w:left="1080" w:hanging="1080"/>
        <w:rPr/>
      </w:pPr>
      <w:bookmarkStart w:id="79" w:name="__RefHeading___Toc379188377"/>
      <w:bookmarkEnd w:id="79"/>
      <w:r>
        <w:rPr/>
        <w:t>User Interface Data Mapping</w:t>
      </w:r>
    </w:p>
    <w:p>
      <w:pPr>
        <w:pStyle w:val="TextBody"/>
        <w:rPr/>
      </w:pPr>
      <w:r>
        <w:rPr/>
        <w:t>This section is not applicable to this SDD.</w:t>
      </w:r>
    </w:p>
    <w:p>
      <w:pPr>
        <w:pStyle w:val="TextBody"/>
        <w:rPr>
          <w:color w:val="0070C0"/>
        </w:rPr>
      </w:pPr>
      <w:r>
        <w:rPr>
          <w:color w:val="0070C0"/>
        </w:rPr>
      </w:r>
    </w:p>
    <w:p>
      <w:pPr>
        <w:pStyle w:val="Heading4"/>
        <w:ind w:left="1440" w:hanging="1440"/>
        <w:rPr/>
      </w:pPr>
      <w:r>
        <w:rPr/>
        <w:t>Application Screen Interface</w:t>
      </w:r>
    </w:p>
    <w:p>
      <w:pPr>
        <w:pStyle w:val="TextBody"/>
        <w:rPr/>
      </w:pPr>
      <w:r>
        <w:rPr/>
        <w:t>This section is not applicable to this SDD.</w:t>
      </w:r>
    </w:p>
    <w:p>
      <w:pPr>
        <w:pStyle w:val="TextBody"/>
        <w:rPr/>
      </w:pPr>
      <w:r>
        <w:rPr/>
      </w:r>
    </w:p>
    <w:p>
      <w:pPr>
        <w:pStyle w:val="Heading5"/>
        <w:numPr>
          <w:ilvl w:val="0"/>
          <w:numId w:val="0"/>
        </w:numPr>
        <w:ind w:left="1728" w:hanging="1728"/>
        <w:rPr/>
      </w:pPr>
      <w:r>
        <w:rPr/>
        <w:t>3.2.3.1.1.</w:t>
        <w:tab/>
        <w:t>&lt;Insert name of screen&gt;</w:t>
      </w:r>
    </w:p>
    <w:p>
      <w:pPr>
        <w:pStyle w:val="TextBody"/>
        <w:rPr/>
      </w:pPr>
      <w:r>
        <w:rPr/>
        <w:t>This section is not applicable to this SDD.</w:t>
      </w:r>
    </w:p>
    <w:p>
      <w:pPr>
        <w:pStyle w:val="Heading4"/>
        <w:numPr>
          <w:ilvl w:val="0"/>
          <w:numId w:val="0"/>
        </w:numPr>
        <w:ind w:left="1440" w:hanging="1440"/>
        <w:rPr>
          <w:rFonts w:ascii="Times New Roman" w:hAnsi="Times New Roman" w:cs="Times New Roman"/>
        </w:rPr>
      </w:pPr>
      <w:r>
        <w:rPr>
          <w:rFonts w:cs="Times New Roman" w:ascii="Times New Roman" w:hAnsi="Times New Roman"/>
        </w:rPr>
      </w:r>
    </w:p>
    <w:p>
      <w:pPr>
        <w:pStyle w:val="Heading4"/>
        <w:ind w:left="1440" w:hanging="1440"/>
        <w:rPr/>
      </w:pPr>
      <w:r>
        <w:rPr/>
        <w:t>Application Report Interface</w:t>
      </w:r>
    </w:p>
    <w:p>
      <w:pPr>
        <w:pStyle w:val="TextBody"/>
        <w:rPr/>
      </w:pPr>
      <w:r>
        <w:rPr/>
        <w:t>This section is not applicable to this SDD.</w:t>
      </w:r>
    </w:p>
    <w:p>
      <w:pPr>
        <w:pStyle w:val="TextBody"/>
        <w:rPr/>
      </w:pPr>
      <w:r>
        <w:rPr/>
      </w:r>
    </w:p>
    <w:p>
      <w:pPr>
        <w:pStyle w:val="Heading5"/>
        <w:numPr>
          <w:ilvl w:val="0"/>
          <w:numId w:val="0"/>
        </w:numPr>
        <w:ind w:left="1728" w:hanging="1728"/>
        <w:rPr/>
      </w:pPr>
      <w:r>
        <w:rPr/>
        <w:t>3.2.3.2.1.</w:t>
        <w:tab/>
        <w:t>&lt;Insert name of report&gt;</w:t>
      </w:r>
    </w:p>
    <w:p>
      <w:pPr>
        <w:pStyle w:val="TextBody"/>
        <w:rPr/>
      </w:pPr>
      <w:r>
        <w:rPr/>
        <w:t>This section is not applicable to this SDD.</w:t>
      </w:r>
    </w:p>
    <w:p>
      <w:pPr>
        <w:pStyle w:val="TextBody"/>
        <w:rPr/>
      </w:pPr>
      <w:r>
        <w:rPr/>
      </w:r>
    </w:p>
    <w:p>
      <w:pPr>
        <w:pStyle w:val="Heading4"/>
        <w:ind w:left="1440" w:hanging="1440"/>
        <w:rPr/>
      </w:pPr>
      <w:r>
        <w:rPr/>
        <w:t>Unmapped Data Element</w:t>
      </w:r>
    </w:p>
    <w:p>
      <w:pPr>
        <w:pStyle w:val="TextBody"/>
        <w:rPr/>
      </w:pPr>
      <w:r>
        <w:rPr/>
        <w:t>This section is not applicable to this SDD.</w:t>
      </w:r>
    </w:p>
    <w:p>
      <w:pPr>
        <w:pStyle w:val="TextBody"/>
        <w:rPr/>
      </w:pPr>
      <w:r>
        <w:rPr/>
      </w:r>
    </w:p>
    <w:p>
      <w:pPr>
        <w:pStyle w:val="Heading2"/>
        <w:ind w:left="907" w:hanging="907"/>
        <w:rPr/>
      </w:pPr>
      <w:bookmarkStart w:id="80" w:name="__RefHeading___Toc379188378"/>
      <w:bookmarkEnd w:id="80"/>
      <w:r>
        <w:rPr/>
        <w:t>Conceptual Infrastructure Design</w:t>
      </w:r>
    </w:p>
    <w:p>
      <w:pPr>
        <w:pStyle w:val="TextBody"/>
        <w:rPr/>
      </w:pPr>
      <w:r>
        <w:rPr/>
        <w:t>This section is not applicable to this SDD.</w:t>
      </w:r>
    </w:p>
    <w:p>
      <w:pPr>
        <w:pStyle w:val="TextBody"/>
        <w:rPr/>
      </w:pPr>
      <w:r>
        <w:rPr/>
      </w:r>
    </w:p>
    <w:p>
      <w:pPr>
        <w:pStyle w:val="Heading3"/>
        <w:ind w:left="1080" w:hanging="1080"/>
        <w:rPr/>
      </w:pPr>
      <w:bookmarkStart w:id="81" w:name="__RefHeading___Toc379188379"/>
      <w:r>
        <w:rPr/>
        <w:t>System Criticality and High Availability</w:t>
      </w:r>
      <w:bookmarkEnd w:id="81"/>
      <w:r>
        <w:rPr/>
        <w:t xml:space="preserve"> </w:t>
      </w:r>
    </w:p>
    <w:p>
      <w:pPr>
        <w:pStyle w:val="TextBody"/>
        <w:rPr/>
      </w:pPr>
      <w:r>
        <w:rPr/>
        <w:t>This section is not applicable to this SDD.</w:t>
      </w:r>
    </w:p>
    <w:p>
      <w:pPr>
        <w:pStyle w:val="TextBody"/>
        <w:rPr/>
      </w:pPr>
      <w:r>
        <w:rPr/>
      </w:r>
    </w:p>
    <w:p>
      <w:pPr>
        <w:pStyle w:val="Heading3"/>
        <w:ind w:left="1080" w:hanging="1080"/>
        <w:rPr/>
      </w:pPr>
      <w:bookmarkStart w:id="82" w:name="__RefHeading___Toc379188380"/>
      <w:bookmarkEnd w:id="82"/>
      <w:r>
        <w:rPr/>
        <w:t>Special Technology</w:t>
      </w:r>
    </w:p>
    <w:p>
      <w:pPr>
        <w:pStyle w:val="TextBody"/>
        <w:rPr/>
      </w:pPr>
      <w:r>
        <w:rPr/>
        <w:t>This section is not applicable to this SDD.</w:t>
      </w:r>
    </w:p>
    <w:p>
      <w:pPr>
        <w:pStyle w:val="Heading3"/>
        <w:numPr>
          <w:ilvl w:val="0"/>
          <w:numId w:val="0"/>
        </w:numPr>
        <w:ind w:left="1080" w:hanging="1080"/>
        <w:rPr>
          <w:rFonts w:ascii="Times New Roman" w:hAnsi="Times New Roman" w:cs="Times New Roman"/>
          <w:sz w:val="24"/>
          <w:szCs w:val="24"/>
        </w:rPr>
      </w:pPr>
      <w:r>
        <w:rPr>
          <w:rFonts w:cs="Times New Roman" w:ascii="Times New Roman" w:hAnsi="Times New Roman"/>
          <w:sz w:val="24"/>
          <w:szCs w:val="24"/>
        </w:rPr>
      </w:r>
    </w:p>
    <w:p>
      <w:pPr>
        <w:pStyle w:val="Heading3"/>
        <w:ind w:left="1080" w:hanging="1080"/>
        <w:rPr/>
      </w:pPr>
      <w:bookmarkStart w:id="83" w:name="__RefHeading___Toc379188381"/>
      <w:bookmarkEnd w:id="83"/>
      <w:r>
        <w:rPr/>
        <w:t>Technology Locations</w:t>
      </w:r>
    </w:p>
    <w:p>
      <w:pPr>
        <w:pStyle w:val="TextBody"/>
        <w:rPr/>
      </w:pPr>
      <w:r>
        <w:rPr/>
        <w:t>This section is not applicable to this SDD.</w:t>
      </w:r>
    </w:p>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ind w:left="1080" w:hanging="1080"/>
        <w:rPr/>
      </w:pPr>
      <w:bookmarkStart w:id="84" w:name="__RefHeading___Toc379188382"/>
      <w:bookmarkEnd w:id="84"/>
      <w:r>
        <w:rPr/>
        <w:t>Conceptual Infrastructure Diagram</w:t>
      </w:r>
    </w:p>
    <w:p>
      <w:pPr>
        <w:pStyle w:val="TextBody"/>
        <w:rPr/>
      </w:pPr>
      <w:r>
        <w:rPr/>
        <w:t>This section is not applicable to this SDD.</w:t>
      </w:r>
    </w:p>
    <w:p>
      <w:pPr>
        <w:pStyle w:val="Heading4"/>
        <w:numPr>
          <w:ilvl w:val="0"/>
          <w:numId w:val="0"/>
        </w:numPr>
        <w:ind w:left="0" w:hanging="0"/>
        <w:rPr/>
      </w:pPr>
      <w:r>
        <w:rPr/>
      </w:r>
    </w:p>
    <w:p>
      <w:pPr>
        <w:pStyle w:val="Heading4"/>
        <w:ind w:left="1440" w:hanging="1440"/>
        <w:rPr/>
      </w:pPr>
      <w:r>
        <w:rPr/>
        <w:t>Location of Environments and External Interfaces</w:t>
      </w:r>
    </w:p>
    <w:p>
      <w:pPr>
        <w:pStyle w:val="TextBody"/>
        <w:rPr/>
      </w:pPr>
      <w:r>
        <w:rPr/>
        <w:t>This section is not applicable to this SDD.</w:t>
      </w:r>
    </w:p>
    <w:p>
      <w:pPr>
        <w:pStyle w:val="TextBody"/>
        <w:rPr/>
      </w:pPr>
      <w:r>
        <w:rPr/>
      </w:r>
    </w:p>
    <w:p>
      <w:pPr>
        <w:pStyle w:val="Heading4"/>
        <w:ind w:left="1440" w:hanging="1440"/>
        <w:rPr/>
      </w:pPr>
      <w:r>
        <w:rPr/>
        <w:t>Conceptual Production String Diagram</w:t>
      </w:r>
    </w:p>
    <w:p>
      <w:pPr>
        <w:pStyle w:val="TextBody"/>
        <w:rPr/>
      </w:pPr>
      <w:r>
        <w:rPr/>
        <w:t>This section is not applicable to this SDD.</w:t>
      </w:r>
    </w:p>
    <w:p>
      <w:pPr>
        <w:pStyle w:val="TextBody"/>
        <w:rPr/>
      </w:pPr>
      <w:r>
        <w:rPr/>
      </w:r>
    </w:p>
    <w:p>
      <w:pPr>
        <w:pStyle w:val="Heading1"/>
        <w:ind w:left="720" w:hanging="720"/>
        <w:rPr/>
      </w:pPr>
      <w:bookmarkStart w:id="85" w:name="__RefHeading___Toc379188383"/>
      <w:bookmarkEnd w:id="85"/>
      <w:r>
        <w:rPr/>
        <w:t>System Architecture</w:t>
      </w:r>
    </w:p>
    <w:p>
      <w:pPr>
        <w:pStyle w:val="TextBody"/>
        <w:rPr/>
      </w:pPr>
      <w:r>
        <w:rPr/>
        <w:t>This section is not applicable to this SDD.</w:t>
      </w:r>
    </w:p>
    <w:p>
      <w:pPr>
        <w:pStyle w:val="TextBody"/>
        <w:rPr/>
      </w:pPr>
      <w:r>
        <w:rPr/>
      </w:r>
    </w:p>
    <w:p>
      <w:pPr>
        <w:pStyle w:val="Heading2"/>
        <w:ind w:left="907" w:hanging="907"/>
        <w:rPr/>
      </w:pPr>
      <w:bookmarkStart w:id="86" w:name="__RefHeading___Toc379188384"/>
      <w:bookmarkEnd w:id="86"/>
      <w:r>
        <w:rPr/>
        <w:t>Hardware Architecture</w:t>
      </w:r>
    </w:p>
    <w:p>
      <w:pPr>
        <w:pStyle w:val="TextBody"/>
        <w:rPr/>
      </w:pPr>
      <w:r>
        <w:rPr/>
        <w:t>This section is not applicable to this SDD.</w:t>
      </w:r>
    </w:p>
    <w:p>
      <w:pPr>
        <w:pStyle w:val="TextBody"/>
        <w:rPr/>
      </w:pPr>
      <w:r>
        <w:rPr/>
      </w:r>
    </w:p>
    <w:p>
      <w:pPr>
        <w:pStyle w:val="Heading2"/>
        <w:ind w:left="907" w:hanging="907"/>
        <w:rPr/>
      </w:pPr>
      <w:bookmarkStart w:id="87" w:name="__RefHeading___Toc379188385"/>
      <w:bookmarkEnd w:id="87"/>
      <w:r>
        <w:rPr/>
        <w:t>Software Architecture</w:t>
      </w:r>
    </w:p>
    <w:p>
      <w:pPr>
        <w:pStyle w:val="TextBody"/>
        <w:rPr/>
      </w:pPr>
      <w:r>
        <w:rPr/>
        <w:t>This section is not applicable to this SDD.</w:t>
      </w:r>
    </w:p>
    <w:p>
      <w:pPr>
        <w:pStyle w:val="TextBody"/>
        <w:rPr/>
      </w:pPr>
      <w:r>
        <w:rPr/>
      </w:r>
    </w:p>
    <w:p>
      <w:pPr>
        <w:pStyle w:val="Heading2"/>
        <w:ind w:left="907" w:hanging="907"/>
        <w:rPr/>
      </w:pPr>
      <w:bookmarkStart w:id="88" w:name="__RefHeading___Toc379188386"/>
      <w:bookmarkEnd w:id="88"/>
      <w:r>
        <w:rPr/>
        <w:t>Communications Architecture</w:t>
      </w:r>
    </w:p>
    <w:p>
      <w:pPr>
        <w:pStyle w:val="TextBody"/>
        <w:rPr/>
      </w:pPr>
      <w:r>
        <w:rPr/>
        <w:t>This section is not applicable to this SDD.</w:t>
      </w:r>
    </w:p>
    <w:p>
      <w:pPr>
        <w:pStyle w:val="TextBody"/>
        <w:rPr/>
      </w:pPr>
      <w:r>
        <w:rPr/>
      </w:r>
    </w:p>
    <w:p>
      <w:pPr>
        <w:pStyle w:val="Heading1"/>
        <w:ind w:left="720" w:hanging="720"/>
        <w:rPr/>
      </w:pPr>
      <w:bookmarkStart w:id="89" w:name="__RefHeading___Toc379188387"/>
      <w:bookmarkEnd w:id="89"/>
      <w:r>
        <w:rPr/>
        <w:t>Data Design</w:t>
      </w:r>
    </w:p>
    <w:p>
      <w:pPr>
        <w:pStyle w:val="TextBody"/>
        <w:rPr/>
      </w:pPr>
      <w:r>
        <w:rPr/>
        <w:t>This section is not applicable to this SDD.</w:t>
      </w:r>
    </w:p>
    <w:p>
      <w:pPr>
        <w:pStyle w:val="TextBody"/>
        <w:rPr/>
      </w:pPr>
      <w:r>
        <w:rPr/>
      </w:r>
    </w:p>
    <w:p>
      <w:pPr>
        <w:pStyle w:val="Heading2"/>
        <w:ind w:left="907" w:hanging="907"/>
        <w:rPr/>
      </w:pPr>
      <w:bookmarkStart w:id="90" w:name="__RefHeading___Toc379188388"/>
      <w:r>
        <w:rPr/>
        <w:t>DBMS Files</w:t>
      </w:r>
      <w:bookmarkEnd w:id="90"/>
      <w:r>
        <w:rPr/>
        <w:t xml:space="preserve"> </w:t>
      </w:r>
    </w:p>
    <w:p>
      <w:pPr>
        <w:pStyle w:val="TextBody"/>
        <w:rPr/>
      </w:pPr>
      <w:r>
        <w:rPr/>
        <w:t>This section is not applicable to this SDD.</w:t>
      </w:r>
    </w:p>
    <w:p>
      <w:pPr>
        <w:pStyle w:val="InstructionalBullet1"/>
        <w:numPr>
          <w:ilvl w:val="0"/>
          <w:numId w:val="0"/>
        </w:numPr>
        <w:ind w:left="0" w:hanging="0"/>
        <w:rPr/>
      </w:pPr>
      <w:r>
        <w:rPr/>
      </w:r>
    </w:p>
    <w:p>
      <w:pPr>
        <w:pStyle w:val="Heading2"/>
        <w:ind w:left="907" w:hanging="907"/>
        <w:rPr/>
      </w:pPr>
      <w:r>
        <w:rPr/>
        <w:tab/>
      </w:r>
      <w:bookmarkStart w:id="91" w:name="__RefHeading___Toc379188389"/>
      <w:r>
        <w:rPr/>
        <w:t>Non-DBMS Files</w:t>
      </w:r>
      <w:bookmarkEnd w:id="91"/>
      <w:r>
        <w:rPr/>
        <w:t xml:space="preserve"> </w:t>
      </w:r>
    </w:p>
    <w:p>
      <w:pPr>
        <w:pStyle w:val="TextBody"/>
        <w:rPr/>
      </w:pPr>
      <w:r>
        <w:rPr/>
        <w:t>This section is not applicable to this SDD.</w:t>
      </w:r>
    </w:p>
    <w:p>
      <w:pPr>
        <w:pStyle w:val="TextBody"/>
        <w:rPr/>
      </w:pPr>
      <w:r>
        <w:rPr/>
      </w:r>
    </w:p>
    <w:p>
      <w:pPr>
        <w:pStyle w:val="Heading1"/>
        <w:ind w:left="720" w:hanging="720"/>
        <w:rPr/>
      </w:pPr>
      <w:bookmarkStart w:id="92" w:name="__RefHeading___Toc379188390"/>
      <w:bookmarkEnd w:id="92"/>
      <w:r>
        <w:rPr/>
        <w:t>Detailed Design</w:t>
      </w:r>
    </w:p>
    <w:p>
      <w:pPr>
        <w:pStyle w:val="TextBody"/>
        <w:rPr/>
      </w:pPr>
      <w:r>
        <w:rPr/>
        <w:t>This section is not applicable to this SDD.</w:t>
      </w:r>
    </w:p>
    <w:p>
      <w:pPr>
        <w:pStyle w:val="TextBody"/>
        <w:rPr/>
      </w:pPr>
      <w:r>
        <w:rPr/>
      </w:r>
    </w:p>
    <w:p>
      <w:pPr>
        <w:pStyle w:val="Heading2"/>
        <w:ind w:left="907" w:hanging="907"/>
        <w:rPr/>
      </w:pPr>
      <w:bookmarkStart w:id="93" w:name="__RefHeading___Toc379188391"/>
      <w:bookmarkEnd w:id="93"/>
      <w:r>
        <w:rPr/>
        <w:t>Hardware Detailed Design</w:t>
      </w:r>
    </w:p>
    <w:p>
      <w:pPr>
        <w:pStyle w:val="TextBody"/>
        <w:rPr/>
      </w:pPr>
      <w:r>
        <w:rPr/>
        <w:t>This section is not applicable to this SDD.</w:t>
      </w:r>
    </w:p>
    <w:p>
      <w:pPr>
        <w:pStyle w:val="TextBody"/>
        <w:rPr/>
      </w:pPr>
      <w:r>
        <w:rPr/>
      </w:r>
    </w:p>
    <w:p>
      <w:pPr>
        <w:pStyle w:val="Heading2"/>
        <w:ind w:left="907" w:hanging="907"/>
        <w:rPr/>
      </w:pPr>
      <w:bookmarkStart w:id="94" w:name="__RefHeading___Toc379188392"/>
      <w:r>
        <w:rPr/>
        <w:t>Software Detailed Design</w:t>
      </w:r>
      <w:bookmarkEnd w:id="94"/>
      <w:r>
        <w:rPr/>
        <w:t xml:space="preserve"> </w:t>
      </w:r>
    </w:p>
    <w:p>
      <w:pPr>
        <w:pStyle w:val="TextBody"/>
        <w:rPr/>
      </w:pPr>
      <w:r>
        <w:rPr/>
        <w:t>This section is not applicable to this SDD.</w:t>
      </w:r>
    </w:p>
    <w:p>
      <w:pPr>
        <w:pStyle w:val="TextBody"/>
        <w:rPr/>
      </w:pPr>
      <w:r>
        <w:rPr/>
      </w:r>
    </w:p>
    <w:p>
      <w:pPr>
        <w:pStyle w:val="Heading3"/>
        <w:ind w:left="1080" w:hanging="1080"/>
        <w:rPr/>
      </w:pPr>
      <w:bookmarkStart w:id="95" w:name="__RefHeading___Toc379188393"/>
      <w:bookmarkEnd w:id="95"/>
      <w:r>
        <w:rPr/>
        <w:t>Conceptual Design</w:t>
      </w:r>
    </w:p>
    <w:p>
      <w:pPr>
        <w:pStyle w:val="TextBody"/>
        <w:rPr/>
      </w:pPr>
      <w:r>
        <w:rPr/>
        <w:t>This section is not applicable to this SDD.</w:t>
      </w:r>
    </w:p>
    <w:p>
      <w:pPr>
        <w:pStyle w:val="TextBody"/>
        <w:rPr/>
      </w:pPr>
      <w:r>
        <w:rPr/>
      </w:r>
    </w:p>
    <w:p>
      <w:pPr>
        <w:pStyle w:val="Heading4"/>
        <w:ind w:left="1440" w:hanging="1440"/>
        <w:rPr/>
      </w:pPr>
      <w:r>
        <w:rPr/>
        <w:t>Product Perspective</w:t>
      </w:r>
    </w:p>
    <w:p>
      <w:pPr>
        <w:pStyle w:val="TextBody"/>
        <w:rPr/>
      </w:pPr>
      <w:r>
        <w:rPr/>
        <w:t>This section is not applicable to this SDD.</w:t>
      </w:r>
    </w:p>
    <w:p>
      <w:pPr>
        <w:pStyle w:val="TextBody"/>
        <w:rPr/>
      </w:pPr>
      <w:r>
        <w:rPr/>
      </w:r>
    </w:p>
    <w:p>
      <w:pPr>
        <w:pStyle w:val="Heading5"/>
        <w:ind w:left="1728" w:hanging="1728"/>
        <w:rPr/>
      </w:pPr>
      <w:r>
        <w:rPr/>
        <w:t>User Interfaces</w:t>
      </w:r>
    </w:p>
    <w:p>
      <w:pPr>
        <w:pStyle w:val="InstructionalText1"/>
        <w:rPr>
          <w:i w:val="false"/>
          <w:i w:val="false"/>
          <w:color w:val="000000"/>
        </w:rPr>
      </w:pPr>
      <w:r>
        <w:rPr>
          <w:i w:val="false"/>
          <w:color w:val="000000"/>
        </w:rPr>
        <w:t>Users of VistA use terminal emulation software to access VistA as if they were using a VT320/400/500 terminal.  The VistA user interface is a two color, roll and scroll interface developed in M.</w:t>
      </w:r>
    </w:p>
    <w:p>
      <w:pPr>
        <w:pStyle w:val="InstructionalText1"/>
        <w:rPr>
          <w:i w:val="false"/>
          <w:i w:val="false"/>
          <w:color w:val="000000"/>
        </w:rPr>
      </w:pPr>
      <w:r>
        <w:rPr>
          <w:i w:val="false"/>
          <w:color w:val="000000"/>
        </w:rPr>
      </w:r>
    </w:p>
    <w:p>
      <w:pPr>
        <w:pStyle w:val="Heading5"/>
        <w:ind w:left="1728" w:hanging="1728"/>
        <w:rPr/>
      </w:pPr>
      <w:r>
        <w:rPr/>
        <w:t>Hardware Interfaces</w:t>
      </w:r>
    </w:p>
    <w:p>
      <w:pPr>
        <w:pStyle w:val="TextBody"/>
        <w:rPr/>
      </w:pPr>
      <w:r>
        <w:rPr/>
        <w:t>This section is not applicable to this SDD.</w:t>
      </w:r>
    </w:p>
    <w:p>
      <w:pPr>
        <w:pStyle w:val="TextBody"/>
        <w:rPr/>
      </w:pPr>
      <w:r>
        <w:rPr/>
      </w:r>
    </w:p>
    <w:p>
      <w:pPr>
        <w:pStyle w:val="Heading5"/>
        <w:ind w:left="1728" w:hanging="1728"/>
        <w:rPr/>
      </w:pPr>
      <w:r>
        <w:rPr/>
        <w:t>Software Interfaces</w:t>
      </w:r>
    </w:p>
    <w:p>
      <w:pPr>
        <w:pStyle w:val="TextBody"/>
        <w:rPr/>
      </w:pPr>
      <w:r>
        <w:rPr/>
        <w:t>The IB module communicates with other VistA modules such as Accounts Receivable, Appointment Scheduling, Admission/Discharge/Transfer, Claims Tracking, and Charge Master.  These are existing interfaces.</w:t>
      </w:r>
    </w:p>
    <w:p>
      <w:pPr>
        <w:pStyle w:val="TextBody"/>
        <w:rPr/>
      </w:pPr>
      <w:r>
        <w:rPr/>
        <w:t>The AR module communicates with other VistA modules such as IB and IFCAP, as well as external systems such as the Financial Management System (FMS).</w:t>
      </w:r>
    </w:p>
    <w:p>
      <w:pPr>
        <w:pStyle w:val="TextBody"/>
        <w:rPr/>
      </w:pPr>
      <w:r>
        <w:rPr/>
        <w:t>The Claim Scrubber, a 3</w:t>
      </w:r>
      <w:r>
        <w:rPr>
          <w:vertAlign w:val="superscript"/>
        </w:rPr>
        <w:t>rd</w:t>
      </w:r>
      <w:r>
        <w:rPr/>
        <w:t xml:space="preserve"> party piece of software developed by DSS, Inc. which uses the 837 message format to communicate between Enter/Edit Billing Information and the scrubber.  DSS will need to make changes to correspond to the changes made to the 837 map as part of this project.</w:t>
      </w:r>
    </w:p>
    <w:p>
      <w:pPr>
        <w:pStyle w:val="TextBody"/>
        <w:rPr/>
      </w:pPr>
      <w:r>
        <w:rPr/>
      </w:r>
    </w:p>
    <w:p>
      <w:pPr>
        <w:pStyle w:val="Heading5"/>
        <w:ind w:left="1728" w:hanging="1728"/>
        <w:rPr/>
      </w:pPr>
      <w:r>
        <w:rPr/>
        <w:t>Communications Interfaces</w:t>
      </w:r>
    </w:p>
    <w:p>
      <w:pPr>
        <w:pStyle w:val="TextBody"/>
        <w:rPr/>
      </w:pPr>
      <w:r>
        <w:rPr/>
        <w:object w:dxaOrig="12992" w:dyaOrig="100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4pt;height:303.6pt" filled="f" o:ole="">
            <v:imagedata r:id="rId7" o:title=""/>
          </v:shape>
          <o:OLEObject Type="Embed" ProgID="" ShapeID="ole_rId6" DrawAspect="Content" ObjectID="_1494439783" r:id="rId6"/>
        </w:object>
      </w:r>
    </w:p>
    <w:p>
      <w:pPr>
        <w:pStyle w:val="TextBody"/>
        <w:rPr/>
      </w:pPr>
      <w:r>
        <w:rPr/>
      </w:r>
    </w:p>
    <w:p>
      <w:pPr>
        <w:pStyle w:val="Heading5"/>
        <w:ind w:left="1728" w:hanging="1728"/>
        <w:rPr/>
      </w:pPr>
      <w:r>
        <w:rPr/>
        <w:t>Memory Constraints</w:t>
      </w:r>
    </w:p>
    <w:p>
      <w:pPr>
        <w:pStyle w:val="TextBody"/>
        <w:rPr/>
      </w:pPr>
      <w:r>
        <w:rPr/>
        <w:t>This section is not applicable to this SDD.</w:t>
      </w:r>
    </w:p>
    <w:p>
      <w:pPr>
        <w:pStyle w:val="TextBody"/>
        <w:rPr/>
      </w:pPr>
      <w:r>
        <w:rPr/>
      </w:r>
    </w:p>
    <w:p>
      <w:pPr>
        <w:pStyle w:val="Heading5"/>
        <w:ind w:left="1728" w:hanging="1728"/>
        <w:rPr/>
      </w:pPr>
      <w:r>
        <w:rPr/>
        <w:t>Special Operations</w:t>
      </w:r>
    </w:p>
    <w:p>
      <w:pPr>
        <w:pStyle w:val="TextBody"/>
        <w:rPr/>
      </w:pPr>
      <w:r>
        <w:rPr/>
        <w:t>This section is not applicable to this SDD.</w:t>
      </w:r>
    </w:p>
    <w:p>
      <w:pPr>
        <w:pStyle w:val="TextBody"/>
        <w:rPr/>
      </w:pPr>
      <w:r>
        <w:rPr/>
      </w:r>
    </w:p>
    <w:p>
      <w:pPr>
        <w:pStyle w:val="Heading4"/>
        <w:ind w:left="1440" w:hanging="1440"/>
        <w:rPr/>
      </w:pPr>
      <w:r>
        <w:rPr/>
        <w:t>Product Features</w:t>
      </w:r>
    </w:p>
    <w:p>
      <w:pPr>
        <w:pStyle w:val="TextBody"/>
        <w:rPr/>
      </w:pPr>
      <w:r>
        <w:rPr/>
        <w:t>This section is not applicable to this SDD.</w:t>
      </w:r>
    </w:p>
    <w:p>
      <w:pPr>
        <w:pStyle w:val="TextBody"/>
        <w:rPr/>
      </w:pPr>
      <w:r>
        <w:rPr/>
      </w:r>
    </w:p>
    <w:p>
      <w:pPr>
        <w:pStyle w:val="Heading4"/>
        <w:ind w:left="1440" w:hanging="1440"/>
        <w:rPr/>
      </w:pPr>
      <w:r>
        <w:rPr/>
        <w:t>User Characteristics</w:t>
      </w:r>
    </w:p>
    <w:p>
      <w:pPr>
        <w:pStyle w:val="InstructionalText1"/>
        <w:rPr/>
      </w:pPr>
      <w:r>
        <w:rPr>
          <w:i w:val="false"/>
          <w:color w:val="000000"/>
        </w:rPr>
        <w:t>The IB and AR software is designed to be used by Billing Supervisors, Billing Clerks, Accounts Receivable Supervisors and Accounts Receivable Clerks, as well as Utilization Review and Insurance Verification personnel.</w:t>
      </w:r>
    </w:p>
    <w:p>
      <w:pPr>
        <w:pStyle w:val="TextBody"/>
        <w:rPr>
          <w:i/>
          <w:i/>
          <w:color w:val="000000"/>
        </w:rPr>
      </w:pPr>
      <w:r>
        <w:rPr>
          <w:i/>
          <w:color w:val="000000"/>
        </w:rPr>
      </w:r>
    </w:p>
    <w:p>
      <w:pPr>
        <w:pStyle w:val="Heading4"/>
        <w:ind w:left="1440" w:hanging="1440"/>
        <w:rPr/>
      </w:pPr>
      <w:r>
        <w:rPr/>
        <w:t>Dependencies and Constraints</w:t>
      </w:r>
    </w:p>
    <w:p>
      <w:pPr>
        <w:pStyle w:val="TextBody"/>
        <w:rPr/>
      </w:pPr>
      <w:r>
        <w:rPr/>
        <w:t>This section is not applicable to this SDD.</w:t>
      </w:r>
    </w:p>
    <w:p>
      <w:pPr>
        <w:pStyle w:val="TextBody"/>
        <w:rPr/>
      </w:pPr>
      <w:r>
        <w:rPr/>
      </w:r>
    </w:p>
    <w:p>
      <w:pPr>
        <w:pStyle w:val="Heading3"/>
        <w:ind w:left="1080" w:hanging="1080"/>
        <w:rPr/>
      </w:pPr>
      <w:bookmarkStart w:id="96" w:name="__RefHeading___Toc379188394"/>
      <w:bookmarkEnd w:id="96"/>
      <w:r>
        <w:rPr/>
        <w:t>Specific Requirements</w:t>
      </w:r>
    </w:p>
    <w:p>
      <w:pPr>
        <w:pStyle w:val="TextBody"/>
        <w:rPr/>
      </w:pPr>
      <w:r>
        <w:rPr/>
        <w:t>For a high level summary of the features and modifications that will be made to the eBilling module as part of this project, refer to Table 1 (Scope Inclusions) of Section 1.3 Scope.</w:t>
      </w:r>
    </w:p>
    <w:p>
      <w:pPr>
        <w:pStyle w:val="TextBody"/>
        <w:rPr/>
      </w:pPr>
      <w:r>
        <w:rPr/>
      </w:r>
    </w:p>
    <w:p>
      <w:pPr>
        <w:pStyle w:val="Heading4"/>
        <w:ind w:left="1440" w:hanging="1440"/>
        <w:rPr/>
      </w:pPr>
      <w:r>
        <w:rPr/>
        <w:t>System Feature: Enter/Edit Billing Information</w:t>
      </w:r>
    </w:p>
    <w:p>
      <w:pPr>
        <w:pStyle w:val="TextBody"/>
        <w:rPr/>
      </w:pPr>
      <w:r>
        <w:rPr/>
        <w:t>This section covers the design for the Functional Requirements listed in Section 2.6.1 of the RSD.</w:t>
      </w:r>
    </w:p>
    <w:p>
      <w:pPr>
        <w:pStyle w:val="TextBody"/>
        <w:rPr/>
      </w:pPr>
      <w:r>
        <w:rPr/>
      </w:r>
    </w:p>
    <w:p>
      <w:pPr>
        <w:pStyle w:val="Heading5"/>
        <w:ind w:left="1728" w:hanging="1728"/>
        <w:rPr/>
      </w:pPr>
      <w:r>
        <w:rPr/>
        <w:t>Functional Requirements: Enter/Edit Billing Information</w:t>
      </w:r>
    </w:p>
    <w:tbl>
      <w:tblPr>
        <w:tblW w:w="9483" w:type="dxa"/>
        <w:jc w:val="left"/>
        <w:tblInd w:w="-20" w:type="dxa"/>
        <w:tblLayout w:type="fixed"/>
        <w:tblCellMar>
          <w:top w:w="0" w:type="dxa"/>
          <w:left w:w="108" w:type="dxa"/>
          <w:bottom w:w="0" w:type="dxa"/>
          <w:right w:w="108" w:type="dxa"/>
        </w:tblCellMar>
      </w:tblPr>
      <w:tblGrid>
        <w:gridCol w:w="1160"/>
        <w:gridCol w:w="5245"/>
        <w:gridCol w:w="3078"/>
      </w:tblGrid>
      <w:tr>
        <w:trPr>
          <w:tblHeader w:val="true"/>
          <w:trHeight w:val="576" w:hRule="atLeast"/>
          <w:cantSplit w:val="true"/>
        </w:trPr>
        <w:tc>
          <w:tcPr>
            <w:tcW w:w="1160" w:type="dxa"/>
            <w:tcBorders>
              <w:top w:val="single" w:sz="4" w:space="0" w:color="000000"/>
              <w:left w:val="single" w:sz="4" w:space="0" w:color="000000"/>
              <w:bottom w:val="single" w:sz="4" w:space="0" w:color="000000"/>
              <w:right w:val="single" w:sz="4" w:space="0" w:color="000000"/>
            </w:tcBorders>
            <w:shd w:fill="B8CCE4" w:val="clear"/>
            <w:vAlign w:val="bottom"/>
          </w:tcPr>
          <w:p>
            <w:pPr>
              <w:pStyle w:val="TableHeadingCentered"/>
              <w:spacing w:before="60" w:after="60"/>
              <w:jc w:val="center"/>
              <w:rPr/>
            </w:pPr>
            <w:r>
              <w:rPr>
                <w:rFonts w:eastAsia="Arial" w:cs="Arial"/>
              </w:rPr>
              <w:t xml:space="preserve"> </w:t>
            </w:r>
            <w:r>
              <w:rPr/>
              <w:t xml:space="preserve">SRS </w:t>
            </w:r>
          </w:p>
          <w:p>
            <w:pPr>
              <w:pStyle w:val="TableHeadingCentered"/>
              <w:spacing w:before="60" w:after="60"/>
              <w:jc w:val="center"/>
              <w:rPr/>
            </w:pPr>
            <w:r>
              <w:rPr/>
              <w:t>REQ ID</w:t>
            </w:r>
          </w:p>
        </w:tc>
        <w:tc>
          <w:tcPr>
            <w:tcW w:w="5245" w:type="dxa"/>
            <w:tcBorders>
              <w:top w:val="single" w:sz="4" w:space="0" w:color="000000"/>
              <w:bottom w:val="single" w:sz="4" w:space="0" w:color="000000"/>
              <w:right w:val="single" w:sz="4" w:space="0" w:color="000000"/>
            </w:tcBorders>
            <w:shd w:fill="B8CCE4" w:val="clear"/>
            <w:vAlign w:val="bottom"/>
          </w:tcPr>
          <w:p>
            <w:pPr>
              <w:pStyle w:val="TableHeadingCentered"/>
              <w:spacing w:before="60" w:after="60"/>
              <w:jc w:val="center"/>
              <w:rPr/>
            </w:pPr>
            <w:r>
              <w:rPr/>
              <w:t>REQ Title</w:t>
            </w:r>
          </w:p>
        </w:tc>
        <w:tc>
          <w:tcPr>
            <w:tcW w:w="3078" w:type="dxa"/>
            <w:tcBorders>
              <w:top w:val="single" w:sz="4" w:space="0" w:color="000000"/>
              <w:bottom w:val="single" w:sz="4" w:space="0" w:color="000000"/>
              <w:right w:val="single" w:sz="4" w:space="0" w:color="000000"/>
            </w:tcBorders>
            <w:shd w:fill="B8CCE4" w:val="clear"/>
            <w:vAlign w:val="bottom"/>
          </w:tcPr>
          <w:p>
            <w:pPr>
              <w:pStyle w:val="TableHeadingCentered"/>
              <w:spacing w:before="60" w:after="60"/>
              <w:jc w:val="center"/>
              <w:rPr/>
            </w:pPr>
            <w:r>
              <w:rPr/>
              <w:t>Comments / Notes</w:t>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lineRule="auto" w:line="240" w:before="60" w:after="60"/>
              <w:rPr/>
            </w:pPr>
            <w:r>
              <w:rPr/>
              <w:t>2.6.1.1  </w:t>
            </w:r>
          </w:p>
        </w:tc>
        <w:tc>
          <w:tcPr>
            <w:tcW w:w="5245" w:type="dxa"/>
            <w:tcBorders>
              <w:bottom w:val="single" w:sz="4" w:space="0" w:color="000000"/>
              <w:right w:val="single" w:sz="4" w:space="0" w:color="000000"/>
            </w:tcBorders>
            <w:vAlign w:val="bottom"/>
          </w:tcPr>
          <w:p>
            <w:pPr>
              <w:pStyle w:val="TableText2"/>
              <w:spacing w:lineRule="auto" w:line="240" w:before="60" w:after="60"/>
              <w:rPr/>
            </w:pPr>
            <w:r>
              <w:rPr/>
              <w:t>Remove Force Print at HCCH – Institutional</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lineRule="auto" w:line="240" w:before="60" w:after="60"/>
              <w:rPr/>
            </w:pPr>
            <w:r>
              <w:rPr/>
              <w:t>2.6.1.2  </w:t>
            </w:r>
          </w:p>
        </w:tc>
        <w:tc>
          <w:tcPr>
            <w:tcW w:w="5245" w:type="dxa"/>
            <w:tcBorders>
              <w:bottom w:val="single" w:sz="4" w:space="0" w:color="000000"/>
              <w:right w:val="single" w:sz="4" w:space="0" w:color="000000"/>
            </w:tcBorders>
            <w:vAlign w:val="bottom"/>
          </w:tcPr>
          <w:p>
            <w:pPr>
              <w:pStyle w:val="TableText2"/>
              <w:spacing w:lineRule="auto" w:line="240" w:before="60" w:after="60"/>
              <w:rPr/>
            </w:pPr>
            <w:r>
              <w:rPr/>
              <w:t>Remove Force Print at HCCH – Professional</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lineRule="auto" w:line="240" w:before="60" w:after="60"/>
              <w:rPr/>
            </w:pPr>
            <w:r>
              <w:rPr/>
              <w:t>2.6.1.3  </w:t>
            </w:r>
          </w:p>
        </w:tc>
        <w:tc>
          <w:tcPr>
            <w:tcW w:w="5245" w:type="dxa"/>
            <w:tcBorders>
              <w:bottom w:val="single" w:sz="4" w:space="0" w:color="000000"/>
              <w:right w:val="single" w:sz="4" w:space="0" w:color="000000"/>
            </w:tcBorders>
            <w:vAlign w:val="bottom"/>
          </w:tcPr>
          <w:p>
            <w:pPr>
              <w:pStyle w:val="TableText2"/>
              <w:spacing w:lineRule="auto" w:line="240" w:before="60" w:after="60"/>
              <w:rPr/>
            </w:pPr>
            <w:r>
              <w:rPr/>
              <w:t>Fatal Error for HPRNT/SPRNT Values – Institutional</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lineRule="auto" w:line="240" w:before="60" w:after="60"/>
              <w:rPr/>
            </w:pPr>
            <w:r>
              <w:rPr/>
              <w:t>2.6.1.4  </w:t>
            </w:r>
          </w:p>
        </w:tc>
        <w:tc>
          <w:tcPr>
            <w:tcW w:w="5245" w:type="dxa"/>
            <w:tcBorders>
              <w:bottom w:val="single" w:sz="4" w:space="0" w:color="000000"/>
              <w:right w:val="single" w:sz="4" w:space="0" w:color="000000"/>
            </w:tcBorders>
            <w:vAlign w:val="bottom"/>
          </w:tcPr>
          <w:p>
            <w:pPr>
              <w:pStyle w:val="TableText2"/>
              <w:spacing w:lineRule="auto" w:line="240" w:before="60" w:after="60"/>
              <w:rPr/>
            </w:pPr>
            <w:r>
              <w:rPr/>
              <w:t>Fatal Error for SPRNT/HPRNT Values - Professional</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lineRule="auto" w:line="240" w:before="60" w:after="60"/>
              <w:rPr/>
            </w:pPr>
            <w:r>
              <w:rPr/>
              <w:t>2.6.1.5  </w:t>
            </w:r>
          </w:p>
        </w:tc>
        <w:tc>
          <w:tcPr>
            <w:tcW w:w="5245" w:type="dxa"/>
            <w:tcBorders>
              <w:bottom w:val="single" w:sz="4" w:space="0" w:color="000000"/>
              <w:right w:val="single" w:sz="4" w:space="0" w:color="000000"/>
            </w:tcBorders>
            <w:vAlign w:val="bottom"/>
          </w:tcPr>
          <w:p>
            <w:pPr>
              <w:pStyle w:val="TableText2"/>
              <w:spacing w:lineRule="auto" w:line="240" w:before="60" w:after="60"/>
              <w:rPr/>
            </w:pPr>
            <w:r>
              <w:rPr/>
              <w:t>Fatal Error for No Procedures – Professional</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lineRule="auto" w:line="240" w:before="60" w:after="60"/>
              <w:rPr/>
            </w:pPr>
            <w:r>
              <w:rPr/>
              <w:t>2.6.1.6  </w:t>
            </w:r>
          </w:p>
        </w:tc>
        <w:tc>
          <w:tcPr>
            <w:tcW w:w="5245" w:type="dxa"/>
            <w:tcBorders>
              <w:bottom w:val="single" w:sz="4" w:space="0" w:color="000000"/>
              <w:right w:val="single" w:sz="4" w:space="0" w:color="000000"/>
            </w:tcBorders>
            <w:vAlign w:val="bottom"/>
          </w:tcPr>
          <w:p>
            <w:pPr>
              <w:pStyle w:val="TableText2"/>
              <w:spacing w:lineRule="auto" w:line="240" w:before="60" w:after="60"/>
              <w:rPr/>
            </w:pPr>
            <w:r>
              <w:rPr/>
              <w:t>Fatal Error for No Procedures – Institutional</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lineRule="auto" w:line="240" w:before="60" w:after="60"/>
              <w:rPr/>
            </w:pPr>
            <w:r>
              <w:rPr/>
              <w:t>2.6.1.7</w:t>
            </w:r>
          </w:p>
        </w:tc>
        <w:tc>
          <w:tcPr>
            <w:tcW w:w="5245" w:type="dxa"/>
            <w:tcBorders>
              <w:bottom w:val="single" w:sz="4" w:space="0" w:color="000000"/>
              <w:right w:val="single" w:sz="4" w:space="0" w:color="000000"/>
            </w:tcBorders>
            <w:vAlign w:val="bottom"/>
          </w:tcPr>
          <w:p>
            <w:pPr>
              <w:pStyle w:val="TableText2"/>
              <w:spacing w:lineRule="auto" w:line="240" w:before="60" w:after="60"/>
              <w:rPr/>
            </w:pPr>
            <w:r>
              <w:rPr/>
              <w:t>Display Payer Sequence – Partial Entry</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lineRule="auto" w:line="240" w:before="60" w:after="60"/>
              <w:rPr/>
            </w:pPr>
            <w:r>
              <w:rPr/>
              <w:t>2.6.1.8</w:t>
            </w:r>
          </w:p>
        </w:tc>
        <w:tc>
          <w:tcPr>
            <w:tcW w:w="5245" w:type="dxa"/>
            <w:tcBorders>
              <w:bottom w:val="single" w:sz="4" w:space="0" w:color="000000"/>
              <w:right w:val="single" w:sz="4" w:space="0" w:color="000000"/>
            </w:tcBorders>
            <w:vAlign w:val="bottom"/>
          </w:tcPr>
          <w:p>
            <w:pPr>
              <w:pStyle w:val="TableText2"/>
              <w:spacing w:lineRule="auto" w:line="240" w:before="60" w:after="60"/>
              <w:rPr/>
            </w:pPr>
            <w:r>
              <w:rPr/>
              <w:t>Remove Line Level EPSDT Indicator – Professional</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lineRule="auto" w:line="240" w:before="60" w:after="60"/>
              <w:rPr/>
            </w:pPr>
            <w:r>
              <w:rPr/>
              <w:t>2.6.1.9</w:t>
            </w:r>
          </w:p>
        </w:tc>
        <w:tc>
          <w:tcPr>
            <w:tcW w:w="5245" w:type="dxa"/>
            <w:tcBorders>
              <w:bottom w:val="single" w:sz="4" w:space="0" w:color="000000"/>
              <w:right w:val="single" w:sz="4" w:space="0" w:color="000000"/>
            </w:tcBorders>
            <w:vAlign w:val="bottom"/>
          </w:tcPr>
          <w:p>
            <w:pPr>
              <w:pStyle w:val="TableText2"/>
              <w:spacing w:lineRule="auto" w:line="240" w:before="60" w:after="60"/>
              <w:rPr/>
            </w:pPr>
            <w:r>
              <w:rPr/>
              <w:t>Remove Line Level Attending Physician is not a Hospice Employee – Professional</w:t>
            </w:r>
          </w:p>
        </w:tc>
        <w:tc>
          <w:tcPr>
            <w:tcW w:w="3078" w:type="dxa"/>
            <w:tcBorders>
              <w:bottom w:val="single" w:sz="4" w:space="0" w:color="000000"/>
              <w:right w:val="single" w:sz="4" w:space="0" w:color="000000"/>
            </w:tcBorders>
          </w:tcPr>
          <w:p>
            <w:pPr>
              <w:pStyle w:val="TableText2"/>
              <w:snapToGrid w:val="false"/>
              <w:spacing w:before="60" w:after="60"/>
              <w:rPr/>
            </w:pPr>
            <w:r>
              <w:rPr/>
            </w:r>
          </w:p>
        </w:tc>
      </w:tr>
    </w:tbl>
    <w:p>
      <w:pPr>
        <w:pStyle w:val="TextBody"/>
        <w:rPr/>
      </w:pPr>
      <w:r>
        <w:rPr/>
      </w:r>
    </w:p>
    <w:p>
      <w:pPr>
        <w:pStyle w:val="Heading5"/>
        <w:spacing w:before="240" w:after="60"/>
        <w:ind w:left="1728" w:hanging="1728"/>
        <w:contextualSpacing/>
        <w:rPr/>
      </w:pPr>
      <w:r>
        <w:rPr/>
        <w:t>Routines (Entry Points)</w:t>
      </w:r>
    </w:p>
    <w:p>
      <w:pPr>
        <w:pStyle w:val="Caption"/>
        <w:spacing w:before="240" w:after="60"/>
        <w:contextualSpacing/>
        <w:jc w:val="left"/>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75"/>
        <w:gridCol w:w="51"/>
        <w:gridCol w:w="527"/>
        <w:gridCol w:w="350"/>
        <w:gridCol w:w="1929"/>
        <w:gridCol w:w="94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b/>
                <w:b/>
                <w:sz w:val="20"/>
                <w:szCs w:val="20"/>
              </w:rPr>
            </w:pPr>
            <w:r>
              <w:rPr>
                <w:rFonts w:cs="Arial" w:ascii="Arial" w:hAnsi="Arial"/>
                <w:b/>
                <w:sz w:val="20"/>
                <w:szCs w:val="20"/>
              </w:rPr>
              <w:t>IBCBB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Enhancement Category</w:t>
            </w:r>
          </w:p>
        </w:tc>
        <w:tc>
          <w:tcPr>
            <w:tcW w:w="1140"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97" w:name="__Fieldmark__27_3061951643"/>
            <w:bookmarkStart w:id="98" w:name="__Fieldmark__27_3061951643"/>
            <w:bookmarkEnd w:id="98"/>
            <w:r>
              <w:rPr>
                <w:sz w:val="20"/>
              </w:rPr>
            </w:r>
            <w:r>
              <w:rPr>
                <w:sz w:val="20"/>
              </w:rPr>
              <w:fldChar w:fldCharType="end"/>
            </w:r>
            <w:r>
              <w:rPr>
                <w:sz w:val="20"/>
              </w:rPr>
              <w:t xml:space="preserve"> New</w:t>
            </w:r>
          </w:p>
        </w:tc>
        <w:tc>
          <w:tcPr>
            <w:tcW w:w="1227"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9" w:name="__Fieldmark__28_3061951643"/>
            <w:bookmarkStart w:id="100" w:name="__Fieldmark__28_3061951643"/>
            <w:bookmarkEnd w:id="100"/>
            <w:r>
              <w:rPr>
                <w:sz w:val="20"/>
              </w:rPr>
            </w:r>
            <w:r>
              <w:rPr>
                <w:sz w:val="20"/>
              </w:rPr>
              <w:fldChar w:fldCharType="end"/>
            </w:r>
            <w:r>
              <w:rPr>
                <w:sz w:val="20"/>
              </w:rPr>
              <w:t xml:space="preserve"> Modify</w:t>
            </w:r>
          </w:p>
        </w:tc>
        <w:tc>
          <w:tcPr>
            <w:tcW w:w="1053"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01" w:name="__Fieldmark__29_3061951643"/>
            <w:bookmarkStart w:id="102" w:name="__Fieldmark__29_3061951643"/>
            <w:bookmarkEnd w:id="102"/>
            <w:r>
              <w:rPr>
                <w:sz w:val="20"/>
              </w:rPr>
            </w:r>
            <w:r>
              <w:rPr>
                <w:sz w:val="20"/>
              </w:rPr>
              <w:fldChar w:fldCharType="end"/>
            </w:r>
            <w:r>
              <w:rPr>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03" w:name="__Fieldmark__30_3061951643"/>
            <w:bookmarkStart w:id="104" w:name="__Fieldmark__30_3061951643"/>
            <w:bookmarkEnd w:id="104"/>
            <w:r>
              <w:rPr>
                <w:sz w:val="20"/>
              </w:rPr>
            </w:r>
            <w:r>
              <w:rPr>
                <w:sz w:val="20"/>
              </w:rPr>
              <w:fldChar w:fldCharType="end"/>
            </w:r>
            <w:r>
              <w:rPr>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iCs/>
                <w:sz w:val="20"/>
                <w:szCs w:val="20"/>
              </w:rPr>
            </w:pPr>
            <w:r>
              <w:rPr>
                <w:rFonts w:cs="Arial" w:ascii="Arial" w:hAnsi="Arial"/>
                <w:iCs/>
                <w:sz w:val="20"/>
                <w:szCs w:val="20"/>
              </w:rPr>
              <w:t>2.6.1.1,  2.6.1.2,  2.6.1.3,  2.6.1.4,  2.6.1.5,  2.6.1.6</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20"/>
              </w:rPr>
            </w:pPr>
            <w:r>
              <w:rPr>
                <w:rFonts w:cs="Arial" w:ascii="Arial" w:hAnsi="Arial"/>
                <w:sz w:val="20"/>
              </w:rPr>
              <w:t>Enter/Edit Billing Information [IB EDIT BILLING INFO]</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spacing w:before="60" w:after="60"/>
              <w:rPr>
                <w:b/>
                <w:b/>
                <w:sz w:val="20"/>
              </w:rPr>
            </w:pPr>
            <w:r>
              <w:rPr>
                <w:b/>
                <w:sz w:val="20"/>
              </w:rPr>
              <w:t xml:space="preserve">Related </w:t>
            </w:r>
            <w:r>
              <w:rPr>
                <w:b/>
                <w:sz w:val="20"/>
                <w:szCs w:val="20"/>
              </w:rPr>
              <w:t>Routine</w:t>
            </w:r>
            <w:r>
              <w:rPr>
                <w:b/>
              </w:rPr>
              <w:t>s</w:t>
            </w:r>
          </w:p>
        </w:tc>
        <w:tc>
          <w:tcPr>
            <w:tcW w:w="284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Routines “Called By”</w:t>
            </w:r>
          </w:p>
        </w:tc>
        <w:tc>
          <w:tcPr>
            <w:tcW w:w="3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0" w:after="160"/>
              <w:rPr>
                <w:rFonts w:cs="Arial"/>
                <w:b/>
                <w:b/>
                <w:bCs/>
                <w:sz w:val="20"/>
              </w:rPr>
            </w:pPr>
            <w:r>
              <w:rPr>
                <w:rFonts w:cs="Arial"/>
                <w:b/>
                <w:bCs/>
                <w:sz w:val="20"/>
              </w:rPr>
            </w:r>
          </w:p>
        </w:tc>
        <w:tc>
          <w:tcPr>
            <w:tcW w:w="284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IBACUS2, ^IBCA3, ^IBCB1, ^IBCB2, ^IBCBB, ^IBCONS1, ^IBNCPDP2, ^IBNCPDP5, ^IBOA31</w:t>
            </w:r>
          </w:p>
          <w:p>
            <w:pPr>
              <w:pStyle w:val="Normal"/>
              <w:spacing w:before="60" w:after="60"/>
              <w:rPr>
                <w:rFonts w:ascii="Arial" w:hAnsi="Arial" w:cs="Arial"/>
                <w:sz w:val="20"/>
              </w:rPr>
            </w:pPr>
            <w:r>
              <w:rPr>
                <w:rFonts w:cs="Arial" w:ascii="Arial" w:hAnsi="Arial"/>
                <w:sz w:val="20"/>
              </w:rPr>
            </w:r>
          </w:p>
        </w:tc>
        <w:tc>
          <w:tcPr>
            <w:tcW w:w="38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IBOUTL, ^IBEFUNC, ^PRCAFN, ^IBCEF74, ^IBCEF, ^DILFD, ^IBCBB1, ^IBCEF, ^IBCEP2A, ^IBCRU3, ^IBCBB12, ^IBCEF1, ^IBCBB3, ^DIQ, ^IBCBB13, ^IBCEF4, ^IBCEMU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t>BILL/CLAIMS File (#399)</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sz w:val="20"/>
              </w:rPr>
            </w:pPr>
            <w:r>
              <w:rPr>
                <w:sz w:val="20"/>
              </w:rPr>
              <w:t>Data Passing</w:t>
            </w:r>
          </w:p>
        </w:tc>
        <w:tc>
          <w:tcPr>
            <w:tcW w:w="964" w:type="dxa"/>
            <w:tcBorders>
              <w:top w:val="single" w:sz="6" w:space="0" w:color="000000"/>
              <w:left w:val="single" w:sz="4"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05" w:name="__Fieldmark__31_3061951643"/>
            <w:bookmarkStart w:id="106" w:name="__Fieldmark__31_3061951643"/>
            <w:bookmarkEnd w:id="106"/>
            <w:r>
              <w:rPr>
                <w:iCs/>
                <w:sz w:val="20"/>
              </w:rPr>
            </w:r>
            <w:r>
              <w:rPr>
                <w:sz w:val="20"/>
                <w:iCs/>
              </w:rPr>
              <w:fldChar w:fldCharType="end"/>
            </w:r>
            <w:r>
              <w:rPr>
                <w:iCs/>
                <w:sz w:val="20"/>
              </w:rPr>
              <w:t xml:space="preserve"> Input</w:t>
            </w:r>
          </w:p>
        </w:tc>
        <w:tc>
          <w:tcPr>
            <w:tcW w:w="1929" w:type="dxa"/>
            <w:gridSpan w:val="4"/>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07" w:name="__Fieldmark__32_3061951643"/>
            <w:bookmarkStart w:id="108" w:name="__Fieldmark__32_3061951643"/>
            <w:bookmarkEnd w:id="108"/>
            <w:r>
              <w:rPr>
                <w:iCs/>
                <w:sz w:val="20"/>
              </w:rPr>
            </w:r>
            <w:r>
              <w:rPr>
                <w:sz w:val="20"/>
                <w:iCs/>
              </w:rPr>
              <w:fldChar w:fldCharType="end"/>
            </w:r>
            <w:r>
              <w:rPr>
                <w:iCs/>
                <w:sz w:val="20"/>
              </w:rPr>
              <w:t xml:space="preserve"> Output Reference</w:t>
            </w:r>
          </w:p>
        </w:tc>
        <w:tc>
          <w:tcPr>
            <w:tcW w:w="877" w:type="dxa"/>
            <w:gridSpan w:val="2"/>
            <w:tcBorders>
              <w:top w:val="single" w:sz="6" w:space="0" w:color="000000"/>
              <w:bottom w:val="single" w:sz="6" w:space="0" w:color="000000"/>
            </w:tcBorders>
          </w:tcPr>
          <w:p>
            <w:pPr>
              <w:pStyle w:val="Normal"/>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09" w:name="__Fieldmark__33_3061951643"/>
            <w:bookmarkStart w:id="110" w:name="__Fieldmark__33_3061951643"/>
            <w:bookmarkEnd w:id="110"/>
            <w:r>
              <w:rPr>
                <w:iCs/>
                <w:sz w:val="20"/>
              </w:rPr>
            </w:r>
            <w:r>
              <w:rPr>
                <w:sz w:val="20"/>
                <w:iCs/>
              </w:rPr>
              <w:fldChar w:fldCharType="end"/>
            </w:r>
            <w:r>
              <w:rPr>
                <w:iCs/>
                <w:sz w:val="20"/>
              </w:rPr>
              <w:t xml:space="preserve"> Both</w:t>
            </w:r>
          </w:p>
        </w:tc>
        <w:tc>
          <w:tcPr>
            <w:tcW w:w="1929" w:type="dxa"/>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11" w:name="__Fieldmark__34_3061951643"/>
            <w:bookmarkStart w:id="112" w:name="__Fieldmark__34_3061951643"/>
            <w:bookmarkEnd w:id="112"/>
            <w:r>
              <w:rPr>
                <w:iCs/>
                <w:sz w:val="20"/>
              </w:rPr>
            </w:r>
            <w:r>
              <w:rPr>
                <w:sz w:val="20"/>
                <w:iCs/>
              </w:rPr>
              <w:fldChar w:fldCharType="end"/>
            </w:r>
            <w:r>
              <w:rPr>
                <w:iCs/>
                <w:sz w:val="20"/>
              </w:rPr>
              <w:t xml:space="preserve"> Global Reference</w:t>
            </w:r>
          </w:p>
        </w:tc>
        <w:tc>
          <w:tcPr>
            <w:tcW w:w="943" w:type="dxa"/>
            <w:tcBorders>
              <w:top w:val="single" w:sz="6" w:space="0" w:color="000000"/>
              <w:bottom w:val="single" w:sz="6" w:space="0" w:color="000000"/>
              <w:right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13" w:name="__Fieldmark__35_3061951643"/>
            <w:bookmarkStart w:id="114" w:name="__Fieldmark__35_3061951643"/>
            <w:bookmarkEnd w:id="114"/>
            <w:r>
              <w:rPr>
                <w:iCs/>
                <w:sz w:val="20"/>
              </w:rPr>
            </w:r>
            <w:r>
              <w:rPr>
                <w:sz w:val="20"/>
                <w:iCs/>
              </w:rPr>
              <w:fldChar w:fldCharType="end"/>
            </w:r>
            <w:r>
              <w:rPr>
                <w:iCs/>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jc w:val="center"/>
              <w:rPr>
                <w:b/>
                <w:b/>
                <w:sz w:val="20"/>
              </w:rPr>
            </w:pPr>
            <w:r>
              <w:rPr>
                <w:b/>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color w:val="000000"/>
                <w:sz w:val="20"/>
                <w:szCs w:val="20"/>
              </w:rPr>
            </w:pPr>
            <w:r>
              <w:rPr>
                <w:rFonts w:cs="Arial" w:ascii="Arial" w:hAnsi="Arial"/>
                <w:color w:val="000000"/>
                <w:sz w:val="20"/>
                <w:szCs w:val="20"/>
              </w:rPr>
              <w:t>IBCBB1 ;ALB/AAS - CONTINUATION OF EDIT CHECK ROUTINE ;2-NOV-89</w:t>
              <w:br/>
              <w:t> ;;2.0;INTEGRATED BILLING;**27,52,80,93,106,51,151,148,153,137,232,280,155,320,343,349,363,371,395,384,432,447**;21-MAR-94;Build 80</w:t>
              <w:br/>
              <w:t> ;;Per VHA Directive 2004-038, this routine should not be modified.</w:t>
              <w:br/>
              <w:t> ;</w:t>
              <w:br/>
              <w:t> ;MAP TO DGCRBB1</w:t>
              <w:br/>
              <w:t> ;</w:t>
              <w:br/>
              <w:t>% ;Bill Status</w:t>
              <w:br/>
              <w:t> N Z,Z0,Z1,IBFT</w:t>
              <w:br/>
              <w:t> I $S(+IBST=0:1,1:"^1^2^3^4^7^"'[(U_IBST_U)) S IBER=IBER_"IB045;"</w:t>
              <w:br/>
              <w:t> ;</w:t>
              <w:br/>
              <w:t> ;Statement Covers From</w:t>
              <w:br/>
              <w:t> I IBFDT="" S IBER=IBER_"IB061;"</w:t>
              <w:br/>
              <w:t> I IBFDT]"",IBFDT'?7N&amp;(IBFDT'?7N1".".N) S IBER=IBER_"IB061;"</w:t>
              <w:br/>
              <w:t xml:space="preserve"> I IBFDT&gt;IBTDT S IBER=IBER_"IB061;" ; from must be on or before the to date </w:t>
              <w:br/>
              <w:t> S IBFFY=$$FY^IBOUTL(IBFDT)</w:t>
              <w:br/>
              <w:t> ; if inpat - from date must not be prior to admit date.</w:t>
              <w:br/>
              <w:t> I $$INPAT^IBCEF(IBIFN,1),(IBFDT&lt;($P($G(^DGPT(+$P(IBND0,U,8),0)),U,2)\1)) S IBER=IBER_"IB061;"</w:t>
              <w:br/>
              <w:t> ;</w:t>
              <w:br/>
              <w:t> ;Statement Covers To</w:t>
              <w:br/>
              <w:t> I IBTDT="" S IBER=IBER_"IB062;"</w:t>
              <w:br/>
              <w:t> I IBTDT]"",IBTDT'?7N&amp;(IBTDT'?7N1".".N) S IBER=IBER_"IB062;"</w:t>
              <w:br/>
              <w:t> I IBTDT&gt;DT!(IBTDT&lt;IBFDT) S IBER=IBER_"IB062;"  ; to date must not be &gt;than today's date</w:t>
              <w:br/>
              <w:t> S IBTFY=$$FY^IBOUTL(IBTDT)</w:t>
              <w:br/>
              <w:t> ;</w:t>
              <w:br/>
              <w:t> ;Total Charges</w:t>
              <w:br/>
              <w:t> ; IB*2.0*447/TAZ Removed this error so that zero dollar revenue codes can process on the 837</w:t>
              <w:br/>
              <w:t> ;I +IBTC'&gt;0!(+IBTC'=IBTC) S IBER=IBER_"IB064;"</w:t>
              <w:br/>
              <w:t> ;</w:t>
              <w:br/>
              <w:t> ;Billable charges for secondary claim</w:t>
              <w:br/>
              <w:t> I $$MCRONBIL^IBEFUNC(IBIFN)&amp;(($P(IBNDU1,U,1)-$P(IBNDU1,U,2))'&gt;0) S IBER=IBER_"IB094;"</w:t>
              <w:br/>
              <w:t> ;Fiscal Year 1</w:t>
              <w:br/>
              <w:t> S IBFFY=$$FY^IBOUTL(IBFDT)</w:t>
              <w:br/>
              <w:t> ;</w:t>
              <w:br/>
              <w:t> ;Check provider link for current user, enterer, reviewer and Authorizor</w:t>
              <w:br/>
              <w:t> I '$D(^VA(200,DUZ,0)) S IBER=IBER_"IB048;"</w:t>
              <w:br/>
              <w:t> I IBEU]"",'$D(^VA(200,IBEU,0)) S IBER=IBER_"IB048;"</w:t>
              <w:br/>
              <w:t> I IBRU]"",'$D(^VA(200,IBRU,0)) S IBER=IBER_"IB060;"</w:t>
              <w:br/>
              <w:t> I IBAU]"",'$D(^VA(200,IBAU,0)) S IBER=IBER_"IB041;"</w:t>
              <w:br/>
              <w:t> ;</w:t>
              <w:br/>
              <w:t> I IBER="",+$$STA^PRCAFN(IBIFN)=104 S IBER=IBER_"IB040;"</w:t>
              <w:br/>
              <w:t> ; If ins bill, must have valid COB sequence</w:t>
              <w:br/>
              <w:t> I $P(IBND0,U,11)="i",$S($P(IBND0,U,21)="":1,1:"PST"'[$P(IBND0,U,21)) S IBER=IBER_"IB324;"</w:t>
              <w:br/>
              <w:t> ;</w:t>
              <w:br/>
              <w:t> ; Check for valid sec provider id for current ins</w:t>
              <w:br/>
              <w:t> S Z=0 F  S Z=$O(^DGCR(399,IBIFN,"PRV",Z)) Q:'Z  S Z0=$G(^(Z,0)),Z1=+$$COBN^IBCEF(IBIFN) I $P(Z0,U,4+Z1)'="",$P(Z0,U,11+Z1)'="" D</w:t>
              <w:br/>
              <w:t> . I '$$SECIDCK^IBCEF74(IBIFN,Z1,$P(Z0,U,11+Z1),Z) D WARN^IBCBB11("Prov secondary id type for the "_$P("PRIMARY^SECONDARY^TERTIARY",U,Z1)_" "_$$EXTERNAL^DILFD(399.0222,.01,,+Z0)_" is invalid/won't transmit")</w:t>
              <w:br/>
              <w:t> ; Check NPIs</w:t>
              <w:br/>
              <w:t> D NPICHK^IBCBB11</w:t>
              <w:br/>
              <w:t> ;</w:t>
              <w:br/>
              <w:t> ; Check multiple rx NPIs</w:t>
              <w:br/>
              <w:t> D RXNPI^IBCBB11(IBIFN)</w:t>
              <w:br/>
              <w:t> ;</w:t>
              <w:br/>
              <w:t> ; Check taxonomies</w:t>
              <w:br/>
              <w:t> D TAXCHK^IBCBB11</w:t>
              <w:br/>
              <w:t> ;</w:t>
              <w:br/>
              <w:t> ; Check for Physician Name</w:t>
              <w:br/>
              <w:t> K IBXDATA D F^IBCEF("N-ATT/REND PHYSICIAN NAME",,,IBIFN)</w:t>
              <w:br/>
              <w:t> ; IB*2.0*432 - CMS1500 no longer needs a claim level rendering</w:t>
              <w:br/>
              <w:t> S IBFT=$$FT^IBCEF(IBIFN)</w:t>
              <w:br/>
              <w:t> I IBFT'=2,$P($G(IBXDATA),U)="" S IBER=IBER_"IB303;"</w:t>
              <w:br/>
              <w:t> ;</w:t>
              <w:br/>
              <w:t> N FUNCTION,IBINS</w:t>
              <w:br/>
              <w:t> ; IB*2.0*432 - CMS1500 no longer needs a claim level rendering</w:t>
              <w:br/>
              <w:t> ;S FUNCTION=$S($$FT^IBCEF(IBIFN)=3:4,1:3)</w:t>
              <w:br/>
              <w:t> S FUNCTION=$S(IBFT=3:4,1:3)</w:t>
              <w:br/>
              <w:t> I IBFT'=2,IBER'["IB303;" D</w:t>
              <w:br/>
              <w:t> . F IBINS=1:1:3 D</w:t>
              <w:br/>
              <w:t> .. S Z=$$GETTYP^IBCEP2A(IBIFN,IBINS)</w:t>
              <w:br/>
              <w:t> .. I Z,$P(Z,U,2) D  ; Rendering/attending prov secondary id required</w:t>
              <w:br/>
              <w:t> ... N IBID,IBOK,Q0</w:t>
              <w:br/>
              <w:t> ... D PROVINF^IBCEF74(IBIFN,IBINS,.IBID,1,"C") ; check all as though they were current</w:t>
              <w:br/>
              <w:t> ... S IBOK=0</w:t>
              <w:br/>
              <w:t> ... S Q0=0 F  S Q0=$O(IBID(1,FUNCTION,Q0)) Q:'Q0  I $P(IBID(1,FUNCTION,Q0),U,9)=+Z S IBOK=1 Q</w:t>
              <w:br/>
              <w:t> ... I 'IBOK S IBER=IBER_$S(IBINS=1:"IB236;",IBINS=2:"IB237;",IBINS=3:"IB238;",1:"")</w:t>
              <w:br/>
              <w:t> ;</w:t>
              <w:br/>
              <w:t> ; Patch 432 enh5:The IB system shall no longer prevent users from authorizing(fatal error message)a claim because the system cannot find the providersSSNorEIN</w:t>
              <w:br/>
              <w:t> ; D PRIIDCHK^IBCBB11</w:t>
              <w:br/>
              <w:t> ;</w:t>
              <w:br/>
              <w:t> N IBM,IBM1</w:t>
              <w:br/>
              <w:t> S IBM=$G(^DGCR(399,IBIFN,"M"))</w:t>
              <w:br/>
              <w:t> S IBM1=$G(^DGCR(399,IBIFN,"M1"))</w:t>
              <w:br/>
              <w:t> I $P(IBM,U),$P($G(^DIC(36,$P(IBM,U),4)),U,6),$P(IBM1,U,2)="" S IBER=IBER_"IB244;"</w:t>
              <w:br/>
              <w:t> I $P(IBM,U,2),$P($G(^DIC(36,$P(IBM,U,2),4)),U,6),$P(IBM1,U,3)="" S IBER=IBER_"IB245;"</w:t>
              <w:br/>
              <w:t> I $P(IBM,U,3),$P($G(^DIC(36,$P(IBM,U,3),4)),U,6),$P(IBM1,U,4)="" S IBER=IBER_"IB246;"</w:t>
              <w:br/>
              <w:t> ;</w:t>
              <w:br/>
              <w:t> ; If outside facility, check for ID and qualifier in 355.93</w:t>
              <w:br/>
              <w:t> ; 5/15/06 - esg - hard error IB243 turned into warning message instead</w:t>
              <w:br/>
              <w:t> S Z=$P($G(^DGCR(399,IBIFN,"U2")),U,10)</w:t>
              <w:br/>
              <w:t> I Z D</w:t>
              <w:br/>
              <w:t> . I $P($G(^IBA(355.93,Z,0)),U,9)=""!($P($G(^IBA(355.93,Z,0)),U,13)="") D</w:t>
              <w:br/>
              <w:t> .. N Z1,Z2</w:t>
              <w:br/>
              <w:t> .. S Z1="Missing Lab or Facility Primary ID for non-VA facility, "</w:t>
              <w:br/>
              <w:t> .. S Z2=$$EXTERNAL^DILFD(399,232,,Z)</w:t>
              <w:br/>
              <w:t> .. I $L(Z2)'&gt;19 D WARN^IBCBB11(Z1_Z2) Q</w:t>
              <w:br/>
              <w:t> .. D WARN^IBCBB11(Z1),WARN^IBCBB11(" "_Z2)</w:t>
              <w:br/>
              <w:t> .. Q</w:t>
              <w:br/>
              <w:t> . Q</w:t>
              <w:br/>
              <w:t> ;</w:t>
              <w:br/>
              <w:t> ; Must be one and only one division on bill</w:t>
              <w:br/>
              <w:t> S IBZ=$$MULTDIV^IBCBB11(IBIFN,IBND0)</w:t>
              <w:br/>
              <w:t> ; I IBZ S IBER=IBER_$S(IBZ=1:"IB095;",IBZ=2:"IB104;",1:"IB105;")</w:t>
              <w:br/>
              <w:t> ; Allow multi-divisional for OP instutional claims</w:t>
              <w:br/>
              <w:t> I IBZ,$$INPAT^IBCEF(IBIFN)!'($$INSPRF^IBCEF(IBIFN)) S IBER=IBER_$S(IBZ=1:"IB095;",IBZ=2:"IB104;",1:"IB105;")</w:t>
              <w:br/>
              <w:t xml:space="preserve"> ; Still need error msg on OP Institutional if No    </w:t>
            </w:r>
            <w:r>
              <w:rPr>
                <w:rFonts w:cs="Arial" w:ascii="Arial" w:hAnsi="Arial"/>
                <w:color w:val="000000"/>
                <w:sz w:val="20"/>
                <w:szCs w:val="20"/>
              </w:rPr>
              <w:fldChar w:fldCharType="begin"/>
            </w:r>
            <w:r>
              <w:rPr>
                <w:sz w:val="20"/>
                <w:szCs w:val="20"/>
                <w:rFonts w:cs="Arial" w:ascii="Arial" w:hAnsi="Arial"/>
                <w:color w:val="000000"/>
              </w:rPr>
              <w:instrText xml:space="preserve"> PAGE \* ARABIC </w:instrText>
            </w:r>
            <w:r>
              <w:rPr>
                <w:sz w:val="20"/>
                <w:szCs w:val="20"/>
                <w:rFonts w:cs="Arial" w:ascii="Arial" w:hAnsi="Arial"/>
                <w:color w:val="000000"/>
              </w:rPr>
              <w:fldChar w:fldCharType="separate"/>
            </w:r>
            <w:r>
              <w:rPr>
                <w:sz w:val="20"/>
                <w:szCs w:val="20"/>
                <w:rFonts w:cs="Arial" w:ascii="Arial" w:hAnsi="Arial"/>
                <w:color w:val="000000"/>
              </w:rPr>
              <w:t>16</w:t>
            </w:r>
            <w:r>
              <w:rPr>
                <w:sz w:val="20"/>
                <w:szCs w:val="20"/>
                <w:rFonts w:cs="Arial" w:ascii="Arial" w:hAnsi="Arial"/>
                <w:color w:val="000000"/>
              </w:rPr>
              <w:fldChar w:fldCharType="end"/>
            </w:r>
            <w:r>
              <w:rPr>
                <w:rFonts w:cs="Arial" w:ascii="Arial" w:hAnsi="Arial"/>
                <w:color w:val="000000"/>
                <w:sz w:val="20"/>
                <w:szCs w:val="20"/>
              </w:rPr>
              <w:t>ult division</w:t>
              <w:br/>
              <w:t> I IBZ=3,'$$INPAT^IBCEF(IBIFN),$$INSPRF^IBCEF(IBIFN) S IBER=IBER_"IB105;"</w:t>
              <w:br/>
              <w:t> ; Division address must be defined in institution file</w:t>
              <w:br/>
              <w:t> I $P(IBND0,U,22) D</w:t>
              <w:br/>
              <w:t> . N Z,Z0,Z1</w:t>
              <w:br/>
              <w:t> . S Z0=$G(^DIC(4,+$P($G(^DG(40.8,+$P(IBND0,U,22),0)),U,7),0))</w:t>
              <w:br/>
              <w:t> . S Z1=$G(^DIC(4,+$P($G(^DG(40.8,+$P(IBND0,U,22),0)),U,7),1))</w:t>
              <w:br/>
              <w:t> . I $P(Z0,U,2)="" S IBER=IBER_"IB097;" Q</w:t>
              <w:br/>
              <w:t> . F Z=1,3,4 I $P(Z1,U,Z)="" S IBER=IBER_"IB097;" Q</w:t>
              <w:br/>
              <w:t> ;</w:t>
              <w:br/>
              <w:t> ; IB*2.0*432 Check ambulance addresses, COB Non-covered amt. &amp; Attachment Control</w:t>
              <w:br/>
              <w:t> I $$AMBCK^IBCBB11(IBIFN)=1 S IBER=IBER_"IB329;"</w:t>
              <w:br/>
              <w:t> I $$COBAMT^IBCBB11(IBIFN)=1 S IBER=IBER_"IB330;"</w:t>
              <w:br/>
              <w:t> I $$TMCK^IBCBB11(IBIFN)=1 S IBER=IBER_"IB331;"</w:t>
              <w:br/>
              <w:t> I $$ACCK^IBCBB11(IBIFN)=1 S IBER=IBER_"IB332;"</w:t>
              <w:br/>
              <w:t> I $$COBMRA^IBCBB11(IBIFN)=1 S IBER=IBER_"IB342;"</w:t>
              <w:br/>
              <w:t> I $$COBSEC^IBCBB11(IBIFN)=1 S IBER=IBER_"IB343;"</w:t>
              <w:br/>
              <w:t> ;</w:t>
              <w:br/>
              <w:t> ;CHAMPVA Rate Type and Primary Insurance Carriers Type of Coverage must match</w:t>
              <w:br/>
              <w:t> S (IBRTCHV,IBPICHV)=0</w:t>
              <w:br/>
              <w:t> I $P($G(^DGCR(399.3,+IBAT,0)),U,1)="CHAMPVA" S IBRTCHV=1</w:t>
              <w:br/>
              <w:t> I $P($G(^IBE(355.2,+$P($G(^DIC(36,+IBNDMP,0)),U,13),0)),U,1)="CHAMPVA" S IBPICHV=1</w:t>
              <w:br/>
              <w:t> I (+IBRTCHV!+IBPICHV)&amp;('IBRTCHV!'IBPICHV) S IBER=IBER_"IB085;"</w:t>
              <w:br/>
              <w:t> ;</w:t>
              <w:br/>
              <w:t> N IBZPRC,IBZPRCUB</w:t>
              <w:br/>
              <w:t> D F^IBCEF("N-ALL PROCEDURES","IBZPRC",,IBIFN)</w:t>
              <w:br/>
              <w:t> ; Procedure Clinic is required for Surgical Procedures Outpt Facility Charges</w:t>
              <w:br/>
              <w:t> I +$P(IBND0,U,27)'=2,$$BILLRATE^IBCRU3(IBAT,IBCL,IBEVDT,"RC OUTPATIENT") D</w:t>
              <w:br/>
              <w:t> . N Z,Z0,Z1,ZE S (ZE,Z)=0 F  S Z=$O(^DGCR(399,IBIFN,"CP",Z)) Q:'Z  D  I +ZE S IBER=IBER_"IB320;" Q</w:t>
              <w:br/>
              <w:t> .. S Z0=$G(^DGCR(399,IBIFN,"CP",Z,0)),Z1=+Z0 I Z0'[";ICPT(" Q</w:t>
              <w:br/>
              <w:t> .. I '((Z1'&lt;10000)&amp;(Z1'&gt;69999))&amp;'((Z1'&lt;93501)&amp;(Z1'&gt;93533)) Q</w:t>
              <w:br/>
              <w:t> .. I '$P(Z0,U,7) S ZE=1</w:t>
              <w:br/>
              <w:t> ;</w:t>
              <w:br/>
              <w:t> ; Extract procedures for UB-04</w:t>
              <w:br/>
              <w:t> D F^IBCEF("N-UB-04 PROCEDURES","IBZPRCUB",,IBIFN)</w:t>
              <w:br/>
              <w:t> ; Does this bill have ANY prescriptions associated with it?</w:t>
              <w:br/>
              <w:t> ; Must bill prescriptions separately from other charges</w:t>
              <w:br/>
              <w:t> ;</w:t>
              <w:br/>
              <w:t> ; DEM;432 - Call line level provider edit checks.</w:t>
              <w:br/>
              <w:t> D LNPROV^IBCBB12(IBIFN) ; DEM;432 - If there are line provider edits, then routine LNPROV^IBCBB12(IBIFN) updates IBER string.</w:t>
              <w:br/>
              <w:t> ; DEM;432 - Call to Other Operating/Operating Provider edit checks.</w:t>
              <w:br/>
              <w:t> I $$OPPROVCK^IBCBB12(IBIFN)=1 S IBER=IBER_"IB337;"  ; DEM;432</w:t>
              <w:br/>
              <w:t> ; DEM;432 - Line level Attachment Control edits.</w:t>
              <w:br/>
              <w:t> I $$LNTMCK^IBCBB11(IBIFN)=1 S IBER=IBER_"IB331;"  ; DEM;432</w:t>
              <w:br/>
              <w:t> I $$LNACCK^IBCBB11(IBIFN)=1 S IBER=IBER_"IB332;"  ; DEM;432</w:t>
              <w:br/>
              <w:t> ;</w:t>
              <w:br/>
              <w:t> I $$ISRX^IBCEF1(IBIFN) D</w:t>
              <w:br/>
              <w:t> . N IBZ,IBRXDEF</w:t>
              <w:br/>
              <w:t> . S IBRXDEF=$P($G(^IBE(350.9,1,1)),U,30),IBZ=0</w:t>
              <w:br/>
              <w:t> . F  S IBZ=$O(IBZPRCUB(IBZ)) Q:'IBZ  I IBZPRCUB(IBZ),+$P(IBZPRCUB(IBZ),U)'=IBRXDEF S IBER=IBER_"IB102;" Q</w:t>
              <w:br/>
              <w:t> . K IBZ</w:t>
              <w:br/>
              <w:t> ;</w:t>
              <w:br/>
              <w:t> ; Check that COB sequences are not skipped</w:t>
              <w:br/>
              <w:t> K Z</w:t>
              <w:br/>
              <w:t> F Z=1:1:3 S:+$G(^DGCR(399,IBIFN,"I"_Z)) Z(Z)=""</w:t>
              <w:br/>
              <w:t> F Z=0:1:2 S Z0=$O(Z(Z)) Q:'Z0  I Z0'=(Z+1) S IBER=IBER_"IB322;" Q</w:t>
              <w:br/>
              <w:t> K Z</w:t>
              <w:br/>
              <w:t> ; HD64676 IB*2*371 - OK for payer sequence to be blank when the Rate</w:t>
              <w:br/>
              <w:t> ; Type is either Interagency or Sharing Agreement</w:t>
              <w:br/>
              <w:t> I $P($G(^DGCR(399,IBIFN,0)),U,21)="",$P($G(^DGCR(399,IBIFN,0)),U,7)'=4,$P($G(^DGCR(399,IBIFN,0)),U,7)'=9 S IBER=IBER_"IB323;"</w:t>
              <w:br/>
              <w:t> K IBXDATA D F^IBCEF("N-PROCEDURE CODING METHD",,,IBIFN)</w:t>
              <w:br/>
              <w:t> ; Coding method should agree with types of procedure codes</w:t>
              <w:br/>
              <w:t> S IBOK=$S('$O(IBZPRC(0))!(IBXDATA=""):1,1:0)</w:t>
              <w:br/>
              <w:t> I 'IBOK S IBOK=1,IBZ=0 F  S IBZ=$O(IBZPRC(IBZ)) Q:'IBZ  I IBZPRC(IBZ),$P(IBZPRC(IBZ),U)'[$S(IBXDATA=9:"ICD",1:"ICP") S IBOK=0 Q</w:t>
              <w:br/>
              <w:t> I 'IBOK D WARN^IBCBB11("Coding Method does not agree with all procedure codes found on bill")</w:t>
              <w:br/>
              <w:t> D EDITMRA^IBCBB3(.IBQUIT,.IBER,IBIFN,IBFT)</w:t>
              <w:br/>
              <w:t> Q:$G(IBQUIT)</w:t>
              <w:br/>
              <w:t> ;</w:t>
              <w:br/>
              <w:t> ;Other things that could be added: Rev Code - calculating charges</w:t>
              <w:br/>
              <w:t> ; Diagnosis Coding, if MT copay - check for other co-payments</w:t>
              <w:br/>
              <w:t> ;</w:t>
              <w:br/>
              <w:t> I $P(IBNDTX,U,8),$$REQMRA^IBEFUNC(IBIFN) S IBER=IBER_"IB121;"   ; can't force MRAs to print</w:t>
              <w:br/>
              <w:t> I $P(IBNDTX,U,8)!$P(IBNDTX,U,9) D WARN^IBCBB11($S($$REQMRA^IBEFUNC(IBIFN)&amp;($P(IBNDTX,U,9)):"MRA Secondary ",1:"")_"Bill has been forced to print "_$S($P(IBNDTX,U,8)=1!($P(IBNDTX,U,9)=1):"locally",1:"at clearinghouse"))</w:t>
              <w:br/>
              <w:t> N IBXZ,IBIZ F IBIZ=12,13,14 S IBXZ=$P(IBNDM,U,IBIZ) I +IBXZ S IBXZ=$P($G(^DPT(DFN,.312,IBXZ,0)),U,18) I +IBXZ S IBXZ=$G(^IBA(355.3,+IBXZ,0)) I +$P(IBXZ,U,12) D</w:t>
              <w:br/>
              <w:t> . D WARN^IBCBB11($P($G(^DIC(36,+IBXZ,0)),U,1)_" requires Amb Care Certification")</w:t>
              <w:br/>
              <w:t> ;</w:t>
              <w:br/>
              <w:t> D VALNDC^IBCBB11(IBIFN,DFN) ;validate NDC#</w:t>
              <w:br/>
              <w:t> ;</w:t>
              <w:br/>
              <w:t> ;Build AR array if no errors and MRA not needed or already rec'd</w:t>
              <w:br/>
              <w:t> I IBER="",$S($$NEEDMRA^IBEFUNC(IBIFN)!($$REQMRA^IBEFUNC(IBIFN)):0,1:1) D ARRAY</w:t>
              <w:br/>
              <w:t> ;</w:t>
              <w:br/>
              <w:t> ;Check ROI</w:t>
              <w:br/>
              <w:t> N ROIERR</w:t>
              <w:br/>
              <w:t> S ROIERR=0 I $P($G(^DGCR(399,IBIFN,"U")),U,5)=1,+$P($G(^DGCR(399,IBIFN,"U")),U,7)=0 S ROIERR=1 ; screen 7 sensitive record and no ROI</w:t>
              <w:br/>
              <w:t> I $$ROICHK^IBCBB11(IBIFN,DFN,+IBNDMP) S ROIERR=1 ; check file for sensitive Rx and missing ROI</w:t>
              <w:br/>
              <w:t> I ROIERR S IBER=IBER_"IB328;"</w:t>
              <w:br/>
              <w:t> ;</w:t>
              <w:br/>
              <w:t> ;Verify Line Charges Match Claim Total Charge. IB*2.0*447 BI</w:t>
              <w:br/>
              <w:t> I +$$GET1^DIQ(399,IBIFN_",",201)'=+$$IBLNTOT^IBCBB13(IBIFN) S IBER=IBER_"IB344;"</w:t>
              <w:br/>
              <w:t> ;</w:t>
              <w:br/>
              <w:t> ;Test for valid EIN/SY ID Values. IB*2.0*447 BI</w:t>
              <w:br/>
              <w:t> I $$IBSYEI^IBCBB13(IBIFN) S IBER=IBER_"IB345;"</w:t>
              <w:br/>
              <w:t> ;</w:t>
              <w:br/>
              <w:t> ;Test for a missing ICN. IB*2.0*447 BI</w:t>
              <w:br/>
              <w:t> I $$IBMICN^IBCBB13(IBIFN) S IBER=IBER_"IB346;"</w:t>
              <w:br/>
              <w:t> ;</w:t>
              <w:br/>
              <w:t> ;Test for a ZERO charge amounts. IB*2.0*447 BI</w:t>
              <w:br/>
              <w:t> I $$IBRCCHK^IBCBB13(IBIFN) D WARN^IBCBB11("Claim contains revenue codes with no associated charges.")</w:t>
              <w:br/>
              <w:t> ;</w:t>
              <w:br/>
              <w:t> ;Test for missing "Patient reason for visit". IB*2.0*447 BI</w:t>
              <w:br/>
              <w:t> I $$FT^IBCEF(IBIFN)=3,'$$INPAT^IBCEF(IBIFN),$$IBPRV3^IBCBB13(IBIFN) S IBER=IBER_"IB347;"</w:t>
              <w:br/>
              <w:t> ;</w:t>
              <w:br/>
              <w:t> ;Test for missing Payer ID. IB*2.0*447 BI</w:t>
              <w:br/>
              <w:t> ;I $$IBMPID^IBCBB13(IBIFN) S IBER=IBER_"IB348;"</w:t>
              <w:br/>
              <w:t> ;Changed Error to Warning. IB*2.0*447 TAZ</w:t>
              <w:br/>
              <w:t> I $$IBMPID^IBCBB13(IBIFN) D WARN^IBCBB11("Not all payers have Payer IDs.")</w:t>
              <w:br/>
              <w:t> ;</w:t>
              <w:br/>
              <w:t> ;Test for missing "Priority (Type) of Admission" for UB-04. IB*2.0*447 BI</w:t>
              <w:br/>
              <w:t> I $$FT^IBCEF(IBIFN)=3,$$GET1^DIQ(399,IBIFN_",",158)="" S IBER=IBER_"IB349;"</w:t>
              <w:br/>
              <w:t> ;</w:t>
              <w:br/>
              <w:t>END ;Don't kill IBIFN, IBER, DFN</w:t>
              <w:br/>
              <w:t> I $O(^TMP($J,"BILL-WARN",0)),$G(IBER)="" S IBER="WARN" ;Warnings only</w:t>
              <w:br/>
              <w:t> K IBBNO,IBEVDT,IBLOC,IBCL,IBTF,IBAT,IBWHO,IBST,IBFDT,IBTDT,IBTC,IBFY,IBFY1,IBAU,IBRU,IBEU,IBARTP,IBFYC,IBMRA,IBTOB,IBTOB12,IBNDU2,IBNDUF3,IBNDUF31,IBNDTX</w:t>
              <w:br/>
              <w:t> K IBNDS,IBND0,IBNDU,IBNDM,IBNDMP,IBNDU1,IBFFY,IBTFY,IBFT,IBRTCHV,IBPICHV,IBXDATA,IBOK</w:t>
              <w:br/>
              <w:t> I $D(IBER),IBER="" W !,"No Errors found for National edits"</w:t>
              <w:br/>
              <w:t> Q</w:t>
              <w:br/>
              <w:t> ;</w:t>
              <w:br/>
              <w:t>ARRAY ;Build PRCASV(array)</w:t>
              <w:br/>
              <w:t> N IBCOBN,X</w:t>
              <w:br/>
              <w:t> K PRCASV</w:t>
              <w:br/>
              <w:t> Q:$$MCRWNR^IBEFUNC(+$$CURR^IBCEF2(IBIFN))</w:t>
              <w:br/>
              <w:t> S IBCOBN=$$COBN^IBCEF(IBIFN)</w:t>
              <w:br/>
              <w:t> S X=IBIFN</w:t>
              <w:br/>
              <w:t> S PRCASV("BDT")=DT,PRCASV("ARREC")=IBIFN</w:t>
              <w:br/>
              <w:t> S PRCASV("APR")=DUZ</w:t>
              <w:br/>
              <w:t> S PRCASV("PAT")=DFN,PRCASV("CAT")=$P(^DGCR(399.3,IBAT,0),"^",6)</w:t>
              <w:br/>
              <w:t> I IBWHO="i" S PRCASV("DEBTOR")=+IBNDMP_";DIC(36,"</w:t>
              <w:br/>
              <w:t> S PRCASV("DEBTOR")=$S(IBWHO="p":DFN_";DPT(",IBWHO="o":$P(IBNDM,"^",11)_";DIC(4,",IBWHO="i":PRCASV("DEBTOR"),1:"")</w:t>
              <w:br/>
              <w:t> S PRCASV("CARE")=$E($$TOB^IBCEF1(IBIFN),1,2)</w:t>
              <w:br/>
              <w:t> S PRCASV("FY")=$$FY^IBOUTL(DT)_U_($P(IBNDU1,U)-$P(IBNDU1,U,2))</w:t>
              <w:br/>
              <w:t> ;S PRCASV("FY")=$P(IBNDU1,U,9)_U_$S($P(IBNDU1,U,2)]"":($P(IBNDU1,U,10)-$P(IBNDU1,U,2)),1:$P(IBNDU1,U,10))_$S($P(IBNDU1,U,11)]"":U_$P(IBNDU1,U,11)_U_$P(IBNDU1,U,12),1:"")</w:t>
              <w:br/>
              <w:t>PLUS I IBWHO="i",$P(IBNDM,"^",2),$D(^DIC(36,$P(IBNDM,"^",2),0)) S PRCASV("2NDINS")=$P(IBNDM,"^",2)</w:t>
              <w:br/>
              <w:t> I IBWHO="i",$P(IBNDM,"^",3),$D(^DIC(36,$P(IBNDM,"^",3),0)) S PRCASV("3RDINS")=$P(IBNDM,"^",3)</w:t>
              <w:br/>
              <w:t> ;</w:t>
              <w:br/>
              <w:t> N IBX S IBX=$P(IBND0,U,21),IBX=$S(IBX="P":"I1",IBX="S":"I2",IBX="T":"I3",1:"") Q:IBX=""</w:t>
              <w:br/>
              <w:t> N IBNDI1</w:t>
              <w:br/>
              <w:t> Q:'$D(^DGCR(399,IBIFN,IBX)) S IBNDI1=^(IBX)</w:t>
              <w:br/>
              <w:t> S:$P(IBNDI1,"^",3)]"" PRCASV("GPNO")=$P(IBNDI1,"^",3)</w:t>
              <w:br/>
              <w:t> S:$P(IBNDI1,"^",15)]"" PRCASV("GPNM")=$P(IBNDI1,"^",15)</w:t>
              <w:br/>
              <w:t> S:$P(IBNDI1,"^",17)]"" PRCASV("INPA")=$P(IBNDI1,"^",17)</w:t>
              <w:br/>
              <w:t> S:$P(IBNDI1,"^",2)]"" PRCASV("IDNO")=$P(IBNDI1,"^",2),PRCASV("INID")=PRCASV("IDNO")</w:t>
              <w:br/>
              <w:t> ; Check that this is a secondary or tertiary bill and insurance for previous</w:t>
              <w:br/>
              <w:t> ; COB sequence is Medicare WNR and MRA is active --&gt; send data elements to AR</w:t>
              <w:br/>
              <w:t> I IBCOBN&gt;1,$$WNRBILL^IBEFUNC(IBIFN,IBCOBN-1),$$EDIACTV^IBCEF4(2) D MRA</w:t>
              <w:br/>
              <w:t> Q</w:t>
              <w:br/>
              <w:t> ;</w:t>
              <w:br/>
              <w:t>MRA N IBEOB S IBEOB=0</w:t>
              <w:br/>
              <w:t> ;</w:t>
              <w:br/>
              <w:t> K PRCASV("MEDURE"),PRCASV("MEDCA")</w:t>
              <w:br/>
              <w:t> ; Get EOB data</w:t>
              <w:br/>
              <w:t> F  S IBEOB=$O(^IBM(361.1,"B",IBIFN,IBEOB)) Q:'IBEOB  D</w:t>
              <w:br/>
              <w:t> . D MRACALC^IBCEMU2(IBEOB,IBIFN,1,.PRCASV)</w:t>
              <w:br/>
              <w:t> Q  ;MRA</w:t>
              <w:br/>
              <w:t> ;</w:t>
              <w:br/>
              <w:t> ;; PREGNANCY DX CODES: V22**-V24**, V27**-V28**, 630**-677**</w:t>
              <w:br/>
              <w:t> ;; FLU SHOTS PROCEDURE CODES: 90724, G0008, 90732, G0009</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color w:val="000000"/>
                <w:sz w:val="20"/>
                <w:szCs w:val="20"/>
              </w:rPr>
              <w:t>IBCBB1 ;ALB/AAS - CONTINUATION OF EDIT CHECK ROUTINE ;2-NOV-89</w:t>
              <w:br/>
              <w:t> ;;2.0;INTEGRATED BILLING;**27,52,80,93,106,51,151,148,153,137,232,280,155,320,343,349,363,371,395,384,432,447</w:t>
            </w:r>
            <w:r>
              <w:rPr>
                <w:rFonts w:cs="Arial" w:ascii="Arial" w:hAnsi="Arial"/>
                <w:color w:val="000000"/>
                <w:sz w:val="20"/>
                <w:szCs w:val="20"/>
                <w:highlight w:val="yellow"/>
              </w:rPr>
              <w:t>,488</w:t>
            </w:r>
            <w:r>
              <w:rPr>
                <w:rFonts w:cs="Arial" w:ascii="Arial" w:hAnsi="Arial"/>
                <w:color w:val="000000"/>
                <w:sz w:val="20"/>
                <w:szCs w:val="20"/>
              </w:rPr>
              <w:t>**;21-MAR-94;Build 80</w:t>
              <w:br/>
              <w:t> ;;Per VHA Directive 2004-038, this routine should not be modified.</w:t>
              <w:br/>
              <w:t> ;</w:t>
              <w:br/>
              <w:t> ;MAP TO DGCRBB1</w:t>
              <w:br/>
              <w:t> </w:t>
            </w:r>
            <w:r>
              <w:rPr>
                <w:rFonts w:cs="Arial" w:ascii="Arial" w:hAnsi="Arial"/>
                <w:color w:val="000000"/>
                <w:sz w:val="20"/>
                <w:szCs w:val="20"/>
                <w:highlight w:val="yellow"/>
              </w:rPr>
              <w:t>;</w:t>
              <w:br/>
              <w:t> ; *** Begin IB*2.0*488</w:t>
              <w:br/>
              <w:t> ;</w:t>
              <w:br/>
              <w:t> N I</w:t>
              <w:br/>
              <w:t> S I=""</w:t>
              <w:br/>
              <w:t> S X=+$G(^DGCR(399,IBIFN,"MP"))</w:t>
              <w:br/>
              <w:t> I 'X,$$MCRWNR^IBEFUNC(+$$CURR^IBCEF2(IBIFN)) S X=+$$CURR^IBCEF2(IBIFN)</w:t>
              <w:br/>
              <w:t> I X,+$G(^DIC(36,X,3)) S I=$P(^(3),U,$S($$FT^IBCEF(IBIFN)=2:2,1:4))</w:t>
              <w:br/>
              <w:t> S I=$$UP^XLFSTR(I)</w:t>
              <w:br/>
              <w:t> I (I'=""&amp;((I["SPRNT")!(I["HPRNT"))&amp;($G(IBER)'["IB488")) D </w:t>
              <w:br/>
              <w:t> . S IBER=$G(IBER)_"IB488;"</w:t>
              <w:br/>
              <w:t> ;</w:t>
              <w:br/>
              <w:t> I $P($G(^DGCR(399,IBIFN,"TX")),U,8)=2 D</w:t>
              <w:br/>
              <w:t> . S IBER=$G(IBER)_"IB489;"</w:t>
              <w:br/>
              <w:t> ;</w:t>
            </w:r>
          </w:p>
          <w:p>
            <w:pPr>
              <w:pStyle w:val="Normal"/>
              <w:spacing w:before="60" w:after="60"/>
              <w:rPr/>
            </w:pPr>
            <w:r>
              <w:rPr>
                <w:rFonts w:cs="Arial" w:ascii="Arial" w:hAnsi="Arial"/>
                <w:color w:val="000000"/>
                <w:sz w:val="20"/>
                <w:szCs w:val="20"/>
                <w:highlight w:val="yellow"/>
              </w:rPr>
              <w:t> </w:t>
            </w:r>
            <w:r>
              <w:rPr>
                <w:rFonts w:cs="Arial" w:ascii="Arial" w:hAnsi="Arial"/>
                <w:color w:val="000000"/>
                <w:sz w:val="20"/>
                <w:szCs w:val="20"/>
                <w:highlight w:val="yellow"/>
              </w:rPr>
              <w:t>; Cause a fatal error if the claim has no procedures &amp; is NOT a UB-04 Inpatient claim.</w:t>
              <w:br/>
              <w:t> I +$O(^DGCR(399,IBIFN,"CP",0))=0 D</w:t>
              <w:br/>
              <w:t> .I $$INPAT^IBCEF(IBIFN,1)&amp;($$FT^IBCEF(IBIFN)=3) Q   ; inpatient UB-04 check</w:t>
              <w:br/>
              <w:t> .I IBER["IB352" Q</w:t>
              <w:br/>
              <w:t> .S IBER=IBER_"IB352;"</w:t>
              <w:br/>
              <w:t> ; *** End IB*2.0*488</w:t>
            </w:r>
            <w:r>
              <w:rPr>
                <w:rFonts w:cs="Arial" w:ascii="Arial" w:hAnsi="Arial"/>
                <w:color w:val="000000"/>
                <w:sz w:val="20"/>
                <w:szCs w:val="20"/>
              </w:rPr>
              <w:br/>
              <w:t> ;</w:t>
              <w:br/>
              <w:t>% ;Bill Status</w:t>
              <w:br/>
              <w:t> N Z,Z0,Z1,IBFT</w:t>
              <w:br/>
              <w:t> I $S(+IBST=0:1,1:"^1^2^3^4^7^"'[(U_IBST_U)) S IBER=IBER_"IB045;"</w:t>
              <w:br/>
              <w:t> ;</w:t>
              <w:br/>
              <w:t> ;Statement Covers From</w:t>
              <w:br/>
              <w:t> I IBFDT="" S IBER=IBER_"IB061;"</w:t>
              <w:br/>
              <w:t> I IBFDT]"",IBFDT'?7N&amp;(IBFDT'?7N1".".N) S IBER=IBER_"IB061;"</w:t>
              <w:br/>
              <w:t xml:space="preserve"> I IBFDT&gt;IBTDT S IBER=IBER_"IB061;" ; from must be on or before the to date </w:t>
              <w:br/>
              <w:t> S IBFFY=$$FY^IBOUTL(IBFDT)</w:t>
              <w:br/>
              <w:t> ; if inpat - from date must not be prior to admit date.</w:t>
              <w:br/>
              <w:t> I $$INPAT^IBCEF(IBIFN,1),(IBFDT&lt;($P($G(^DGPT(+$P(IBND0,U,8),0)),U,2)\1)) S IBER=IBER_"IB061;"</w:t>
              <w:br/>
              <w:t> ;</w:t>
              <w:br/>
              <w:t> ;Statement Covers To</w:t>
              <w:br/>
              <w:t> I IBTDT="" S IBER=IBER_"IB062;"</w:t>
              <w:br/>
              <w:t> I IBTDT]"",IBTDT'?7N&amp;(IBTDT'?7N1".".N) S IBER=IBER_"IB062;"</w:t>
              <w:br/>
              <w:t> I IBTDT&gt;DT!(IBTDT&lt;IBFDT) S IBER=IBER_"IB062;"  ; to date must not be &gt;than today's date</w:t>
              <w:br/>
              <w:t> S IBTFY=$$FY^IBOUTL(IBTDT)</w:t>
              <w:br/>
              <w:t> ;</w:t>
              <w:br/>
              <w:t> ;Total Charges</w:t>
              <w:br/>
              <w:t> ; IB*2.0*447/TAZ Removed this error so that zero dollar revenue codes can process on the 837</w:t>
              <w:br/>
              <w:t> ;I +IBTC'&gt;0!(+IBTC'=IBTC) S IBER=IBER_"IB064;"</w:t>
              <w:br/>
              <w:t> ;</w:t>
              <w:br/>
              <w:t> ;Billable charges for secondary claim</w:t>
              <w:br/>
              <w:t> I $$MCRONBIL^IBEFUNC(IBIFN)&amp;(($P(IBNDU1,U,1)-$P(IBNDU1,U,2))'&gt;0) S IBER=IBER_"IB094;"</w:t>
              <w:br/>
              <w:t> ;Fiscal Year 1</w:t>
              <w:br/>
              <w:t> S IBFFY=$$FY^IBOUTL(IBFDT)</w:t>
              <w:br/>
              <w:t> ;</w:t>
              <w:br/>
              <w:t> ;Check provider link for current user, enterer, reviewer and Authorizor</w:t>
              <w:br/>
              <w:t> I '$D(^VA(200,DUZ,0)) S IBER=IBER_"IB048;"</w:t>
              <w:br/>
              <w:t> I IBEU]"",'$D(^VA(200,IBEU,0)) S IBER=IBER_"IB048;"</w:t>
              <w:br/>
              <w:t> I IBRU]"",'$D(^VA(200,IBRU,0)) S IBER=IBER_"IB060;"</w:t>
              <w:br/>
              <w:t> I IBAU]"",'$D(^VA(200,IBAU,0)) S IBER=IBER_"IB041;"</w:t>
              <w:br/>
              <w:t> ;</w:t>
              <w:br/>
              <w:t> I IBER="",+$$STA^PRCAFN(IBIFN)=104 S IBER=IBER_"IB040;"</w:t>
              <w:br/>
              <w:t> ; If ins bill, must have valid COB sequence</w:t>
              <w:br/>
              <w:t> I $P(IBND0,U,11)="i",$S($P(IBND0,U,21)="":1,1:"PST"'[$P(IBND0,U,21)) S IBER=IBER_"IB324;"</w:t>
              <w:br/>
              <w:t> ;</w:t>
              <w:br/>
              <w:t> ; Check for valid sec provider id for current ins</w:t>
              <w:br/>
              <w:t> S Z=0 F  S Z=$O(^DGCR(399,IBIFN,"PRV",Z)) Q:'Z  S Z0=$G(^(Z,0)),Z1=+$$COBN^IBCEF(IBIFN) I $P(Z0,U,4+Z1)'="",$P(Z0,U,11+Z1)'="" D</w:t>
              <w:br/>
              <w:t> . I '$$SECIDCK^IBCEF74(IBIFN,Z1,$P(Z0,U,11+Z1),Z) D WARN^IBCBB11("Prov secondary id type for the "_$P("PRIMARY^SECONDARY^TERTIARY",U,Z1)_" "_$$EXTERNAL^DILFD(399.0222,.01,,+Z0)_" is invalid/won't transmit")</w:t>
              <w:br/>
              <w:t> ; Check NPIs</w:t>
              <w:br/>
              <w:t> D NPICHK^IBCBB11</w:t>
              <w:br/>
              <w:t> ;</w:t>
              <w:br/>
              <w:t> ; Check multiple rx NPIs</w:t>
              <w:br/>
              <w:t> D RXNPI^IBCBB11(IBIFN)</w:t>
              <w:br/>
              <w:t> ;</w:t>
              <w:br/>
              <w:t> ; Check taxonomies</w:t>
              <w:br/>
              <w:t> D TAXCHK^IBCBB11</w:t>
              <w:br/>
              <w:t> ;</w:t>
              <w:br/>
              <w:t> ; Check for Physician Name</w:t>
              <w:br/>
              <w:t> K IBXDATA D F^IBCEF("N-ATT/REND PHYSICIAN NAME",,,IBIFN)</w:t>
              <w:br/>
              <w:t> ; IB*2.0*432 - CMS1500 no longer needs a claim level rendering</w:t>
              <w:br/>
              <w:t> S IBFT=$$FT^IBCEF(IBIFN)</w:t>
              <w:br/>
              <w:t> I IBFT'=2,$P($G(IBXDATA),U)="" S IBER=IBER_"IB303;"</w:t>
              <w:br/>
              <w:t> ;</w:t>
              <w:br/>
              <w:t> N FUNCTION,IBINS</w:t>
              <w:br/>
              <w:t> ; IB*2.0*432 - CMS1500 no longer needs a claim level rendering</w:t>
              <w:br/>
              <w:t> ;S FUNCTION=$S($$FT^IBCEF(IBIFN)=3:4,1:3)</w:t>
              <w:br/>
              <w:t> S FUNCTION=$S(IBFT=3:4,1:3)</w:t>
              <w:br/>
              <w:t> I IBFT'=2,IBER'["IB303;" D</w:t>
              <w:br/>
              <w:t> . F IBINS=1:1:3 D</w:t>
              <w:br/>
              <w:t> .. S Z=$$GETTYP^IBCEP2A(IBIFN,IBINS)</w:t>
              <w:br/>
              <w:t> .. I Z,$P(Z,U,2) D  ; Rendering/attending prov secondary id required</w:t>
              <w:br/>
              <w:t> ... N IBID,IBOK,Q0</w:t>
              <w:br/>
              <w:t> ... D PROVINF^IBCEF74(IBIFN,IBINS,.IBID,1,"C") ; check all as though they were current</w:t>
              <w:br/>
              <w:t> ... S IBOK=0</w:t>
              <w:br/>
              <w:t> ... S Q0=0 F  S Q0=$O(IBID(1,FUNCTION,Q0)) Q:'Q0  I $P(IBID(1,FUNCTION,Q0),U,9)=+Z S IBOK=1 Q</w:t>
              <w:br/>
              <w:t> ... I 'IBOK S IBER=IBER_$S(IBINS=1:"IB236;",IBINS=2:"IB237;",IBINS=3:"IB238;",1:"")</w:t>
              <w:br/>
              <w:t> ;</w:t>
              <w:br/>
              <w:t> ; Patch 432 enh5:The IB system shall no longer prevent users from authorizing(fatal error message)a claim because the system cannot find the providersSSNorEIN</w:t>
              <w:br/>
              <w:t> ; D PRIIDCHK^IBCBB11</w:t>
              <w:br/>
              <w:t> ;</w:t>
              <w:br/>
              <w:t> N IBM,IBM1</w:t>
              <w:br/>
              <w:t> S IBM=$G(^DGCR(399,IBIFN,"M"))</w:t>
              <w:br/>
              <w:t> S IBM1=$G(^DGCR(399,IBIFN,"M1"))</w:t>
              <w:br/>
              <w:t> I $P(IBM,U),$P($G(^DIC(36,$P(IBM,U),4)),U,6),$P(IBM1,U,2)="" S IBER=IBER_"IB244;"</w:t>
              <w:br/>
              <w:t> I $P(IBM,U,2),$P($G(^DIC(36,$P(IBM,U,2),4)),U,6),$P(IBM1,U,3)="" S IBER=IBER_"IB245;"</w:t>
              <w:br/>
              <w:t> I $P(IBM,U,3),$P($G(^DIC(36,$P(IBM,U,3),4)),U,6),$P(IBM1,U,4)="" S IBER=IBER_"IB246;"</w:t>
              <w:br/>
              <w:t> ;</w:t>
              <w:br/>
              <w:t> ; If outside facility, check for ID and qualifier in 355.93</w:t>
              <w:br/>
              <w:t> ; 5/15/06 - esg - hard error IB243 turned into warning message instead</w:t>
              <w:br/>
              <w:t> S Z=$P($G(^DGCR(399,IBIFN,"U2")),U,10)</w:t>
              <w:br/>
              <w:t> I Z D</w:t>
              <w:br/>
              <w:t> . I $P($G(^IBA(355.93,Z,0)),U,9)=""!($P($G(^IBA(355.93,Z,0)),U,13)="") D</w:t>
              <w:br/>
              <w:t> .. N Z1,Z2</w:t>
              <w:br/>
              <w:t> .. S Z1="Missing Lab or Facility Primary ID for non-VA facility, "</w:t>
              <w:br/>
              <w:t> .. S Z2=$$EXTERNAL^DILFD(399,232,,Z)</w:t>
              <w:br/>
              <w:t> .. I $L(Z2)'&gt;19 D WARN^IBCBB11(Z1_Z2) Q</w:t>
              <w:br/>
              <w:t> .. D WARN^IBCBB11(Z1),WARN^IBCBB11(" "_Z2)</w:t>
              <w:br/>
              <w:t> .. Q</w:t>
              <w:br/>
              <w:t> . Q</w:t>
              <w:br/>
              <w:t> ;</w:t>
              <w:br/>
              <w:t> ; Must be one and only one division on bill</w:t>
              <w:br/>
              <w:t> S IBZ=$$MULTDIV^IBCBB11(IBIFN,IBND0)</w:t>
              <w:br/>
              <w:t> ; I IBZ S IBER=IBER_$S(IBZ=1:"IB095;",IBZ=2:"IB104;",1:"IB105;")</w:t>
              <w:br/>
              <w:t> ; Allow multi-divisional for OP instutional claims</w:t>
              <w:br/>
              <w:t> I IBZ,$$INPAT^IBCEF(IBIFN)!'($$INSPRF^IBCEF(IBIFN)) S IBER=IBER_$S(IBZ=1:"IB095;",IBZ=2:"IB104;",1:"IB105;")</w:t>
              <w:br/>
              <w:t xml:space="preserve"> ; Still need error msg on OP Institutional if No    </w:t>
            </w:r>
            <w:r>
              <w:rPr>
                <w:rFonts w:cs="Arial" w:ascii="Arial" w:hAnsi="Arial"/>
                <w:color w:val="000000"/>
                <w:sz w:val="20"/>
                <w:szCs w:val="20"/>
              </w:rPr>
              <w:fldChar w:fldCharType="begin"/>
            </w:r>
            <w:r>
              <w:rPr>
                <w:sz w:val="20"/>
                <w:szCs w:val="20"/>
                <w:rFonts w:cs="Arial" w:ascii="Arial" w:hAnsi="Arial"/>
                <w:color w:val="000000"/>
              </w:rPr>
              <w:instrText xml:space="preserve"> PAGE \* ARABIC </w:instrText>
            </w:r>
            <w:r>
              <w:rPr>
                <w:sz w:val="20"/>
                <w:szCs w:val="20"/>
                <w:rFonts w:cs="Arial" w:ascii="Arial" w:hAnsi="Arial"/>
                <w:color w:val="000000"/>
              </w:rPr>
              <w:fldChar w:fldCharType="separate"/>
            </w:r>
            <w:r>
              <w:rPr>
                <w:sz w:val="20"/>
                <w:szCs w:val="20"/>
                <w:rFonts w:cs="Arial" w:ascii="Arial" w:hAnsi="Arial"/>
                <w:color w:val="000000"/>
              </w:rPr>
              <w:t>22</w:t>
            </w:r>
            <w:r>
              <w:rPr>
                <w:sz w:val="20"/>
                <w:szCs w:val="20"/>
                <w:rFonts w:cs="Arial" w:ascii="Arial" w:hAnsi="Arial"/>
                <w:color w:val="000000"/>
              </w:rPr>
              <w:fldChar w:fldCharType="end"/>
            </w:r>
            <w:r>
              <w:rPr>
                <w:rFonts w:cs="Arial" w:ascii="Arial" w:hAnsi="Arial"/>
                <w:color w:val="000000"/>
                <w:sz w:val="20"/>
                <w:szCs w:val="20"/>
              </w:rPr>
              <w:t>ult division</w:t>
              <w:br/>
              <w:t> I IBZ=3,'$$INPAT^IBCEF(IBIFN),$$INSPRF^IBCEF(IBIFN) S IBER=IBER_"IB105;"</w:t>
              <w:br/>
              <w:t> ; Division address must be defined in institution file</w:t>
              <w:br/>
              <w:t> I $P(IBND0,U,22) D</w:t>
              <w:br/>
              <w:t> . N Z,Z0,Z1</w:t>
              <w:br/>
              <w:t> . S Z0=$G(^DIC(4,+$P($G(^DG(40.8,+$P(IBND0,U,22),0)),U,7),0))</w:t>
              <w:br/>
              <w:t> . S Z1=$G(^DIC(4,+$P($G(^DG(40.8,+$P(IBND0,U,22),0)),U,7),1))</w:t>
              <w:br/>
              <w:t> . I $P(Z0,U,2)="" S IBER=IBER_"IB097;" Q</w:t>
              <w:br/>
              <w:t> . F Z=1,3,4 I $P(Z1,U,Z)="" S IBER=IBER_"IB097;" Q</w:t>
              <w:br/>
              <w:t> ;</w:t>
              <w:br/>
              <w:t> ; IB*2.0*432 Check ambulance addresses, COB Non-covered amt. &amp; Attachment Control</w:t>
              <w:br/>
              <w:t> I $$AMBCK^IBCBB11(IBIFN)=1 S IBER=IBER_"IB329;"</w:t>
              <w:br/>
              <w:t> I $$COBAMT^IBCBB11(IBIFN)=1 S IBER=IBER_"IB330;"</w:t>
              <w:br/>
              <w:t> I $$TMCK^IBCBB11(IBIFN)=1 S IBER=IBER_"IB331;"</w:t>
              <w:br/>
              <w:t> I $$ACCK^IBCBB11(IBIFN)=1 S IBER=IBER_"IB332;"</w:t>
              <w:br/>
              <w:t> I $$COBMRA^IBCBB11(IBIFN)=1 S IBER=IBER_"IB342;"</w:t>
              <w:br/>
              <w:t> I $$COBSEC^IBCBB11(IBIFN)=1 S IBER=IBER_"IB343;"</w:t>
              <w:br/>
              <w:t> ;</w:t>
              <w:br/>
              <w:t> ;CHAMPVA Rate Type and Primary Insurance Carriers Type of Coverage must match</w:t>
              <w:br/>
              <w:t> S (IBRTCHV,IBPICHV)=0</w:t>
              <w:br/>
              <w:t> I $P($G(^DGCR(399.3,+IBAT,0)),U,1)="CHAMPVA" S IBRTCHV=1</w:t>
              <w:br/>
              <w:t> I $P($G(^IBE(355.2,+$P($G(^DIC(36,+IBNDMP,0)),U,13),0)),U,1)="CHAMPVA" S IBPICHV=1</w:t>
              <w:br/>
              <w:t> I (+IBRTCHV!+IBPICHV)&amp;('IBRTCHV!'IBPICHV) S IBER=IBER_"IB085;"</w:t>
              <w:br/>
              <w:t> ;</w:t>
              <w:br/>
              <w:t> N IBZPRC,IBZPRCUB</w:t>
              <w:br/>
              <w:t> D F^IBCEF("N-ALL PROCEDURES","IBZPRC",,IBIFN)</w:t>
              <w:br/>
              <w:t> ; Procedure Clinic is required for Surgical Procedures Outpt Facility Charges</w:t>
              <w:br/>
              <w:t> I +$P(IBND0,U,27)'=2,$$BILLRATE^IBCRU3(IBAT,IBCL,IBEVDT,"RC OUTPATIENT") D</w:t>
              <w:br/>
              <w:t> . N Z,Z0,Z1,ZE S (ZE,Z)=0 F  S Z=$O(^DGCR(399,IBIFN,"CP",Z)) Q:'Z  D  I +ZE S IBER=IBER_"IB320;" Q</w:t>
              <w:br/>
              <w:t> .. S Z0=$G(^DGCR(399,IBIFN,"CP",Z,0)),Z1=+Z0 I Z0'[";ICPT(" Q</w:t>
              <w:br/>
              <w:t> .. I '((Z1'&lt;10000)&amp;(Z1'&gt;69999))&amp;'((Z1'&lt;93501)&amp;(Z1'&gt;93533)) Q</w:t>
              <w:br/>
              <w:t> .. I '$P(Z0,U,7) S ZE=1</w:t>
              <w:br/>
              <w:t> ;</w:t>
              <w:br/>
              <w:t> ; Extract procedures for UB-04</w:t>
              <w:br/>
              <w:t> D F^IBCEF("N-UB-04 PROCEDURES","IBZPRCUB",,IBIFN)</w:t>
              <w:br/>
              <w:t> ; Does this bill have ANY prescriptions associated with it?</w:t>
              <w:br/>
              <w:t> ; Must bill prescriptions separately from other charges</w:t>
              <w:br/>
              <w:t> ;</w:t>
              <w:br/>
              <w:t> ; DEM;432 - Call line level provider edit checks.</w:t>
              <w:br/>
              <w:t> D LNPROV^IBCBB12(IBIFN) ; DEM;432 - If there are line provider edits, then routine LNPROV^IBCBB12(IBIFN) updates IBER string.</w:t>
              <w:br/>
              <w:t> ; DEM;432 - Call to Other Operating/Operating Provider edit checks.</w:t>
              <w:br/>
              <w:t> I $$OPPROVCK^IBCBB12(IBIFN)=1 S IBER=IBER_"IB337;"  ; DEM;432</w:t>
              <w:br/>
              <w:t> ; DEM;432 - Line level Attachment Control edits.</w:t>
              <w:br/>
              <w:t> I $$LNTMCK^IBCBB11(IBIFN)=1 S IBER=IBER_"IB331;"  ; DEM;432</w:t>
              <w:br/>
              <w:t> I $$LNACCK^IBCBB11(IBIFN)=1 S IBER=IBER_"IB332;"  ; DEM;432</w:t>
              <w:br/>
              <w:t> ;</w:t>
              <w:br/>
              <w:t> I $$ISRX^IBCEF1(IBIFN) D</w:t>
              <w:br/>
              <w:t> . N IBZ,IBRXDEF</w:t>
              <w:br/>
              <w:t> . S IBRXDEF=$P($G(^IBE(350.9,1,1)),U,30),IBZ=0</w:t>
              <w:br/>
              <w:t> . F  S IBZ=$O(IBZPRCUB(IBZ)) Q:'IBZ  I IBZPRCUB(IBZ),+$P(IBZPRCUB(IBZ),U)'=IBRXDEF S IBER=IBER_"IB102;" Q</w:t>
              <w:br/>
              <w:t> . K IBZ</w:t>
              <w:br/>
              <w:t> ;</w:t>
              <w:br/>
              <w:t> ; Check that COB sequences are not skipped</w:t>
              <w:br/>
              <w:t> K Z</w:t>
              <w:br/>
              <w:t> F Z=1:1:3 S:+$G(^DGCR(399,IBIFN,"I"_Z)) Z(Z)=""</w:t>
              <w:br/>
              <w:t> F Z=0:1:2 S Z0=$O(Z(Z)) Q:'Z0  I Z0'=(Z+1) S IBER=IBER_"IB322;" Q</w:t>
              <w:br/>
              <w:t> K Z</w:t>
              <w:br/>
              <w:t> ; HD64676 IB*2*371 - OK for payer sequence to be blank when the Rate</w:t>
              <w:br/>
              <w:t> ; Type is either Interagency or Sharing Agreement</w:t>
              <w:br/>
              <w:t> I $P($G(^DGCR(399,IBIFN,0)),U,21)="",$P($G(^DGCR(399,IBIFN,0)),U,7)'=4,$P($G(^DGCR(399,IBIFN,0)),U,7)'=9 S IBER=IBER_"IB323;"</w:t>
              <w:br/>
              <w:t> K IBXDATA D F^IBCEF("N-PROCEDURE CODING METHD",,,IBIFN)</w:t>
              <w:br/>
              <w:t> ; Coding method should agree with types of procedure codes</w:t>
              <w:br/>
              <w:t> S IBOK=$S('$O(IBZPRC(0))!(IBXDATA=""):1,1:0)</w:t>
              <w:br/>
              <w:t> I 'IBOK S IBOK=1,IBZ=0 F  S IBZ=$O(IBZPRC(IBZ)) Q:'IBZ  I IBZPRC(IBZ),$P(IBZPRC(IBZ),U)'[$S(IBXDATA=9:"ICD",1:"ICP") S IBOK=0 Q</w:t>
              <w:br/>
              <w:t> I 'IBOK D WARN^IBCBB11("Coding Method does not agree with all procedure codes found on bill")</w:t>
              <w:br/>
              <w:t> D EDITMRA^IBCBB3(.IBQUIT,.IBER,IBIFN,IBFT)</w:t>
              <w:br/>
              <w:t> Q:$G(IBQUIT)</w:t>
              <w:br/>
              <w:t> ;</w:t>
              <w:br/>
              <w:t> ;Other things that could be added: Rev Code - calculating charges</w:t>
              <w:br/>
              <w:t> ; Diagnosis Coding, if MT copay - check for other co-payments</w:t>
              <w:br/>
              <w:t> ;</w:t>
              <w:br/>
              <w:t> I $P(IBNDTX,U,8),$$REQMRA^IBEFUNC(IBIFN) S IBER=IBER_"IB121;"   ; can't force MRAs to print</w:t>
              <w:br/>
              <w:t> </w:t>
            </w:r>
            <w:r>
              <w:rPr>
                <w:rFonts w:cs="Arial" w:ascii="Arial" w:hAnsi="Arial"/>
                <w:color w:val="000000"/>
                <w:sz w:val="20"/>
                <w:szCs w:val="20"/>
                <w:highlight w:val="yellow"/>
              </w:rPr>
              <w:t>I $P(IBNDTX,U,8)!$P(IBNDTX,U,9) D</w:t>
              <w:br/>
              <w:t> . Q:$P(IBNDTX,U,8)=2 ; Don't want to do this for option 2 any more.</w:t>
              <w:br/>
              <w:t> . D WARN^IBCBB11($S($$REQMRA^IBEFUNC(IBIFN)&amp;($P(IBNDTX,U,9)):"MRA Secondary ",1:"")_"Bill has been forced to print "_$S($P(IBNDTX,U,8)=1!($P(IBNDTX,U,9)=1):"locally",1:"at clearinghouse"))</w:t>
            </w:r>
            <w:r>
              <w:rPr>
                <w:rFonts w:cs="Arial" w:ascii="Arial" w:hAnsi="Arial"/>
                <w:color w:val="000000"/>
                <w:sz w:val="20"/>
                <w:szCs w:val="20"/>
              </w:rPr>
              <w:br/>
              <w:t> N IBXZ,IBIZ F IBIZ=12,13,14 S IBXZ=$P(IBNDM,U,IBIZ) I +IBXZ S IBXZ=$P($G(^DPT(DFN,.312,IBXZ,0)),U,18) I +IBXZ S IBXZ=$G(^IBA(355.3,+IBXZ,0)) I +$P(IBXZ,U,12) D</w:t>
              <w:br/>
              <w:t> . D WARN^IBCBB11($P($G(^DIC(36,+IBXZ,0)),U,1)_" requires Amb Care Certification")</w:t>
              <w:br/>
              <w:t> ;</w:t>
              <w:br/>
              <w:t> D VALNDC^IBCBB11(IBIFN,DFN) ;validate NDC#</w:t>
              <w:br/>
              <w:t> ;</w:t>
              <w:br/>
              <w:t> ;Build AR array if no errors and MRA not needed or already rec'd</w:t>
              <w:br/>
              <w:t> I IBER="",$S($$NEEDMRA^IBEFUNC(IBIFN)!($$REQMRA^IBEFUNC(IBIFN)):0,1:1) D ARRAY</w:t>
              <w:br/>
              <w:t> ;</w:t>
              <w:br/>
              <w:t> ;Check ROI</w:t>
              <w:br/>
              <w:t> N ROIERR</w:t>
              <w:br/>
              <w:t> S ROIERR=0 I $P($G(^DGCR(399,IBIFN,"U")),U,5)=1,+$P($G(^DGCR(399,IBIFN,"U")),U,7)=0 S ROIERR=1 ; screen 7 sensitive record and no ROI</w:t>
              <w:br/>
              <w:t> I $$ROICHK^IBCBB11(IBIFN,DFN,+IBNDMP) S ROIERR=1 ; check file for sensitive Rx and missing ROI</w:t>
              <w:br/>
              <w:t> I ROIERR S IBER=IBER_"IB328;"</w:t>
              <w:br/>
              <w:t> ;</w:t>
              <w:br/>
              <w:t> ;Verify Line Charges Match Claim Total Charge. IB*2.0*447 BI</w:t>
              <w:br/>
              <w:t> I +$$GET1^DIQ(399,IBIFN_",",201)'=+$$IBLNTOT^IBCBB13(IBIFN) S IBER=IBER_"IB344;"</w:t>
              <w:br/>
              <w:t> ;</w:t>
              <w:br/>
              <w:t> ;Test for valid EIN/SY ID Values. IB*2.0*447 BI</w:t>
              <w:br/>
              <w:t> I $$IBSYEI^IBCBB13(IBIFN) S IBER=IBER_"IB345;"</w:t>
              <w:br/>
              <w:t> ;</w:t>
              <w:br/>
              <w:t> ;Test for a missing ICN. IB*2.0*447 BI</w:t>
              <w:br/>
              <w:t> I $$IBMICN^IBCBB13(IBIFN) S IBER=IBER_"IB346;"</w:t>
              <w:br/>
              <w:t> ;</w:t>
              <w:br/>
              <w:t> ;Test for a ZERO charge amounts. IB*2.0*447 BI</w:t>
              <w:br/>
              <w:t> I $$IBRCCHK^IBCBB13(IBIFN) D WARN^IBCBB11("Claim contains revenue codes with no associated charges.")</w:t>
              <w:br/>
              <w:t> ;</w:t>
              <w:br/>
              <w:t> ;Test for missing "Patient reason for visit". IB*2.0*447 BI</w:t>
              <w:br/>
              <w:t> I $$FT^IBCEF(IBIFN)=3,'$$INPAT^IBCEF(IBIFN),$$IBPRV3^IBCBB13(IBIFN) S IBER=IBER_"IB347;"</w:t>
              <w:br/>
              <w:t> ;</w:t>
              <w:br/>
              <w:t> ;Test for missing Payer ID. IB*2.0*447 BI</w:t>
              <w:br/>
              <w:t> ;I $$IBMPID^IBCBB13(IBIFN) S IBER=IBER_"IB348;"</w:t>
              <w:br/>
              <w:t> ;Changed Error to Warning. IB*2.0*447 TAZ</w:t>
              <w:br/>
              <w:t> I $$IBMPID^IBCBB13(IBIFN) D WARN^IBCBB11("Not all payers have Payer IDs.")</w:t>
              <w:br/>
              <w:t> ;</w:t>
              <w:br/>
              <w:t> ;Test for missing "Priority (Type) of Admission" for UB-04. IB*2.0*447 BI</w:t>
              <w:br/>
              <w:t> I $$FT^IBCEF(IBIFN)=3,$$GET1^DIQ(399,IBIFN_",",158)="" S IBER=IBER_"IB349;"</w:t>
              <w:br/>
              <w:t> ;</w:t>
              <w:br/>
              <w:t>END ;Don't kill IBIFN, IBER, DFN</w:t>
              <w:br/>
              <w:t> I $O(^TMP($J,"BILL-WARN",0)),$G(IBER)="" S IBER="WARN" ;Warnings only</w:t>
              <w:br/>
              <w:t> K IBBNO,IBEVDT,IBLOC,IBCL,IBTF,IBAT,IBWHO,IBST,IBFDT,IBTDT,IBTC,IBFY,IBFY1,IBAU,IBRU,IBEU,IBARTP,IBFYC,IBMRA,IBTOB,IBTOB12,IBNDU2,IBNDUF3,IBNDUF31,IBNDTX</w:t>
              <w:br/>
              <w:t> K IBNDS,IBND0,IBNDU,IBNDM,IBNDMP,IBNDU1,IBFFY,IBTFY,IBFT,IBRTCHV,IBPICHV,IBXDATA,IBOK</w:t>
              <w:br/>
              <w:t> I $D(IBER),IBER="" W !,"No Errors found for National edits"</w:t>
              <w:br/>
              <w:t> Q</w:t>
              <w:br/>
              <w:t> ;</w:t>
              <w:br/>
              <w:t>ARRAY ;Build PRCASV(array)</w:t>
              <w:br/>
              <w:t> N IBCOBN,X</w:t>
              <w:br/>
              <w:t> K PRCASV</w:t>
              <w:br/>
              <w:t> Q:$$MCRWNR^IBEFUNC(+$$CURR^IBCEF2(IBIFN))</w:t>
              <w:br/>
              <w:t> S IBCOBN=$$COBN^IBCEF(IBIFN)</w:t>
              <w:br/>
              <w:t> S X=IBIFN</w:t>
              <w:br/>
              <w:t> S PRCASV("BDT")=DT,PRCASV("ARREC")=IBIFN</w:t>
              <w:br/>
              <w:t> S PRCASV("APR")=DUZ</w:t>
              <w:br/>
              <w:t> S PRCASV("PAT")=DFN,PRCASV("CAT")=$P(^DGCR(399.3,IBAT,0),"^",6)</w:t>
              <w:br/>
              <w:t> I IBWHO="i" S PRCASV("DEBTOR")=+IBNDMP_";DIC(36,"</w:t>
              <w:br/>
              <w:t> S PRCASV("DEBTOR")=$S(IBWHO="p":DFN_";DPT(",IBWHO="o":$P(IBNDM,"^",11)_";DIC(4,",IBWHO="i":PRCASV("DEBTOR"),1:"")</w:t>
              <w:br/>
              <w:t> S PRCASV("CARE")=$E($$TOB^IBCEF1(IBIFN),1,2)</w:t>
              <w:br/>
              <w:t> S PRCASV("FY")=$$FY^IBOUTL(DT)_U_($P(IBNDU1,U)-$P(IBNDU1,U,2))</w:t>
              <w:br/>
              <w:t> ;S PRCASV("FY")=$P(IBNDU1,U,9)_U_$S($P(IBNDU1,U,2)]"":($P(IBNDU1,U,10)-$P(IBNDU1,U,2)),1:$P(IBNDU1,U,10))_$S($P(IBNDU1,U,11)]"":U_$P(IBNDU1,U,11)_U_$P(IBNDU1,U,12),1:"")</w:t>
              <w:br/>
              <w:t>PLUS I IBWHO="i",$P(IBNDM,"^",2),$D(^DIC(36,$P(IBNDM,"^",2),0)) S PRCASV("2NDINS")=$P(IBNDM,"^",2)</w:t>
              <w:br/>
              <w:t> I IBWHO="i",$P(IBNDM,"^",3),$D(^DIC(36,$P(IBNDM,"^",3),0)) S PRCASV("3RDINS")=$P(IBNDM,"^",3)</w:t>
              <w:br/>
              <w:t> ;</w:t>
              <w:br/>
              <w:t> N IBX S IBX=$P(IBND0,U,21),IBX=$S(IBX="P":"I1",IBX="S":"I2",IBX="T":"I3",1:"") Q:IBX=""</w:t>
              <w:br/>
              <w:t> N IBNDI1</w:t>
              <w:br/>
              <w:t> Q:'$D(^DGCR(399,IBIFN,IBX)) S IBNDI1=^(IBX)</w:t>
              <w:br/>
              <w:t> S:$P(IBNDI1,"^",3)]"" PRCASV("GPNO")=$P(IBNDI1,"^",3)</w:t>
              <w:br/>
              <w:t> S:$P(IBNDI1,"^",15)]"" PRCASV("GPNM")=$P(IBNDI1,"^",15)</w:t>
              <w:br/>
              <w:t> S:$P(IBNDI1,"^",17)]"" PRCASV("INPA")=$P(IBNDI1,"^",17)</w:t>
              <w:br/>
              <w:t> S:$P(IBNDI1,"^",2)]"" PRCASV("IDNO")=$P(IBNDI1,"^",2),PRCASV("INID")=PRCASV("IDNO")</w:t>
              <w:br/>
              <w:t> ; Check that this is a secondary or tertiary bill and insurance for previous</w:t>
              <w:br/>
              <w:t> ; COB sequence is Medicare WNR and MRA is active --&gt; send data elements to AR</w:t>
              <w:br/>
              <w:t> I IBCOBN&gt;1,$$WNRBILL^IBEFUNC(IBIFN,IBCOBN-1),$$EDIACTV^IBCEF4(2) D MRA</w:t>
              <w:br/>
              <w:t> Q</w:t>
              <w:br/>
              <w:t> ;</w:t>
              <w:br/>
              <w:t>MRA N IBEOB S IBEOB=0</w:t>
              <w:br/>
              <w:t> ;</w:t>
              <w:br/>
              <w:t> K PRCASV("MEDURE"),PRCASV("MEDCA")</w:t>
              <w:br/>
              <w:t> ; Get EOB data</w:t>
              <w:br/>
              <w:t> F  S IBEOB=$O(^IBM(361.1,"B",IBIFN,IBEOB)) Q:'IBEOB  D</w:t>
              <w:br/>
              <w:t> . D MRACALC^IBCEMU2(IBEOB,IBIFN,1,.PRCASV)</w:t>
              <w:br/>
              <w:t> Q  ;MRA</w:t>
              <w:br/>
              <w:t> ;</w:t>
              <w:br/>
              <w:t> ;; PREGNANCY DX CODES: V22**-V24**, V27**-V28**, 630**-677**</w:t>
              <w:br/>
              <w:t> ;; FLU SHOTS PROCEDURE CODES: 90724, G0008, 90732, G0009</w:t>
            </w:r>
          </w:p>
        </w:tc>
      </w:tr>
    </w:tbl>
    <w:p>
      <w:pPr>
        <w:pStyle w:val="TextBody"/>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75"/>
        <w:gridCol w:w="51"/>
        <w:gridCol w:w="527"/>
        <w:gridCol w:w="350"/>
        <w:gridCol w:w="1929"/>
        <w:gridCol w:w="94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b/>
                <w:b/>
                <w:sz w:val="20"/>
                <w:szCs w:val="20"/>
              </w:rPr>
            </w:pPr>
            <w:r>
              <w:rPr>
                <w:rFonts w:cs="Arial" w:ascii="Arial" w:hAnsi="Arial"/>
                <w:b/>
                <w:sz w:val="20"/>
                <w:szCs w:val="20"/>
              </w:rPr>
              <w:t>IBXS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Enhancement Category</w:t>
            </w:r>
          </w:p>
        </w:tc>
        <w:tc>
          <w:tcPr>
            <w:tcW w:w="1140"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15" w:name="__Fieldmark__36_3061951643"/>
            <w:bookmarkStart w:id="116" w:name="__Fieldmark__36_3061951643"/>
            <w:bookmarkEnd w:id="116"/>
            <w:r>
              <w:rPr>
                <w:sz w:val="20"/>
              </w:rPr>
            </w:r>
            <w:r>
              <w:rPr>
                <w:sz w:val="20"/>
              </w:rPr>
              <w:fldChar w:fldCharType="end"/>
            </w:r>
            <w:r>
              <w:rPr>
                <w:sz w:val="20"/>
              </w:rPr>
              <w:t xml:space="preserve"> New</w:t>
            </w:r>
          </w:p>
        </w:tc>
        <w:tc>
          <w:tcPr>
            <w:tcW w:w="1227"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17" w:name="__Fieldmark__37_3061951643"/>
            <w:bookmarkStart w:id="118" w:name="__Fieldmark__37_3061951643"/>
            <w:bookmarkEnd w:id="118"/>
            <w:r>
              <w:rPr>
                <w:sz w:val="20"/>
              </w:rPr>
            </w:r>
            <w:r>
              <w:rPr>
                <w:sz w:val="20"/>
              </w:rPr>
              <w:fldChar w:fldCharType="end"/>
            </w:r>
            <w:r>
              <w:rPr>
                <w:sz w:val="20"/>
              </w:rPr>
              <w:t xml:space="preserve"> Modify</w:t>
            </w:r>
          </w:p>
        </w:tc>
        <w:tc>
          <w:tcPr>
            <w:tcW w:w="1053"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19" w:name="__Fieldmark__38_3061951643"/>
            <w:bookmarkStart w:id="120" w:name="__Fieldmark__38_3061951643"/>
            <w:bookmarkEnd w:id="120"/>
            <w:r>
              <w:rPr>
                <w:sz w:val="20"/>
              </w:rPr>
            </w:r>
            <w:r>
              <w:rPr>
                <w:sz w:val="20"/>
              </w:rPr>
              <w:fldChar w:fldCharType="end"/>
            </w:r>
            <w:r>
              <w:rPr>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21" w:name="__Fieldmark__39_3061951643"/>
            <w:bookmarkStart w:id="122" w:name="__Fieldmark__39_3061951643"/>
            <w:bookmarkEnd w:id="122"/>
            <w:r>
              <w:rPr>
                <w:sz w:val="20"/>
              </w:rPr>
            </w:r>
            <w:r>
              <w:rPr>
                <w:sz w:val="20"/>
              </w:rPr>
              <w:fldChar w:fldCharType="end"/>
            </w:r>
            <w:r>
              <w:rPr>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0" w:after="160"/>
              <w:rPr>
                <w:iCs/>
              </w:rPr>
            </w:pPr>
            <w:r>
              <w:rPr>
                <w:iCs/>
              </w:rPr>
              <w:t>2.6.1.8</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sz w:val="20"/>
              </w:rPr>
            </w:pPr>
            <w:r>
              <w:rPr>
                <w:rFonts w:cs="Arial" w:ascii="Arial" w:hAnsi="Arial"/>
                <w:sz w:val="20"/>
              </w:rPr>
              <w:t>Enter/Edit Billing Information [IB EDIT BILLING INFO] – Screen 3</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spacing w:before="60" w:after="60"/>
              <w:rPr>
                <w:b/>
                <w:b/>
                <w:sz w:val="20"/>
              </w:rPr>
            </w:pPr>
            <w:r>
              <w:rPr>
                <w:b/>
                <w:sz w:val="20"/>
              </w:rPr>
              <w:t xml:space="preserve">Related </w:t>
            </w:r>
            <w:r>
              <w:rPr>
                <w:b/>
                <w:sz w:val="20"/>
                <w:szCs w:val="20"/>
              </w:rPr>
              <w:t>Routine</w:t>
            </w:r>
            <w:r>
              <w:rPr>
                <w:b/>
              </w:rPr>
              <w:t>s</w:t>
            </w:r>
          </w:p>
        </w:tc>
        <w:tc>
          <w:tcPr>
            <w:tcW w:w="284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Routines “Called By”</w:t>
            </w:r>
          </w:p>
        </w:tc>
        <w:tc>
          <w:tcPr>
            <w:tcW w:w="3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0" w:after="160"/>
              <w:rPr>
                <w:rFonts w:cs="Arial"/>
                <w:b/>
                <w:b/>
                <w:bCs/>
                <w:sz w:val="20"/>
              </w:rPr>
            </w:pPr>
            <w:r>
              <w:rPr>
                <w:rFonts w:cs="Arial"/>
                <w:b/>
                <w:bCs/>
                <w:sz w:val="20"/>
              </w:rPr>
            </w:r>
          </w:p>
        </w:tc>
        <w:tc>
          <w:tcPr>
            <w:tcW w:w="2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0"/>
              </w:rPr>
            </w:pPr>
            <w:r>
              <w:rPr>
                <w:rFonts w:cs="Arial" w:ascii="Arial" w:hAnsi="Arial"/>
                <w:b/>
                <w:bCs/>
                <w:sz w:val="20"/>
              </w:rPr>
            </w:r>
          </w:p>
          <w:p>
            <w:pPr>
              <w:pStyle w:val="Normal"/>
              <w:spacing w:before="60" w:after="60"/>
              <w:rPr>
                <w:rFonts w:ascii="Arial" w:hAnsi="Arial" w:cs="Arial"/>
                <w:sz w:val="20"/>
              </w:rPr>
            </w:pPr>
            <w:r>
              <w:rPr>
                <w:rFonts w:cs="Arial" w:ascii="Arial" w:hAnsi="Arial"/>
                <w:sz w:val="20"/>
              </w:rPr>
            </w:r>
          </w:p>
        </w:tc>
        <w:tc>
          <w:tcPr>
            <w:tcW w:w="38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DIR2, ^DIE17, ^DIED, ^DIEQ, ^DIE0, ^DIE2, ^DIE3, ^DIKC1, ^DIC, ^IBCEP3, ^IBCU1, ^DICR, ^IBCEU7, ^DIE, ^DILF, ^IBCNS2, ^IBXS31, ^IBXS32, ^IBXS33, ^IBCEP7B, ^IBXS34, ^IBXS35, ^IBXS36</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sz w:val="20"/>
              </w:rPr>
            </w:pPr>
            <w:r>
              <w:rPr>
                <w:sz w:val="20"/>
              </w:rPr>
              <w:t>Data Passing</w:t>
            </w:r>
          </w:p>
        </w:tc>
        <w:tc>
          <w:tcPr>
            <w:tcW w:w="964" w:type="dxa"/>
            <w:tcBorders>
              <w:top w:val="single" w:sz="6" w:space="0" w:color="000000"/>
              <w:left w:val="single" w:sz="4"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23" w:name="__Fieldmark__40_3061951643"/>
            <w:bookmarkStart w:id="124" w:name="__Fieldmark__40_3061951643"/>
            <w:bookmarkEnd w:id="124"/>
            <w:r>
              <w:rPr>
                <w:iCs/>
                <w:sz w:val="20"/>
              </w:rPr>
            </w:r>
            <w:r>
              <w:rPr>
                <w:sz w:val="20"/>
                <w:iCs/>
              </w:rPr>
              <w:fldChar w:fldCharType="end"/>
            </w:r>
            <w:r>
              <w:rPr>
                <w:iCs/>
                <w:sz w:val="20"/>
              </w:rPr>
              <w:t xml:space="preserve"> Input</w:t>
            </w:r>
          </w:p>
        </w:tc>
        <w:tc>
          <w:tcPr>
            <w:tcW w:w="1929" w:type="dxa"/>
            <w:gridSpan w:val="4"/>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25" w:name="__Fieldmark__41_3061951643"/>
            <w:bookmarkStart w:id="126" w:name="__Fieldmark__41_3061951643"/>
            <w:bookmarkEnd w:id="126"/>
            <w:r>
              <w:rPr>
                <w:iCs/>
                <w:sz w:val="20"/>
              </w:rPr>
            </w:r>
            <w:r>
              <w:rPr>
                <w:sz w:val="20"/>
                <w:iCs/>
              </w:rPr>
              <w:fldChar w:fldCharType="end"/>
            </w:r>
            <w:r>
              <w:rPr>
                <w:iCs/>
                <w:sz w:val="20"/>
              </w:rPr>
              <w:t xml:space="preserve"> Output Reference</w:t>
            </w:r>
          </w:p>
        </w:tc>
        <w:tc>
          <w:tcPr>
            <w:tcW w:w="877" w:type="dxa"/>
            <w:gridSpan w:val="2"/>
            <w:tcBorders>
              <w:top w:val="single" w:sz="6" w:space="0" w:color="000000"/>
              <w:bottom w:val="single" w:sz="6" w:space="0" w:color="000000"/>
            </w:tcBorders>
          </w:tcPr>
          <w:p>
            <w:pPr>
              <w:pStyle w:val="Normal"/>
              <w:spacing w:before="60" w:after="60"/>
              <w:rPr>
                <w:sz w:val="2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127" w:name="__Fieldmark__42_3061951643"/>
            <w:bookmarkStart w:id="128" w:name="__Fieldmark__42_3061951643"/>
            <w:bookmarkEnd w:id="128"/>
            <w:r>
              <w:rPr>
                <w:iCs/>
                <w:sz w:val="20"/>
              </w:rPr>
            </w:r>
            <w:r>
              <w:rPr>
                <w:sz w:val="20"/>
                <w:iCs/>
              </w:rPr>
              <w:fldChar w:fldCharType="end"/>
            </w:r>
            <w:r>
              <w:rPr>
                <w:iCs/>
                <w:sz w:val="20"/>
              </w:rPr>
              <w:t xml:space="preserve"> Both</w:t>
            </w:r>
          </w:p>
        </w:tc>
        <w:tc>
          <w:tcPr>
            <w:tcW w:w="1929" w:type="dxa"/>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29" w:name="__Fieldmark__43_3061951643"/>
            <w:bookmarkStart w:id="130" w:name="__Fieldmark__43_3061951643"/>
            <w:bookmarkEnd w:id="130"/>
            <w:r>
              <w:rPr>
                <w:iCs/>
                <w:sz w:val="20"/>
              </w:rPr>
            </w:r>
            <w:r>
              <w:rPr>
                <w:sz w:val="20"/>
                <w:iCs/>
              </w:rPr>
              <w:fldChar w:fldCharType="end"/>
            </w:r>
            <w:r>
              <w:rPr>
                <w:iCs/>
                <w:sz w:val="20"/>
              </w:rPr>
              <w:t xml:space="preserve"> Global Reference</w:t>
            </w:r>
          </w:p>
        </w:tc>
        <w:tc>
          <w:tcPr>
            <w:tcW w:w="943" w:type="dxa"/>
            <w:tcBorders>
              <w:top w:val="single" w:sz="6" w:space="0" w:color="000000"/>
              <w:bottom w:val="single" w:sz="6" w:space="0" w:color="000000"/>
              <w:right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31" w:name="__Fieldmark__44_3061951643"/>
            <w:bookmarkStart w:id="132" w:name="__Fieldmark__44_3061951643"/>
            <w:bookmarkEnd w:id="132"/>
            <w:r>
              <w:rPr>
                <w:iCs/>
                <w:sz w:val="20"/>
              </w:rPr>
            </w:r>
            <w:r>
              <w:rPr>
                <w:sz w:val="20"/>
                <w:iCs/>
              </w:rPr>
              <w:fldChar w:fldCharType="end"/>
            </w:r>
            <w:r>
              <w:rPr>
                <w:iCs/>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jc w:val="center"/>
              <w:rPr>
                <w:b/>
                <w:b/>
                <w:sz w:val="20"/>
              </w:rPr>
            </w:pPr>
            <w:r>
              <w:rPr>
                <w:b/>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color w:val="000000"/>
                <w:sz w:val="20"/>
                <w:szCs w:val="20"/>
              </w:rPr>
            </w:pPr>
            <w:r>
              <w:rPr>
                <w:rFonts w:cs="Arial" w:ascii="Arial" w:hAnsi="Arial"/>
                <w:color w:val="000000"/>
                <w:sz w:val="20"/>
                <w:szCs w:val="20"/>
              </w:rPr>
              <w:t>.</w:t>
            </w:r>
          </w:p>
          <w:p>
            <w:pPr>
              <w:pStyle w:val="Normal"/>
              <w:spacing w:before="60" w:after="60"/>
              <w:rPr>
                <w:rFonts w:ascii="Arial" w:hAnsi="Arial" w:cs="Arial"/>
                <w:color w:val="000000"/>
                <w:sz w:val="20"/>
                <w:szCs w:val="20"/>
              </w:rPr>
            </w:pPr>
            <w:r>
              <w:rPr>
                <w:rFonts w:cs="Arial" w:ascii="Arial" w:hAnsi="Arial"/>
                <w:color w:val="000000"/>
                <w:sz w:val="20"/>
                <w:szCs w:val="20"/>
              </w:rPr>
              <w:t>.</w:t>
            </w:r>
          </w:p>
          <w:p>
            <w:pPr>
              <w:pStyle w:val="Normal"/>
              <w:spacing w:before="60" w:after="60"/>
              <w:rPr>
                <w:rFonts w:ascii="Arial" w:hAnsi="Arial" w:cs="Arial"/>
                <w:color w:val="000000"/>
                <w:sz w:val="20"/>
                <w:szCs w:val="20"/>
              </w:rPr>
            </w:pPr>
            <w:r>
              <w:rPr>
                <w:rFonts w:cs="Arial" w:ascii="Arial" w:hAnsi="Arial"/>
                <w:color w:val="000000"/>
                <w:sz w:val="20"/>
                <w:szCs w:val="20"/>
              </w:rPr>
              <w:t>.</w:t>
            </w:r>
          </w:p>
          <w:p>
            <w:pPr>
              <w:pStyle w:val="Normal"/>
              <w:spacing w:before="60" w:after="60"/>
              <w:rPr>
                <w:rFonts w:ascii="Arial" w:hAnsi="Arial" w:cs="Arial"/>
                <w:color w:val="000000"/>
                <w:sz w:val="20"/>
                <w:szCs w:val="20"/>
              </w:rPr>
            </w:pPr>
            <w:r>
              <w:rPr>
                <w:rFonts w:cs="Arial" w:ascii="Arial" w:hAnsi="Arial"/>
                <w:color w:val="000000"/>
                <w:sz w:val="20"/>
                <w:szCs w:val="20"/>
              </w:rPr>
              <w:t>22 D:$D(DG)&gt;9 F^DIE17,DE S DQ=22,DW="M;12",DV="FXO",DU="",DLB="PRIMARY INSURANCE POLICY",DIFLD=112</w:t>
              <w:br/>
              <w:t> S DQ(22,2)="S Y(0)=Y S Y=$$TRANS^IBCNS2($G(DA,D0),Y)"</w:t>
              <w:br/>
              <w:t> S DE(DW)="C22^IBXS3",DE(DW,"INDEX")=1</w:t>
              <w:br/>
              <w:t> G RE</w:t>
              <w:br/>
              <w:t>C22 G C22S:$D(DE(22))[0 K DB</w:t>
              <w:br/>
              <w:t> S X=DE(22),DIC=DIE</w:t>
              <w:br/>
              <w:t> K DIV S DIV=X,D0=DA,DIV(0)=D0 S Y(1)=$S($D(^DGCR(399,D0,"M")):^("M"),1:"") S X=$P(Y(1),U,1),X=X S DIU=X K Y S X="" X ^DD(399,112,1,1,2.4)</w:t>
              <w:br/>
              <w:t> S X=DE(22),DIC=DIE</w:t>
              <w:br/>
              <w:t> D KIX^IBCNS2(DA,"I1")</w:t>
              <w:br/>
              <w:t> S X=DE(22),DIC=DIE</w:t>
              <w:br/>
              <w:t> X ^DD(399,112,1,3,2.3) I X S X=DIV S Y(1)=$S($D(^DGCR(399,D0,"MP")):^("MP"),1:"") S X=$P(Y(1),U,2),X=X S DIU=X K Y S X="" X ^DD(399,112,1,3,2.4)</w:t>
              <w:br/>
              <w:t>C22S S X="" G:DG(DQ)=X C22F1 K DB</w:t>
              <w:br/>
              <w:t> S X=DG(DQ),DIC=DIE</w:t>
              <w:br/>
              <w:t> K DIV S DIV=X,D0=DA,DIV(0)=D0 S Y(1)=$S($D(^DGCR(399,D0,"M")):^("M"),1:"") S X=$P(Y(1),U,1),X=X S DIU=X K Y X ^DD(399,112,1,1,1.1) X ^DD(399,112,1,1,1.4)</w:t>
              <w:br/>
              <w:t> S X=DG(DQ),DIC=DIE</w:t>
              <w:br/>
              <w:t> D IX^IBCNS2(DA,"I1")</w:t>
              <w:br/>
              <w:t> S X=DG(DQ),DIC=DIE</w:t>
              <w:br/>
              <w:t> X ^DD(399,112,1,3,1.3) I X S X=DIV S Y(1)=$S($D(^DGCR(399,D0,"MP")):^("MP"),1:"") S X=$P(Y(1),U,2),X=X S DIU=X K Y S X=DIV S X=$$BPP^IBCNS2(DA,1) X ^DD(399,112,1,3,1.4)</w:t>
              <w:br/>
              <w:t>C22F1 S DIEZRXR(399,DIIENS)=$$OREF^DILF($NA(@$$CREF^DILF(DIE)))</w:t>
              <w:br/>
              <w:t> F DIXR=78 S DIEZRXR(399,DIXR)=""</w:t>
              <w:br/>
              <w:t> Q</w:t>
              <w:br/>
              <w:t>X22 K:X[""""!($A(X)=45) X I $D(X) K:$L(X)&gt;20!($L(X)&lt;1) X D:$D(X) DD^IBCNS2(X,DA,1)</w:t>
              <w:br/>
              <w:t> I $D(X),X'?.ANP K X</w:t>
              <w:br/>
              <w:t> Q</w:t>
              <w:br/>
              <w:t> ;</w:t>
            </w:r>
          </w:p>
          <w:p>
            <w:pPr>
              <w:pStyle w:val="Normal"/>
              <w:spacing w:before="60" w:after="60"/>
              <w:rPr>
                <w:rFonts w:ascii="Arial" w:hAnsi="Arial" w:cs="Arial"/>
                <w:color w:val="000000"/>
                <w:sz w:val="20"/>
                <w:szCs w:val="20"/>
              </w:rPr>
            </w:pPr>
            <w:r>
              <w:rPr>
                <w:rFonts w:cs="Arial" w:ascii="Arial" w:hAnsi="Arial"/>
                <w:color w:val="000000"/>
                <w:sz w:val="20"/>
                <w:szCs w:val="20"/>
              </w:rPr>
              <w:t>.</w:t>
            </w:r>
          </w:p>
          <w:p>
            <w:pPr>
              <w:pStyle w:val="Normal"/>
              <w:spacing w:before="60" w:after="60"/>
              <w:rPr>
                <w:rFonts w:ascii="Arial" w:hAnsi="Arial" w:cs="Arial"/>
                <w:color w:val="000000"/>
                <w:sz w:val="20"/>
                <w:szCs w:val="20"/>
              </w:rPr>
            </w:pPr>
            <w:r>
              <w:rPr>
                <w:rFonts w:cs="Arial" w:ascii="Arial" w:hAnsi="Arial"/>
                <w:color w:val="000000"/>
                <w:sz w:val="20"/>
                <w:szCs w:val="20"/>
              </w:rPr>
              <w:t>.</w:t>
            </w:r>
          </w:p>
          <w:p>
            <w:pPr>
              <w:pStyle w:val="Normal"/>
              <w:spacing w:before="60" w:after="60"/>
              <w:rPr>
                <w:rFonts w:ascii="Arial" w:hAnsi="Arial" w:cs="Arial"/>
                <w:color w:val="000000"/>
                <w:sz w:val="20"/>
                <w:szCs w:val="20"/>
              </w:rPr>
            </w:pPr>
            <w:r>
              <w:rPr>
                <w:rFonts w:cs="Arial" w:ascii="Arial" w:hAnsi="Arial"/>
                <w:color w:val="000000"/>
                <w:sz w:val="20"/>
                <w:szCs w:val="20"/>
              </w:rPr>
              <w:t>.</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color w:val="000000"/>
                <w:sz w:val="20"/>
                <w:szCs w:val="20"/>
              </w:rPr>
            </w:pPr>
            <w:r>
              <w:rPr>
                <w:rFonts w:cs="Arial" w:ascii="Arial" w:hAnsi="Arial"/>
                <w:b/>
                <w:color w:val="000000"/>
                <w:sz w:val="20"/>
                <w:szCs w:val="20"/>
              </w:rPr>
            </w:r>
          </w:p>
          <w:p>
            <w:pPr>
              <w:pStyle w:val="Normal"/>
              <w:spacing w:before="60" w:after="60"/>
              <w:rPr/>
            </w:pPr>
            <w:r>
              <w:rPr>
                <w:rFonts w:cs="Arial" w:ascii="Arial" w:hAnsi="Arial"/>
                <w:color w:val="000000"/>
                <w:sz w:val="20"/>
                <w:szCs w:val="20"/>
              </w:rPr>
              <w:t>Need to implement similar code as the following from GETLN^IBCNS3 so that when the IBXS3 routine is compiled it will display the payer sequence as part of each insurance policy on the pick list:</w:t>
            </w:r>
          </w:p>
          <w:p>
            <w:pPr>
              <w:pStyle w:val="Normal"/>
              <w:spacing w:before="60" w:after="60"/>
              <w:rPr>
                <w:rFonts w:ascii="Arial" w:hAnsi="Arial" w:cs="Arial"/>
                <w:color w:val="000000"/>
                <w:sz w:val="20"/>
                <w:szCs w:val="20"/>
              </w:rPr>
            </w:pPr>
            <w:r>
              <w:rPr>
                <w:rFonts w:cs="Arial" w:ascii="Arial" w:hAnsi="Arial"/>
                <w:color w:val="000000"/>
                <w:sz w:val="20"/>
                <w:szCs w:val="20"/>
              </w:rPr>
              <w:t>.</w:t>
            </w:r>
          </w:p>
          <w:p>
            <w:pPr>
              <w:pStyle w:val="Normal"/>
              <w:spacing w:before="60" w:after="60"/>
              <w:rPr>
                <w:rFonts w:ascii="Arial" w:hAnsi="Arial" w:cs="Arial"/>
                <w:color w:val="000000"/>
                <w:sz w:val="20"/>
                <w:szCs w:val="20"/>
              </w:rPr>
            </w:pPr>
            <w:r>
              <w:rPr>
                <w:rFonts w:cs="Arial" w:ascii="Arial" w:hAnsi="Arial"/>
                <w:color w:val="000000"/>
                <w:sz w:val="20"/>
                <w:szCs w:val="20"/>
              </w:rPr>
              <w:t>.</w:t>
            </w:r>
          </w:p>
          <w:p>
            <w:pPr>
              <w:pStyle w:val="Normal"/>
              <w:spacing w:before="60" w:after="60"/>
              <w:rPr>
                <w:rFonts w:ascii="Arial" w:hAnsi="Arial" w:cs="Arial"/>
                <w:color w:val="000000"/>
                <w:sz w:val="20"/>
                <w:szCs w:val="20"/>
              </w:rPr>
            </w:pPr>
            <w:r>
              <w:rPr>
                <w:rFonts w:cs="Arial" w:ascii="Arial" w:hAnsi="Arial"/>
                <w:color w:val="000000"/>
                <w:sz w:val="20"/>
                <w:szCs w:val="20"/>
              </w:rPr>
              <w:t>.</w:t>
            </w:r>
          </w:p>
          <w:p>
            <w:pPr>
              <w:pStyle w:val="Normal"/>
              <w:spacing w:before="60" w:after="60"/>
              <w:rPr/>
            </w:pPr>
            <w:r>
              <w:rPr>
                <w:rFonts w:cs="Arial" w:ascii="Arial" w:hAnsi="Arial"/>
                <w:color w:val="000000"/>
                <w:sz w:val="20"/>
                <w:szCs w:val="20"/>
              </w:rPr>
              <w:t> </w:t>
            </w:r>
            <w:r>
              <w:rPr>
                <w:rFonts w:cs="Arial" w:ascii="Arial" w:hAnsi="Arial"/>
                <w:color w:val="000000"/>
                <w:sz w:val="20"/>
                <w:szCs w:val="20"/>
              </w:rPr>
              <w:t>;</w:t>
              <w:br/>
              <w:t>GETLN(IBPOL0,IBDATE) ; get single line of primary data on insurance policy</w:t>
              <w:br/>
              <w:t> ; input: IBPOL0 = line from array, zero node of patient policy (2,.312)</w:t>
              <w:br/>
              <w:t> ; IBDATE = date to check coverage, default today</w:t>
              <w:br/>
              <w:t> ; output: formatted line of data for insurance policy in TMP($J,"IBCNS")</w:t>
              <w:br/>
              <w:t> ;</w:t>
              <w:br/>
              <w:t> N IBX,IBLINE S IBLINE=" " S IBPOL0=$G(IBPOL0)</w:t>
              <w:br/>
              <w:t> ;</w:t>
              <w:br/>
              <w:t> S IBX=$G(^DIC(36,+IBPOL0,0)),IBX=$S($P(IBX,U,1)'="":$P(IBX,U,1),1:"UNKNOWN") S IBLINE=$$FRMLN(IBX,IBLINE,11,0)</w:t>
              <w:br/>
              <w:t> </w:t>
            </w:r>
            <w:r>
              <w:rPr>
                <w:rFonts w:cs="Arial" w:ascii="Arial" w:hAnsi="Arial"/>
                <w:color w:val="000000"/>
                <w:sz w:val="20"/>
                <w:szCs w:val="20"/>
                <w:highlight w:val="yellow"/>
              </w:rPr>
              <w:t>S IBX=$P(IBPOL0,U,20),IBX=$S(IBX=1:"p",IBX=2:"s",IBX=3:"t",1:"")</w:t>
            </w:r>
            <w:r>
              <w:rPr>
                <w:rFonts w:cs="Arial" w:ascii="Arial" w:hAnsi="Arial"/>
                <w:color w:val="000000"/>
                <w:sz w:val="20"/>
                <w:szCs w:val="20"/>
              </w:rPr>
              <w:t xml:space="preserve"> S IBLINE=$$FRMLN(IBX,IBLINE,1,14)</w:t>
            </w:r>
          </w:p>
          <w:p>
            <w:pPr>
              <w:pStyle w:val="Normal"/>
              <w:spacing w:before="60" w:after="60"/>
              <w:rPr>
                <w:rFonts w:ascii="Arial" w:hAnsi="Arial" w:cs="Arial"/>
                <w:color w:val="000000"/>
                <w:sz w:val="20"/>
                <w:szCs w:val="20"/>
              </w:rPr>
            </w:pPr>
            <w:r>
              <w:rPr>
                <w:rFonts w:cs="Arial" w:ascii="Arial" w:hAnsi="Arial"/>
                <w:color w:val="000000"/>
                <w:sz w:val="20"/>
                <w:szCs w:val="20"/>
              </w:rPr>
              <w:t>.</w:t>
            </w:r>
          </w:p>
          <w:p>
            <w:pPr>
              <w:pStyle w:val="Normal"/>
              <w:spacing w:before="60" w:after="60"/>
              <w:rPr>
                <w:rFonts w:ascii="Arial" w:hAnsi="Arial" w:cs="Arial"/>
                <w:color w:val="000000"/>
                <w:sz w:val="20"/>
                <w:szCs w:val="20"/>
              </w:rPr>
            </w:pPr>
            <w:r>
              <w:rPr>
                <w:rFonts w:cs="Arial" w:ascii="Arial" w:hAnsi="Arial"/>
                <w:color w:val="000000"/>
                <w:sz w:val="20"/>
                <w:szCs w:val="20"/>
              </w:rPr>
              <w:t>.</w:t>
            </w:r>
          </w:p>
          <w:p>
            <w:pPr>
              <w:pStyle w:val="Normal"/>
              <w:spacing w:before="60" w:after="60"/>
              <w:rPr>
                <w:rFonts w:ascii="Arial" w:hAnsi="Arial" w:cs="Arial"/>
                <w:color w:val="000000"/>
                <w:sz w:val="20"/>
                <w:szCs w:val="20"/>
              </w:rPr>
            </w:pPr>
            <w:r>
              <w:rPr>
                <w:rFonts w:cs="Arial" w:ascii="Arial" w:hAnsi="Arial"/>
                <w:color w:val="000000"/>
                <w:sz w:val="20"/>
                <w:szCs w:val="20"/>
              </w:rPr>
              <w:t>.</w:t>
            </w:r>
          </w:p>
          <w:p>
            <w:pPr>
              <w:pStyle w:val="Normal"/>
              <w:spacing w:before="60" w:after="60"/>
              <w:rPr>
                <w:rFonts w:ascii="Arial" w:hAnsi="Arial" w:cs="Arial"/>
                <w:color w:val="000000"/>
                <w:sz w:val="20"/>
                <w:szCs w:val="20"/>
              </w:rPr>
            </w:pPr>
            <w:r>
              <w:rPr>
                <w:rFonts w:cs="Arial" w:ascii="Arial" w:hAnsi="Arial"/>
                <w:color w:val="000000"/>
                <w:sz w:val="20"/>
                <w:szCs w:val="20"/>
              </w:rPr>
            </w:r>
          </w:p>
        </w:tc>
      </w:tr>
    </w:tbl>
    <w:p>
      <w:pPr>
        <w:pStyle w:val="TextBody"/>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b/>
                <w:b/>
                <w:sz w:val="20"/>
                <w:szCs w:val="20"/>
              </w:rPr>
            </w:pPr>
            <w:r>
              <w:rPr>
                <w:rFonts w:cs="Arial" w:ascii="Arial" w:hAnsi="Arial"/>
                <w:b/>
                <w:sz w:val="20"/>
                <w:szCs w:val="20"/>
              </w:rPr>
              <w:t>IBCSC8</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Enhancement Category</w:t>
            </w:r>
          </w:p>
        </w:tc>
        <w:tc>
          <w:tcPr>
            <w:tcW w:w="1140"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33" w:name="__Fieldmark__45_3061951643"/>
            <w:bookmarkStart w:id="134" w:name="__Fieldmark__45_3061951643"/>
            <w:bookmarkEnd w:id="134"/>
            <w:r>
              <w:rPr>
                <w:sz w:val="20"/>
              </w:rPr>
            </w:r>
            <w:r>
              <w:rPr>
                <w:sz w:val="20"/>
              </w:rPr>
              <w:fldChar w:fldCharType="end"/>
            </w:r>
            <w:r>
              <w:rPr>
                <w:sz w:val="20"/>
              </w:rPr>
              <w:t xml:space="preserve"> New</w:t>
            </w:r>
          </w:p>
        </w:tc>
        <w:tc>
          <w:tcPr>
            <w:tcW w:w="1227"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35" w:name="__Fieldmark__46_3061951643"/>
            <w:bookmarkStart w:id="136" w:name="__Fieldmark__46_3061951643"/>
            <w:bookmarkEnd w:id="136"/>
            <w:r>
              <w:rPr>
                <w:sz w:val="20"/>
              </w:rPr>
            </w:r>
            <w:r>
              <w:rPr>
                <w:sz w:val="20"/>
              </w:rPr>
              <w:fldChar w:fldCharType="end"/>
            </w:r>
            <w:r>
              <w:rPr>
                <w:sz w:val="20"/>
              </w:rPr>
              <w:t xml:space="preserve"> Modify</w:t>
            </w:r>
          </w:p>
        </w:tc>
        <w:tc>
          <w:tcPr>
            <w:tcW w:w="1053"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37" w:name="__Fieldmark__47_3061951643"/>
            <w:bookmarkStart w:id="138" w:name="__Fieldmark__47_3061951643"/>
            <w:bookmarkEnd w:id="138"/>
            <w:r>
              <w:rPr>
                <w:sz w:val="20"/>
              </w:rPr>
            </w:r>
            <w:r>
              <w:rPr>
                <w:sz w:val="20"/>
              </w:rPr>
              <w:fldChar w:fldCharType="end"/>
            </w:r>
            <w:r>
              <w:rPr>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39" w:name="__Fieldmark__48_3061951643"/>
            <w:bookmarkStart w:id="140" w:name="__Fieldmark__48_3061951643"/>
            <w:bookmarkEnd w:id="140"/>
            <w:r>
              <w:rPr>
                <w:sz w:val="20"/>
              </w:rPr>
            </w:r>
            <w:r>
              <w:rPr>
                <w:sz w:val="20"/>
              </w:rPr>
              <w:fldChar w:fldCharType="end"/>
            </w:r>
            <w:r>
              <w:rPr>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6" w:before="0" w:after="160"/>
              <w:rPr/>
            </w:pPr>
            <w:r>
              <w:rPr>
                <w:iCs/>
              </w:rPr>
              <w:t>2.6.7.1, 2.6.7.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sz w:val="20"/>
              </w:rPr>
            </w:pPr>
            <w:r>
              <w:rPr>
                <w:rFonts w:cs="Arial" w:ascii="Arial" w:hAnsi="Arial"/>
                <w:sz w:val="20"/>
              </w:rPr>
              <w:t>Enter/Edit Billing Information [IB EDIT BILLING INFO] – Screens 8 &amp; 10</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spacing w:before="60" w:after="60"/>
              <w:rPr>
                <w:b/>
                <w:b/>
                <w:sz w:val="20"/>
              </w:rPr>
            </w:pPr>
            <w:r>
              <w:rPr>
                <w:b/>
                <w:sz w:val="20"/>
              </w:rPr>
              <w:t xml:space="preserve">Related </w:t>
            </w:r>
            <w:r>
              <w:rPr>
                <w:b/>
                <w:sz w:val="20"/>
                <w:szCs w:val="20"/>
              </w:rPr>
              <w:t>Routine</w:t>
            </w:r>
            <w:r>
              <w:rPr>
                <w:b/>
              </w:rPr>
              <w:t>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0" w:after="160"/>
              <w:rPr>
                <w:rFonts w:cs="Arial"/>
                <w:b/>
                <w:b/>
                <w:bCs/>
                <w:sz w:val="20"/>
              </w:rPr>
            </w:pPr>
            <w:r>
              <w:rPr>
                <w:rFonts w:cs="Arial"/>
                <w:b/>
                <w:bCs/>
                <w:sz w:val="20"/>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IBCSC7, ^IBCSCP</w:t>
            </w:r>
          </w:p>
          <w:p>
            <w:pPr>
              <w:pStyle w:val="Normal"/>
              <w:spacing w:before="60" w:after="60"/>
              <w:rPr>
                <w:rFonts w:ascii="Arial" w:hAnsi="Arial" w:cs="Arial"/>
                <w:sz w:val="20"/>
              </w:rPr>
            </w:pPr>
            <w:r>
              <w:rPr>
                <w:rFonts w:cs="Arial" w:ascii="Arial" w:hAnsi="Arial"/>
                <w:sz w:val="20"/>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IBCSCU, %DTC, ^XLFDT, ^IBCSCP</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t>BILL/CLAIMS File (#399)</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sz w:val="20"/>
              </w:rPr>
            </w:pPr>
            <w:r>
              <w:rPr>
                <w:sz w:val="20"/>
              </w:rPr>
              <w:t>Data Passing</w:t>
            </w:r>
          </w:p>
        </w:tc>
        <w:tc>
          <w:tcPr>
            <w:tcW w:w="964" w:type="dxa"/>
            <w:tcBorders>
              <w:top w:val="single" w:sz="6" w:space="0" w:color="000000"/>
              <w:left w:val="single" w:sz="4"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41" w:name="__Fieldmark__49_3061951643"/>
            <w:bookmarkStart w:id="142" w:name="__Fieldmark__49_3061951643"/>
            <w:bookmarkEnd w:id="142"/>
            <w:r>
              <w:rPr>
                <w:iCs/>
                <w:sz w:val="20"/>
              </w:rPr>
            </w:r>
            <w:r>
              <w:rPr>
                <w:sz w:val="20"/>
                <w:iCs/>
              </w:rPr>
              <w:fldChar w:fldCharType="end"/>
            </w:r>
            <w:r>
              <w:rPr>
                <w:iCs/>
                <w:sz w:val="20"/>
              </w:rPr>
              <w:t xml:space="preserve"> Input</w:t>
            </w:r>
          </w:p>
        </w:tc>
        <w:tc>
          <w:tcPr>
            <w:tcW w:w="1868" w:type="dxa"/>
            <w:gridSpan w:val="3"/>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43" w:name="__Fieldmark__50_3061951643"/>
            <w:bookmarkStart w:id="144" w:name="__Fieldmark__50_3061951643"/>
            <w:bookmarkEnd w:id="144"/>
            <w:r>
              <w:rPr>
                <w:iCs/>
                <w:sz w:val="20"/>
              </w:rPr>
            </w:r>
            <w:r>
              <w:rPr>
                <w:sz w:val="20"/>
                <w:iCs/>
              </w:rPr>
              <w:fldChar w:fldCharType="end"/>
            </w:r>
            <w:r>
              <w:rPr>
                <w:iCs/>
                <w:sz w:val="20"/>
              </w:rPr>
              <w:t xml:space="preserve"> Output Reference</w:t>
            </w:r>
          </w:p>
        </w:tc>
        <w:tc>
          <w:tcPr>
            <w:tcW w:w="894" w:type="dxa"/>
            <w:gridSpan w:val="3"/>
            <w:tcBorders>
              <w:top w:val="single" w:sz="6" w:space="0" w:color="000000"/>
              <w:bottom w:val="single" w:sz="6" w:space="0" w:color="000000"/>
            </w:tcBorders>
          </w:tcPr>
          <w:p>
            <w:pPr>
              <w:pStyle w:val="Normal"/>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45" w:name="__Fieldmark__51_3061951643"/>
            <w:bookmarkStart w:id="146" w:name="__Fieldmark__51_3061951643"/>
            <w:bookmarkEnd w:id="146"/>
            <w:r>
              <w:rPr>
                <w:iCs/>
                <w:sz w:val="20"/>
              </w:rPr>
            </w:r>
            <w:r>
              <w:rPr>
                <w:sz w:val="20"/>
                <w:iCs/>
              </w:rPr>
              <w:fldChar w:fldCharType="end"/>
            </w:r>
            <w:r>
              <w:rPr>
                <w:iCs/>
                <w:sz w:val="20"/>
              </w:rPr>
              <w:t xml:space="preserve"> Both</w:t>
            </w:r>
          </w:p>
        </w:tc>
        <w:tc>
          <w:tcPr>
            <w:tcW w:w="1903" w:type="dxa"/>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47" w:name="__Fieldmark__52_3061951643"/>
            <w:bookmarkStart w:id="148" w:name="__Fieldmark__52_3061951643"/>
            <w:bookmarkEnd w:id="148"/>
            <w:r>
              <w:rPr>
                <w:iCs/>
                <w:sz w:val="20"/>
              </w:rPr>
            </w:r>
            <w:r>
              <w:rPr>
                <w:sz w:val="20"/>
                <w:iCs/>
              </w:rPr>
              <w:fldChar w:fldCharType="end"/>
            </w:r>
            <w:r>
              <w:rPr>
                <w:iCs/>
                <w:sz w:val="20"/>
              </w:rPr>
              <w:t xml:space="preserve"> Global Reference</w:t>
            </w:r>
          </w:p>
        </w:tc>
        <w:tc>
          <w:tcPr>
            <w:tcW w:w="1013" w:type="dxa"/>
            <w:tcBorders>
              <w:top w:val="single" w:sz="6" w:space="0" w:color="000000"/>
              <w:bottom w:val="single" w:sz="6" w:space="0" w:color="000000"/>
              <w:right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49" w:name="__Fieldmark__53_3061951643"/>
            <w:bookmarkStart w:id="150" w:name="__Fieldmark__53_3061951643"/>
            <w:bookmarkEnd w:id="150"/>
            <w:r>
              <w:rPr>
                <w:iCs/>
                <w:sz w:val="20"/>
              </w:rPr>
            </w:r>
            <w:r>
              <w:rPr>
                <w:sz w:val="20"/>
                <w:iCs/>
              </w:rPr>
              <w:fldChar w:fldCharType="end"/>
            </w:r>
            <w:r>
              <w:rPr>
                <w:iCs/>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jc w:val="center"/>
              <w:rPr>
                <w:b/>
                <w:b/>
                <w:sz w:val="20"/>
              </w:rPr>
            </w:pPr>
            <w:r>
              <w:rPr>
                <w:b/>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color w:val="000000"/>
                <w:sz w:val="20"/>
                <w:szCs w:val="20"/>
              </w:rPr>
            </w:pPr>
            <w:r>
              <w:rPr>
                <w:rFonts w:cs="Arial" w:ascii="Arial" w:hAnsi="Arial"/>
                <w:color w:val="000000"/>
                <w:sz w:val="20"/>
                <w:szCs w:val="20"/>
              </w:rPr>
              <w:t>IBCSC8 ;ALB/MJB/AAS - MCCR SCREEN 8 (BILLING - CLAIM INFORMATION SCREEN) ;27 MAY 88 10:15</w:t>
              <w:br/>
              <w:t> ;;2.0;INTEGRATED BILLING;**432,447**;21-MAR-94;Build 80</w:t>
              <w:br/>
              <w:t> ;;Per VHA Directive 2004-038, this routine should not be modified.</w:t>
              <w:br/>
              <w:t> ;</w:t>
              <w:br/>
              <w:t> ;</w:t>
              <w:br/>
              <w:t>EN D ^IBCSCU S IBSR=8,IBSR1="" S IB("U4")=$G(^DGCR(399,IBIFN,"U4")),IB("U5")=$G(^DGCR(399,IBIFN,"U5")),IB("U6")=$G(^DGCR(399,IBIFN,"U6")),IB("U8")=$G(^DGCR(399,IBIFN,"U8"))</w:t>
              <w:br/>
              <w:t> D H^IBCSCU</w:t>
              <w:br/>
              <w:t> ; DEM - IBV is set in EDI^IBCB =&gt; S IBAC=1,IBV=0 D EN G Q:'IBAC1,EDI</w:t>
              <w:br/>
              <w:t> ; IBV=0, or IBV=1 as a flag if field on screen is required</w:t>
              <w:br/>
              <w:t> ; or not. &lt;Field #&gt; indicates field is not required.</w:t>
              <w:br/>
              <w:t> ; [Field #]</w:t>
              <w:br/>
              <w:t> ; Make some sections NOT available for UB04 form</w:t>
              <w:br/>
              <w:t> S IBT=$P($G(^DGCR(399,IBIFN,0)),U,19)</w:t>
              <w:br/>
              <w:t> S IBV1=$S(IBT=3:"001011",IBV:"111111",1:"000000")</w:t>
              <w:br/>
              <w:t> ;</w:t>
              <w:br/>
              <w:t> S Z=1,IBW=1 X IBWW W " COB Non-Covered Charge Amt: " S X=$P(IB("U4"),U),X2="2$" I X'="" D COMMA^%DTC W X</w:t>
              <w:br/>
              <w:t> S Z=2 X IBWW W " Property Casualty Information"</w:t>
              <w:br/>
              <w:t> W !,?4,"Claim Number: ",$P(IB("U4"),U,2),?41,"Contact Name: ",$P(IB("U4"),U,9)</w:t>
              <w:br/>
              <w:t> W !,?4,"Date of 1st Contact: ",$$FMTE^XLFDT($P(IB("U4"),U,3)),?41,"Contact Phone: ",$P(IB("U4"),U,10)," ",$P(IB("U4"),U,11)</w:t>
              <w:br/>
              <w:t> ; Start IB*2.0*447 BI</w:t>
              <w:br/>
              <w:t> ;S Z=3 X IBWW W " Ambulance Information"</w:t>
              <w:br/>
              <w:t> ;W !,?41,"D/O Location: ",$P(IB("U6"),U)</w:t>
              <w:br/>
              <w:t> ;W !,?4,"P/U Address1: ",$P(IB("U5"),U,2),?41,"D/O Address1: ",$P(IB("U6"),U,2)</w:t>
              <w:br/>
              <w:t> ;W !,?4,"P/U Address2: ",$P(IB("U5"),U,3),?41,"D/O Address2: ",$P(IB("U6"),U,3)</w:t>
              <w:br/>
              <w:t> ;W !,?4,"P/U City: ",$P(IB("U5"),U,4),?41,"D/O City: ",$P(IB("U6"),U,4)</w:t>
              <w:br/>
              <w:t> ;W !,?4,"P/U State/Zip: " W:$P(IB("U5"),U,5)'="" $P($G(^DIC(5,$P(IB("U5"),U,5),0)),U,2)</w:t>
              <w:br/>
              <w:t> ;W:$P(IB("U5"),U,6)]"" "/"_$P(IB("U5"),U,6)</w:t>
              <w:br/>
              <w:t> ;W ?41,"D/O State/Zip: " W:$P(IB("U6"),U,5)'="" $P($G(^DIC(5,$P(IB("U6"),U,5),0)),U,2)</w:t>
              <w:br/>
              <w:t> ;W:$P(IB("U6"),U,6)]"" "/"_$P(IB("U6"),U,6)</w:t>
              <w:br/>
              <w:t> ;;W !,?4,"P/U Country/SubDiv: ",$P(IB("U5"),U),?41,"D/O Country/SubDiv: "</w:t>
              <w:br/>
              <w:t> S Z=3 X IBWW W " Surgical Codes for Anesthesia Claims"</w:t>
              <w:br/>
              <w:t> W !,?4,"Primary Code: " W:$P(IB("U4"),U,7)'="" $P($G(^ICPT($P(IB("U4"),U,7),0)),U)</w:t>
              <w:br/>
              <w:t> W ?41,"Secondary Code: " W:$P(IB("U4"),U,8)'="" $P($G(^ICPT($P(IB("U4"),U,8),0)),U)</w:t>
              <w:br/>
              <w:t> S Z=4 X IBWW W " Paperwork Attachment Information"</w:t>
              <w:br/>
              <w:t> W !,?4,"Report Type: " W:$P(IB("U8"),U,2)'="" $P($G(^IBE(353.3,$P(IB("U8"),U,2),0)),U)</w:t>
              <w:br/>
              <w:t> W ?41,"Transmission Method: ",$P(IB("U8"),U,3)</w:t>
              <w:br/>
              <w:t> W !,?4,"Attachment Control #: ",$P(IB("U8"),U)</w:t>
              <w:br/>
              <w:t> S Z=5 X IBWW W " Disability Start Date: ",$$FMTE^XLFDT($P(IB("U4"),U,4)),?41,"Disability End Date: ",$$FMTE^XLFDT($P(IB("U4"),U,5))</w:t>
              <w:br/>
              <w:t> S Z=6 X IBWW W " Assumed Care Date: ",$$FMTE^XLFDT($P(IB("U4"),U,13)),?41,"Relinquished Care Date: ",$$FMTE^XLFDT($P(IB("U4"),U,14))</w:t>
              <w:br/>
              <w:t> ; End IB*2.0*447 BI</w:t>
              <w:br/>
              <w:t> W !</w:t>
              <w:br/>
              <w:t>REV G ^IBCSCP</w:t>
              <w:br/>
              <w:t> ;IBCSC8</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color w:val="000000"/>
                <w:sz w:val="20"/>
                <w:szCs w:val="20"/>
              </w:rPr>
            </w:pPr>
            <w:r>
              <w:rPr>
                <w:rFonts w:cs="Arial" w:ascii="Arial" w:hAnsi="Arial"/>
                <w:color w:val="000000"/>
                <w:sz w:val="20"/>
                <w:szCs w:val="20"/>
              </w:rPr>
              <w:t>IBCSC8 ;ALB/MJB/AAS - MCCR SCREEN 8 (BILLING - CLAIM INFORMATION SCREEN) ;27 MAY 88 10:15</w:t>
              <w:br/>
              <w:t> ;;2.0;INTEGRATED BILLING;**432,447**;21-MAR-94;Build 80</w:t>
              <w:br/>
              <w:t> ;;Per VHA Directive 2004-038, this routine should not be modified.</w:t>
              <w:br/>
              <w:t> ;</w:t>
              <w:br/>
              <w:t> ;</w:t>
              <w:br/>
              <w:t>EN D ^IBCSCU S IBSR=8,IBSR1="" S IB("U4")=$G(^DGCR(399,IBIFN,"U4")),IB("U5")=$G(^DGCR(399,IBIFN,"U5")),IB("U6")=$G(^DGCR(399,IBIFN,"U6")),IB("U8")=$G(^DGCR(399,IBIFN,"U8"))</w:t>
              <w:br/>
              <w:t> D H^IBCSCU</w:t>
              <w:br/>
              <w:t> ; DEM - IBV is set in EDI^IBCB =&gt; S IBAC=1,IBV=0 D EN G Q:'IBAC1,EDI</w:t>
              <w:br/>
              <w:t> ; IBV=0, or IBV=1 as a flag if field on screen is required</w:t>
              <w:br/>
              <w:t> ; or not. &lt;Field #&gt; indicates field is not required.</w:t>
              <w:br/>
              <w:t> ; [Field #]</w:t>
              <w:br/>
              <w:t> ; Make some sections NOT available for UB04 form</w:t>
              <w:br/>
              <w:t> S IBT=$P($G(^DGCR(399,IBIFN,0)),U,19)</w:t>
              <w:br/>
              <w:t> S IBV1=$S(IBT=3:"001011",IBV:"111111",1:"000000")</w:t>
              <w:br/>
              <w:t> ;</w:t>
              <w:br/>
              <w:t> S Z=1,IBW=1 X IBWW W " COB Non-Covered Charge Amt: " S X=$P(IB("U4"),U),X2="2$" I X'="" D COMMA^%DTC W X</w:t>
              <w:br/>
              <w:t> S Z=2 X IBWW W " Property Casualty Information"</w:t>
              <w:br/>
              <w:t> W !,?4,"Claim Number: ",$P(IB("U4"),U,2),?41,"Contact Name: ",$P(IB("U4"),U,9)</w:t>
              <w:br/>
              <w:t> W !,?4,"Date of 1st Contact: ",$$FMTE^XLFDT($P(IB("U4"),U,3)),?41,"Contact Phone: ",$P(IB("U4"),U,10)," ",$P(IB("U4"),U,11)</w:t>
              <w:br/>
              <w:t> ; Start IB*2.0*447 BI</w:t>
              <w:br/>
              <w:t> ;S Z=3 X IBWW W " Ambulance Information"</w:t>
              <w:br/>
              <w:t> ;W !,?41,"D/O Location: ",$P(IB("U6"),U)</w:t>
              <w:br/>
              <w:t> ;W !,?4,"P/U Address1: ",$P(IB("U5"),U,2),?41,"D/O Address1: ",$P(IB("U6"),U,2)</w:t>
              <w:br/>
              <w:t> ;W !,?4,"P/U Address2: ",$P(IB("U5"),U,3),?41,"D/O Address2: ",$P(IB("U6"),U,3)</w:t>
              <w:br/>
              <w:t> ;W !,?4,"P/U City: ",$P(IB("U5"),U,4),?41,"D/O City: ",$P(IB("U6"),U,4)</w:t>
              <w:br/>
              <w:t> ;W !,?4,"P/U State/Zip: " W:$P(IB("U5"),U,5)'="" $P($G(^DIC(5,$P(IB("U5"),U,5),0)),U,2)</w:t>
              <w:br/>
              <w:t> ;W:$P(IB("U5"),U,6)]"" "/"_$P(IB("U5"),U,6)</w:t>
              <w:br/>
              <w:t> ;W ?41,"D/O State/Zip: " W:$P(IB("U6"),U,5)'="" $P($G(^DIC(5,$P(IB("U6"),U,5),0)),U,2)</w:t>
              <w:br/>
              <w:t> ;W:$P(IB("U6"),U,6)]"" "/"_$P(IB("U6"),U,6)</w:t>
              <w:br/>
              <w:t> ;;W !,?4,"P/U Country/SubDiv: ",$P(IB("U5"),U),?41,"D/O Country/SubDiv: "</w:t>
              <w:br/>
              <w:t> S Z=3 X IBWW W " Surgical Codes for Anesthesia Claims"</w:t>
              <w:br/>
              <w:t> W !,?4,"Primary Code: " W:$P(IB("U4"),U,7)'="" $P($G(^ICPT($P(IB("U4"),U,7),0)),U)</w:t>
              <w:br/>
              <w:t> W ?41,"Secondary Code: " W:$P(IB("U4"),U,8)'="" $P($G(^ICPT($P(IB("U4"),U,8),0)),U)</w:t>
              <w:br/>
              <w:t> S Z=4 X IBWW W " Paperwork Attachment Information"</w:t>
              <w:br/>
              <w:t> W !,?4,"Report Type: " W:$P(IB("U8"),U,2)'="" $P($G(^IBE(353.3,$P(IB("U8"),U,2),0)),U)</w:t>
              <w:br/>
              <w:t> W ?41,"Transmission Method: ",$P(IB("U8"),U,3)</w:t>
              <w:br/>
              <w:t> W !,?4,"Attachment Control #: ",$P(IB("U8"),U)</w:t>
              <w:br/>
              <w:t> S Z=5 X IBWW W " Disability Start Date: ",$$FMTE^XLFDT($P(IB("U4"),U,4)),?41,"Disability End Date: ",$$FMTE^XLFDT($P(IB("U4"),U,5))</w:t>
              <w:br/>
              <w:t> S Z=6 X IBWW W " Assumed Care Date: ",$$FMTE^XLFDT($P(IB("U4"),U,13)),?41,"Relinquished Care Date: ",$$FMTE^XLFDT($P(IB("U4"),U,14))</w:t>
              <w:br/>
              <w:t> ; End IB*2.0*447 BI</w:t>
              <w:br/>
              <w:t> W !</w:t>
            </w:r>
          </w:p>
          <w:p>
            <w:pPr>
              <w:pStyle w:val="Normal"/>
              <w:spacing w:before="60" w:after="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highlight w:val="yellow"/>
              </w:rPr>
              <w:t>; /Beginning of IB*2.0*488 (vd)</w:t>
            </w:r>
          </w:p>
          <w:p>
            <w:pPr>
              <w:pStyle w:val="Normal"/>
              <w:spacing w:before="60" w:after="60"/>
              <w:rPr>
                <w:rFonts w:ascii="Arial" w:hAnsi="Arial" w:cs="Arial"/>
                <w:color w:val="000000"/>
                <w:sz w:val="20"/>
                <w:szCs w:val="20"/>
                <w:highlight w:val="yellow"/>
              </w:rPr>
            </w:pPr>
            <w:r>
              <w:rPr>
                <w:rFonts w:cs="Arial" w:ascii="Arial" w:hAnsi="Arial"/>
                <w:color w:val="000000"/>
                <w:sz w:val="20"/>
                <w:szCs w:val="20"/>
                <w:highlight w:val="yellow"/>
              </w:rPr>
              <w:t> </w:t>
            </w:r>
            <w:r>
              <w:rPr>
                <w:rFonts w:cs="Arial" w:ascii="Arial" w:hAnsi="Arial"/>
                <w:color w:val="000000"/>
                <w:sz w:val="20"/>
                <w:szCs w:val="20"/>
                <w:highlight w:val="yellow"/>
              </w:rPr>
              <w:t>I $$FT^IBCU3(IBIFN)’=2 G REV    ; If not CMS-1500, skip over the following lines of code.</w:t>
            </w:r>
          </w:p>
          <w:p>
            <w:pPr>
              <w:pStyle w:val="Normal"/>
              <w:spacing w:before="60" w:after="60"/>
              <w:rPr>
                <w:rFonts w:ascii="Arial" w:hAnsi="Arial" w:cs="Arial"/>
                <w:color w:val="000000"/>
                <w:sz w:val="20"/>
                <w:szCs w:val="20"/>
                <w:highlight w:val="yellow"/>
              </w:rPr>
            </w:pPr>
            <w:r>
              <w:rPr>
                <w:rFonts w:eastAsia="Arial" w:cs="Arial" w:ascii="Arial" w:hAnsi="Arial"/>
                <w:color w:val="000000"/>
                <w:sz w:val="20"/>
                <w:szCs w:val="20"/>
                <w:highlight w:val="yellow"/>
              </w:rPr>
              <w:t xml:space="preserve"> </w:t>
            </w:r>
            <w:r>
              <w:rPr>
                <w:rFonts w:cs="Arial" w:ascii="Arial" w:hAnsi="Arial"/>
                <w:color w:val="000000"/>
                <w:sz w:val="20"/>
                <w:szCs w:val="20"/>
                <w:highlight w:val="yellow"/>
              </w:rPr>
              <w:t>I $P(IB("U2"),U,14)'="" W !,?4,"Homebound : ",$$EXPAND^IBTRE(399,236,$P(IB("U2"),U,14))</w:t>
              <w:br/>
              <w:t> I $P(IB("U2"),U,15)'="" W !,?4,"Date Last Seen : ",$$EXPAND^IBTRE(399,237,$P(IB("U2"),U,15))</w:t>
              <w:br/>
              <w:t> I $P(IB("U2"),U,16)'="" W !,?4,"Spec Prog Indicator: " S IBZ=$$EXPAND^IBTRE(399,238,$P(IB("U2"),U,16)) W $S(IBZ'="":IBZ,$$WNRBILL^IBEFUNC(IBIFN):"31",1:"")</w:t>
            </w:r>
          </w:p>
          <w:p>
            <w:pPr>
              <w:pStyle w:val="Normal"/>
              <w:spacing w:before="60" w:after="60"/>
              <w:rPr/>
            </w:pPr>
            <w:r>
              <w:rPr>
                <w:rFonts w:eastAsia="Arial" w:cs="Arial" w:ascii="Arial" w:hAnsi="Arial"/>
                <w:color w:val="000000"/>
                <w:sz w:val="20"/>
                <w:szCs w:val="20"/>
                <w:highlight w:val="yellow"/>
              </w:rPr>
              <w:t xml:space="preserve"> </w:t>
            </w:r>
            <w:r>
              <w:rPr>
                <w:rFonts w:cs="Arial" w:ascii="Arial" w:hAnsi="Arial"/>
                <w:color w:val="000000"/>
                <w:sz w:val="20"/>
                <w:szCs w:val="20"/>
                <w:highlight w:val="yellow"/>
              </w:rPr>
              <w:t>; /End of IB488 (vd</w:t>
            </w:r>
            <w:r>
              <w:rPr>
                <w:rFonts w:cs="Arial" w:ascii="Arial" w:hAnsi="Arial"/>
                <w:color w:val="000000"/>
                <w:sz w:val="20"/>
                <w:szCs w:val="20"/>
              </w:rPr>
              <w:t>)</w:t>
              <w:br/>
              <w:t>REV G ^IBCSCP</w:t>
              <w:br/>
              <w:t> ;IBCSC8</w:t>
            </w:r>
          </w:p>
        </w:tc>
      </w:tr>
    </w:tbl>
    <w:p>
      <w:pPr>
        <w:pStyle w:val="TextBody"/>
        <w:rPr/>
      </w:pPr>
      <w:r>
        <w:rPr/>
      </w:r>
    </w:p>
    <w:tbl>
      <w:tblPr>
        <w:tblW w:w="5100" w:type="pct"/>
        <w:jc w:val="left"/>
        <w:tblInd w:w="-7" w:type="dxa"/>
        <w:tblLayout w:type="fixed"/>
        <w:tblCellMar>
          <w:top w:w="0" w:type="dxa"/>
          <w:left w:w="108" w:type="dxa"/>
          <w:bottom w:w="0" w:type="dxa"/>
          <w:right w:w="108" w:type="dxa"/>
        </w:tblCellMar>
      </w:tblPr>
      <w:tblGrid>
        <w:gridCol w:w="2705"/>
        <w:gridCol w:w="960"/>
        <w:gridCol w:w="175"/>
        <w:gridCol w:w="1222"/>
        <w:gridCol w:w="692"/>
        <w:gridCol w:w="585"/>
        <w:gridCol w:w="305"/>
        <w:gridCol w:w="1895"/>
        <w:gridCol w:w="998"/>
        <w:gridCol w:w="10"/>
      </w:tblGrid>
      <w:tr>
        <w:trPr>
          <w:tblHeader w:val="true"/>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Routine Name</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b/>
                <w:b/>
                <w:sz w:val="20"/>
                <w:szCs w:val="20"/>
              </w:rPr>
            </w:pPr>
            <w:r>
              <w:rPr>
                <w:rFonts w:cs="Arial" w:ascii="Arial" w:hAnsi="Arial"/>
                <w:b/>
                <w:sz w:val="20"/>
                <w:szCs w:val="20"/>
              </w:rPr>
              <w:t>IBCSC10H</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Enhancement Category</w:t>
            </w:r>
          </w:p>
        </w:tc>
        <w:tc>
          <w:tcPr>
            <w:tcW w:w="1135"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51" w:name="__Fieldmark__54_3061951643"/>
            <w:bookmarkStart w:id="152" w:name="__Fieldmark__54_3061951643"/>
            <w:bookmarkEnd w:id="152"/>
            <w:r>
              <w:rPr>
                <w:sz w:val="20"/>
              </w:rPr>
            </w:r>
            <w:r>
              <w:rPr>
                <w:sz w:val="20"/>
              </w:rPr>
              <w:fldChar w:fldCharType="end"/>
            </w:r>
            <w:r>
              <w:rPr>
                <w:sz w:val="20"/>
              </w:rPr>
              <w:t xml:space="preserve"> New</w:t>
            </w:r>
          </w:p>
        </w:tc>
        <w:tc>
          <w:tcPr>
            <w:tcW w:w="1222"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53" w:name="__Fieldmark__55_3061951643"/>
            <w:bookmarkStart w:id="154" w:name="__Fieldmark__55_3061951643"/>
            <w:bookmarkEnd w:id="154"/>
            <w:r>
              <w:rPr>
                <w:sz w:val="20"/>
              </w:rPr>
            </w:r>
            <w:r>
              <w:rPr>
                <w:sz w:val="20"/>
              </w:rPr>
              <w:fldChar w:fldCharType="end"/>
            </w:r>
            <w:r>
              <w:rPr>
                <w:sz w:val="20"/>
              </w:rPr>
              <w:t xml:space="preserve"> Modify</w:t>
            </w:r>
          </w:p>
        </w:tc>
        <w:tc>
          <w:tcPr>
            <w:tcW w:w="1277" w:type="dxa"/>
            <w:gridSpan w:val="2"/>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55" w:name="__Fieldmark__56_3061951643"/>
            <w:bookmarkStart w:id="156" w:name="__Fieldmark__56_3061951643"/>
            <w:bookmarkEnd w:id="156"/>
            <w:r>
              <w:rPr>
                <w:sz w:val="20"/>
              </w:rPr>
            </w:r>
            <w:r>
              <w:rPr>
                <w:sz w:val="20"/>
              </w:rPr>
              <w:fldChar w:fldCharType="end"/>
            </w:r>
            <w:r>
              <w:rPr>
                <w:sz w:val="20"/>
              </w:rPr>
              <w:t xml:space="preserve"> Delete</w:t>
            </w:r>
          </w:p>
        </w:tc>
        <w:tc>
          <w:tcPr>
            <w:tcW w:w="3208"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57" w:name="__Fieldmark__57_3061951643"/>
            <w:bookmarkStart w:id="158" w:name="__Fieldmark__57_3061951643"/>
            <w:bookmarkEnd w:id="158"/>
            <w:r>
              <w:rPr>
                <w:sz w:val="20"/>
              </w:rPr>
            </w:r>
            <w:r>
              <w:rPr>
                <w:sz w:val="20"/>
              </w:rPr>
              <w:fldChar w:fldCharType="end"/>
            </w:r>
            <w:r>
              <w:rPr>
                <w:sz w:val="20"/>
              </w:rPr>
              <w:t xml:space="preserve"> No Change</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quirement Traceability Matrix</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iCs/>
                <w:sz w:val="20"/>
                <w:szCs w:val="20"/>
              </w:rPr>
            </w:pPr>
            <w:r>
              <w:rPr>
                <w:rFonts w:cs="Arial" w:ascii="Arial" w:hAnsi="Arial"/>
                <w:iCs/>
                <w:sz w:val="20"/>
                <w:szCs w:val="20"/>
              </w:rPr>
              <w:t>2.6.1.8,  2.6.1.9</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Options</w:t>
            </w:r>
          </w:p>
        </w:tc>
        <w:tc>
          <w:tcPr>
            <w:tcW w:w="6842" w:type="dxa"/>
            <w:gridSpan w:val="8"/>
            <w:tcBorders>
              <w:top w:val="single" w:sz="6" w:space="0" w:color="000000"/>
              <w:left w:val="single" w:sz="6" w:space="0" w:color="000000"/>
              <w:bottom w:val="single" w:sz="4" w:space="0" w:color="000000"/>
              <w:right w:val="single" w:sz="6" w:space="0" w:color="000000"/>
            </w:tcBorders>
          </w:tcPr>
          <w:p>
            <w:pPr>
              <w:pStyle w:val="Normal"/>
              <w:spacing w:before="60" w:after="60"/>
              <w:rPr>
                <w:sz w:val="20"/>
              </w:rPr>
            </w:pPr>
            <w:r>
              <w:rPr>
                <w:rFonts w:cs="Arial" w:ascii="Arial" w:hAnsi="Arial"/>
                <w:sz w:val="20"/>
              </w:rPr>
              <w:t>Enter/Edit Billing Information [IB EDIT BILLING INFO] – Screens 8 &amp; 10</w:t>
            </w:r>
          </w:p>
        </w:tc>
      </w:tr>
      <w:tr>
        <w:trPr>
          <w:trHeight w:val="318" w:hRule="atLeast"/>
        </w:trPr>
        <w:tc>
          <w:tcPr>
            <w:tcW w:w="2705"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spacing w:before="60" w:after="60"/>
              <w:rPr>
                <w:b/>
                <w:b/>
                <w:sz w:val="20"/>
              </w:rPr>
            </w:pPr>
            <w:r>
              <w:rPr>
                <w:b/>
                <w:sz w:val="20"/>
              </w:rPr>
              <w:t xml:space="preserve">Related </w:t>
            </w:r>
            <w:r>
              <w:rPr>
                <w:b/>
                <w:sz w:val="20"/>
                <w:szCs w:val="20"/>
              </w:rPr>
              <w:t>Routine</w:t>
            </w:r>
            <w:r>
              <w:rPr>
                <w:b/>
              </w:rPr>
              <w:t>s</w:t>
            </w:r>
          </w:p>
        </w:tc>
        <w:tc>
          <w:tcPr>
            <w:tcW w:w="304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Routines “Called By”</w:t>
            </w:r>
          </w:p>
        </w:tc>
        <w:tc>
          <w:tcPr>
            <w:tcW w:w="3783"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 xml:space="preserve">Routines “Called”   </w:t>
            </w:r>
          </w:p>
        </w:tc>
      </w:tr>
      <w:tr>
        <w:trPr>
          <w:trHeight w:val="697" w:hRule="atLeast"/>
        </w:trPr>
        <w:tc>
          <w:tcPr>
            <w:tcW w:w="2705"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0" w:after="160"/>
              <w:rPr>
                <w:rFonts w:cs="Arial"/>
                <w:b/>
                <w:b/>
                <w:bCs/>
                <w:sz w:val="20"/>
              </w:rPr>
            </w:pPr>
            <w:r>
              <w:rPr>
                <w:rFonts w:cs="Arial"/>
                <w:b/>
                <w:bCs/>
                <w:sz w:val="20"/>
              </w:rPr>
            </w:r>
          </w:p>
        </w:tc>
        <w:tc>
          <w:tcPr>
            <w:tcW w:w="304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IBCSC10, ^IBCSC102, ^IBCSCP, ^IBCU7B, ^IBXSA21, ^IBXSAH1</w:t>
            </w:r>
          </w:p>
          <w:p>
            <w:pPr>
              <w:pStyle w:val="Normal"/>
              <w:spacing w:before="60" w:after="60"/>
              <w:rPr>
                <w:rFonts w:ascii="Arial" w:hAnsi="Arial" w:cs="Arial"/>
                <w:sz w:val="20"/>
              </w:rPr>
            </w:pPr>
            <w:r>
              <w:rPr>
                <w:rFonts w:cs="Arial" w:ascii="Arial" w:hAnsi="Arial"/>
                <w:sz w:val="20"/>
              </w:rPr>
            </w:r>
          </w:p>
        </w:tc>
        <w:tc>
          <w:tcPr>
            <w:tcW w:w="378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IBCSCU, ^IBACSV, ^IBCEU, ^IBCEF, ^IBCEF74, ^IBCEF73A, ^IBTRE, ^DIQ, ^IBCEP8A, ^DIE, ^IBEFUNC, ^IBCEF79, ^IBCEF4, ^DILFD, ^IBCSCP</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Data Dictionary (DD) References</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Protocols</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Integration Control Registrations (ICRs)</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2705"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sz w:val="20"/>
              </w:rPr>
            </w:pPr>
            <w:r>
              <w:rPr>
                <w:sz w:val="20"/>
              </w:rPr>
              <w:t>Data Passing</w:t>
            </w:r>
          </w:p>
        </w:tc>
        <w:tc>
          <w:tcPr>
            <w:tcW w:w="960" w:type="dxa"/>
            <w:tcBorders>
              <w:top w:val="single" w:sz="6" w:space="0" w:color="000000"/>
              <w:left w:val="single" w:sz="4"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59" w:name="__Fieldmark__58_3061951643"/>
            <w:bookmarkStart w:id="160" w:name="__Fieldmark__58_3061951643"/>
            <w:bookmarkEnd w:id="160"/>
            <w:r>
              <w:rPr>
                <w:iCs/>
                <w:sz w:val="20"/>
              </w:rPr>
            </w:r>
            <w:r>
              <w:rPr>
                <w:sz w:val="20"/>
                <w:iCs/>
              </w:rPr>
              <w:fldChar w:fldCharType="end"/>
            </w:r>
            <w:r>
              <w:rPr>
                <w:iCs/>
                <w:sz w:val="20"/>
              </w:rPr>
              <w:t xml:space="preserve"> Input</w:t>
            </w:r>
          </w:p>
        </w:tc>
        <w:tc>
          <w:tcPr>
            <w:tcW w:w="2089" w:type="dxa"/>
            <w:gridSpan w:val="3"/>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61" w:name="__Fieldmark__59_3061951643"/>
            <w:bookmarkStart w:id="162" w:name="__Fieldmark__59_3061951643"/>
            <w:bookmarkEnd w:id="162"/>
            <w:r>
              <w:rPr>
                <w:iCs/>
                <w:sz w:val="20"/>
              </w:rPr>
            </w:r>
            <w:r>
              <w:rPr>
                <w:sz w:val="20"/>
                <w:iCs/>
              </w:rPr>
              <w:fldChar w:fldCharType="end"/>
            </w:r>
            <w:r>
              <w:rPr>
                <w:iCs/>
                <w:sz w:val="20"/>
              </w:rPr>
              <w:t xml:space="preserve"> Output Reference</w:t>
            </w:r>
          </w:p>
        </w:tc>
        <w:tc>
          <w:tcPr>
            <w:tcW w:w="890" w:type="dxa"/>
            <w:gridSpan w:val="2"/>
            <w:tcBorders>
              <w:top w:val="single" w:sz="6" w:space="0" w:color="000000"/>
              <w:bottom w:val="single" w:sz="6" w:space="0" w:color="000000"/>
            </w:tcBorders>
          </w:tcPr>
          <w:p>
            <w:pPr>
              <w:pStyle w:val="Normal"/>
              <w:spacing w:before="60" w:after="60"/>
              <w:rPr>
                <w:sz w:val="2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163" w:name="__Fieldmark__60_3061951643"/>
            <w:bookmarkStart w:id="164" w:name="__Fieldmark__60_3061951643"/>
            <w:bookmarkEnd w:id="164"/>
            <w:r>
              <w:rPr>
                <w:iCs/>
                <w:sz w:val="20"/>
              </w:rPr>
            </w:r>
            <w:r>
              <w:rPr>
                <w:sz w:val="20"/>
                <w:iCs/>
              </w:rPr>
              <w:fldChar w:fldCharType="end"/>
            </w:r>
            <w:r>
              <w:rPr>
                <w:iCs/>
                <w:sz w:val="20"/>
              </w:rPr>
              <w:t xml:space="preserve"> Both</w:t>
            </w:r>
          </w:p>
        </w:tc>
        <w:tc>
          <w:tcPr>
            <w:tcW w:w="1895" w:type="dxa"/>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65" w:name="__Fieldmark__61_3061951643"/>
            <w:bookmarkStart w:id="166" w:name="__Fieldmark__61_3061951643"/>
            <w:bookmarkEnd w:id="166"/>
            <w:r>
              <w:rPr>
                <w:iCs/>
                <w:sz w:val="20"/>
              </w:rPr>
            </w:r>
            <w:r>
              <w:rPr>
                <w:sz w:val="20"/>
                <w:iCs/>
              </w:rPr>
              <w:fldChar w:fldCharType="end"/>
            </w:r>
            <w:r>
              <w:rPr>
                <w:iCs/>
                <w:sz w:val="20"/>
              </w:rPr>
              <w:t xml:space="preserve"> Global Reference</w:t>
            </w:r>
          </w:p>
        </w:tc>
        <w:tc>
          <w:tcPr>
            <w:tcW w:w="1008" w:type="dxa"/>
            <w:tcBorders>
              <w:top w:val="single" w:sz="6" w:space="0" w:color="000000"/>
              <w:bottom w:val="single" w:sz="6" w:space="0" w:color="000000"/>
              <w:right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67" w:name="__Fieldmark__62_3061951643"/>
            <w:bookmarkStart w:id="168" w:name="__Fieldmark__62_3061951643"/>
            <w:bookmarkEnd w:id="168"/>
            <w:r>
              <w:rPr>
                <w:iCs/>
                <w:sz w:val="20"/>
              </w:rPr>
            </w:r>
            <w:r>
              <w:rPr>
                <w:sz w:val="20"/>
                <w:iCs/>
              </w:rPr>
              <w:fldChar w:fldCharType="end"/>
            </w:r>
            <w:r>
              <w:rPr>
                <w:iCs/>
                <w:sz w:val="20"/>
              </w:rPr>
              <w:t xml:space="preserve"> Local</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Input Attribute Name and Definition</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Output Attribute Name and Definition</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9547" w:type="dxa"/>
            <w:gridSpan w:val="9"/>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jc w:val="center"/>
              <w:rPr>
                <w:b/>
                <w:b/>
                <w:sz w:val="20"/>
              </w:rPr>
            </w:pPr>
            <w:r>
              <w:rPr>
                <w:b/>
                <w:sz w:val="20"/>
              </w:rPr>
              <w:t>Current Logic</w:t>
            </w:r>
          </w:p>
        </w:tc>
      </w:tr>
      <w:tr>
        <w:trPr/>
        <w:tc>
          <w:tcPr>
            <w:tcW w:w="9547"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color w:val="000000"/>
                <w:sz w:val="20"/>
                <w:szCs w:val="20"/>
              </w:rPr>
            </w:pPr>
            <w:r>
              <w:rPr>
                <w:rFonts w:cs="Arial" w:ascii="Arial" w:hAnsi="Arial"/>
                <w:color w:val="000000"/>
                <w:sz w:val="20"/>
                <w:szCs w:val="20"/>
              </w:rPr>
              <w:t>IBCSC10H ;ALB/ARH - MCCR SCREEN 10 (BILL SPECIFIC INFO) CMS-1500 ;4/21/92</w:t>
              <w:br/>
              <w:t> ;;2.0;INTEGRATED BILLING;**432**;21-MAR-94;Build 192</w:t>
              <w:br/>
              <w:t> ;;Per VHA Directive 2004-038, this routine should not be modified.</w:t>
              <w:br/>
              <w:t> ; CMS-1500 screen 10</w:t>
              <w:br/>
              <w:t> ;</w:t>
              <w:br/>
              <w:t> ; MAP TO DGCRSC8H</w:t>
              <w:br/>
              <w:t> ;</w:t>
              <w:br/>
              <w:t> ; DEM;432 - Moved IBCSC8* billing screen routines to IBCSC10* billing screen</w:t>
              <w:br/>
              <w:t> ; routines and created a new billing screen 8 routine IBCSC8.</w:t>
              <w:br/>
              <w:t> ;</w:t>
              <w:br/>
              <w:t>EN ;</w:t>
              <w:br/>
              <w:t> N I,IB,Y,Z</w:t>
              <w:br/>
              <w:t> D ^IBCSCU</w:t>
              <w:br/>
              <w:t> S IBSR=10,IBSR1="H",IBV1="000000000" S:IBV IBV1="111111111"</w:t>
              <w:br/>
              <w:t> F I="U","U1","UF2","UF3","UF32","U2","M","TX",0,"U3" S IB(I)=$G(^DGCR(399,IBIFN,I))</w:t>
              <w:br/>
              <w:t> N IBZ,IBPRV,IBDATE,IBREQ,IBMRASEC,IBZ1,IBZCNT</w:t>
              <w:br/>
              <w:t> ;</w:t>
              <w:br/>
              <w:t> S IBDATE=$$BDATE^IBACSV(IBIFN) ; Date of service for the bill</w:t>
              <w:br/>
              <w:t> S IBPRV=""</w:t>
              <w:br/>
              <w:t> D GETPRV^IBCEU(IBIFN,"ALL",.IBPRV)</w:t>
              <w:br/>
              <w:t> K IB("PRV")</w:t>
              <w:br/>
              <w:t> S IBZ=0 F  S IBZ=$O(IBPRV(IBZ)) Q:'IBZ  I $O(IBPRV(IBZ,0))!$D(IBPRV(IBZ,"NOTOPT")) M IB("PRV",IBZ)=IBPRV(IBZ)</w:t>
              <w:br/>
              <w:t> ;</w:t>
              <w:br/>
              <w:t> D H^IBCSCU</w:t>
              <w:br/>
              <w:t> ;</w:t>
              <w:br/>
              <w:t> ; Section 1</w:t>
              <w:br/>
              <w:t> S Z=1,IBW=1 X IBWW W " Unable To Work From: " S Y=$P(IB("U"),U,16) X ^DD("DD") W $S(Y'="":Y,1:IBUN)</w:t>
              <w:br/>
              <w:t> W !?4,"Unable To Work To : " S Y=$P(IB("U"),U,17) X ^DD("DD") W $S(Y'="":Y,1:IBUN)</w:t>
              <w:br/>
              <w:t> ;</w:t>
              <w:br/>
              <w:t> ; Section 2</w:t>
              <w:br/>
              <w:t> S Z=2,IBW=1 X IBWW I $$INPAT^IBCEF(IBIFN) W " Admitting Dx : " S IBZ=$$ICD9^IBACSV(+IB("U2"),IBDATE) W $S(IBZ'="":$P(IBZ,U)_" - "_$P(IBZ,U,3),1:IBUN),!</w:t>
              <w:br/>
              <w:t> S IBZCNT=0,IBZ(IBZCNT)=""</w:t>
              <w:br/>
              <w:t> I $P(IB("UF3"),U,4)]"" S IBZ(IBZCNT)="P: "_$P(IB("UF3"),U,4),IBZCNT=IBZCNT+1</w:t>
              <w:br/>
              <w:t> I $P(IB("UF3"),U,5)]"" S IBZ(IBZCNT)="S: "_$P(IB("UF3"),U,5),IBZCNT=IBZCNT+1</w:t>
              <w:br/>
              <w:t> I $P(IB("UF3"),U,6)]"" S IBZ(IBZCNT)="T: "_$P(IB("UF3"),U,6)</w:t>
              <w:br/>
              <w:t> S:IBZ(0)="" IBZ(0)=IBUN</w:t>
              <w:br/>
              <w:t> W ?4,"ICN/DCN(s) : ",IBZ(0)</w:t>
              <w:br/>
              <w:t> F IBZCNT=1:1 Q:'$D(IBZ(IBZCNT)) W !?25,IBZ(IBZCNT)</w:t>
              <w:br/>
              <w:t> K IBZ</w:t>
              <w:br/>
              <w:t> S IBZ=$$CKPROV^IBCEU(IBIFN,3)</w:t>
              <w:br/>
              <w:t> S IBZCNT=0,IBZ(IBZCNT)=""</w:t>
              <w:br/>
              <w:t> I $P(IB("U"),U,13)]"" S IBZ(IBZCNT)="P: "_$P(IB("U"),U,13),IBZCNT=IBZCNT+1</w:t>
              <w:br/>
              <w:t> I $P(IB("U2"),U,8)'="" S IBZ(IBZCNT)="S: "_$P(IB("U2"),U,8),IBZCNT=IBZCNT+1</w:t>
              <w:br/>
              <w:t> I $P(IB("U2"),U,9)'="" S IBZ(IBZCNT)="T: "_$P(IB("U2"),U,9),IBZCNT=IBZCNT+1</w:t>
              <w:br/>
              <w:t> I $P(IB("UF32"),U,1)'="" S IBZ(IBZCNT)="P: "_$P(IB("UF32"),U,1),IBZCNT=IBZCNT+1</w:t>
              <w:br/>
              <w:t> I $P(IB("UF32"),U,2)'="" S IBZ(IBZCNT)="S: "_$P(IB("UF32"),U,2),IBZCNT=IBZCNT+1</w:t>
              <w:br/>
              <w:t> I $P(IB("UF32"),U,3)'="" S IBZ(IBZCNT)="T: "_$P(IB("UF32"),U,3)</w:t>
              <w:br/>
              <w:t> S:IBZ(0)="" IBZ(0)=IBUN</w:t>
              <w:br/>
              <w:t> W !,?3," Auth/Referral : ",IBZ(0)</w:t>
              <w:br/>
              <w:t> F IBZCNT=1:1 Q:'$D(IBZ(IBZCNT)) W !?25,IBZ(IBZCNT)</w:t>
              <w:br/>
              <w:t> K IBZ S IBZ=""</w:t>
              <w:br/>
              <w:t> ;</w:t>
              <w:br/>
              <w:t> ; Section 3</w:t>
              <w:br/>
              <w:t> S Z=3,IBW=1 X IBWW</w:t>
              <w:br/>
              <w:t> W " Providers : ",$S('$O(IB("PRV",0)):IBU,1:"")</w:t>
              <w:br/>
              <w:t> I $D(IB("PRV")) D  ; at least 1 provider found</w:t>
              <w:br/>
              <w:t> . N IBQ,A,A1,IBARR,IBTAX,IBNOTAX,IBSPEC,IBNOSPEC</w:t>
              <w:br/>
              <w:t> . S IBZ=0</w:t>
              <w:br/>
              <w:t> . D DEFSEC^IBCEF74(IBIFN,.IBARR)</w:t>
              <w:br/>
              <w:t> . ; PRXM/KJH - Add Taxonomy code to display for patch 343. Moved secondary IDs slightly (below).</w:t>
              <w:br/>
              <w:t> . S IBTAX=$$PROVTAX^IBCEF73A(IBIFN,.IBNOTAX)</w:t>
              <w:br/>
              <w:t> . S IBSPEC=$$SPECTAX^IBCEF73A(IBIFN,.IBNOSPEC)</w:t>
              <w:br/>
              <w:t> . F  S IBZ=$O(IB("PRV",IBZ)) Q:'IBZ  D</w:t>
              <w:br/>
              <w:t> .. S IBQ=""</w:t>
              <w:br/>
              <w:t> .. W !,?5,"- "</w:t>
              <w:br/>
              <w:t> .. S A=$$EXPAND^IBTRE(399.0222,.01,IBZ)</w:t>
              <w:br/>
              <w:t> .. I $P($G(IB("PRV",IBZ,1)),U,4)'="" S A1=" ("_$E($P(IB("PRV",IBZ,1),U,4),1,3)_")",A=$E(A,1,16-$L(A1))_A1</w:t>
              <w:br/>
              <w:t> .. W $E(A_$J("",16),1,16),": "</w:t>
              <w:br/>
              <w:t> .. I '$P($G(IB("PRV",IBZ,1)),U,3),$P($G(IB("PRV",IBZ,1)),U)="" W IBU Q</w:t>
              <w:br/>
              <w:t> .. I $P($G(IB("PRV",IBZ,1)),U)'="" W:'$G(IB("PRV",IBZ)) $E($P(IB("PRV",IBZ,1),U)_$J("",16),1,16) W:$G(IB("PRV",IBZ)) "(OLD BOX 31 DATA) "_$P(IB("PRV",IBZ,1),U)</w:t>
              <w:br/>
              <w:t> .. I $P($G(IB("PRV",IBZ,1)),U)="",$P($G(IB("PRV",IBZ)),U)'="" W $E($P(IB("PRV",IBZ),U)_$J("",16),1,16)</w:t>
              <w:br/>
              <w:t> .. W " Taxonomy: ",$S($P(IBTAX,U,IBZ)'="":$P(IBTAX,U,IBZ),1:IBU),$S($P(IBSPEC,U,IBZ)'="":" ("_$P(IBSPEC,U,IBZ)_")",1:"")</w:t>
              <w:br/>
              <w:t> .. F A=1:1:3 I $G(IBARR(IBZ,A))'="" S IBQ=IBQ_"["_$E("PST",A)_"]"_IBARR(IBZ,A)_" "</w:t>
              <w:br/>
              <w:t> .. I $L(IBQ) W !,?30,$E(IBQ,1,49)</w:t>
              <w:br/>
              <w:t> ;</w:t>
              <w:br/>
              <w:t> K IB("PRV")</w:t>
              <w:br/>
              <w:t> ;</w:t>
              <w:br/>
              <w:t> ; Section 4</w:t>
              <w:br/>
              <w:t> S Z=4,IBW=1 X IBWW</w:t>
              <w:br/>
              <w:t> W " Other Facility (VA/non): " S IBZ=$$EXPAND^IBTRE(399,232,+$P(IB("U2"),U,10))</w:t>
              <w:br/>
              <w:t> W $S(IBZ'="":$E(IBZ,1,23),$$PSRV^IBCEU(IBIFN):IBU,1:IBUN)</w:t>
              <w:br/>
              <w:t> I IBZ'="" D</w:t>
              <w:br/>
              <w:t> . ; PRXM/KJH - Add Taxonomy code to display for patch 343.</w:t>
              <w:br/>
              <w:t> . W ?53,"Taxonomy: "</w:t>
              <w:br/>
              <w:t> . S IBZ=$$GET1^DIQ(8932.1,+$P(IB("U3"),U,3),"X12 CODE") W $S(IBZ'="":IBZ,1:IBU)</w:t>
              <w:br/>
              <w:t> . S IBZ=$$GET1^DIQ(8932.1,+$P(IB("U3"),U,3),"SPECIALTY CODE") W $S(IBZ'="":" ("_IBZ_")",1:"")</w:t>
              <w:br/>
              <w:t> . Q</w:t>
              <w:br/>
              <w:t> ;</w:t>
              <w:br/>
              <w:t> ; clia# display - IB patch 320</w:t>
              <w:br/>
              <w:t> S (IBZ,IBZ1)=$P(IB("U2"),U,13) ; retrieve CLIA# from database</w:t>
              <w:br/>
              <w:t> ;</w:t>
              <w:br/>
              <w:t> I IBZ="" D</w:t>
              <w:br/>
              <w:t> . NEW CLIAREQ,DEFCLIA,DIE,DA,DR</w:t>
              <w:br/>
              <w:t> . S CLIAREQ=$$CLIAREQ^IBCEP8A(IBIFN)</w:t>
              <w:br/>
              <w:t> . I 'CLIAREQ S IBZ1=IBUN Q          ; clia# not needed</w:t>
              <w:br/>
              <w:t> . S DEFCLIA=$$CLIA^IBCEP8A(IBIFN) ; default clia# for claim</w:t>
              <w:br/>
              <w:t> . I DEFCLIA="" S IBZ1=IBU Q         ; no default found</w:t>
              <w:br/>
              <w:t> . I $G(IBMDOTCN) K IBMDOTCN S IBZ1=IBU Q     ; user @-deleted clia#</w:t>
              <w:br/>
              <w:t> . S IBZ1=DEFCLIA                    ; display and stuff default clia#</w:t>
              <w:br/>
              <w:t> . S DIE=399,DA=IBIFN,DR="235///"_DEFCLIA D ^DIE ; stuff in default</w:t>
              <w:br/>
              <w:t> . Q</w:t>
              <w:br/>
              <w:t> ;</w:t>
              <w:br/>
              <w:t> W !,?4,"Lab CLIA # : ",IBZ1</w:t>
              <w:br/>
              <w:t> ;</w:t>
              <w:br/>
              <w:t> ; Mammo# display IB patch 320</w:t>
              <w:br/>
              <w:t> S (IBZ,IBZ1)=$P(IB("U3"),U,1) ; retrieve mammo# from database</w:t>
              <w:br/>
              <w:t> ;</w:t>
              <w:br/>
              <w:t> ; If mammo# is there, but should not be, then blank it out</w:t>
              <w:br/>
              <w:t> I IBZ'="",'$$XRAY^IBCEP8A(IBIFN) D</w:t>
              <w:br/>
              <w:t> . NEW DIE,DA,DR</w:t>
              <w:br/>
              <w:t> . S IBZ1=IBUN        ; mammo# not needed</w:t>
              <w:br/>
              <w:t> . S DIE=399,DA=IBIFN,DR="242////@" D ^DIE</w:t>
              <w:br/>
              <w:t> . Q</w:t>
              <w:br/>
              <w:t> ;</w:t>
              <w:br/>
              <w:t> I IBZ="" S IBZ1=IBUN</w:t>
              <w:br/>
              <w:t> W !?4,"Mammography Cert # : ",IBZ1</w:t>
              <w:br/>
              <w:t> ;</w:t>
              <w:br/>
              <w:t> ; Section 5</w:t>
              <w:br/>
              <w:t> S Z=5,IBW=1 X IBWW</w:t>
              <w:br/>
              <w:t> W " Chiropractic Data : " S Y=$P(IB("U3"),U,5) X ^DD("DD") W $S(Y'="":"INITIAL TREATMENT ON "_Y,1:IBUN)</w:t>
              <w:br/>
              <w:t> ;</w:t>
              <w:br/>
              <w:t> ; Section 6</w:t>
              <w:br/>
              <w:t> S Z=6,IBW=1 X IBWW</w:t>
              <w:br/>
              <w:t> W " Form Locator 19 : " S IBZ=$P($G(^DGCR(399,IBIFN,"UF31")),U,3) W $S(IBZ'="":IBZ,1:IBUN)</w:t>
              <w:br/>
              <w:t> I $P(IB("U2"),U,14)'="" W !,?4,"Homebound : ",$$EXPAND^IBTRE(399,236,$P(IB("U2"),U,14))</w:t>
              <w:br/>
              <w:t> I $P(IB("U2"),U,15)'="" W !,?4,"Date Last Seen : ",$$EXPAND^IBTRE(399,237,$P(IB("U2"),U,15))</w:t>
              <w:br/>
              <w:t> I $P(IB("U2"),U,16)'="" W !,?4,"Spec Prog Indicator: " S IBZ=$$EXPAND^IBTRE(399,238,$P(IB("U2"),U,16)) W $S(IBZ'="":IBZ,$$WNRBILL^IBEFUNC(IBIFN):"31",1:"")</w:t>
              <w:br/>
              <w:t> ;</w:t>
              <w:br/>
              <w:t> ; Section 7</w:t>
              <w:br/>
              <w:t> S Z=7,IBW=1 X IBWW</w:t>
              <w:br/>
              <w:t> W " Billing Provider : "</w:t>
              <w:br/>
              <w:t> K IBZ</w:t>
              <w:br/>
              <w:t> D GETBP^IBCEF79(IBIFN,"",+$$B^IBCEF79(IBIFN),"CMS-1500 SCREEN 8",.IBZ)</w:t>
              <w:br/>
              <w:t> S IBZ=$G(IBZ("CMS-1500 SCREEN 8","NAME"))</w:t>
              <w:br/>
              <w:t> W $S(IBZ'="":IBZ,1:IBU) ; billing provider name</w:t>
              <w:br/>
              <w:t> W !?3," Taxonomy Code : "</w:t>
              <w:br/>
              <w:t> S IBZ=$$GET1^DIQ(8932.1,+$P(IB("U3"),U,11),"X12 CODE") W $S(IBZ'="":IBZ,1:IBU)</w:t>
              <w:br/>
              <w:t> S IBZ=$$GET1^DIQ(8932.1,+$P(IB("U3"),U,11),"SPECIALTY CODE") W $S(IBZ'="":" ("_IBZ_")",1:"")</w:t>
              <w:br/>
              <w:t> ;</w:t>
              <w:br/>
              <w:t> ; Section 8</w:t>
              <w:br/>
              <w:t> S Z=8,IBW=1 X IBWW</w:t>
              <w:br/>
              <w:t> S IBREQ=+$$REQMRA^IBEFUNC(IBIFN) S:IBREQ IBREQ=1</w:t>
              <w:br/>
              <w:t> S IBMRASEC=$$MRASEC^IBCEF4(IBIFN)</w:t>
              <w:br/>
              <w:t> W " ",$S('IBREQ:"Force To Print? : ",1:"Force MRA Sec Prt? : ")</w:t>
              <w:br/>
              <w:t> S IBZ=$$EXTERNAL^DILFD(399,27+IBREQ,,+$P(IB("TX"),U,8+IBREQ))</w:t>
              <w:br/>
              <w:t> I IBMRASEC,'$P(IB("TX"),U,8),$P(IB("TX"),U,9) S IBZ="FORCED TO PRINT BY MRA PRIMARY",$P(IB("TX"),U,8)=0</w:t>
              <w:br/>
              <w:t> W $S(IBZ'=""&amp;($P(IB("TX"),U,8+IBREQ)'=""):IBZ,'$$TXMT^IBCEF4(IBIFN):"[NOT APPLICABLE - NOT TRANSMITTABLE]",IBREQ:"NO FORCED PRINT",1:IBZ)</w:t>
              <w:br/>
              <w:t> ;</w:t>
              <w:br/>
              <w:t> ; Section 9</w:t>
              <w:br/>
              <w:t> S Z=9,IBW=1 X IBWW</w:t>
              <w:br/>
              <w:t> W " Provider ID Maint : (Edit Provider ID information)",!</w:t>
              <w:br/>
              <w:t> G ^IBCSCP</w:t>
              <w:br/>
              <w:t>Q Q</w:t>
              <w:br/>
              <w:t> ;</w:t>
              <w:br/>
              <w:t>WRT1(IBCRED) ; Write credentials mismatch</w:t>
              <w:br/>
              <w:t> W !,*7," **Warning** Credentials differ from those found in NEW PERSON or IB NON VA",!,$J("",14),"BILLING PROVIDER file (",$S(IBCRED="":"none",1:IBCRED),")"</w:t>
              <w:br/>
              <w:t> W !,$J("",14),"Changes will print local, but only credentials on file transmit"</w:t>
              <w:br/>
              <w:t> Q</w:t>
              <w:br/>
              <w:t> ;</w:t>
              <w:br/>
              <w:t>NSAME(DA) ; Returns 1 if div on bill is not the default billing facility</w:t>
              <w:br/>
              <w:t> Q ($P($G(^IBE(350.9,1,0)),U,2)'=$P($G(^DG(40.8,+$P(^DGCR(399,DA,0),U,22),0)),U,7))</w:t>
              <w:br/>
              <w:t> ;</w:t>
              <w:br/>
              <w:t> ;IBCSC10H</w:t>
            </w:r>
          </w:p>
        </w:tc>
      </w:tr>
      <w:tr>
        <w:trPr/>
        <w:tc>
          <w:tcPr>
            <w:tcW w:w="9547" w:type="dxa"/>
            <w:gridSpan w:val="9"/>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Modified Logic (Changes are in bold)</w:t>
            </w:r>
          </w:p>
        </w:tc>
      </w:tr>
      <w:tr>
        <w:trPr/>
        <w:tc>
          <w:tcPr>
            <w:tcW w:w="9547"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color w:val="000000"/>
                <w:sz w:val="20"/>
                <w:szCs w:val="20"/>
              </w:rPr>
              <w:t>IBCSC10H ;ALB/ARH - MCCR SCREEN 10 (BILL SPECIFIC INFO) CMS-1500 ;4/21/92</w:t>
              <w:br/>
              <w:t> ;;2.0;INTEGRATED BILLING;**432**;21-MAR-94;Build 192</w:t>
              <w:br/>
              <w:t> ;;Per VHA Directive 2004-038, this routine should not be modified.</w:t>
              <w:br/>
              <w:t> ; CMS-1500 screen 10</w:t>
              <w:br/>
              <w:t> ;</w:t>
              <w:br/>
              <w:t> ; MAP TO DGCRSC8H</w:t>
              <w:br/>
              <w:t> ;</w:t>
              <w:br/>
              <w:t> ; DEM;432 - Moved IBCSC8* billing screen routines to IBCSC10* billing screen</w:t>
              <w:br/>
              <w:t> ; routines and created a new billing screen 8 routine IBCSC8.</w:t>
              <w:br/>
              <w:t> ;</w:t>
              <w:br/>
              <w:t>EN ;</w:t>
              <w:br/>
              <w:t> N I,IB,Y,Z</w:t>
              <w:br/>
              <w:t> D ^IBCSCU</w:t>
              <w:br/>
              <w:t> S IBSR=10,IBSR1="H",IBV1="000000000" S:IBV IBV1="111111111"</w:t>
              <w:br/>
              <w:t> F I="U","U1","UF2","UF3","UF32","U2","M","TX",0,"U3" S IB(I)=$G(^DGCR(399,IBIFN,I))</w:t>
              <w:br/>
              <w:t> N IBZ,IBPRV,IBDATE,IBREQ,IBMRASEC,IBZ1,IBZCNT</w:t>
              <w:br/>
              <w:t> ;</w:t>
              <w:br/>
              <w:t> S IBDATE=$$BDATE^IBACSV(IBIFN) ; Date of service for the bill</w:t>
              <w:br/>
              <w:t> S IBPRV=""</w:t>
              <w:br/>
              <w:t> D GETPRV^IBCEU(IBIFN,"ALL",.IBPRV)</w:t>
              <w:br/>
              <w:t> K IB("PRV")</w:t>
              <w:br/>
              <w:t> S IBZ=0 F  S IBZ=$O(IBPRV(IBZ)) Q:'IBZ  I $O(IBPRV(IBZ,0))!$D(IBPRV(IBZ,"NOTOPT")) M IB("PRV",IBZ)=IBPRV(IBZ)</w:t>
              <w:br/>
              <w:t> ;</w:t>
              <w:br/>
              <w:t> D H^IBCSCU</w:t>
              <w:br/>
              <w:t> ;</w:t>
              <w:br/>
              <w:t> ; Section 1</w:t>
              <w:br/>
              <w:t> S Z=1,IBW=1 X IBWW W " Unable To Work From: " S Y=$P(IB("U"),U,16) X ^DD("DD") W $S(Y'="":Y,1:IBUN)</w:t>
              <w:br/>
              <w:t> W !?4,"Unable To Work To : " S Y=$P(IB("U"),U,17) X ^DD("DD") W $S(Y'="":Y,1:IBUN)</w:t>
              <w:br/>
              <w:t> ;</w:t>
              <w:br/>
              <w:t> ; Section 2</w:t>
              <w:br/>
              <w:t> S Z=2,IBW=1 X IBWW I $$INPAT^IBCEF(IBIFN) W " Admitting Dx : " S IBZ=$$ICD9^IBACSV(+IB("U2"),IBDATE) W $S(IBZ'="":$P(IBZ,U)_" - "_$P(IBZ,U,3),1:IBUN),!</w:t>
              <w:br/>
              <w:t> S IBZCNT=0,IBZ(IBZCNT)=""</w:t>
              <w:br/>
              <w:t> I $P(IB("UF3"),U,4)]"" S IBZ(IBZCNT)="P: "_$P(IB("UF3"),U,4),IBZCNT=IBZCNT+1</w:t>
              <w:br/>
              <w:t> I $P(IB("UF3"),U,5)]"" S IBZ(IBZCNT)="S: "_$P(IB("UF3"),U,5),IBZCNT=IBZCNT+1</w:t>
              <w:br/>
              <w:t> I $P(IB("UF3"),U,6)]"" S IBZ(IBZCNT)="T: "_$P(IB("UF3"),U,6)</w:t>
              <w:br/>
              <w:t> S:IBZ(0)="" IBZ(0)=IBUN</w:t>
              <w:br/>
              <w:t> W ?4,"ICN/DCN(s) : ",IBZ(0)</w:t>
              <w:br/>
              <w:t> F IBZCNT=1:1 Q:'$D(IBZ(IBZCNT)) W !?25,IBZ(IBZCNT)</w:t>
              <w:br/>
              <w:t> K IBZ</w:t>
              <w:br/>
              <w:t> S IBZ=$$CKPROV^IBCEU(IBIFN,3)</w:t>
              <w:br/>
              <w:t> S IBZCNT=0,IBZ(IBZCNT)=""</w:t>
              <w:br/>
              <w:t> I $P(IB("U"),U,13)]"" S IBZ(IBZCNT)="P: "_$P(IB("U"),U,13),IBZCNT=IBZCNT+1</w:t>
              <w:br/>
              <w:t> I $P(IB("U2"),U,8)'="" S IBZ(IBZCNT)="S: "_$P(IB("U2"),U,8),IBZCNT=IBZCNT+1</w:t>
              <w:br/>
              <w:t> I $P(IB("U2"),U,9)'="" S IBZ(IBZCNT)="T: "_$P(IB("U2"),U,9),IBZCNT=IBZCNT+1</w:t>
              <w:br/>
              <w:t> I $P(IB("UF32"),U,1)'="" S IBZ(IBZCNT)="P: "_$P(IB("UF32"),U,1),IBZCNT=IBZCNT+1</w:t>
              <w:br/>
              <w:t> I $P(IB("UF32"),U,2)'="" S IBZ(IBZCNT)="S: "_$P(IB("UF32"),U,2),IBZCNT=IBZCNT+1</w:t>
              <w:br/>
              <w:t> I $P(IB("UF32"),U,3)'="" S IBZ(IBZCNT)="T: "_$P(IB("UF32"),U,3)</w:t>
              <w:br/>
              <w:t> S:IBZ(0)="" IBZ(0)=IBUN</w:t>
              <w:br/>
              <w:t> W !,?3," Auth/Referral : ",IBZ(0)</w:t>
              <w:br/>
              <w:t> F IBZCNT=1:1 Q:'$D(IBZ(IBZCNT)) W !?25,IBZ(IBZCNT)</w:t>
              <w:br/>
              <w:t> K IBZ S IBZ=""</w:t>
              <w:br/>
              <w:t> ;</w:t>
              <w:br/>
              <w:t> ; Section 3</w:t>
              <w:br/>
              <w:t> S Z=3,IBW=1 X IBWW</w:t>
              <w:br/>
              <w:t> W " Providers : ",$S('$O(IB("PRV",0)):IBU,1:"")</w:t>
              <w:br/>
              <w:t> I $D(IB("PRV")) D  ; at least 1 provider found</w:t>
              <w:br/>
              <w:t> . N IBQ,A,A1,IBARR,IBTAX,IBNOTAX,IBSPEC,IBNOSPEC</w:t>
              <w:br/>
              <w:t> . S IBZ=0</w:t>
              <w:br/>
              <w:t> . D DEFSEC^IBCEF74(IBIFN,.IBARR)</w:t>
              <w:br/>
              <w:t> . ; PRXM/KJH - Add Taxonomy code to display for patch 343. Moved secondary IDs slightly (below).</w:t>
              <w:br/>
              <w:t> . S IBTAX=$$PROVTAX^IBCEF73A(IBIFN,.IBNOTAX)</w:t>
              <w:br/>
              <w:t> . S IBSPEC=$$SPECTAX^IBCEF73A(IBIFN,.IBNOSPEC)</w:t>
              <w:br/>
              <w:t> . F  S IBZ=$O(IB("PRV",IBZ)) Q:'IBZ  D</w:t>
              <w:br/>
              <w:t> .. S IBQ=""</w:t>
              <w:br/>
              <w:t> .. W !,?5,"- "</w:t>
              <w:br/>
              <w:t> .. S A=$$EXPAND^IBTRE(399.0222,.01,IBZ)</w:t>
              <w:br/>
              <w:t> .. I $P($G(IB("PRV",IBZ,1)),U,4)'="" S A1=" ("_$E($P(IB("PRV",IBZ,1),U,4),1,3)_")",A=$E(A,1,16-$L(A1))_A1</w:t>
              <w:br/>
              <w:t> .. W $E(A_$J("",16),1,16),": "</w:t>
              <w:br/>
              <w:t> .. I '$P($G(IB("PRV",IBZ,1)),U,3),$P($G(IB("PRV",IBZ,1)),U)="" W IBU Q</w:t>
              <w:br/>
              <w:t> .. I $P($G(IB("PRV",IBZ,1)),U)'="" W:'$G(IB("PRV",IBZ)) $E($P(IB("PRV",IBZ,1),U)_$J("",16),1,16) W:$G(IB("PRV",IBZ)) "(OLD BOX 31 DATA) "_$P(IB("PRV",IBZ,1),U)</w:t>
              <w:br/>
              <w:t> .. I $P($G(IB("PRV",IBZ,1)),U)="",$P($G(IB("PRV",IBZ)),U)'="" W $E($P(IB("PRV",IBZ),U)_$J("",16),1,16)</w:t>
              <w:br/>
              <w:t> .. W " Taxonomy: ",$S($P(IBTAX,U,IBZ)'="":$P(IBTAX,U,IBZ),1:IBU),$S($P(IBSPEC,U,IBZ)'="":" ("_$P(IBSPEC,U,IBZ)_")",1:"")</w:t>
              <w:br/>
              <w:t> .. F A=1:1:3 I $G(IBARR(IBZ,A))'="" S IBQ=IBQ_"["_$E("PST",A)_"]"_IBARR(IBZ,A)_" "</w:t>
              <w:br/>
              <w:t> .. I $L(IBQ) W !,?30,$E(IBQ,1,49)</w:t>
              <w:br/>
              <w:t> ;</w:t>
              <w:br/>
              <w:t> K IB("PRV")</w:t>
              <w:br/>
              <w:t> ;</w:t>
              <w:br/>
              <w:t> ; Section 4</w:t>
              <w:br/>
              <w:t> S Z=4,IBW=1 X IBWW</w:t>
              <w:br/>
              <w:t> W " Other Facility (VA/non): " S IBZ=$$EXPAND^IBTRE(399,232,+$P(IB("U2"),U,10))</w:t>
              <w:br/>
              <w:t> W $S(IBZ'="":$E(IBZ,1,23),$$PSRV^IBCEU(IBIFN):IBU,1:IBUN)</w:t>
              <w:br/>
              <w:t> I IBZ'="" D</w:t>
              <w:br/>
              <w:t> . ; PRXM/KJH - Add Taxonomy code to display for patch 343.</w:t>
              <w:br/>
              <w:t> . W ?53,"Taxonomy: "</w:t>
              <w:br/>
              <w:t> . S IBZ=$$GET1^DIQ(8932.1,+$P(IB("U3"),U,3),"X12 CODE") W $S(IBZ'="":IBZ,1:IBU)</w:t>
              <w:br/>
              <w:t> . S IBZ=$$GET1^DIQ(8932.1,+$P(IB("U3"),U,3),"SPECIALTY CODE") W $S(IBZ'="":" ("_IBZ_")",1:"")</w:t>
              <w:br/>
              <w:t> . Q</w:t>
              <w:br/>
              <w:t> ;</w:t>
              <w:br/>
              <w:t> ; clia# display - IB patch 320</w:t>
              <w:br/>
              <w:t> S (IBZ,IBZ1)=$P(IB("U2"),U,13) ; retrieve CLIA# from database</w:t>
              <w:br/>
              <w:t> ;</w:t>
              <w:br/>
              <w:t> I IBZ="" D</w:t>
              <w:br/>
              <w:t> . NEW CLIAREQ,DEFCLIA,DIE,DA,DR</w:t>
              <w:br/>
              <w:t> . S CLIAREQ=$$CLIAREQ^IBCEP8A(IBIFN)</w:t>
              <w:br/>
              <w:t> . I 'CLIAREQ S IBZ1=IBUN Q          ; clia# not needed</w:t>
              <w:br/>
              <w:t> . S DEFCLIA=$$CLIA^IBCEP8A(IBIFN) ; default clia# for claim</w:t>
              <w:br/>
              <w:t> . I DEFCLIA="" S IBZ1=IBU Q         ; no default found</w:t>
              <w:br/>
              <w:t> . I $G(IBMDOTCN) K IBMDOTCN S IBZ1=IBU Q     ; user @-deleted clia#</w:t>
              <w:br/>
              <w:t> . S IBZ1=DEFCLIA                    ; display and stuff default clia#</w:t>
              <w:br/>
              <w:t> . S DIE=399,DA=IBIFN,DR="235///"_DEFCLIA D ^DIE ; stuff in default</w:t>
              <w:br/>
              <w:t> . Q</w:t>
              <w:br/>
              <w:t> ;</w:t>
              <w:br/>
              <w:t> W !,?4,"Lab CLIA # : ",IBZ1</w:t>
              <w:br/>
              <w:t> ;</w:t>
              <w:br/>
              <w:t> ; Mammo# display IB patch 320</w:t>
              <w:br/>
              <w:t> S (IBZ,IBZ1)=$P(IB("U3"),U,1) ; retrieve mammo# from database</w:t>
              <w:br/>
              <w:t> ;</w:t>
              <w:br/>
              <w:t> ; If mammo# is there, but should not be, then blank it out</w:t>
              <w:br/>
              <w:t> I IBZ'="",'$$XRAY^IBCEP8A(IBIFN) D</w:t>
              <w:br/>
              <w:t> . NEW DIE,DA,DR</w:t>
              <w:br/>
              <w:t> . S IBZ1=IBUN        ; mammo# not needed</w:t>
              <w:br/>
              <w:t> . S DIE=399,DA=IBIFN,DR="242////@" D ^DIE</w:t>
              <w:br/>
              <w:t> . Q</w:t>
              <w:br/>
              <w:t> ;</w:t>
              <w:br/>
              <w:t> I IBZ="" S IBZ1=IBUN</w:t>
              <w:br/>
              <w:t> W !?4,"Mammography Cert # : ",IBZ1</w:t>
              <w:br/>
              <w:t> ;</w:t>
              <w:br/>
              <w:t> ; Section 5</w:t>
              <w:br/>
              <w:t> S Z=5,IBW=1 X IBWW</w:t>
              <w:br/>
              <w:t> W " Chiropractic Data : " S Y=$P(IB("U3"),U,5) X ^DD("DD") W $S(Y'="":"INITIAL TREATMENT ON "_Y,1:IBUN)</w:t>
              <w:br/>
              <w:t> ;</w:t>
              <w:br/>
              <w:t> ; Section 6</w:t>
              <w:br/>
              <w:t> S Z=6,IBW=1 X IBWW</w:t>
              <w:br/>
              <w:t> W " Form Locator 19 : " S IBZ=$P($G(^DGCR(399,IBIFN,"UF31")),U,3) W $S(IBZ'="":IBZ,1:IBUN)</w:t>
              <w:br/>
              <w:t> </w:t>
            </w:r>
            <w:r>
              <w:rPr>
                <w:rFonts w:cs="Arial" w:ascii="Arial" w:hAnsi="Arial"/>
                <w:color w:val="000000"/>
                <w:sz w:val="20"/>
                <w:szCs w:val="20"/>
                <w:highlight w:val="yellow"/>
              </w:rPr>
              <w:t>; / Beginning of IB*2.0*488 – Moved this lines of code to ^IBCSC8 (vd)</w:t>
            </w:r>
          </w:p>
          <w:p>
            <w:pPr>
              <w:pStyle w:val="Normal"/>
              <w:spacing w:before="60" w:after="60"/>
              <w:rPr>
                <w:rFonts w:ascii="Arial" w:hAnsi="Arial" w:cs="Arial"/>
                <w:color w:val="000000"/>
                <w:sz w:val="20"/>
                <w:szCs w:val="20"/>
                <w:highlight w:val="yellow"/>
              </w:rPr>
            </w:pPr>
            <w:r>
              <w:rPr>
                <w:rFonts w:eastAsia="Arial" w:cs="Arial" w:ascii="Arial" w:hAnsi="Arial"/>
                <w:color w:val="000000"/>
                <w:sz w:val="20"/>
                <w:szCs w:val="20"/>
                <w:highlight w:val="yellow"/>
              </w:rPr>
              <w:t xml:space="preserve"> </w:t>
            </w:r>
            <w:r>
              <w:rPr>
                <w:rFonts w:cs="Arial" w:ascii="Arial" w:hAnsi="Arial"/>
                <w:color w:val="000000"/>
                <w:sz w:val="20"/>
                <w:szCs w:val="20"/>
                <w:highlight w:val="yellow"/>
              </w:rPr>
              <w:t>; I $P(IB("U2"),U,14)'="" W !,?4,"Homebound : ",$$EXPAND^IBTRE(399,236,$P(IB("U2"),U,14))</w:t>
              <w:br/>
              <w:t> ; I $P(IB("U2"),U,15)'="" W !,?4,"Date Last Seen : ",$$EXPAND^IBTRE(399,237,$P(IB("U2"),U,15))</w:t>
              <w:br/>
              <w:t> ; I $P(IB("U2"),U,16)'="" W !,?4,"Spec Prog Indicator: " S IBZ=$$EXPAND^IBTRE(399,238,$P(IB("U2"),U,16)) W $S(IBZ'="":IBZ,$$WNRBILL^IBEFUNC(IBIFN):"31",1:"")</w:t>
            </w:r>
          </w:p>
          <w:p>
            <w:pPr>
              <w:pStyle w:val="Normal"/>
              <w:spacing w:before="60" w:after="60"/>
              <w:rPr/>
            </w:pPr>
            <w:r>
              <w:rPr>
                <w:rFonts w:eastAsia="Arial" w:cs="Arial" w:ascii="Arial" w:hAnsi="Arial"/>
                <w:color w:val="000000"/>
                <w:sz w:val="20"/>
                <w:szCs w:val="20"/>
                <w:highlight w:val="yellow"/>
              </w:rPr>
              <w:t xml:space="preserve"> </w:t>
            </w:r>
            <w:r>
              <w:rPr>
                <w:rFonts w:cs="Arial" w:ascii="Arial" w:hAnsi="Arial"/>
                <w:color w:val="000000"/>
                <w:sz w:val="20"/>
                <w:szCs w:val="20"/>
                <w:highlight w:val="yellow"/>
              </w:rPr>
              <w:t>; /End of IB*2.0*488 (vd)</w:t>
            </w:r>
            <w:r>
              <w:rPr>
                <w:rFonts w:cs="Arial" w:ascii="Arial" w:hAnsi="Arial"/>
                <w:color w:val="000000"/>
                <w:sz w:val="20"/>
                <w:szCs w:val="20"/>
              </w:rPr>
              <w:br/>
              <w:t> ;</w:t>
              <w:br/>
              <w:t> ; Section 7</w:t>
              <w:br/>
              <w:t> S Z=7,IBW=1 X IBWW</w:t>
              <w:br/>
              <w:t> W " Billing Provider : "</w:t>
              <w:br/>
              <w:t> K IBZ</w:t>
              <w:br/>
              <w:t> D GETBP^IBCEF79(IBIFN,"",+$$B^IBCEF79(IBIFN),"CMS-1500 SCREEN 8",.IBZ)</w:t>
              <w:br/>
              <w:t> S IBZ=$G(IBZ("CMS-1500 SCREEN 8","NAME"))</w:t>
              <w:br/>
              <w:t> W $S(IBZ'="":IBZ,1:IBU) ; billing provider name</w:t>
              <w:br/>
              <w:t> W !?3," Taxonomy Code : "</w:t>
              <w:br/>
              <w:t> S IBZ=$$GET1^DIQ(8932.1,+$P(IB("U3"),U,11),"X12 CODE") W $S(IBZ'="":IBZ,1:IBU)</w:t>
              <w:br/>
              <w:t> S IBZ=$$GET1^DIQ(8932.1,+$P(IB("U3"),U,11),"SPECIALTY CODE") W $S(IBZ'="":" ("_IBZ_")",1:"")</w:t>
              <w:br/>
              <w:t> ;</w:t>
              <w:br/>
              <w:t> ; Section 8</w:t>
              <w:br/>
              <w:t> S Z=8,IBW=1 X IBWW</w:t>
              <w:br/>
              <w:t> S IBREQ=+$$REQMRA^IBEFUNC(IBIFN) S:IBREQ IBREQ=1</w:t>
              <w:br/>
              <w:t> S IBMRASEC=$$MRASEC^IBCEF4(IBIFN)</w:t>
              <w:br/>
              <w:t> W " ",$S('IBREQ:"Force To Print? : ",1:"Force MRA Sec Prt? : ")</w:t>
              <w:br/>
              <w:t> S IBZ=$$EXTERNAL^DILFD(399,27+IBREQ,,+$P(IB("TX"),U,8+IBREQ))</w:t>
              <w:br/>
              <w:t> I IBMRASEC,'$P(IB("TX"),U,8),$P(IB("TX"),U,9) S IBZ="FORCED TO PRINT BY MRA PRIMARY",$P(IB("TX"),U,8)=0</w:t>
              <w:br/>
              <w:t> W $S(IBZ'=""&amp;($P(IB("TX"),U,8+IBREQ)'=""):IBZ,'$$TXMT^IBCEF4(IBIFN):"[NOT APPLICABLE - NOT TRANSMITTABLE]",IBREQ:"NO FORCED PRINT",1:IBZ)</w:t>
              <w:br/>
              <w:t> ;</w:t>
              <w:br/>
              <w:t> ; Section 9</w:t>
              <w:br/>
              <w:t> S Z=9,IBW=1 X IBWW</w:t>
              <w:br/>
              <w:t> W " Provider ID Maint : (Edit Provider ID information)",!</w:t>
              <w:br/>
              <w:t> G ^IBCSCP</w:t>
              <w:br/>
              <w:t>Q Q</w:t>
              <w:br/>
              <w:t> ;</w:t>
              <w:br/>
              <w:t>WRT1(IBCRED) ; Write credentials mismatch</w:t>
              <w:br/>
              <w:t> W !,*7," **Warning** Credentials differ from those found in NEW PERSON or IB NON VA",!,$J("",14),"BILLING PROVIDER file (",$S(IBCRED="":"none",1:IBCRED),")"</w:t>
              <w:br/>
              <w:t> W !,$J("",14),"Changes will print local, but only credentials on file transmit"</w:t>
              <w:br/>
              <w:t> Q</w:t>
              <w:br/>
              <w:t> ;</w:t>
              <w:br/>
              <w:t>NSAME(DA) ; Returns 1 if div on bill is not the default billing facility</w:t>
              <w:br/>
              <w:t> Q ($P($G(^IBE(350.9,1,0)),U,2)'=$P($G(^DG(40.8,+$P(^DGCR(399,DA,0),U,22),0)),U,7))</w:t>
              <w:br/>
              <w:t> ;</w:t>
              <w:br/>
              <w:t> ;IBCSC10H</w:t>
            </w:r>
          </w:p>
        </w:tc>
      </w:tr>
    </w:tbl>
    <w:p>
      <w:pPr>
        <w:pStyle w:val="TextBody"/>
        <w:rPr/>
      </w:pPr>
      <w:r>
        <w:rPr/>
      </w:r>
    </w:p>
    <w:p>
      <w:pPr>
        <w:pStyle w:val="Heading5"/>
        <w:ind w:left="1728" w:hanging="1728"/>
        <w:rPr/>
      </w:pPr>
      <w:r>
        <w:rPr/>
        <w:t>Unique Record(s) for CMS – 1500</w:t>
      </w:r>
    </w:p>
    <w:p>
      <w:pPr>
        <w:pStyle w:val="TextBody"/>
        <w:rPr/>
      </w:pPr>
      <w:r>
        <w:rPr/>
        <w:t>IB DATA ELEMENT : HOMEBOUND (HCFA 1500)</w:t>
      </w:r>
    </w:p>
    <w:tbl>
      <w:tblPr>
        <w:tblW w:w="5000" w:type="pct"/>
        <w:jc w:val="left"/>
        <w:tblInd w:w="-113" w:type="dxa"/>
        <w:tblLayout w:type="fixed"/>
        <w:tblCellMar>
          <w:top w:w="0" w:type="dxa"/>
          <w:left w:w="108" w:type="dxa"/>
          <w:bottom w:w="0" w:type="dxa"/>
          <w:right w:w="108" w:type="dxa"/>
        </w:tblCellMar>
      </w:tblPr>
      <w:tblGrid>
        <w:gridCol w:w="2405"/>
        <w:gridCol w:w="3330"/>
        <w:gridCol w:w="3625"/>
      </w:tblGrid>
      <w:tr>
        <w:trPr>
          <w:tblHeader w:val="true"/>
        </w:trPr>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6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equirement Traceability Matrix</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6.7.1, 2.6.7.2</w:t>
            </w:r>
          </w:p>
        </w:tc>
        <w:tc>
          <w:tcPr>
            <w:tcW w:w="36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20"/>
                <w:szCs w:val="20"/>
              </w:rPr>
            </w:pPr>
            <w:r>
              <w:rPr>
                <w:rFonts w:cs="Arial" w:ascii="Arial" w:hAnsi="Arial"/>
                <w:sz w:val="20"/>
                <w:szCs w:val="20"/>
              </w:rPr>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Nam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HOMEBOUND</w:t>
            </w:r>
          </w:p>
        </w:tc>
        <w:tc>
          <w:tcPr>
            <w:tcW w:w="36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20"/>
                <w:szCs w:val="20"/>
              </w:rPr>
            </w:pPr>
            <w:r>
              <w:rPr>
                <w:rFonts w:cs="Arial" w:ascii="Arial" w:hAnsi="Arial"/>
                <w:sz w:val="20"/>
                <w:szCs w:val="20"/>
              </w:rPr>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Type of Elemen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ET</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Element Category</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36</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Base Fil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99</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 Description</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Arial" w:hAnsi="Arial" w:cs="Arial"/>
                <w:sz w:val="20"/>
                <w:szCs w:val="20"/>
              </w:rPr>
            </w:pPr>
            <w:r>
              <w:rPr>
                <w:rFonts w:cs="Arial" w:ascii="Arial" w:hAnsi="Arial"/>
                <w:sz w:val="20"/>
                <w:szCs w:val="20"/>
              </w:rPr>
              <w:t>This is the indicator to tell the CMS-1500 to print the homebound statement in box 19.  Refer to the MEDICARE regulations on when to fill in this field.</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is is to indicate that the patient is homebound or institutionalized. Refer to MEDICARE regulations on when to use this field.</w:t>
            </w:r>
          </w:p>
        </w:tc>
      </w:tr>
    </w:tbl>
    <w:p>
      <w:pPr>
        <w:pStyle w:val="TextBody"/>
        <w:rPr/>
      </w:pPr>
      <w:r>
        <w:rPr/>
      </w:r>
    </w:p>
    <w:p>
      <w:pPr>
        <w:pStyle w:val="TextBody"/>
        <w:rPr/>
      </w:pPr>
      <w:r>
        <w:rPr/>
        <w:t>IB DATA ELEMENT : DATE LAST SEEN (HCFA 1500)</w:t>
      </w:r>
    </w:p>
    <w:tbl>
      <w:tblPr>
        <w:tblW w:w="5000" w:type="pct"/>
        <w:jc w:val="left"/>
        <w:tblInd w:w="-113" w:type="dxa"/>
        <w:tblLayout w:type="fixed"/>
        <w:tblCellMar>
          <w:top w:w="0" w:type="dxa"/>
          <w:left w:w="108" w:type="dxa"/>
          <w:bottom w:w="0" w:type="dxa"/>
          <w:right w:w="108" w:type="dxa"/>
        </w:tblCellMar>
      </w:tblPr>
      <w:tblGrid>
        <w:gridCol w:w="2405"/>
        <w:gridCol w:w="3330"/>
        <w:gridCol w:w="3625"/>
      </w:tblGrid>
      <w:tr>
        <w:trPr>
          <w:tblHeader w:val="true"/>
        </w:trPr>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6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equirement Traceability Matrix</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6.7.1, 2.6.7.2</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Nam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ATE LAST SEEN</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Type of Elemen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ATE</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Element Category</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37</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Base Fil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99</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 Description</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Arial" w:hAnsi="Arial" w:cs="Arial"/>
                <w:sz w:val="20"/>
                <w:szCs w:val="20"/>
              </w:rPr>
            </w:pPr>
            <w:r>
              <w:rPr>
                <w:rFonts w:cs="Arial" w:ascii="Arial" w:hAnsi="Arial"/>
                <w:sz w:val="20"/>
                <w:szCs w:val="20"/>
              </w:rPr>
              <w:t>This data will print in box 19 of the CMS-1500 for printed claims.  Refer to the MEDICARE regulations on when to fill in this field.</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is is the date a patient was last seen.  Refer to MEDICARE regulations on when to use this field.</w:t>
            </w:r>
          </w:p>
        </w:tc>
      </w:tr>
    </w:tbl>
    <w:p>
      <w:pPr>
        <w:pStyle w:val="TextBody"/>
        <w:rPr/>
      </w:pPr>
      <w:r>
        <w:rPr/>
      </w:r>
    </w:p>
    <w:p>
      <w:pPr>
        <w:pStyle w:val="TextBody"/>
        <w:rPr/>
      </w:pPr>
      <w:r>
        <w:rPr/>
        <w:t>IB DATA ELEMENT : SPECIAL PROGRAM INDICATOR (HCFA 1500)</w:t>
      </w:r>
    </w:p>
    <w:tbl>
      <w:tblPr>
        <w:tblW w:w="5000" w:type="pct"/>
        <w:jc w:val="left"/>
        <w:tblInd w:w="-113" w:type="dxa"/>
        <w:tblLayout w:type="fixed"/>
        <w:tblCellMar>
          <w:top w:w="0" w:type="dxa"/>
          <w:left w:w="108" w:type="dxa"/>
          <w:bottom w:w="0" w:type="dxa"/>
          <w:right w:w="108" w:type="dxa"/>
        </w:tblCellMar>
      </w:tblPr>
      <w:tblGrid>
        <w:gridCol w:w="2405"/>
        <w:gridCol w:w="3330"/>
        <w:gridCol w:w="3625"/>
      </w:tblGrid>
      <w:tr>
        <w:trPr>
          <w:tblHeader w:val="true"/>
        </w:trPr>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6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equirement Traceability Matrix</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6.7.1, 2.6.7.2</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Nam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PECIAL PROGRAM INDICATOR</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Type of Elemen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ET</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Element Category</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38</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Base Fil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99</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 Description</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Arial" w:hAnsi="Arial" w:cs="Arial"/>
                <w:sz w:val="20"/>
                <w:szCs w:val="20"/>
              </w:rPr>
            </w:pPr>
            <w:r>
              <w:rPr>
                <w:rFonts w:cs="Arial" w:ascii="Arial" w:hAnsi="Arial"/>
                <w:sz w:val="20"/>
                <w:szCs w:val="20"/>
              </w:rPr>
              <w:t>This is an indicator to tell the CMS-1500 to print the statement associated with the special program in box 19.  Refer to the MEDICARE regulations on when to fill in this field.</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is is the Special Program with which a claim is associated. Refer to MEDICARE regulations to decide when to  use this field.</w:t>
            </w:r>
          </w:p>
        </w:tc>
      </w:tr>
    </w:tbl>
    <w:p>
      <w:pPr>
        <w:pStyle w:val="TextBody"/>
        <w:rPr/>
      </w:pPr>
      <w:r>
        <w:rPr/>
      </w:r>
    </w:p>
    <w:p>
      <w:pPr>
        <w:pStyle w:val="TextBody"/>
        <w:rPr/>
      </w:pPr>
      <w:r>
        <w:rPr/>
      </w:r>
    </w:p>
    <w:p>
      <w:pPr>
        <w:pStyle w:val="Heading4"/>
        <w:ind w:left="1440" w:hanging="1440"/>
        <w:rPr/>
      </w:pPr>
      <w:r>
        <w:rPr/>
        <w:t>System Feature: Data Dictionary</w:t>
      </w:r>
    </w:p>
    <w:p>
      <w:pPr>
        <w:pStyle w:val="TextBody"/>
        <w:rPr/>
      </w:pPr>
      <w:r>
        <w:rPr/>
        <w:t>This section covers the design for the Functional Requirements listed in Section 2.6.2 of the RSD.</w:t>
      </w:r>
    </w:p>
    <w:p>
      <w:pPr>
        <w:pStyle w:val="Heading5"/>
        <w:ind w:left="1728" w:hanging="1728"/>
        <w:rPr/>
      </w:pPr>
      <w:r>
        <w:rPr/>
        <w:t>Functional Requirements: Data Dictionary</w:t>
      </w:r>
    </w:p>
    <w:tbl>
      <w:tblPr>
        <w:tblW w:w="9483" w:type="dxa"/>
        <w:jc w:val="left"/>
        <w:tblInd w:w="-20" w:type="dxa"/>
        <w:tblLayout w:type="fixed"/>
        <w:tblCellMar>
          <w:top w:w="0" w:type="dxa"/>
          <w:left w:w="108" w:type="dxa"/>
          <w:bottom w:w="0" w:type="dxa"/>
          <w:right w:w="108" w:type="dxa"/>
        </w:tblCellMar>
      </w:tblPr>
      <w:tblGrid>
        <w:gridCol w:w="1160"/>
        <w:gridCol w:w="5245"/>
        <w:gridCol w:w="3078"/>
      </w:tblGrid>
      <w:tr>
        <w:trPr>
          <w:tblHeader w:val="true"/>
          <w:trHeight w:val="576" w:hRule="atLeast"/>
          <w:cantSplit w:val="true"/>
        </w:trPr>
        <w:tc>
          <w:tcPr>
            <w:tcW w:w="1160" w:type="dxa"/>
            <w:tcBorders>
              <w:top w:val="single" w:sz="4" w:space="0" w:color="000000"/>
              <w:left w:val="single" w:sz="4" w:space="0" w:color="000000"/>
              <w:bottom w:val="single" w:sz="4" w:space="0" w:color="000000"/>
              <w:right w:val="single" w:sz="4" w:space="0" w:color="000000"/>
            </w:tcBorders>
            <w:shd w:fill="B8CCE4" w:val="clear"/>
            <w:vAlign w:val="bottom"/>
          </w:tcPr>
          <w:p>
            <w:pPr>
              <w:pStyle w:val="TableHeadingCentered"/>
              <w:spacing w:before="60" w:after="60"/>
              <w:jc w:val="center"/>
              <w:rPr/>
            </w:pPr>
            <w:r>
              <w:rPr>
                <w:rFonts w:eastAsia="Arial" w:cs="Arial"/>
              </w:rPr>
              <w:t xml:space="preserve"> </w:t>
            </w:r>
            <w:r>
              <w:rPr/>
              <w:t xml:space="preserve">SRS </w:t>
            </w:r>
          </w:p>
          <w:p>
            <w:pPr>
              <w:pStyle w:val="TableHeadingCentered"/>
              <w:spacing w:before="60" w:after="60"/>
              <w:jc w:val="center"/>
              <w:rPr/>
            </w:pPr>
            <w:r>
              <w:rPr/>
              <w:t>REQ ID</w:t>
            </w:r>
          </w:p>
        </w:tc>
        <w:tc>
          <w:tcPr>
            <w:tcW w:w="5245" w:type="dxa"/>
            <w:tcBorders>
              <w:top w:val="single" w:sz="4" w:space="0" w:color="000000"/>
              <w:bottom w:val="single" w:sz="4" w:space="0" w:color="000000"/>
              <w:right w:val="single" w:sz="4" w:space="0" w:color="000000"/>
            </w:tcBorders>
            <w:shd w:fill="B8CCE4" w:val="clear"/>
            <w:vAlign w:val="bottom"/>
          </w:tcPr>
          <w:p>
            <w:pPr>
              <w:pStyle w:val="TableHeadingCentered"/>
              <w:spacing w:before="60" w:after="60"/>
              <w:jc w:val="center"/>
              <w:rPr/>
            </w:pPr>
            <w:r>
              <w:rPr/>
              <w:t>REQ Title</w:t>
            </w:r>
          </w:p>
        </w:tc>
        <w:tc>
          <w:tcPr>
            <w:tcW w:w="3078" w:type="dxa"/>
            <w:tcBorders>
              <w:top w:val="single" w:sz="4" w:space="0" w:color="000000"/>
              <w:bottom w:val="single" w:sz="4" w:space="0" w:color="000000"/>
              <w:right w:val="single" w:sz="4" w:space="0" w:color="000000"/>
            </w:tcBorders>
            <w:shd w:fill="B8CCE4" w:val="clear"/>
            <w:vAlign w:val="bottom"/>
          </w:tcPr>
          <w:p>
            <w:pPr>
              <w:pStyle w:val="TableHeadingCentered"/>
              <w:spacing w:before="60" w:after="60"/>
              <w:jc w:val="center"/>
              <w:rPr/>
            </w:pPr>
            <w:r>
              <w:rPr/>
              <w:t>Comments / Notes</w:t>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lineRule="auto" w:line="240" w:before="60" w:after="60"/>
              <w:rPr/>
            </w:pPr>
            <w:r>
              <w:rPr/>
              <w:t>2.6.2.1  </w:t>
            </w:r>
          </w:p>
        </w:tc>
        <w:tc>
          <w:tcPr>
            <w:tcW w:w="5245" w:type="dxa"/>
            <w:tcBorders>
              <w:bottom w:val="single" w:sz="4" w:space="0" w:color="000000"/>
              <w:right w:val="single" w:sz="4" w:space="0" w:color="000000"/>
            </w:tcBorders>
            <w:vAlign w:val="bottom"/>
          </w:tcPr>
          <w:p>
            <w:pPr>
              <w:pStyle w:val="TableText2"/>
              <w:spacing w:lineRule="auto" w:line="240" w:before="60" w:after="60"/>
              <w:rPr/>
            </w:pPr>
            <w:r>
              <w:rPr/>
              <w:t>Bill Number Length – Accounts Receivable</w:t>
            </w:r>
          </w:p>
        </w:tc>
        <w:tc>
          <w:tcPr>
            <w:tcW w:w="3078" w:type="dxa"/>
            <w:tcBorders>
              <w:bottom w:val="single" w:sz="4" w:space="0" w:color="000000"/>
              <w:right w:val="single" w:sz="4" w:space="0" w:color="000000"/>
            </w:tcBorders>
          </w:tcPr>
          <w:p>
            <w:pPr>
              <w:pStyle w:val="TableText2"/>
              <w:spacing w:lineRule="auto" w:line="240" w:before="60" w:after="60"/>
              <w:rPr/>
            </w:pPr>
            <w:r>
              <w:rPr/>
              <w:t>Refer to section 3.2.2.1 – Accounts Receivable Bill Number Length</w:t>
            </w:r>
          </w:p>
        </w:tc>
      </w:tr>
    </w:tbl>
    <w:p>
      <w:pPr>
        <w:pStyle w:val="TextBody"/>
        <w:rPr/>
      </w:pPr>
      <w:r>
        <w:rPr/>
      </w:r>
    </w:p>
    <w:p>
      <w:pPr>
        <w:pStyle w:val="Heading5"/>
        <w:ind w:left="1728" w:hanging="1728"/>
        <w:rPr/>
      </w:pPr>
      <w:r>
        <w:rPr/>
        <w:t>Routines (Entry Points)</w:t>
      </w:r>
    </w:p>
    <w:p>
      <w:pPr>
        <w:pStyle w:val="TextBody"/>
        <w:rPr/>
      </w:pPr>
      <w:r>
        <w:rPr/>
        <w:t>This section does not require any routines to be modified.</w:t>
      </w:r>
    </w:p>
    <w:p>
      <w:pPr>
        <w:pStyle w:val="TextBody"/>
        <w:rPr/>
      </w:pPr>
      <w:r>
        <w:rPr/>
      </w:r>
    </w:p>
    <w:p>
      <w:pPr>
        <w:pStyle w:val="Heading5"/>
        <w:ind w:left="1728" w:hanging="1728"/>
        <w:rPr/>
      </w:pPr>
      <w:r>
        <w:rPr/>
        <w:t>Unique Records for Accounts Receivable File (#430)</w:t>
      </w:r>
    </w:p>
    <w:p>
      <w:pPr>
        <w:pStyle w:val="TextBody"/>
        <w:rPr/>
      </w:pPr>
      <w:r>
        <w:rPr/>
        <w:t>Refer to section 3.2.2.1 of this document for required modification to the Accounts Receivable Bill Number Length.</w:t>
      </w:r>
    </w:p>
    <w:p>
      <w:pPr>
        <w:pStyle w:val="TextBody"/>
        <w:rPr/>
      </w:pPr>
      <w:r>
        <w:rPr/>
      </w:r>
    </w:p>
    <w:p>
      <w:pPr>
        <w:pStyle w:val="Heading4"/>
        <w:ind w:left="1440" w:hanging="1440"/>
        <w:rPr/>
      </w:pPr>
      <w:r>
        <w:rPr/>
        <w:t>System Feature: Provider Maintenance</w:t>
      </w:r>
    </w:p>
    <w:p>
      <w:pPr>
        <w:pStyle w:val="TextBody"/>
        <w:rPr/>
      </w:pPr>
      <w:r>
        <w:rPr/>
        <w:t>This section covers the design for the Functional Requirements listed in Section 2.6.3 of the RSD.</w:t>
      </w:r>
    </w:p>
    <w:p>
      <w:pPr>
        <w:pStyle w:val="Heading5"/>
        <w:ind w:left="1728" w:hanging="1728"/>
        <w:rPr/>
      </w:pPr>
      <w:r>
        <w:rPr/>
        <w:t>Functional Requirements: Enhancements to the Provider Maintenance</w:t>
      </w:r>
    </w:p>
    <w:tbl>
      <w:tblPr>
        <w:tblW w:w="9483" w:type="dxa"/>
        <w:jc w:val="left"/>
        <w:tblInd w:w="-20" w:type="dxa"/>
        <w:tblLayout w:type="fixed"/>
        <w:tblCellMar>
          <w:top w:w="0" w:type="dxa"/>
          <w:left w:w="108" w:type="dxa"/>
          <w:bottom w:w="0" w:type="dxa"/>
          <w:right w:w="108" w:type="dxa"/>
        </w:tblCellMar>
      </w:tblPr>
      <w:tblGrid>
        <w:gridCol w:w="1160"/>
        <w:gridCol w:w="5245"/>
        <w:gridCol w:w="3078"/>
      </w:tblGrid>
      <w:tr>
        <w:trPr>
          <w:tblHeader w:val="true"/>
          <w:trHeight w:val="576" w:hRule="atLeast"/>
          <w:cantSplit w:val="true"/>
        </w:trPr>
        <w:tc>
          <w:tcPr>
            <w:tcW w:w="1160" w:type="dxa"/>
            <w:tcBorders>
              <w:top w:val="single" w:sz="4" w:space="0" w:color="000000"/>
              <w:left w:val="single" w:sz="4" w:space="0" w:color="000000"/>
              <w:bottom w:val="single" w:sz="4" w:space="0" w:color="000000"/>
              <w:right w:val="single" w:sz="4" w:space="0" w:color="000000"/>
            </w:tcBorders>
            <w:shd w:fill="B8CCE4" w:val="clear"/>
            <w:vAlign w:val="bottom"/>
          </w:tcPr>
          <w:p>
            <w:pPr>
              <w:pStyle w:val="TableHeadingCentered"/>
              <w:spacing w:before="60" w:after="60"/>
              <w:jc w:val="center"/>
              <w:rPr/>
            </w:pPr>
            <w:r>
              <w:rPr>
                <w:rFonts w:eastAsia="Arial" w:cs="Arial"/>
              </w:rPr>
              <w:t xml:space="preserve"> </w:t>
            </w:r>
            <w:r>
              <w:rPr/>
              <w:t xml:space="preserve">SRS </w:t>
            </w:r>
          </w:p>
          <w:p>
            <w:pPr>
              <w:pStyle w:val="TableHeadingCentered"/>
              <w:spacing w:before="60" w:after="60"/>
              <w:jc w:val="center"/>
              <w:rPr/>
            </w:pPr>
            <w:r>
              <w:rPr/>
              <w:t>REQ ID</w:t>
            </w:r>
          </w:p>
        </w:tc>
        <w:tc>
          <w:tcPr>
            <w:tcW w:w="5245" w:type="dxa"/>
            <w:tcBorders>
              <w:top w:val="single" w:sz="4" w:space="0" w:color="000000"/>
              <w:bottom w:val="single" w:sz="4" w:space="0" w:color="000000"/>
              <w:right w:val="single" w:sz="4" w:space="0" w:color="000000"/>
            </w:tcBorders>
            <w:shd w:fill="B8CCE4" w:val="clear"/>
            <w:vAlign w:val="bottom"/>
          </w:tcPr>
          <w:p>
            <w:pPr>
              <w:pStyle w:val="TableHeadingCentered"/>
              <w:spacing w:before="60" w:after="60"/>
              <w:jc w:val="center"/>
              <w:rPr/>
            </w:pPr>
            <w:r>
              <w:rPr/>
              <w:t>REQ Title</w:t>
            </w:r>
          </w:p>
        </w:tc>
        <w:tc>
          <w:tcPr>
            <w:tcW w:w="3078" w:type="dxa"/>
            <w:tcBorders>
              <w:top w:val="single" w:sz="4" w:space="0" w:color="000000"/>
              <w:bottom w:val="single" w:sz="4" w:space="0" w:color="000000"/>
              <w:right w:val="single" w:sz="4" w:space="0" w:color="000000"/>
            </w:tcBorders>
            <w:shd w:fill="B8CCE4" w:val="clear"/>
            <w:vAlign w:val="bottom"/>
          </w:tcPr>
          <w:p>
            <w:pPr>
              <w:pStyle w:val="TableHeadingCentered"/>
              <w:spacing w:before="60" w:after="60"/>
              <w:jc w:val="center"/>
              <w:rPr/>
            </w:pPr>
            <w:r>
              <w:rPr/>
              <w:t>Comments / Notes</w:t>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lineRule="auto" w:line="240" w:before="60" w:after="60"/>
              <w:rPr/>
            </w:pPr>
            <w:r>
              <w:rPr/>
              <w:t>2.6.3.1  </w:t>
            </w:r>
          </w:p>
        </w:tc>
        <w:tc>
          <w:tcPr>
            <w:tcW w:w="5245" w:type="dxa"/>
            <w:tcBorders>
              <w:bottom w:val="single" w:sz="4" w:space="0" w:color="000000"/>
              <w:right w:val="single" w:sz="4" w:space="0" w:color="000000"/>
            </w:tcBorders>
            <w:vAlign w:val="bottom"/>
          </w:tcPr>
          <w:p>
            <w:pPr>
              <w:pStyle w:val="TableText2"/>
              <w:spacing w:lineRule="auto" w:line="240" w:before="60" w:after="60"/>
              <w:rPr/>
            </w:pPr>
            <w:r>
              <w:rPr/>
              <w:t>Outside Facility ZIP Code</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lineRule="auto" w:line="240" w:before="60" w:after="60"/>
              <w:rPr/>
            </w:pPr>
            <w:r>
              <w:rPr/>
              <w:t>2.6.3.2  </w:t>
            </w:r>
          </w:p>
        </w:tc>
        <w:tc>
          <w:tcPr>
            <w:tcW w:w="5245" w:type="dxa"/>
            <w:tcBorders>
              <w:bottom w:val="single" w:sz="4" w:space="0" w:color="000000"/>
              <w:right w:val="single" w:sz="4" w:space="0" w:color="000000"/>
            </w:tcBorders>
            <w:vAlign w:val="bottom"/>
          </w:tcPr>
          <w:p>
            <w:pPr>
              <w:pStyle w:val="TableText2"/>
              <w:spacing w:lineRule="auto" w:line="240" w:before="60" w:after="60"/>
              <w:rPr/>
            </w:pPr>
            <w:r>
              <w:rPr/>
              <w:t>Outside Facility Address Line 1</w:t>
            </w:r>
          </w:p>
        </w:tc>
        <w:tc>
          <w:tcPr>
            <w:tcW w:w="3078" w:type="dxa"/>
            <w:tcBorders>
              <w:bottom w:val="single" w:sz="4" w:space="0" w:color="000000"/>
              <w:right w:val="single" w:sz="4" w:space="0" w:color="000000"/>
            </w:tcBorders>
          </w:tcPr>
          <w:p>
            <w:pPr>
              <w:pStyle w:val="TableText2"/>
              <w:snapToGrid w:val="false"/>
              <w:spacing w:before="60" w:after="60"/>
              <w:rPr/>
            </w:pPr>
            <w:r>
              <w:rPr/>
            </w:r>
          </w:p>
        </w:tc>
      </w:tr>
    </w:tbl>
    <w:p>
      <w:pPr>
        <w:pStyle w:val="TextBody"/>
        <w:rPr/>
      </w:pPr>
      <w:r>
        <w:rPr/>
      </w:r>
    </w:p>
    <w:p>
      <w:pPr>
        <w:pStyle w:val="Heading5"/>
        <w:ind w:left="1728" w:hanging="1728"/>
        <w:rPr/>
      </w:pPr>
      <w:r>
        <w:rPr/>
        <w:t>Routines (Entry Points)</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75"/>
        <w:gridCol w:w="51"/>
        <w:gridCol w:w="527"/>
        <w:gridCol w:w="350"/>
        <w:gridCol w:w="1859"/>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b/>
                <w:b/>
                <w:sz w:val="20"/>
                <w:szCs w:val="20"/>
              </w:rPr>
            </w:pPr>
            <w:r>
              <w:rPr>
                <w:rFonts w:cs="Arial" w:ascii="Arial" w:hAnsi="Arial"/>
                <w:b/>
                <w:sz w:val="20"/>
                <w:szCs w:val="20"/>
              </w:rPr>
              <w:t>IBCEP8B</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Enhancement Category</w:t>
            </w:r>
          </w:p>
        </w:tc>
        <w:tc>
          <w:tcPr>
            <w:tcW w:w="1140"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69" w:name="__Fieldmark__63_3061951643"/>
            <w:bookmarkStart w:id="170" w:name="__Fieldmark__63_3061951643"/>
            <w:bookmarkEnd w:id="170"/>
            <w:r>
              <w:rPr>
                <w:sz w:val="20"/>
              </w:rPr>
            </w:r>
            <w:r>
              <w:rPr>
                <w:sz w:val="20"/>
              </w:rPr>
              <w:fldChar w:fldCharType="end"/>
            </w:r>
            <w:r>
              <w:rPr>
                <w:sz w:val="20"/>
              </w:rPr>
              <w:t xml:space="preserve"> New</w:t>
            </w:r>
          </w:p>
        </w:tc>
        <w:tc>
          <w:tcPr>
            <w:tcW w:w="1227"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71" w:name="__Fieldmark__64_3061951643"/>
            <w:bookmarkStart w:id="172" w:name="__Fieldmark__64_3061951643"/>
            <w:bookmarkEnd w:id="172"/>
            <w:r>
              <w:rPr>
                <w:sz w:val="20"/>
              </w:rPr>
            </w:r>
            <w:r>
              <w:rPr>
                <w:sz w:val="20"/>
              </w:rPr>
              <w:fldChar w:fldCharType="end"/>
            </w:r>
            <w:r>
              <w:rPr>
                <w:sz w:val="20"/>
              </w:rPr>
              <w:t xml:space="preserve"> Modify</w:t>
            </w:r>
          </w:p>
        </w:tc>
        <w:tc>
          <w:tcPr>
            <w:tcW w:w="1053"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73" w:name="__Fieldmark__65_3061951643"/>
            <w:bookmarkStart w:id="174" w:name="__Fieldmark__65_3061951643"/>
            <w:bookmarkEnd w:id="174"/>
            <w:r>
              <w:rPr>
                <w:sz w:val="20"/>
              </w:rPr>
            </w:r>
            <w:r>
              <w:rPr>
                <w:sz w:val="20"/>
              </w:rPr>
              <w:fldChar w:fldCharType="end"/>
            </w:r>
            <w:r>
              <w:rPr>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75" w:name="__Fieldmark__66_3061951643"/>
            <w:bookmarkStart w:id="176" w:name="__Fieldmark__66_3061951643"/>
            <w:bookmarkEnd w:id="176"/>
            <w:r>
              <w:rPr>
                <w:sz w:val="20"/>
              </w:rPr>
            </w:r>
            <w:r>
              <w:rPr>
                <w:sz w:val="20"/>
              </w:rPr>
              <w:fldChar w:fldCharType="end"/>
            </w:r>
            <w:r>
              <w:rPr>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iCs/>
                <w:sz w:val="20"/>
                <w:szCs w:val="20"/>
              </w:rPr>
            </w:pPr>
            <w:r>
              <w:rPr>
                <w:rFonts w:cs="Arial" w:ascii="Arial" w:hAnsi="Arial"/>
                <w:iCs/>
                <w:sz w:val="20"/>
                <w:szCs w:val="20"/>
              </w:rPr>
              <w:t>2.6.3.1,  2.6.3.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20"/>
              </w:rPr>
            </w:pPr>
            <w:r>
              <w:rPr>
                <w:rFonts w:cs="Arial" w:ascii="Arial" w:hAnsi="Arial"/>
                <w:sz w:val="20"/>
              </w:rPr>
              <w:t>Provide ID Maintenance [IBCE PROVIDER MAINT]</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spacing w:before="60" w:after="60"/>
              <w:rPr>
                <w:b/>
                <w:b/>
                <w:sz w:val="20"/>
              </w:rPr>
            </w:pPr>
            <w:r>
              <w:rPr>
                <w:b/>
                <w:sz w:val="20"/>
              </w:rPr>
              <w:t xml:space="preserve">Related </w:t>
            </w:r>
            <w:r>
              <w:rPr>
                <w:b/>
                <w:sz w:val="20"/>
                <w:szCs w:val="20"/>
              </w:rPr>
              <w:t>Routine</w:t>
            </w:r>
            <w:r>
              <w:rPr>
                <w:b/>
              </w:rPr>
              <w:t>s</w:t>
            </w:r>
          </w:p>
        </w:tc>
        <w:tc>
          <w:tcPr>
            <w:tcW w:w="284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Routines “Called By”</w:t>
            </w:r>
          </w:p>
        </w:tc>
        <w:tc>
          <w:tcPr>
            <w:tcW w:w="3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0" w:after="160"/>
              <w:rPr>
                <w:rFonts w:cs="Arial"/>
                <w:b/>
                <w:b/>
                <w:bCs/>
                <w:sz w:val="20"/>
              </w:rPr>
            </w:pPr>
            <w:r>
              <w:rPr>
                <w:rFonts w:cs="Arial"/>
                <w:b/>
                <w:bCs/>
                <w:sz w:val="20"/>
              </w:rPr>
            </w:r>
          </w:p>
        </w:tc>
        <w:tc>
          <w:tcPr>
            <w:tcW w:w="284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IBCEP8</w:t>
            </w:r>
          </w:p>
          <w:p>
            <w:pPr>
              <w:pStyle w:val="Normal"/>
              <w:spacing w:before="60" w:after="60"/>
              <w:rPr>
                <w:rFonts w:ascii="Arial" w:hAnsi="Arial" w:cs="Arial"/>
                <w:sz w:val="20"/>
              </w:rPr>
            </w:pPr>
            <w:r>
              <w:rPr>
                <w:rFonts w:cs="Arial" w:ascii="Arial" w:hAnsi="Arial"/>
                <w:sz w:val="20"/>
              </w:rPr>
            </w:r>
          </w:p>
        </w:tc>
        <w:tc>
          <w:tcPr>
            <w:tcW w:w="38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IBCEP81, ^DILFD, ^DIQ, ^IBCEP8C1, ^VALM10</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t>IB NON/OTHER VA BILLING PROVIDER File (# 355.9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IBCE PRVNVA MAINT</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sz w:val="20"/>
              </w:rPr>
            </w:pPr>
            <w:r>
              <w:rPr>
                <w:sz w:val="20"/>
              </w:rPr>
              <w:t>Data Passing</w:t>
            </w:r>
          </w:p>
        </w:tc>
        <w:tc>
          <w:tcPr>
            <w:tcW w:w="964" w:type="dxa"/>
            <w:tcBorders>
              <w:top w:val="single" w:sz="6" w:space="0" w:color="000000"/>
              <w:left w:val="single" w:sz="4"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77" w:name="__Fieldmark__67_3061951643"/>
            <w:bookmarkStart w:id="178" w:name="__Fieldmark__67_3061951643"/>
            <w:bookmarkEnd w:id="178"/>
            <w:r>
              <w:rPr>
                <w:iCs/>
                <w:sz w:val="20"/>
              </w:rPr>
            </w:r>
            <w:r>
              <w:rPr>
                <w:sz w:val="20"/>
                <w:iCs/>
              </w:rPr>
              <w:fldChar w:fldCharType="end"/>
            </w:r>
            <w:r>
              <w:rPr>
                <w:iCs/>
                <w:sz w:val="20"/>
              </w:rPr>
              <w:t xml:space="preserve"> Input</w:t>
            </w:r>
          </w:p>
        </w:tc>
        <w:tc>
          <w:tcPr>
            <w:tcW w:w="1929" w:type="dxa"/>
            <w:gridSpan w:val="4"/>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79" w:name="__Fieldmark__68_3061951643"/>
            <w:bookmarkStart w:id="180" w:name="__Fieldmark__68_3061951643"/>
            <w:bookmarkEnd w:id="180"/>
            <w:r>
              <w:rPr>
                <w:iCs/>
                <w:sz w:val="20"/>
              </w:rPr>
            </w:r>
            <w:r>
              <w:rPr>
                <w:sz w:val="20"/>
                <w:iCs/>
              </w:rPr>
              <w:fldChar w:fldCharType="end"/>
            </w:r>
            <w:r>
              <w:rPr>
                <w:iCs/>
                <w:sz w:val="20"/>
              </w:rPr>
              <w:t xml:space="preserve"> Output Reference</w:t>
            </w:r>
          </w:p>
        </w:tc>
        <w:tc>
          <w:tcPr>
            <w:tcW w:w="877" w:type="dxa"/>
            <w:gridSpan w:val="2"/>
            <w:tcBorders>
              <w:top w:val="single" w:sz="6" w:space="0" w:color="000000"/>
              <w:bottom w:val="single" w:sz="6" w:space="0" w:color="000000"/>
            </w:tcBorders>
          </w:tcPr>
          <w:p>
            <w:pPr>
              <w:pStyle w:val="Normal"/>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81" w:name="__Fieldmark__69_3061951643"/>
            <w:bookmarkStart w:id="182" w:name="__Fieldmark__69_3061951643"/>
            <w:bookmarkEnd w:id="182"/>
            <w:r>
              <w:rPr>
                <w:iCs/>
                <w:sz w:val="20"/>
              </w:rPr>
            </w:r>
            <w:r>
              <w:rPr>
                <w:sz w:val="20"/>
                <w:iCs/>
              </w:rPr>
              <w:fldChar w:fldCharType="end"/>
            </w:r>
            <w:r>
              <w:rPr>
                <w:iCs/>
                <w:sz w:val="20"/>
              </w:rPr>
              <w:t xml:space="preserve"> Both</w:t>
            </w:r>
          </w:p>
        </w:tc>
        <w:tc>
          <w:tcPr>
            <w:tcW w:w="1859" w:type="dxa"/>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83" w:name="__Fieldmark__70_3061951643"/>
            <w:bookmarkStart w:id="184" w:name="__Fieldmark__70_3061951643"/>
            <w:bookmarkEnd w:id="184"/>
            <w:r>
              <w:rPr>
                <w:iCs/>
                <w:sz w:val="20"/>
              </w:rPr>
            </w:r>
            <w:r>
              <w:rPr>
                <w:sz w:val="20"/>
                <w:iCs/>
              </w:rPr>
              <w:fldChar w:fldCharType="end"/>
            </w:r>
            <w:r>
              <w:rPr>
                <w:iCs/>
                <w:sz w:val="20"/>
              </w:rPr>
              <w:t xml:space="preserve"> Global Reference</w:t>
            </w:r>
          </w:p>
        </w:tc>
        <w:tc>
          <w:tcPr>
            <w:tcW w:w="1013" w:type="dxa"/>
            <w:tcBorders>
              <w:top w:val="single" w:sz="6" w:space="0" w:color="000000"/>
              <w:bottom w:val="single" w:sz="6" w:space="0" w:color="000000"/>
              <w:right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85" w:name="__Fieldmark__71_3061951643"/>
            <w:bookmarkStart w:id="186" w:name="__Fieldmark__71_3061951643"/>
            <w:bookmarkEnd w:id="186"/>
            <w:r>
              <w:rPr>
                <w:iCs/>
                <w:sz w:val="20"/>
              </w:rPr>
            </w:r>
            <w:r>
              <w:rPr>
                <w:sz w:val="20"/>
                <w:iCs/>
              </w:rPr>
              <w:fldChar w:fldCharType="end"/>
            </w:r>
            <w:r>
              <w:rPr>
                <w:iCs/>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jc w:val="center"/>
              <w:rPr>
                <w:b/>
                <w:b/>
                <w:sz w:val="20"/>
              </w:rPr>
            </w:pPr>
            <w:r>
              <w:rPr>
                <w:b/>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0"/>
              </w:rPr>
            </w:pPr>
            <w:r>
              <w:rPr>
                <w:rFonts w:cs="Arial" w:ascii="Arial" w:hAnsi="Arial"/>
                <w:b/>
                <w:sz w:val="20"/>
              </w:rPr>
            </w:r>
          </w:p>
          <w:p>
            <w:pPr>
              <w:pStyle w:val="Normal"/>
              <w:spacing w:before="60" w:after="60"/>
              <w:rPr>
                <w:rFonts w:ascii="Arial" w:hAnsi="Arial" w:cs="Arial"/>
                <w:sz w:val="20"/>
              </w:rPr>
            </w:pPr>
            <w:r>
              <w:rPr>
                <w:rFonts w:eastAsia="Arial" w:cs="Arial" w:ascii="Arial" w:hAnsi="Arial"/>
                <w:sz w:val="20"/>
              </w:rPr>
              <w:t xml:space="preserve"> </w:t>
            </w:r>
            <w:r>
              <w:rPr>
                <w:rFonts w:cs="Arial" w:ascii="Arial" w:hAnsi="Arial"/>
                <w:sz w:val="20"/>
              </w:rPr>
              <w:t>I $P(Z,U,2)'=2 D</w:t>
            </w:r>
          </w:p>
          <w:p>
            <w:pPr>
              <w:pStyle w:val="Normal"/>
              <w:spacing w:before="60" w:after="60"/>
              <w:rPr>
                <w:rFonts w:ascii="Arial" w:hAnsi="Arial" w:cs="Arial"/>
                <w:sz w:val="20"/>
              </w:rPr>
            </w:pPr>
            <w:r>
              <w:rPr>
                <w:rFonts w:eastAsia="Arial" w:cs="Arial" w:ascii="Arial" w:hAnsi="Arial"/>
                <w:sz w:val="20"/>
              </w:rPr>
              <w:t xml:space="preserve"> </w:t>
            </w:r>
            <w:r>
              <w:rPr>
                <w:rFonts w:cs="Arial" w:ascii="Arial" w:hAnsi="Arial"/>
                <w:sz w:val="20"/>
              </w:rPr>
              <w:t>.;IB*2.0*476 - END added prompt to allow OPTION FB PAID TO IB to make updates or not</w:t>
            </w:r>
          </w:p>
          <w:p>
            <w:pPr>
              <w:pStyle w:val="Normal"/>
              <w:spacing w:before="60" w:after="60"/>
              <w:rPr>
                <w:rFonts w:ascii="Arial" w:hAnsi="Arial" w:cs="Arial"/>
                <w:sz w:val="20"/>
              </w:rPr>
            </w:pPr>
            <w:r>
              <w:rPr>
                <w:rFonts w:eastAsia="Arial" w:cs="Arial" w:ascii="Arial" w:hAnsi="Arial"/>
                <w:sz w:val="20"/>
              </w:rPr>
              <w:t xml:space="preserve"> </w:t>
            </w:r>
            <w:r>
              <w:rPr>
                <w:rFonts w:cs="Arial" w:ascii="Arial" w:hAnsi="Arial"/>
                <w:sz w:val="20"/>
              </w:rPr>
              <w:t>. S IBCT=IBCT+1</w:t>
            </w:r>
          </w:p>
          <w:p>
            <w:pPr>
              <w:pStyle w:val="Normal"/>
              <w:spacing w:before="60" w:after="60"/>
              <w:rPr>
                <w:rFonts w:ascii="Arial" w:hAnsi="Arial" w:cs="Arial"/>
                <w:sz w:val="20"/>
              </w:rPr>
            </w:pPr>
            <w:r>
              <w:rPr>
                <w:rFonts w:eastAsia="Arial" w:cs="Arial" w:ascii="Arial" w:hAnsi="Arial"/>
                <w:sz w:val="20"/>
              </w:rPr>
              <w:t xml:space="preserve"> </w:t>
            </w:r>
            <w:r>
              <w:rPr>
                <w:rFonts w:cs="Arial" w:ascii="Arial" w:hAnsi="Arial"/>
                <w:sz w:val="20"/>
              </w:rPr>
              <w:t>. S Z1=$J("Address: ",15)_$P(Z,U,5) D SET1(.IBLCT,Z1,IBCT)</w:t>
            </w:r>
          </w:p>
          <w:p>
            <w:pPr>
              <w:pStyle w:val="Normal"/>
              <w:spacing w:before="60" w:after="60"/>
              <w:rPr>
                <w:rFonts w:ascii="Arial" w:hAnsi="Arial" w:cs="Arial"/>
                <w:sz w:val="20"/>
              </w:rPr>
            </w:pPr>
            <w:r>
              <w:rPr>
                <w:rFonts w:eastAsia="Arial" w:cs="Arial" w:ascii="Arial" w:hAnsi="Arial"/>
                <w:sz w:val="20"/>
              </w:rPr>
              <w:t xml:space="preserve"> </w:t>
            </w:r>
            <w:r>
              <w:rPr>
                <w:rFonts w:cs="Arial" w:ascii="Arial" w:hAnsi="Arial"/>
                <w:sz w:val="20"/>
              </w:rPr>
              <w:t>. I $P(Z,U,10) D</w:t>
            </w:r>
          </w:p>
          <w:p>
            <w:pPr>
              <w:pStyle w:val="Normal"/>
              <w:spacing w:before="60" w:after="60"/>
              <w:rPr>
                <w:rFonts w:ascii="Arial" w:hAnsi="Arial" w:cs="Arial"/>
                <w:sz w:val="20"/>
              </w:rPr>
            </w:pPr>
            <w:r>
              <w:rPr>
                <w:rFonts w:eastAsia="Arial" w:cs="Arial" w:ascii="Arial" w:hAnsi="Arial"/>
                <w:sz w:val="20"/>
              </w:rPr>
              <w:t xml:space="preserve"> </w:t>
            </w:r>
            <w:r>
              <w:rPr>
                <w:rFonts w:cs="Arial" w:ascii="Arial" w:hAnsi="Arial"/>
                <w:sz w:val="20"/>
              </w:rPr>
              <w:t>.. S IBCT=IBCT+1</w:t>
            </w:r>
          </w:p>
          <w:p>
            <w:pPr>
              <w:pStyle w:val="Normal"/>
              <w:spacing w:before="60" w:after="60"/>
              <w:rPr>
                <w:rFonts w:ascii="Arial" w:hAnsi="Arial" w:cs="Arial"/>
                <w:sz w:val="20"/>
              </w:rPr>
            </w:pPr>
            <w:r>
              <w:rPr>
                <w:rFonts w:eastAsia="Arial" w:cs="Arial" w:ascii="Arial" w:hAnsi="Arial"/>
                <w:sz w:val="20"/>
              </w:rPr>
              <w:t xml:space="preserve"> </w:t>
            </w:r>
            <w:r>
              <w:rPr>
                <w:rFonts w:cs="Arial" w:ascii="Arial" w:hAnsi="Arial"/>
                <w:sz w:val="20"/>
              </w:rPr>
              <w:t>.. S Z1=$J("",15)_$P(Z,U,10)</w:t>
            </w:r>
          </w:p>
          <w:p>
            <w:pPr>
              <w:pStyle w:val="Normal"/>
              <w:spacing w:before="60" w:after="60"/>
              <w:rPr>
                <w:rFonts w:ascii="Arial" w:hAnsi="Arial" w:cs="Arial"/>
                <w:sz w:val="20"/>
              </w:rPr>
            </w:pPr>
            <w:r>
              <w:rPr>
                <w:rFonts w:eastAsia="Arial" w:cs="Arial" w:ascii="Arial" w:hAnsi="Arial"/>
                <w:sz w:val="20"/>
              </w:rPr>
              <w:t xml:space="preserve"> </w:t>
            </w:r>
            <w:r>
              <w:rPr>
                <w:rFonts w:cs="Arial" w:ascii="Arial" w:hAnsi="Arial"/>
                <w:sz w:val="20"/>
              </w:rPr>
              <w:t>. S IBCT=IBCT+1</w:t>
            </w:r>
          </w:p>
          <w:p>
            <w:pPr>
              <w:pStyle w:val="Normal"/>
              <w:spacing w:before="60" w:after="60"/>
              <w:rPr>
                <w:rFonts w:ascii="Arial" w:hAnsi="Arial" w:cs="Arial"/>
                <w:sz w:val="20"/>
              </w:rPr>
            </w:pPr>
            <w:r>
              <w:rPr>
                <w:rFonts w:eastAsia="Arial" w:cs="Arial" w:ascii="Arial" w:hAnsi="Arial"/>
                <w:sz w:val="20"/>
              </w:rPr>
              <w:t xml:space="preserve"> </w:t>
            </w:r>
            <w:r>
              <w:rPr>
                <w:rFonts w:cs="Arial" w:ascii="Arial" w:hAnsi="Arial"/>
                <w:sz w:val="20"/>
              </w:rPr>
              <w:t>. S Z1=$J("",15)_$P(Z,U,6)_$S($P(Z,U,6)'="":", ",1:"")_$S($P(Z,U,7):$$EXTERNAL^DILFD(355.93,.07,"",$P(Z,U,7))_" ",1:"")_$P(Z,U,8)</w:t>
            </w:r>
          </w:p>
          <w:p>
            <w:pPr>
              <w:pStyle w:val="Normal"/>
              <w:spacing w:before="60" w:after="60"/>
              <w:rPr>
                <w:rFonts w:ascii="Arial" w:hAnsi="Arial" w:cs="Arial"/>
                <w:sz w:val="20"/>
              </w:rPr>
            </w:pPr>
            <w:r>
              <w:rPr>
                <w:rFonts w:eastAsia="Arial" w:cs="Arial" w:ascii="Arial" w:hAnsi="Arial"/>
                <w:sz w:val="20"/>
              </w:rPr>
              <w:t xml:space="preserve"> </w:t>
            </w:r>
            <w:r>
              <w:rPr>
                <w:rFonts w:cs="Arial" w:ascii="Arial" w:hAnsi="Arial"/>
                <w:sz w:val="20"/>
              </w:rPr>
              <w:t>. D SET1(.IBLCT,Z1,IBCT)</w:t>
            </w:r>
          </w:p>
          <w:p>
            <w:pPr>
              <w:pStyle w:val="Normal"/>
              <w:spacing w:before="60" w:after="60"/>
              <w:rPr>
                <w:rFonts w:ascii="Arial" w:hAnsi="Arial" w:cs="Arial"/>
                <w:sz w:val="20"/>
              </w:rPr>
            </w:pPr>
            <w:r>
              <w:rPr>
                <w:rFonts w:eastAsia="Arial" w:cs="Arial" w:ascii="Arial" w:hAnsi="Arial"/>
                <w:sz w:val="20"/>
              </w:rPr>
              <w:t xml:space="preserve"> </w:t>
            </w:r>
            <w:r>
              <w:rPr>
                <w:rFonts w:cs="Arial" w:ascii="Arial" w:hAnsi="Arial"/>
                <w:sz w:val="20"/>
              </w:rPr>
              <w:t>. ; start contact changes here</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P(Z,U,2)'=2 D</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B*2.0*476 - END added prompt to allow OPTION FB PAID TO IB to make updates or not</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IBCT=IBCT+1</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Z1=$J("Name: ",19)_$P(Z,U) D SET1(.IBLCT,Z1,IBCT)</w:t>
            </w:r>
          </w:p>
          <w:p>
            <w:pPr>
              <w:pStyle w:val="Normal"/>
              <w:spacing w:before="60" w:after="60"/>
              <w:rPr/>
            </w:pPr>
            <w:r>
              <w:rPr>
                <w:rFonts w:eastAsia="Arial" w:cs="Arial" w:ascii="Arial" w:hAnsi="Arial"/>
                <w:sz w:val="20"/>
                <w:szCs w:val="20"/>
              </w:rPr>
              <w:t xml:space="preserve"> </w:t>
            </w:r>
            <w:r>
              <w:rPr>
                <w:rFonts w:cs="Arial" w:ascii="Arial" w:hAnsi="Arial"/>
                <w:sz w:val="20"/>
                <w:szCs w:val="20"/>
                <w:highlight w:val="yellow"/>
              </w:rPr>
              <w:t>. ;;</w:t>
            </w:r>
          </w:p>
          <w:p>
            <w:pPr>
              <w:pStyle w:val="Normal"/>
              <w:spacing w:before="60" w:after="6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 ;; Begin IB*2.0*488 -RBN</w:t>
            </w:r>
          </w:p>
          <w:p>
            <w:pPr>
              <w:pStyle w:val="Normal"/>
              <w:spacing w:before="60" w:after="6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 ;;</w:t>
            </w:r>
          </w:p>
          <w:p>
            <w:pPr>
              <w:pStyle w:val="Normal"/>
              <w:spacing w:before="60" w:after="60"/>
              <w:rPr>
                <w:rFonts w:ascii="Arial" w:hAnsi="Arial" w:cs="Arial"/>
                <w:sz w:val="20"/>
                <w:szCs w:val="20"/>
                <w:highlight w:val="yellow"/>
              </w:rPr>
            </w:pPr>
            <w:r>
              <w:rPr>
                <w:rFonts w:cs="Arial" w:ascii="Arial" w:hAnsi="Arial"/>
                <w:sz w:val="20"/>
                <w:szCs w:val="20"/>
                <w:highlight w:val="yellow"/>
              </w:rPr>
              <w:t>. N XX,BADADD,BADZIP,MSG</w:t>
            </w:r>
          </w:p>
          <w:p>
            <w:pPr>
              <w:pStyle w:val="Normal"/>
              <w:spacing w:before="60" w:after="6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 S MSG=" "</w:t>
            </w:r>
          </w:p>
          <w:p>
            <w:pPr>
              <w:pStyle w:val="Normal"/>
              <w:spacing w:before="60" w:after="6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 S (BADADD,BADZIP)=0</w:t>
            </w:r>
          </w:p>
          <w:p>
            <w:pPr>
              <w:pStyle w:val="Normal"/>
              <w:spacing w:before="60" w:after="6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 S XX=$P(Z,U,5)</w:t>
            </w:r>
          </w:p>
          <w:p>
            <w:pPr>
              <w:pStyle w:val="Normal"/>
              <w:spacing w:before="60" w:after="6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 I $L(XX)&gt;30!($L(XX)&lt;1)!(XX?.E1"BOX"." "."#"." "1N.E) D</w:t>
            </w:r>
          </w:p>
          <w:p>
            <w:pPr>
              <w:pStyle w:val="Normal"/>
              <w:spacing w:before="60" w:after="6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 . S BADADD=1</w:t>
            </w:r>
          </w:p>
          <w:p>
            <w:pPr>
              <w:pStyle w:val="Normal"/>
              <w:spacing w:before="60" w:after="6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 S XX=$P(Z,U,8)</w:t>
            </w:r>
          </w:p>
          <w:p>
            <w:pPr>
              <w:pStyle w:val="Normal"/>
              <w:spacing w:before="60" w:after="6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 I $L(XX)'=9,($L(XX)'=10) D</w:t>
            </w:r>
          </w:p>
          <w:p>
            <w:pPr>
              <w:pStyle w:val="Normal"/>
              <w:spacing w:before="60" w:after="6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 . S BADZIP=1</w:t>
            </w:r>
          </w:p>
          <w:p>
            <w:pPr>
              <w:pStyle w:val="Normal"/>
              <w:spacing w:before="60" w:after="6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 I (XX?9N),($E(XX,6,9)["0000") D</w:t>
            </w:r>
          </w:p>
          <w:p>
            <w:pPr>
              <w:pStyle w:val="Normal"/>
              <w:spacing w:before="60" w:after="6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 . S BADZIP=1</w:t>
            </w:r>
          </w:p>
          <w:p>
            <w:pPr>
              <w:pStyle w:val="Normal"/>
              <w:spacing w:before="60" w:after="6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 I (XX?5N1"-"4N),($E(XX,7,10)["0000") D</w:t>
            </w:r>
          </w:p>
          <w:p>
            <w:pPr>
              <w:pStyle w:val="Normal"/>
              <w:spacing w:before="60" w:after="6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 xml:space="preserve">. . S BADZIP=1 </w:t>
            </w:r>
          </w:p>
          <w:p>
            <w:pPr>
              <w:pStyle w:val="Normal"/>
              <w:spacing w:before="60" w:after="60"/>
              <w:rPr>
                <w:rFonts w:ascii="Arial" w:hAnsi="Arial" w:cs="Arial"/>
                <w:sz w:val="20"/>
                <w:szCs w:val="20"/>
                <w:highlight w:val="yellow"/>
              </w:rPr>
            </w:pPr>
            <w:r>
              <w:rPr>
                <w:rFonts w:cs="Arial" w:ascii="Arial" w:hAnsi="Arial"/>
                <w:sz w:val="20"/>
                <w:szCs w:val="20"/>
                <w:highlight w:val="yellow"/>
              </w:rPr>
              <w:t>. ;;</w:t>
            </w:r>
          </w:p>
          <w:p>
            <w:pPr>
              <w:pStyle w:val="Normal"/>
              <w:spacing w:before="60" w:after="6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 ;; End IB*2.0*488</w:t>
            </w:r>
          </w:p>
          <w:p>
            <w:pPr>
              <w:pStyle w:val="Normal"/>
              <w:spacing w:before="60" w:after="60"/>
              <w:rPr>
                <w:rFonts w:ascii="Arial" w:hAnsi="Arial" w:cs="Arial"/>
                <w:sz w:val="20"/>
                <w:szCs w:val="20"/>
              </w:rPr>
            </w:pPr>
            <w:r>
              <w:rPr>
                <w:rFonts w:eastAsia="Arial" w:cs="Arial" w:ascii="Arial" w:hAnsi="Arial"/>
                <w:sz w:val="20"/>
                <w:szCs w:val="20"/>
                <w:highlight w:val="yellow"/>
              </w:rPr>
              <w:t xml:space="preserve"> </w:t>
            </w:r>
            <w:r>
              <w:rPr>
                <w:rFonts w:cs="Arial" w:ascii="Arial" w:hAnsi="Arial"/>
                <w:sz w:val="20"/>
                <w:szCs w:val="20"/>
                <w:highlight w:val="yellow"/>
              </w:rPr>
              <w:t>. ;;</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IBCT=IBCT+1</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Z1=$J("Address: ",19)_$P(Z,U,5) D SET1(.IBLCT,Z1,IBCT)</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P(Z,U,10) D</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IBCT=IBCT+1</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Z1=$J("",19)_$P(Z,U,10) ; This is the street2 of the address - NOT displayed</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IBCT=IBCT+1</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 Z1=$J("",19)_$P(Z,U,6)_$S($P(Z,U,6)'="":", ",1:"")_$S($P(Z,U,7):$$EXTERNAL^DILFD(355.93,.07,"",$P(Z,U,7))_" ",1:"")_$P(Z,U,8)</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 SET1(.IBLCT,Z1,IBCT)</w:t>
            </w:r>
          </w:p>
          <w:p>
            <w:pPr>
              <w:pStyle w:val="Normal"/>
              <w:spacing w:before="60" w:after="60"/>
              <w:rPr/>
            </w:pPr>
            <w:r>
              <w:rPr>
                <w:rFonts w:eastAsia="Arial" w:cs="Arial" w:ascii="Arial" w:hAnsi="Arial"/>
                <w:sz w:val="20"/>
                <w:szCs w:val="20"/>
              </w:rPr>
              <w:t xml:space="preserve"> </w:t>
            </w:r>
            <w:r>
              <w:rPr>
                <w:rFonts w:cs="Arial" w:ascii="Arial" w:hAnsi="Arial"/>
                <w:sz w:val="20"/>
                <w:szCs w:val="20"/>
                <w:highlight w:val="yellow"/>
              </w:rPr>
              <w:t>. ;;</w:t>
            </w:r>
          </w:p>
          <w:p>
            <w:pPr>
              <w:pStyle w:val="Normal"/>
              <w:spacing w:before="60" w:after="6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 ;; Begin IB*2.0*488 - RBN</w:t>
            </w:r>
          </w:p>
          <w:p>
            <w:pPr>
              <w:pStyle w:val="Normal"/>
              <w:spacing w:before="60" w:after="6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 ;;</w:t>
            </w:r>
          </w:p>
          <w:p>
            <w:pPr>
              <w:pStyle w:val="Normal"/>
              <w:spacing w:before="60" w:after="6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 I BADADD S MSG=MSG_"Address cannot be a PO BOX"</w:t>
            </w:r>
          </w:p>
          <w:p>
            <w:pPr>
              <w:pStyle w:val="Normal"/>
              <w:spacing w:before="60" w:after="6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 I BADZIP S MSG=$S(MSG'=" ":MSG_" &amp; ",1:MSG) S MSG=MSG_"ZIP must be 9 digits not ending in 0000 or 5 digits 1 hyphen and 4 digits not ending in 0000"</w:t>
            </w:r>
          </w:p>
          <w:p>
            <w:pPr>
              <w:pStyle w:val="Normal"/>
              <w:spacing w:before="60" w:after="6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 I BADADD!BADZIP D</w:t>
            </w:r>
          </w:p>
          <w:p>
            <w:pPr>
              <w:pStyle w:val="Normal"/>
              <w:spacing w:before="60" w:after="6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 . S IBCT=IBCT+1</w:t>
            </w:r>
          </w:p>
          <w:p>
            <w:pPr>
              <w:pStyle w:val="Normal"/>
              <w:spacing w:before="60" w:after="6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 . S Z1=" "</w:t>
            </w:r>
          </w:p>
          <w:p>
            <w:pPr>
              <w:pStyle w:val="Normal"/>
              <w:spacing w:before="60" w:after="6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 . D SET1(.IBLCT,Z1,IBCT)</w:t>
            </w:r>
          </w:p>
          <w:p>
            <w:pPr>
              <w:pStyle w:val="Normal"/>
              <w:spacing w:before="60" w:after="6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 . S IBCT=IBCT+1</w:t>
            </w:r>
          </w:p>
          <w:p>
            <w:pPr>
              <w:pStyle w:val="Normal"/>
              <w:spacing w:before="60" w:after="6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 . D SET1(.IBLCT,MSG,IBCT)</w:t>
            </w:r>
          </w:p>
          <w:p>
            <w:pPr>
              <w:pStyle w:val="Normal"/>
              <w:spacing w:before="60" w:after="6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 . S IBCT=IBCT+1</w:t>
            </w:r>
          </w:p>
          <w:p>
            <w:pPr>
              <w:pStyle w:val="Normal"/>
              <w:spacing w:before="60" w:after="6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 . S Z1=" "</w:t>
            </w:r>
          </w:p>
          <w:p>
            <w:pPr>
              <w:pStyle w:val="Normal"/>
              <w:spacing w:before="60" w:after="6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 . D SET1(.IBLCT,Z1,IBCT)</w:t>
            </w:r>
          </w:p>
          <w:p>
            <w:pPr>
              <w:pStyle w:val="Normal"/>
              <w:spacing w:before="60" w:after="6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 ;;</w:t>
            </w:r>
          </w:p>
          <w:p>
            <w:pPr>
              <w:pStyle w:val="Normal"/>
              <w:spacing w:before="60" w:after="60"/>
              <w:rPr>
                <w:rFonts w:ascii="Arial" w:hAnsi="Arial" w:cs="Arial"/>
                <w:sz w:val="20"/>
                <w:szCs w:val="20"/>
              </w:rPr>
            </w:pPr>
            <w:r>
              <w:rPr>
                <w:rFonts w:eastAsia="Arial" w:cs="Arial" w:ascii="Arial" w:hAnsi="Arial"/>
                <w:sz w:val="20"/>
                <w:szCs w:val="20"/>
                <w:highlight w:val="yellow"/>
              </w:rPr>
              <w:t xml:space="preserve"> </w:t>
            </w:r>
            <w:r>
              <w:rPr>
                <w:rFonts w:cs="Arial" w:ascii="Arial" w:hAnsi="Arial"/>
                <w:sz w:val="20"/>
                <w:szCs w:val="20"/>
                <w:highlight w:val="yellow"/>
              </w:rPr>
              <w:t>. ;; End IB*2.0*488</w:t>
            </w:r>
          </w:p>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p>
          <w:p>
            <w:pPr>
              <w:pStyle w:val="Normal"/>
              <w:spacing w:before="60" w:after="60"/>
              <w:rPr>
                <w:rFonts w:ascii="Arial" w:hAnsi="Arial" w:cs="Arial"/>
                <w:sz w:val="20"/>
                <w:szCs w:val="20"/>
              </w:rPr>
            </w:pPr>
            <w:r>
              <w:rPr>
                <w:rFonts w:cs="Arial" w:ascii="Arial" w:hAnsi="Arial"/>
                <w:sz w:val="20"/>
                <w:szCs w:val="20"/>
              </w:rPr>
            </w:r>
          </w:p>
        </w:tc>
      </w:tr>
    </w:tbl>
    <w:p>
      <w:pPr>
        <w:pStyle w:val="TextBody"/>
        <w:rPr/>
      </w:pPr>
      <w:r>
        <w:rPr/>
      </w:r>
    </w:p>
    <w:p>
      <w:pPr>
        <w:pStyle w:val="Heading4"/>
        <w:ind w:left="1440" w:hanging="1440"/>
        <w:rPr/>
      </w:pPr>
      <w:r>
        <w:rPr/>
        <w:t>System Feature: Insurance Company Entry/Edit</w:t>
      </w:r>
    </w:p>
    <w:p>
      <w:pPr>
        <w:pStyle w:val="TextBody"/>
        <w:rPr/>
      </w:pPr>
      <w:r>
        <w:rPr/>
        <w:t>This section covers the design for the Functional Requirements listed in Section 2.6.4 of the RSD.</w:t>
      </w:r>
    </w:p>
    <w:p>
      <w:pPr>
        <w:pStyle w:val="Heading5"/>
        <w:ind w:left="1728" w:hanging="1728"/>
        <w:rPr/>
      </w:pPr>
      <w:r>
        <w:rPr/>
        <w:t>Functional Requirements: Insurance Company Entry/Edit</w:t>
      </w:r>
    </w:p>
    <w:tbl>
      <w:tblPr>
        <w:tblW w:w="9483" w:type="dxa"/>
        <w:jc w:val="left"/>
        <w:tblInd w:w="-20" w:type="dxa"/>
        <w:tblLayout w:type="fixed"/>
        <w:tblCellMar>
          <w:top w:w="0" w:type="dxa"/>
          <w:left w:w="108" w:type="dxa"/>
          <w:bottom w:w="0" w:type="dxa"/>
          <w:right w:w="108" w:type="dxa"/>
        </w:tblCellMar>
      </w:tblPr>
      <w:tblGrid>
        <w:gridCol w:w="1160"/>
        <w:gridCol w:w="5245"/>
        <w:gridCol w:w="3078"/>
      </w:tblGrid>
      <w:tr>
        <w:trPr>
          <w:tblHeader w:val="true"/>
          <w:trHeight w:val="576" w:hRule="atLeast"/>
          <w:cantSplit w:val="true"/>
        </w:trPr>
        <w:tc>
          <w:tcPr>
            <w:tcW w:w="1160" w:type="dxa"/>
            <w:tcBorders>
              <w:top w:val="single" w:sz="4" w:space="0" w:color="000000"/>
              <w:left w:val="single" w:sz="4" w:space="0" w:color="000000"/>
              <w:bottom w:val="single" w:sz="4" w:space="0" w:color="000000"/>
              <w:right w:val="single" w:sz="4" w:space="0" w:color="000000"/>
            </w:tcBorders>
            <w:shd w:fill="B8CCE4" w:val="clear"/>
            <w:vAlign w:val="bottom"/>
          </w:tcPr>
          <w:p>
            <w:pPr>
              <w:pStyle w:val="TableHeadingCentered"/>
              <w:spacing w:before="60" w:after="60"/>
              <w:jc w:val="center"/>
              <w:rPr/>
            </w:pPr>
            <w:r>
              <w:rPr>
                <w:rFonts w:eastAsia="Arial" w:cs="Arial"/>
              </w:rPr>
              <w:t xml:space="preserve"> </w:t>
            </w:r>
            <w:r>
              <w:rPr/>
              <w:t xml:space="preserve">SRS </w:t>
            </w:r>
          </w:p>
          <w:p>
            <w:pPr>
              <w:pStyle w:val="TableHeadingCentered"/>
              <w:spacing w:before="60" w:after="60"/>
              <w:jc w:val="center"/>
              <w:rPr/>
            </w:pPr>
            <w:r>
              <w:rPr/>
              <w:t>REQ ID</w:t>
            </w:r>
          </w:p>
        </w:tc>
        <w:tc>
          <w:tcPr>
            <w:tcW w:w="5245" w:type="dxa"/>
            <w:tcBorders>
              <w:top w:val="single" w:sz="4" w:space="0" w:color="000000"/>
              <w:bottom w:val="single" w:sz="4" w:space="0" w:color="000000"/>
              <w:right w:val="single" w:sz="4" w:space="0" w:color="000000"/>
            </w:tcBorders>
            <w:shd w:fill="B8CCE4" w:val="clear"/>
            <w:vAlign w:val="bottom"/>
          </w:tcPr>
          <w:p>
            <w:pPr>
              <w:pStyle w:val="TableHeadingCentered"/>
              <w:spacing w:before="60" w:after="60"/>
              <w:jc w:val="center"/>
              <w:rPr/>
            </w:pPr>
            <w:r>
              <w:rPr/>
              <w:t>REQ Title</w:t>
            </w:r>
          </w:p>
        </w:tc>
        <w:tc>
          <w:tcPr>
            <w:tcW w:w="3078" w:type="dxa"/>
            <w:tcBorders>
              <w:top w:val="single" w:sz="4" w:space="0" w:color="000000"/>
              <w:bottom w:val="single" w:sz="4" w:space="0" w:color="000000"/>
              <w:right w:val="single" w:sz="4" w:space="0" w:color="000000"/>
            </w:tcBorders>
            <w:shd w:fill="B8CCE4" w:val="clear"/>
            <w:vAlign w:val="bottom"/>
          </w:tcPr>
          <w:p>
            <w:pPr>
              <w:pStyle w:val="TableHeadingCentered"/>
              <w:spacing w:before="60" w:after="60"/>
              <w:jc w:val="center"/>
              <w:rPr/>
            </w:pPr>
            <w:r>
              <w:rPr/>
              <w:t>Comments / Notes</w:t>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lineRule="auto" w:line="240" w:before="60" w:after="60"/>
              <w:rPr/>
            </w:pPr>
            <w:r>
              <w:rPr/>
              <w:t>2.6.4.1  </w:t>
            </w:r>
          </w:p>
        </w:tc>
        <w:tc>
          <w:tcPr>
            <w:tcW w:w="5245" w:type="dxa"/>
            <w:tcBorders>
              <w:bottom w:val="single" w:sz="4" w:space="0" w:color="000000"/>
              <w:right w:val="single" w:sz="4" w:space="0" w:color="000000"/>
            </w:tcBorders>
            <w:vAlign w:val="bottom"/>
          </w:tcPr>
          <w:p>
            <w:pPr>
              <w:pStyle w:val="TableText2"/>
              <w:spacing w:lineRule="auto" w:line="240" w:before="60" w:after="60"/>
              <w:rPr/>
            </w:pPr>
            <w:r>
              <w:rPr/>
              <w:t>Payer Primary ID – Institutional</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lineRule="auto" w:line="240" w:before="60" w:after="60"/>
              <w:rPr/>
            </w:pPr>
            <w:r>
              <w:rPr/>
              <w:t>2.6.4.2  </w:t>
            </w:r>
          </w:p>
        </w:tc>
        <w:tc>
          <w:tcPr>
            <w:tcW w:w="5245" w:type="dxa"/>
            <w:tcBorders>
              <w:bottom w:val="single" w:sz="4" w:space="0" w:color="000000"/>
              <w:right w:val="single" w:sz="4" w:space="0" w:color="000000"/>
            </w:tcBorders>
            <w:vAlign w:val="bottom"/>
          </w:tcPr>
          <w:p>
            <w:pPr>
              <w:pStyle w:val="TableText2"/>
              <w:spacing w:lineRule="auto" w:line="240" w:before="60" w:after="60"/>
              <w:rPr/>
            </w:pPr>
            <w:r>
              <w:rPr/>
              <w:t>Payer Primary ID – Professional</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lineRule="auto" w:line="240" w:before="60" w:after="60"/>
              <w:rPr/>
            </w:pPr>
            <w:r>
              <w:rPr/>
              <w:t>2.6.4.3 </w:t>
            </w:r>
          </w:p>
        </w:tc>
        <w:tc>
          <w:tcPr>
            <w:tcW w:w="5245" w:type="dxa"/>
            <w:tcBorders>
              <w:bottom w:val="single" w:sz="4" w:space="0" w:color="000000"/>
              <w:right w:val="single" w:sz="4" w:space="0" w:color="000000"/>
            </w:tcBorders>
            <w:vAlign w:val="bottom"/>
          </w:tcPr>
          <w:p>
            <w:pPr>
              <w:pStyle w:val="TableText2"/>
              <w:spacing w:lineRule="auto" w:line="240" w:before="60" w:after="60"/>
              <w:rPr/>
            </w:pPr>
            <w:r>
              <w:rPr/>
              <w:t>Value for EDI – Transmit? – New Insurance Company</w:t>
            </w:r>
          </w:p>
        </w:tc>
        <w:tc>
          <w:tcPr>
            <w:tcW w:w="3078" w:type="dxa"/>
            <w:tcBorders>
              <w:bottom w:val="single" w:sz="4" w:space="0" w:color="000000"/>
              <w:right w:val="single" w:sz="4" w:space="0" w:color="000000"/>
            </w:tcBorders>
          </w:tcPr>
          <w:p>
            <w:pPr>
              <w:pStyle w:val="TableText2"/>
              <w:snapToGrid w:val="false"/>
              <w:spacing w:before="60" w:after="60"/>
              <w:rPr/>
            </w:pPr>
            <w:r>
              <w:rPr/>
            </w:r>
          </w:p>
        </w:tc>
      </w:tr>
    </w:tbl>
    <w:p>
      <w:pPr>
        <w:pStyle w:val="TextBody"/>
        <w:rPr/>
      </w:pPr>
      <w:r>
        <w:rPr/>
      </w:r>
    </w:p>
    <w:p>
      <w:pPr>
        <w:pStyle w:val="Heading5"/>
        <w:ind w:left="1728" w:hanging="1728"/>
        <w:rPr/>
      </w:pPr>
      <w:r>
        <w:rPr/>
        <w:t>Routines (Entry Points)</w:t>
      </w:r>
    </w:p>
    <w:p>
      <w:pPr>
        <w:pStyle w:val="InstructionalText1"/>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75"/>
        <w:gridCol w:w="51"/>
        <w:gridCol w:w="527"/>
        <w:gridCol w:w="350"/>
        <w:gridCol w:w="1859"/>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b/>
                <w:b/>
                <w:sz w:val="20"/>
                <w:szCs w:val="20"/>
              </w:rPr>
            </w:pPr>
            <w:r>
              <w:rPr>
                <w:rFonts w:cs="Arial" w:ascii="Arial" w:hAnsi="Arial"/>
                <w:b/>
                <w:sz w:val="20"/>
                <w:szCs w:val="20"/>
              </w:rPr>
              <w:t>IBCNSC0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Enhancement Category</w:t>
            </w:r>
          </w:p>
        </w:tc>
        <w:tc>
          <w:tcPr>
            <w:tcW w:w="1140"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87" w:name="__Fieldmark__72_3061951643"/>
            <w:bookmarkStart w:id="188" w:name="__Fieldmark__72_3061951643"/>
            <w:bookmarkEnd w:id="188"/>
            <w:r>
              <w:rPr>
                <w:sz w:val="20"/>
              </w:rPr>
            </w:r>
            <w:r>
              <w:rPr>
                <w:sz w:val="20"/>
              </w:rPr>
              <w:fldChar w:fldCharType="end"/>
            </w:r>
            <w:r>
              <w:rPr>
                <w:sz w:val="20"/>
              </w:rPr>
              <w:t xml:space="preserve"> New</w:t>
            </w:r>
          </w:p>
        </w:tc>
        <w:tc>
          <w:tcPr>
            <w:tcW w:w="1227"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9" w:name="__Fieldmark__73_3061951643"/>
            <w:bookmarkStart w:id="190" w:name="__Fieldmark__73_3061951643"/>
            <w:bookmarkEnd w:id="190"/>
            <w:r>
              <w:rPr>
                <w:sz w:val="20"/>
              </w:rPr>
            </w:r>
            <w:r>
              <w:rPr>
                <w:sz w:val="20"/>
              </w:rPr>
              <w:fldChar w:fldCharType="end"/>
            </w:r>
            <w:r>
              <w:rPr>
                <w:sz w:val="20"/>
              </w:rPr>
              <w:t xml:space="preserve"> Modify</w:t>
            </w:r>
          </w:p>
        </w:tc>
        <w:tc>
          <w:tcPr>
            <w:tcW w:w="1053"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91" w:name="__Fieldmark__74_3061951643"/>
            <w:bookmarkStart w:id="192" w:name="__Fieldmark__74_3061951643"/>
            <w:bookmarkEnd w:id="192"/>
            <w:r>
              <w:rPr>
                <w:sz w:val="20"/>
              </w:rPr>
            </w:r>
            <w:r>
              <w:rPr>
                <w:sz w:val="20"/>
              </w:rPr>
              <w:fldChar w:fldCharType="end"/>
            </w:r>
            <w:r>
              <w:rPr>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93" w:name="__Fieldmark__75_3061951643"/>
            <w:bookmarkStart w:id="194" w:name="__Fieldmark__75_3061951643"/>
            <w:bookmarkEnd w:id="194"/>
            <w:r>
              <w:rPr>
                <w:sz w:val="20"/>
              </w:rPr>
            </w:r>
            <w:r>
              <w:rPr>
                <w:sz w:val="20"/>
              </w:rPr>
              <w:fldChar w:fldCharType="end"/>
            </w:r>
            <w:r>
              <w:rPr>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0" w:after="160"/>
              <w:rPr>
                <w:iCs/>
              </w:rPr>
            </w:pPr>
            <w:r>
              <w:rPr>
                <w:iCs/>
              </w:rPr>
              <w:t>2.6.4.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20"/>
              </w:rPr>
            </w:pPr>
            <w:r>
              <w:rPr>
                <w:rFonts w:cs="Arial" w:ascii="Arial" w:hAnsi="Arial"/>
                <w:sz w:val="20"/>
              </w:rPr>
              <w:t>Insurance Company Entry/Edit [IBCN INSURANCE CO EDIT]</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spacing w:before="60" w:after="60"/>
              <w:rPr>
                <w:b/>
                <w:b/>
                <w:sz w:val="20"/>
              </w:rPr>
            </w:pPr>
            <w:r>
              <w:rPr>
                <w:b/>
                <w:sz w:val="20"/>
              </w:rPr>
              <w:t xml:space="preserve">Related </w:t>
            </w:r>
            <w:r>
              <w:rPr>
                <w:b/>
                <w:sz w:val="20"/>
                <w:szCs w:val="20"/>
              </w:rPr>
              <w:t>Routine</w:t>
            </w:r>
            <w:r>
              <w:rPr>
                <w:b/>
              </w:rPr>
              <w:t>s</w:t>
            </w:r>
          </w:p>
        </w:tc>
        <w:tc>
          <w:tcPr>
            <w:tcW w:w="284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Routines “Called By”</w:t>
            </w:r>
          </w:p>
        </w:tc>
        <w:tc>
          <w:tcPr>
            <w:tcW w:w="3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0" w:after="160"/>
              <w:rPr>
                <w:rFonts w:cs="Arial"/>
                <w:b/>
                <w:b/>
                <w:bCs/>
                <w:sz w:val="20"/>
              </w:rPr>
            </w:pPr>
            <w:r>
              <w:rPr>
                <w:rFonts w:cs="Arial"/>
                <w:b/>
                <w:bCs/>
                <w:sz w:val="20"/>
              </w:rPr>
            </w:r>
          </w:p>
        </w:tc>
        <w:tc>
          <w:tcPr>
            <w:tcW w:w="284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IBCNSC, ^IBCNSM6, ^IBCNSP0</w:t>
            </w:r>
          </w:p>
          <w:p>
            <w:pPr>
              <w:pStyle w:val="Normal"/>
              <w:spacing w:before="60" w:after="60"/>
              <w:rPr>
                <w:rFonts w:ascii="Arial" w:hAnsi="Arial" w:cs="Arial"/>
                <w:sz w:val="20"/>
              </w:rPr>
            </w:pPr>
            <w:r>
              <w:rPr>
                <w:rFonts w:cs="Arial" w:ascii="Arial" w:hAnsi="Arial"/>
                <w:sz w:val="20"/>
              </w:rPr>
            </w:r>
          </w:p>
        </w:tc>
        <w:tc>
          <w:tcPr>
            <w:tcW w:w="38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IBCNSP, ^IBTRE, ^IBCNSU31, ^DIC, ^DIQ, ^DILFD, ^XLFDT</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INSURANCE COMPANY File (#36)</w:t>
            </w:r>
          </w:p>
          <w:p>
            <w:pPr>
              <w:pStyle w:val="Normal"/>
              <w:spacing w:before="60" w:after="60"/>
              <w:rPr>
                <w:rFonts w:ascii="Arial" w:hAnsi="Arial" w:cs="Arial"/>
                <w:sz w:val="20"/>
              </w:rPr>
            </w:pPr>
            <w:r>
              <w:rPr>
                <w:rFonts w:cs="Arial" w:ascii="Arial" w:hAnsi="Arial"/>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sz w:val="20"/>
              </w:rPr>
            </w:pPr>
            <w:r>
              <w:rPr>
                <w:sz w:val="20"/>
              </w:rPr>
              <w:t>Data Passing</w:t>
            </w:r>
          </w:p>
        </w:tc>
        <w:tc>
          <w:tcPr>
            <w:tcW w:w="964" w:type="dxa"/>
            <w:tcBorders>
              <w:top w:val="single" w:sz="6" w:space="0" w:color="000000"/>
              <w:left w:val="single" w:sz="4"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95" w:name="__Fieldmark__76_3061951643"/>
            <w:bookmarkStart w:id="196" w:name="__Fieldmark__76_3061951643"/>
            <w:bookmarkEnd w:id="196"/>
            <w:r>
              <w:rPr>
                <w:iCs/>
                <w:sz w:val="20"/>
              </w:rPr>
            </w:r>
            <w:r>
              <w:rPr>
                <w:sz w:val="20"/>
                <w:iCs/>
              </w:rPr>
              <w:fldChar w:fldCharType="end"/>
            </w:r>
            <w:r>
              <w:rPr>
                <w:iCs/>
                <w:sz w:val="20"/>
              </w:rPr>
              <w:t xml:space="preserve"> Input</w:t>
            </w:r>
          </w:p>
        </w:tc>
        <w:tc>
          <w:tcPr>
            <w:tcW w:w="1929" w:type="dxa"/>
            <w:gridSpan w:val="4"/>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97" w:name="__Fieldmark__77_3061951643"/>
            <w:bookmarkStart w:id="198" w:name="__Fieldmark__77_3061951643"/>
            <w:bookmarkEnd w:id="198"/>
            <w:r>
              <w:rPr>
                <w:iCs/>
                <w:sz w:val="20"/>
              </w:rPr>
            </w:r>
            <w:r>
              <w:rPr>
                <w:sz w:val="20"/>
                <w:iCs/>
              </w:rPr>
              <w:fldChar w:fldCharType="end"/>
            </w:r>
            <w:r>
              <w:rPr>
                <w:iCs/>
                <w:sz w:val="20"/>
              </w:rPr>
              <w:t xml:space="preserve"> Output Reference</w:t>
            </w:r>
          </w:p>
        </w:tc>
        <w:tc>
          <w:tcPr>
            <w:tcW w:w="877" w:type="dxa"/>
            <w:gridSpan w:val="2"/>
            <w:tcBorders>
              <w:top w:val="single" w:sz="6" w:space="0" w:color="000000"/>
              <w:bottom w:val="single" w:sz="6" w:space="0" w:color="000000"/>
            </w:tcBorders>
          </w:tcPr>
          <w:p>
            <w:pPr>
              <w:pStyle w:val="Normal"/>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199" w:name="__Fieldmark__78_3061951643"/>
            <w:bookmarkStart w:id="200" w:name="__Fieldmark__78_3061951643"/>
            <w:bookmarkEnd w:id="200"/>
            <w:r>
              <w:rPr>
                <w:iCs/>
                <w:sz w:val="20"/>
              </w:rPr>
            </w:r>
            <w:r>
              <w:rPr>
                <w:sz w:val="20"/>
                <w:iCs/>
              </w:rPr>
              <w:fldChar w:fldCharType="end"/>
            </w:r>
            <w:r>
              <w:rPr>
                <w:iCs/>
                <w:sz w:val="20"/>
              </w:rPr>
              <w:t xml:space="preserve"> Both</w:t>
            </w:r>
          </w:p>
        </w:tc>
        <w:tc>
          <w:tcPr>
            <w:tcW w:w="1859" w:type="dxa"/>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01" w:name="__Fieldmark__79_3061951643"/>
            <w:bookmarkStart w:id="202" w:name="__Fieldmark__79_3061951643"/>
            <w:bookmarkEnd w:id="202"/>
            <w:r>
              <w:rPr>
                <w:iCs/>
                <w:sz w:val="20"/>
              </w:rPr>
            </w:r>
            <w:r>
              <w:rPr>
                <w:sz w:val="20"/>
                <w:iCs/>
              </w:rPr>
              <w:fldChar w:fldCharType="end"/>
            </w:r>
            <w:r>
              <w:rPr>
                <w:iCs/>
                <w:sz w:val="20"/>
              </w:rPr>
              <w:t xml:space="preserve"> Global Reference</w:t>
            </w:r>
          </w:p>
        </w:tc>
        <w:tc>
          <w:tcPr>
            <w:tcW w:w="1013" w:type="dxa"/>
            <w:tcBorders>
              <w:top w:val="single" w:sz="6" w:space="0" w:color="000000"/>
              <w:bottom w:val="single" w:sz="6" w:space="0" w:color="000000"/>
              <w:right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03" w:name="__Fieldmark__80_3061951643"/>
            <w:bookmarkStart w:id="204" w:name="__Fieldmark__80_3061951643"/>
            <w:bookmarkEnd w:id="204"/>
            <w:r>
              <w:rPr>
                <w:iCs/>
                <w:sz w:val="20"/>
              </w:rPr>
            </w:r>
            <w:r>
              <w:rPr>
                <w:sz w:val="20"/>
                <w:iCs/>
              </w:rPr>
              <w:fldChar w:fldCharType="end"/>
            </w:r>
            <w:r>
              <w:rPr>
                <w:iCs/>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jc w:val="center"/>
              <w:rPr>
                <w:b/>
                <w:b/>
                <w:sz w:val="20"/>
              </w:rPr>
            </w:pPr>
            <w:r>
              <w:rPr>
                <w:b/>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color w:val="000000"/>
                <w:sz w:val="20"/>
                <w:szCs w:val="20"/>
              </w:rPr>
            </w:pPr>
            <w:r>
              <w:rPr>
                <w:rFonts w:cs="Arial" w:ascii="Arial" w:hAnsi="Arial"/>
                <w:color w:val="000000"/>
                <w:sz w:val="20"/>
                <w:szCs w:val="20"/>
              </w:rPr>
              <w:t>IBCNSC01 ;ALB/NLR - INSURANCE COMPANY EDIT ;6/1/05 10:06am</w:t>
              <w:br/>
              <w:t> ;;2.0;INTEGRATED BILLING;**52,137,191,184,232,320,349,371,399,416,432**;21-MAR-94;Build 192</w:t>
              <w:br/>
              <w:t> ;;Per VHA Directive 2004-038, this routine should not be modified.</w:t>
              <w:br/>
              <w:t> ;</w:t>
              <w:br/>
              <w:t>PARAM ; -- Insurance company parameters region</w:t>
              <w:br/>
              <w:t> N OFFSET,START,IBCNS0,IBCNS03,IBCNS06,IBCNS08,IBCNS13,IBCNS3</w:t>
              <w:br/>
              <w:t> S IBCNS0=$G(^DIC(36,+IBCNS,0)),IBCNS3=$G(^(3))</w:t>
              <w:br/>
              <w:t> S IBCNS03=$P(IBCNS0,"^",3),IBCNS06=$P(IBCNS0,"^",6),IBCNS08=$P(IBCNS0,"^",8)</w:t>
              <w:br/>
              <w:t> S IBCNS13=$G(^DIC(36,+IBCNS,.13))</w:t>
              <w:br/>
              <w:t> S START=1,OFFSET=2</w:t>
              <w:br/>
              <w:t> D SET^IBCNSP(START,OFFSET+25," Billing Parameters ",IORVON,IORVOFF)</w:t>
              <w:br/>
              <w:t> ;</w:t>
              <w:br/>
              <w:t> D SET^IBCNSP(START+1,OFFSET+1,"Signature Required?: "_$S(+IBCNS03:"YES",1:"NO"))</w:t>
              <w:br/>
              <w:t> D SET^IBCNSP(START+2,OFFSET+10,"Reimburse?: "_$E($$EXPAND^IBTRE(36,1,$P(IBCNS0,"^",2)),1,21))</w:t>
              <w:br/>
              <w:t> D SET^IBCNSP(START+3,OFFSET+3,"Mult. Bedsections: "_$S(+IBCNS06:"YES",IBCNS06=0:"NO",1:""))</w:t>
              <w:br/>
              <w:t> D SET^IBCNSP(START+4,OFFSET+6,"One Opt. Visit: "_$S(+IBCNS08:"YES",1:"NO"))</w:t>
              <w:br/>
              <w:t> D SET^IBCNSP(START+5,OFFSET+4,"Diff. Rev. Codes: "_$P(IBCNS0,"^",7))</w:t>
              <w:br/>
              <w:t> D SET^IBCNSP(START+6,OFFSET+1,"Amb. Sur. Rev. Code: "_$P(IBCNS0,"^",9))</w:t>
              <w:br/>
              <w:t> D SET^IBCNSP(START+7,OFFSET+1,"Rx Refill Rev. Code: "_$P(IBCNS0,"^",15))</w:t>
              <w:br/>
              <w:t> D SET^IBCNSP(START+8,OFFSET+3,"Filing Time Frame: "_$P(IBCNS0,"^",12)_$S(+$P(IBCNS0,"^",18):" ("_$$FTFN^IBCNSU31(,+IBCNS)_")",1:""))</w:t>
              <w:br/>
              <w:t> ;</w:t>
              <w:br/>
              <w:t> S OFFSET=45</w:t>
              <w:br/>
              <w:t> D SET^IBCNSP(START+1,OFFSET+4,"Type Of Coverage: "_$$EXPAND^IBTRE(36,.13,+$P(IBCNS0,U,13)))</w:t>
              <w:br/>
              <w:t> D SET^IBCNSP(START+2,OFFSET+7,"Billing Phone: "_$P(IBCNS13,"^",2))</w:t>
              <w:br/>
              <w:t> D SET^IBCNSP(START+3,OFFSET+2,"Verification Phone: "_$P(IBCNS13,"^",4))</w:t>
              <w:br/>
              <w:t> D SET^IBCNSP(START+4,OFFSET+2,"Precert Comp. Name: "_$P($G(^DIC(36,+$P(IBCNS13,"^",9),0)),"^",1))</w:t>
              <w:br/>
              <w:t> D SET^IBCNSP(START+5,OFFSET+7,"Precert Phone: "_$$PHONE(IBCNS13))</w:t>
              <w:br/>
              <w:t> I +IBCNS3=2 D SET^IBCNSP(START+6,OFFSET,"Max # Test Bills/Day: "_$P(IBCNS3,U,6))</w:t>
              <w:br/>
              <w:t> ;</w:t>
              <w:br/>
              <w:t> S START=11,OFFSET=2</w:t>
              <w:br/>
              <w:t> D SET^IBCNSP(START,OFFSET+28," EDI Parameters ",IORVON,IORVOFF)</w:t>
              <w:br/>
              <w:t> D SET^IBCNSP(START+1,OFFSET+13,"Transmit?: "_$S(+IBCNS3=1:"YES-LIVE",+IBCNS3=2:"TEST ONLY",1:"NO"))</w:t>
              <w:br/>
              <w:t> D SET^IBCNSP(START+2,OFFSET+1,"Inst Payer Primary ID: "_$P(IBCNS3,U,4))</w:t>
              <w:br/>
              <w:t> D SET^IBCNSP(START+3,OFFSET,"Inst Payer Sec ID Qual: "_$$GET1^DIQ(36,+IBCNS,6.01))</w:t>
              <w:br/>
              <w:t> D SET^IBCNSP(START+4,OFFSET+5,"Inst Payer Sec ID: "_$$GET1^DIQ(36,+IBCNS,6.02))</w:t>
              <w:br/>
              <w:t> D SET^IBCNSP(START+5,OFFSET,"Inst Payer Sec ID Qual: "_$$GET1^DIQ(36,+IBCNS,6.03))</w:t>
              <w:br/>
              <w:t> D SET^IBCNSP(START+6,OFFSET+5,"Inst Payer Sec ID: "_$$GET1^DIQ(36,+IBCNS,6.04))</w:t>
              <w:br/>
              <w:t> D SET^IBCNSP(START+7,OFFSET+12,"Bin Number: "_$P($G(^DIC(36,+IBCNS,3)),"^",3)) ;</w:t>
              <w:br/>
              <w:t> ;</w:t>
              <w:br/>
              <w:t> S OFFSET=41</w:t>
              <w:br/>
              <w:t> D SET^IBCNSP(START+1,OFFSET+8," Insurance Type: "_$$EXPAND^IBTRE(36,3.09,+$P(IBCNS3,U,9)))</w:t>
              <w:br/>
              <w:t> D SET^IBCNSP(START+2,OFFSET+1," Prof Payer Primary ID: "_$P(IBCNS3,U,2))</w:t>
              <w:br/>
              <w:t> D SET^IBCNSP(START+3,OFFSET," Prof Payer Sec ID Qual: "_$$GET1^DIQ(36,+IBCNS,6.05))</w:t>
              <w:br/>
              <w:t> D SET^IBCNSP(START+4,OFFSET+5," Prof Payer Sec ID: "_$$GET1^DIQ(36,+IBCNS,6.06))</w:t>
              <w:br/>
              <w:t> D SET^IBCNSP(START+5,OFFSET," Prof Payer Sec ID Qual: "_$$GET1^DIQ(36,+IBCNS,6.07))</w:t>
              <w:br/>
              <w:t> D SET^IBCNSP(START+6,OFFSET+5," Prof Payer Sec ID: "_$$GET1^DIQ(36,+IBCNS,6.08))</w:t>
              <w:br/>
              <w:t> ;IB*2.0*432/TAZ Added fields 6.09 and 6.1</w:t>
              <w:br/>
              <w:t> D SET^IBCNSP(START+7,OFFSET-3," Prnt Sec/Tert Auto Claims: "_$$GET1^DIQ(36,+IBCNS,6.09))</w:t>
              <w:br/>
              <w:t> D SET^IBCNSP(START+8,OFFSET-5," Prnt Med Sec Claims w/o MRA: "_$$GET1^DIQ(36,+IBCNS,6.1))</w:t>
              <w:br/>
              <w:t> Q</w:t>
              <w:br/>
              <w:t> ;</w:t>
              <w:br/>
              <w:t>.</w:t>
            </w:r>
          </w:p>
          <w:p>
            <w:pPr>
              <w:pStyle w:val="Normal"/>
              <w:spacing w:before="60" w:after="60"/>
              <w:rPr>
                <w:rFonts w:ascii="Arial" w:hAnsi="Arial" w:cs="Arial"/>
                <w:color w:val="000000"/>
                <w:sz w:val="20"/>
                <w:szCs w:val="20"/>
              </w:rPr>
            </w:pPr>
            <w:r>
              <w:rPr>
                <w:rFonts w:cs="Arial" w:ascii="Arial" w:hAnsi="Arial"/>
                <w:color w:val="000000"/>
                <w:sz w:val="20"/>
                <w:szCs w:val="20"/>
              </w:rPr>
              <w:t>.</w:t>
            </w:r>
          </w:p>
          <w:p>
            <w:pPr>
              <w:pStyle w:val="Normal"/>
              <w:spacing w:before="60" w:after="60"/>
              <w:rPr>
                <w:rFonts w:ascii="Arial" w:hAnsi="Arial" w:cs="Arial"/>
                <w:color w:val="000000"/>
                <w:sz w:val="20"/>
                <w:szCs w:val="20"/>
              </w:rPr>
            </w:pPr>
            <w:r>
              <w:rPr>
                <w:rFonts w:cs="Arial" w:ascii="Arial" w:hAnsi="Arial"/>
                <w:color w:val="000000"/>
                <w:sz w:val="20"/>
                <w:szCs w:val="20"/>
              </w:rPr>
              <w:t>.</w:t>
            </w:r>
          </w:p>
          <w:p>
            <w:pPr>
              <w:pStyle w:val="Normal"/>
              <w:spacing w:before="60" w:after="60"/>
              <w:rPr>
                <w:rFonts w:ascii="Arial" w:hAnsi="Arial" w:cs="Arial"/>
                <w:color w:val="000000"/>
                <w:sz w:val="20"/>
                <w:szCs w:val="20"/>
              </w:rPr>
            </w:pPr>
            <w:r>
              <w:rPr>
                <w:rFonts w:cs="Arial" w:ascii="Arial" w:hAnsi="Arial"/>
                <w:color w:val="000000"/>
                <w:sz w:val="20"/>
                <w:szCs w:val="20"/>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color w:val="000000"/>
                <w:sz w:val="20"/>
                <w:szCs w:val="20"/>
              </w:rPr>
              <w:t>IBCNSC01 ;ALB/NLR - INSURANCE COMPANY EDIT ;6/1/05 10:06am</w:t>
              <w:br/>
              <w:t> ;;2.0;INTEGRATED BILLING;**52,137,191,184,232,320,349,371,399,416,432**;21-MAR-94;Build 192</w:t>
              <w:br/>
              <w:t> ;;Per VHA Directive 2004-038, this routine should not be modified.</w:t>
              <w:br/>
              <w:t> ;</w:t>
              <w:br/>
              <w:t>PARAM ; -- Insurance company parameters region</w:t>
              <w:br/>
              <w:t> N OFFSET,START,IBCNS0,IBCNS03,IBCNS06,IBCNS08,IBCNS13,IBCNS3</w:t>
              <w:br/>
              <w:t> S IBCNS0=$G(^DIC(36,+IBCNS,0)),IBCNS3=$G(^(3))</w:t>
              <w:br/>
              <w:t> S IBCNS03=$P(IBCNS0,"^",3),IBCNS06=$P(IBCNS0,"^",6),IBCNS08=$P(IBCNS0,"^",8)</w:t>
              <w:br/>
              <w:t> S IBCNS13=$G(^DIC(36,+IBCNS,.13))</w:t>
              <w:br/>
              <w:t> S START=1,OFFSET=2</w:t>
              <w:br/>
              <w:t> D SET^IBCNSP(START,OFFSET+25," Billing Parameters ",IORVON,IORVOFF)</w:t>
              <w:br/>
              <w:t> ;</w:t>
              <w:br/>
              <w:t> D SET^IBCNSP(START+1,OFFSET+1,"Signature Required?: "_$S(+IBCNS03:"YES",1:"NO"))</w:t>
              <w:br/>
              <w:t> D SET^IBCNSP(START+2,OFFSET+10,"Reimburse?: "_$E($$EXPAND^IBTRE(36,1,$P(IBCNS0,"^",2)),1,21))</w:t>
              <w:br/>
              <w:t> D SET^IBCNSP(START+3,OFFSET+3,"Mult. Bedsections: "_$S(+IBCNS06:"YES",IBCNS06=0:"NO",1:""))</w:t>
              <w:br/>
              <w:t> D SET^IBCNSP(START+4,OFFSET+6,"One Opt. Visit: "_$S(+IBCNS08:"YES",1:"NO"))</w:t>
              <w:br/>
              <w:t> D SET^IBCNSP(START+5,OFFSET+4,"Diff. Rev. Codes: "_$P(IBCNS0,"^",7))</w:t>
              <w:br/>
              <w:t> D SET^IBCNSP(START+6,OFFSET+1,"Amb. Sur. Rev. Code: "_$P(IBCNS0,"^",9))</w:t>
              <w:br/>
              <w:t> D SET^IBCNSP(START+7,OFFSET+1,"Rx Refill Rev. Code: "_$P(IBCNS0,"^",15))</w:t>
              <w:br/>
              <w:t> D SET^IBCNSP(START+8,OFFSET+3,"Filing Time Frame: "_$P(IBCNS0,"^",12)_$S(+$P(IBCNS0,"^",18):" ("_$$FTFN^IBCNSU31(,+IBCNS)_")",1:""))</w:t>
              <w:br/>
              <w:t> ;</w:t>
              <w:br/>
              <w:t> S OFFSET=45</w:t>
              <w:br/>
              <w:t> D SET^IBCNSP(START+1,OFFSET+4,"Type Of Coverage: "_$$EXPAND^IBTRE(36,.13,+$P(IBCNS0,U,13)))</w:t>
              <w:br/>
              <w:t> D SET^IBCNSP(START+2,OFFSET+7,"Billing Phone: "_$P(IBCNS13,"^",2))</w:t>
              <w:br/>
              <w:t> D SET^IBCNSP(START+3,OFFSET+2,"Verification Phone: "_$P(IBCNS13,"^",4))</w:t>
              <w:br/>
              <w:t> D SET^IBCNSP(START+4,OFFSET+2,"Precert Comp. Name: "_$P($G(^DIC(36,+$P(IBCNS13,"^",9),0)),"^",1))</w:t>
              <w:br/>
              <w:t> D SET^IBCNSP(START+5,OFFSET+7,"Precert Phone: "_$$PHONE(IBCNS13))</w:t>
              <w:br/>
              <w:t> I +IBCNS3=2 D SET^IBCNSP(START+6,OFFSET,"Max # Test Bills/Day: "_$P(IBCNS3,U,6))</w:t>
              <w:br/>
              <w:t> ;</w:t>
              <w:br/>
              <w:t> S START=11,OFFSET=2</w:t>
              <w:br/>
              <w:t> D SET^IBCNSP(START,OFFSET+28," EDI Parameters ",IORVON,IORVOFF)</w:t>
              <w:br/>
              <w:t> </w:t>
            </w:r>
            <w:r>
              <w:rPr>
                <w:rFonts w:cs="Arial" w:ascii="Arial" w:hAnsi="Arial"/>
                <w:color w:val="000000"/>
                <w:sz w:val="20"/>
                <w:szCs w:val="20"/>
                <w:highlight w:val="yellow"/>
              </w:rPr>
              <w:t>D SET^IBCNSP(START+1,OFFSET+13,"Transmit?: "_$S(IBCNS3=””:YES-LIVE”,+IBCNS3=1:"YES-LIVE",+IBCNS3=2:"TEST ONLY",1:"NO"))</w:t>
            </w:r>
            <w:r>
              <w:rPr>
                <w:rFonts w:cs="Arial" w:ascii="Arial" w:hAnsi="Arial"/>
                <w:color w:val="000000"/>
                <w:sz w:val="20"/>
                <w:szCs w:val="20"/>
              </w:rPr>
              <w:br/>
              <w:t> D SET^IBCNSP(START+2,OFFSET+1,"Inst Payer Primary ID: "_$P(IBCNS3,U,4))</w:t>
              <w:br/>
              <w:t> D SET^IBCNSP(START+3,OFFSET,"Inst Payer Sec ID Qual: "_$$GET1^DIQ(36,+IBCNS,6.01))</w:t>
              <w:br/>
              <w:t> D SET^IBCNSP(START+4,OFFSET+5,"Inst Payer Sec ID: "_$$GET1^DIQ(36,+IBCNS,6.02))</w:t>
              <w:br/>
              <w:t> D SET^IBCNSP(START+5,OFFSET,"Inst Payer Sec ID Qual: "_$$GET1^DIQ(36,+IBCNS,6.03))</w:t>
              <w:br/>
              <w:t> D SET^IBCNSP(START+6,OFFSET+5,"Inst Payer Sec ID: "_$$GET1^DIQ(36,+IBCNS,6.04))</w:t>
              <w:br/>
              <w:t> D SET^IBCNSP(START+7,OFFSET+12,"Bin Number: "_$P($G(^DIC(36,+IBCNS,3)),"^",3)) ;</w:t>
              <w:br/>
              <w:t> ;</w:t>
              <w:br/>
              <w:t> S OFFSET=41</w:t>
              <w:br/>
              <w:t> D SET^IBCNSP(START+1,OFFSET+8," Insurance Type: "_$$EXPAND^IBTRE(36,3.09,+$P(IBCNS3,U,9)))</w:t>
              <w:br/>
              <w:t> D SET^IBCNSP(START+2,OFFSET+1," Prof Payer Primary ID: "_$P(IBCNS3,U,2))</w:t>
              <w:br/>
              <w:t> D SET^IBCNSP(START+3,OFFSET," Prof Payer Sec ID Qual: "_$$GET1^DIQ(36,+IBCNS,6.05))</w:t>
              <w:br/>
              <w:t> D SET^IBCNSP(START+4,OFFSET+5," Prof Payer Sec ID: "_$$GET1^DIQ(36,+IBCNS,6.06))</w:t>
              <w:br/>
              <w:t> D SET^IBCNSP(START+5,OFFSET," Prof Payer Sec ID Qual: "_$$GET1^DIQ(36,+IBCNS,6.07))</w:t>
              <w:br/>
              <w:t> D SET^IBCNSP(START+6,OFFSET+5," Prof Payer Sec ID: "_$$GET1^DIQ(36,+IBCNS,6.08))</w:t>
              <w:br/>
              <w:t> ;IB*2.0*432/TAZ Added fields 6.09 and 6.1</w:t>
              <w:br/>
              <w:t> D SET^IBCNSP(START+7,OFFSET-3," Prnt Sec/Tert Auto Claims: "_$$GET1^DIQ(36,+IBCNS,6.09))</w:t>
              <w:br/>
              <w:t> D SET^IBCNSP(START+8,OFFSET-5," Prnt Med Sec Claims w/o MRA: "_$$GET1^DIQ(36,+IBCNS,6.1))</w:t>
              <w:br/>
              <w:t> Q</w:t>
              <w:br/>
              <w:t> ;</w:t>
              <w:br/>
              <w:t>.</w:t>
            </w:r>
          </w:p>
          <w:p>
            <w:pPr>
              <w:pStyle w:val="Normal"/>
              <w:spacing w:before="60" w:after="60"/>
              <w:rPr>
                <w:rFonts w:ascii="Arial" w:hAnsi="Arial" w:cs="Arial"/>
                <w:color w:val="000000"/>
                <w:sz w:val="20"/>
                <w:szCs w:val="20"/>
              </w:rPr>
            </w:pPr>
            <w:r>
              <w:rPr>
                <w:rFonts w:cs="Arial" w:ascii="Arial" w:hAnsi="Arial"/>
                <w:color w:val="000000"/>
                <w:sz w:val="20"/>
                <w:szCs w:val="20"/>
              </w:rPr>
              <w:t>.</w:t>
            </w:r>
          </w:p>
          <w:p>
            <w:pPr>
              <w:pStyle w:val="Normal"/>
              <w:spacing w:before="60" w:after="60"/>
              <w:rPr>
                <w:rFonts w:ascii="Arial" w:hAnsi="Arial" w:cs="Arial"/>
                <w:color w:val="000000"/>
                <w:sz w:val="20"/>
                <w:szCs w:val="20"/>
              </w:rPr>
            </w:pPr>
            <w:r>
              <w:rPr>
                <w:rFonts w:cs="Arial" w:ascii="Arial" w:hAnsi="Arial"/>
                <w:color w:val="000000"/>
                <w:sz w:val="20"/>
                <w:szCs w:val="20"/>
              </w:rPr>
              <w:t>.</w:t>
            </w:r>
          </w:p>
          <w:p>
            <w:pPr>
              <w:pStyle w:val="Normal"/>
              <w:spacing w:before="60" w:after="60"/>
              <w:rPr>
                <w:rFonts w:ascii="Arial" w:hAnsi="Arial" w:cs="Arial"/>
                <w:color w:val="000000"/>
                <w:sz w:val="20"/>
                <w:szCs w:val="20"/>
              </w:rPr>
            </w:pPr>
            <w:r>
              <w:rPr>
                <w:rFonts w:cs="Arial" w:ascii="Arial" w:hAnsi="Arial"/>
                <w:color w:val="000000"/>
                <w:sz w:val="20"/>
                <w:szCs w:val="20"/>
              </w:rPr>
            </w:r>
          </w:p>
        </w:tc>
      </w:tr>
    </w:tbl>
    <w:p>
      <w:pPr>
        <w:pStyle w:val="TextBody"/>
        <w:rPr/>
      </w:pPr>
      <w:r>
        <w:rPr/>
      </w:r>
    </w:p>
    <w:p>
      <w:pPr>
        <w:pStyle w:val="Heading5"/>
        <w:ind w:left="1728" w:hanging="1728"/>
        <w:rPr/>
      </w:pPr>
      <w:r>
        <w:rPr/>
        <w:t>Unique Record(s) for INSURANCE COMPANY FILE (#36)</w:t>
      </w:r>
    </w:p>
    <w:p>
      <w:pPr>
        <w:pStyle w:val="TextBody"/>
        <w:rPr/>
      </w:pPr>
      <w:r>
        <w:rPr/>
        <w:t>IB DATA ELEMENT : EDI ID NUMBER - PROF</w:t>
      </w:r>
    </w:p>
    <w:tbl>
      <w:tblPr>
        <w:tblW w:w="5000" w:type="pct"/>
        <w:jc w:val="left"/>
        <w:tblInd w:w="-113" w:type="dxa"/>
        <w:tblLayout w:type="fixed"/>
        <w:tblCellMar>
          <w:top w:w="0" w:type="dxa"/>
          <w:left w:w="108" w:type="dxa"/>
          <w:bottom w:w="0" w:type="dxa"/>
          <w:right w:w="108" w:type="dxa"/>
        </w:tblCellMar>
      </w:tblPr>
      <w:tblGrid>
        <w:gridCol w:w="2405"/>
        <w:gridCol w:w="3330"/>
        <w:gridCol w:w="3625"/>
      </w:tblGrid>
      <w:tr>
        <w:trPr>
          <w:tblHeader w:val="true"/>
        </w:trPr>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6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equirement Traceability Matrix</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6.4.1,  2.6.4.2</w:t>
            </w:r>
          </w:p>
        </w:tc>
        <w:tc>
          <w:tcPr>
            <w:tcW w:w="36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20"/>
                <w:szCs w:val="20"/>
              </w:rPr>
            </w:pPr>
            <w:r>
              <w:rPr>
                <w:rFonts w:cs="Arial" w:ascii="Arial" w:hAnsi="Arial"/>
                <w:sz w:val="20"/>
                <w:szCs w:val="20"/>
              </w:rPr>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Base Fil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6</w:t>
            </w:r>
          </w:p>
        </w:tc>
        <w:tc>
          <w:tcPr>
            <w:tcW w:w="36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20"/>
                <w:szCs w:val="20"/>
              </w:rPr>
            </w:pPr>
            <w:r>
              <w:rPr>
                <w:rFonts w:cs="Arial" w:ascii="Arial" w:hAnsi="Arial"/>
                <w:sz w:val="20"/>
                <w:szCs w:val="20"/>
              </w:rPr>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Nam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EDI ID NUMBER – PROF</w:t>
            </w:r>
          </w:p>
        </w:tc>
        <w:tc>
          <w:tcPr>
            <w:tcW w:w="36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20"/>
                <w:szCs w:val="20"/>
              </w:rPr>
            </w:pPr>
            <w:r>
              <w:rPr>
                <w:rFonts w:cs="Arial" w:ascii="Arial" w:hAnsi="Arial"/>
                <w:sz w:val="20"/>
                <w:szCs w:val="20"/>
              </w:rPr>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Type of Elemen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FREE TEXT</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Element Category</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02</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Input Transform</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K:$L(X)&gt;30!($L(X)&lt;1) X I $D(X) K:’$$EDIKEY^IBCNSC X</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eed to add logic to prevent the entering of any PRNT values from within Insurance Company Entry/Edi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 Description</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Arial" w:hAnsi="Arial" w:cs="Arial"/>
                <w:sz w:val="20"/>
                <w:szCs w:val="20"/>
              </w:rPr>
            </w:pPr>
            <w:r>
              <w:rPr>
                <w:rFonts w:cs="Arial" w:ascii="Arial" w:hAnsi="Arial"/>
                <w:sz w:val="20"/>
                <w:szCs w:val="20"/>
              </w:rPr>
              <w:t>This is the ID number used to identify the insurance company for professional claim transmissions.</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is is the ID number used to identify the Payer on professional claim transmissions.  SPRNT, HPRNT, PPRNT, IPRNT are not a valid Payer IDs.</w:t>
            </w:r>
          </w:p>
        </w:tc>
      </w:tr>
    </w:tbl>
    <w:p>
      <w:pPr>
        <w:pStyle w:val="TextBody"/>
        <w:rPr/>
      </w:pPr>
      <w:r>
        <w:rPr/>
      </w:r>
    </w:p>
    <w:p>
      <w:pPr>
        <w:pStyle w:val="TextBody"/>
        <w:rPr/>
      </w:pPr>
      <w:r>
        <w:rPr/>
        <w:t>IB DATA ELEMENT : EDI ID NUMBER - INST</w:t>
      </w:r>
    </w:p>
    <w:tbl>
      <w:tblPr>
        <w:tblW w:w="5000" w:type="pct"/>
        <w:jc w:val="left"/>
        <w:tblInd w:w="-113" w:type="dxa"/>
        <w:tblLayout w:type="fixed"/>
        <w:tblCellMar>
          <w:top w:w="0" w:type="dxa"/>
          <w:left w:w="108" w:type="dxa"/>
          <w:bottom w:w="0" w:type="dxa"/>
          <w:right w:w="108" w:type="dxa"/>
        </w:tblCellMar>
      </w:tblPr>
      <w:tblGrid>
        <w:gridCol w:w="2405"/>
        <w:gridCol w:w="3330"/>
        <w:gridCol w:w="3625"/>
      </w:tblGrid>
      <w:tr>
        <w:trPr>
          <w:tblHeader w:val="true"/>
        </w:trPr>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6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equirement Traceability Matrix</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6.4.1,  2.6.4.2</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Base Fil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6</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Nam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EDI ID NUMBER – INST</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Type of Elemen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FREE TEXT</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Element Category</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04</w:t>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Input Transform</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K:$L(X)&gt;30!($L(X)&lt;1) X I $D(X) K:’$$EDIKEY^IBCNSC X</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eed to add logic to prevent the entering of any PRNT values from within Insurance Company Entry/Edi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 Description</w:t>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Arial" w:hAnsi="Arial" w:cs="Arial"/>
                <w:sz w:val="20"/>
                <w:szCs w:val="20"/>
              </w:rPr>
            </w:pPr>
            <w:r>
              <w:rPr>
                <w:rFonts w:cs="Arial" w:ascii="Arial" w:hAnsi="Arial"/>
                <w:sz w:val="20"/>
                <w:szCs w:val="20"/>
              </w:rPr>
              <w:t>This is the id number used to identify the insurance company for institutional claim transmissions.</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is is the ID number used to identify the Payer on institutional claim transmissions.  HPRNT, SPRNT, IPRNT, PPRNT are not a valid Payer IDs.</w:t>
            </w:r>
          </w:p>
        </w:tc>
      </w:tr>
    </w:tbl>
    <w:p>
      <w:pPr>
        <w:pStyle w:val="TextBody"/>
        <w:rPr/>
      </w:pPr>
      <w:r>
        <w:rPr/>
      </w:r>
    </w:p>
    <w:p>
      <w:pPr>
        <w:pStyle w:val="Heading4"/>
        <w:ind w:left="1440" w:hanging="1440"/>
        <w:rPr/>
      </w:pPr>
      <w:r>
        <w:rPr/>
        <w:t>System Feature: MRA Management Worklist (MRW)</w:t>
      </w:r>
    </w:p>
    <w:p>
      <w:pPr>
        <w:pStyle w:val="TextBody"/>
        <w:rPr/>
      </w:pPr>
      <w:r>
        <w:rPr/>
        <w:t>This section covers the design for the Functional Requirements listed in Section 2.6.5 of the RSD.</w:t>
      </w:r>
    </w:p>
    <w:p>
      <w:pPr>
        <w:pStyle w:val="Heading5"/>
        <w:ind w:left="1728" w:hanging="1728"/>
        <w:rPr/>
      </w:pPr>
      <w:r>
        <w:rPr/>
        <w:t>Functional Requirements: MRA Management Worklist (MRW)</w:t>
      </w:r>
    </w:p>
    <w:tbl>
      <w:tblPr>
        <w:tblW w:w="9483" w:type="dxa"/>
        <w:jc w:val="left"/>
        <w:tblInd w:w="-20" w:type="dxa"/>
        <w:tblLayout w:type="fixed"/>
        <w:tblCellMar>
          <w:top w:w="0" w:type="dxa"/>
          <w:left w:w="108" w:type="dxa"/>
          <w:bottom w:w="0" w:type="dxa"/>
          <w:right w:w="108" w:type="dxa"/>
        </w:tblCellMar>
      </w:tblPr>
      <w:tblGrid>
        <w:gridCol w:w="1160"/>
        <w:gridCol w:w="5245"/>
        <w:gridCol w:w="3078"/>
      </w:tblGrid>
      <w:tr>
        <w:trPr>
          <w:tblHeader w:val="true"/>
          <w:trHeight w:val="576" w:hRule="atLeast"/>
          <w:cantSplit w:val="true"/>
        </w:trPr>
        <w:tc>
          <w:tcPr>
            <w:tcW w:w="1160" w:type="dxa"/>
            <w:tcBorders>
              <w:top w:val="single" w:sz="4" w:space="0" w:color="000000"/>
              <w:left w:val="single" w:sz="4" w:space="0" w:color="000000"/>
              <w:bottom w:val="single" w:sz="4" w:space="0" w:color="000000"/>
              <w:right w:val="single" w:sz="4" w:space="0" w:color="000000"/>
            </w:tcBorders>
            <w:shd w:fill="B8CCE4" w:val="clear"/>
            <w:vAlign w:val="bottom"/>
          </w:tcPr>
          <w:p>
            <w:pPr>
              <w:pStyle w:val="TableHeadingCentered"/>
              <w:spacing w:before="60" w:after="60"/>
              <w:jc w:val="center"/>
              <w:rPr/>
            </w:pPr>
            <w:r>
              <w:rPr>
                <w:rFonts w:eastAsia="Arial" w:cs="Arial"/>
              </w:rPr>
              <w:t xml:space="preserve"> </w:t>
            </w:r>
            <w:r>
              <w:rPr/>
              <w:t xml:space="preserve">SRS </w:t>
            </w:r>
          </w:p>
          <w:p>
            <w:pPr>
              <w:pStyle w:val="TableHeadingCentered"/>
              <w:spacing w:before="60" w:after="60"/>
              <w:jc w:val="center"/>
              <w:rPr/>
            </w:pPr>
            <w:r>
              <w:rPr/>
              <w:t>REQ ID</w:t>
            </w:r>
          </w:p>
        </w:tc>
        <w:tc>
          <w:tcPr>
            <w:tcW w:w="5245" w:type="dxa"/>
            <w:tcBorders>
              <w:top w:val="single" w:sz="4" w:space="0" w:color="000000"/>
              <w:bottom w:val="single" w:sz="4" w:space="0" w:color="000000"/>
              <w:right w:val="single" w:sz="4" w:space="0" w:color="000000"/>
            </w:tcBorders>
            <w:shd w:fill="B8CCE4" w:val="clear"/>
            <w:vAlign w:val="bottom"/>
          </w:tcPr>
          <w:p>
            <w:pPr>
              <w:pStyle w:val="TableHeadingCentered"/>
              <w:spacing w:before="60" w:after="60"/>
              <w:jc w:val="center"/>
              <w:rPr/>
            </w:pPr>
            <w:r>
              <w:rPr/>
              <w:t>REQ Title</w:t>
            </w:r>
          </w:p>
        </w:tc>
        <w:tc>
          <w:tcPr>
            <w:tcW w:w="3078" w:type="dxa"/>
            <w:tcBorders>
              <w:top w:val="single" w:sz="4" w:space="0" w:color="000000"/>
              <w:bottom w:val="single" w:sz="4" w:space="0" w:color="000000"/>
              <w:right w:val="single" w:sz="4" w:space="0" w:color="000000"/>
            </w:tcBorders>
            <w:shd w:fill="B8CCE4" w:val="clear"/>
            <w:vAlign w:val="bottom"/>
          </w:tcPr>
          <w:p>
            <w:pPr>
              <w:pStyle w:val="TableHeadingCentered"/>
              <w:spacing w:before="60" w:after="60"/>
              <w:jc w:val="center"/>
              <w:rPr/>
            </w:pPr>
            <w:r>
              <w:rPr/>
              <w:t>Comments / Notes</w:t>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lineRule="auto" w:line="240" w:before="60" w:after="60"/>
              <w:rPr/>
            </w:pPr>
            <w:r>
              <w:rPr/>
              <w:t>2.6.5.1  </w:t>
            </w:r>
          </w:p>
        </w:tc>
        <w:tc>
          <w:tcPr>
            <w:tcW w:w="5245" w:type="dxa"/>
            <w:tcBorders>
              <w:bottom w:val="single" w:sz="4" w:space="0" w:color="000000"/>
              <w:right w:val="single" w:sz="4" w:space="0" w:color="000000"/>
            </w:tcBorders>
            <w:vAlign w:val="bottom"/>
          </w:tcPr>
          <w:p>
            <w:pPr>
              <w:pStyle w:val="TableText2"/>
              <w:spacing w:lineRule="auto" w:line="240" w:before="60" w:after="60"/>
              <w:rPr/>
            </w:pPr>
            <w:r>
              <w:rPr/>
              <w:t>Display Message Storage Errors in MRW</w:t>
            </w:r>
          </w:p>
        </w:tc>
        <w:tc>
          <w:tcPr>
            <w:tcW w:w="3078" w:type="dxa"/>
            <w:tcBorders>
              <w:bottom w:val="single" w:sz="4" w:space="0" w:color="000000"/>
              <w:right w:val="single" w:sz="4" w:space="0" w:color="000000"/>
            </w:tcBorders>
          </w:tcPr>
          <w:p>
            <w:pPr>
              <w:pStyle w:val="TableText2"/>
              <w:snapToGrid w:val="false"/>
              <w:spacing w:before="60" w:after="60"/>
              <w:rPr/>
            </w:pPr>
            <w:r>
              <w:rPr/>
            </w:r>
          </w:p>
        </w:tc>
      </w:tr>
    </w:tbl>
    <w:p>
      <w:pPr>
        <w:pStyle w:val="TextBody"/>
        <w:rPr/>
      </w:pPr>
      <w:r>
        <w:rPr/>
      </w:r>
    </w:p>
    <w:p>
      <w:pPr>
        <w:pStyle w:val="Heading5"/>
        <w:ind w:left="1728" w:hanging="1728"/>
        <w:rPr/>
      </w:pPr>
      <w:r>
        <w:rPr/>
        <w:t>Routines (Entry Points)</w:t>
      </w:r>
    </w:p>
    <w:p>
      <w:pPr>
        <w:pStyle w:val="InstructionalText1"/>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75"/>
        <w:gridCol w:w="51"/>
        <w:gridCol w:w="527"/>
        <w:gridCol w:w="350"/>
        <w:gridCol w:w="1859"/>
        <w:gridCol w:w="1013"/>
      </w:tblGrid>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b/>
                <w:b/>
                <w:sz w:val="20"/>
                <w:szCs w:val="20"/>
              </w:rPr>
            </w:pPr>
            <w:r>
              <w:rPr>
                <w:rFonts w:cs="Arial" w:ascii="Arial" w:hAnsi="Arial"/>
                <w:b/>
                <w:sz w:val="20"/>
                <w:szCs w:val="20"/>
              </w:rPr>
              <w:t>IBCEOB</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Enhancement Category</w:t>
            </w:r>
          </w:p>
        </w:tc>
        <w:tc>
          <w:tcPr>
            <w:tcW w:w="1140"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05" w:name="__Fieldmark__81_3061951643"/>
            <w:bookmarkStart w:id="206" w:name="__Fieldmark__81_3061951643"/>
            <w:bookmarkEnd w:id="206"/>
            <w:r>
              <w:rPr>
                <w:sz w:val="20"/>
              </w:rPr>
            </w:r>
            <w:r>
              <w:rPr>
                <w:sz w:val="20"/>
              </w:rPr>
              <w:fldChar w:fldCharType="end"/>
            </w:r>
            <w:r>
              <w:rPr>
                <w:sz w:val="20"/>
              </w:rPr>
              <w:t xml:space="preserve"> New</w:t>
            </w:r>
          </w:p>
        </w:tc>
        <w:tc>
          <w:tcPr>
            <w:tcW w:w="1227"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7" w:name="__Fieldmark__82_3061951643"/>
            <w:bookmarkStart w:id="208" w:name="__Fieldmark__82_3061951643"/>
            <w:bookmarkEnd w:id="208"/>
            <w:r>
              <w:rPr>
                <w:sz w:val="20"/>
              </w:rPr>
            </w:r>
            <w:r>
              <w:rPr>
                <w:sz w:val="20"/>
              </w:rPr>
              <w:fldChar w:fldCharType="end"/>
            </w:r>
            <w:r>
              <w:rPr>
                <w:sz w:val="20"/>
              </w:rPr>
              <w:t xml:space="preserve"> Modify</w:t>
            </w:r>
          </w:p>
        </w:tc>
        <w:tc>
          <w:tcPr>
            <w:tcW w:w="1053"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09" w:name="__Fieldmark__83_3061951643"/>
            <w:bookmarkStart w:id="210" w:name="__Fieldmark__83_3061951643"/>
            <w:bookmarkEnd w:id="210"/>
            <w:r>
              <w:rPr>
                <w:sz w:val="20"/>
              </w:rPr>
            </w:r>
            <w:r>
              <w:rPr>
                <w:sz w:val="20"/>
              </w:rPr>
              <w:fldChar w:fldCharType="end"/>
            </w:r>
            <w:r>
              <w:rPr>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11" w:name="__Fieldmark__84_3061951643"/>
            <w:bookmarkStart w:id="212" w:name="__Fieldmark__84_3061951643"/>
            <w:bookmarkEnd w:id="212"/>
            <w:r>
              <w:rPr>
                <w:sz w:val="20"/>
              </w:rPr>
            </w:r>
            <w:r>
              <w:rPr>
                <w:sz w:val="20"/>
              </w:rPr>
              <w:fldChar w:fldCharType="end"/>
            </w:r>
            <w:r>
              <w:rPr>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iCs/>
                <w:sz w:val="20"/>
                <w:szCs w:val="20"/>
              </w:rPr>
            </w:pPr>
            <w:r>
              <w:rPr>
                <w:rFonts w:cs="Arial" w:ascii="Arial" w:hAnsi="Arial"/>
                <w:iCs/>
                <w:sz w:val="20"/>
                <w:szCs w:val="20"/>
              </w:rPr>
              <w:t>2.6.5.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color w:val="000000"/>
                <w:sz w:val="20"/>
                <w:szCs w:val="20"/>
              </w:rPr>
            </w:pPr>
            <w:r>
              <w:rPr>
                <w:rFonts w:cs="Arial" w:ascii="Arial" w:hAnsi="Arial"/>
                <w:color w:val="000000"/>
                <w:sz w:val="20"/>
                <w:szCs w:val="20"/>
              </w:rPr>
              <w:t>MRA Management Worklist  [MRW]</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spacing w:before="60" w:after="60"/>
              <w:rPr>
                <w:b/>
                <w:b/>
                <w:sz w:val="20"/>
              </w:rPr>
            </w:pPr>
            <w:r>
              <w:rPr>
                <w:b/>
                <w:sz w:val="20"/>
              </w:rPr>
              <w:t xml:space="preserve">Related </w:t>
            </w:r>
            <w:r>
              <w:rPr>
                <w:b/>
                <w:sz w:val="20"/>
                <w:szCs w:val="20"/>
              </w:rPr>
              <w:t>Routine</w:t>
            </w:r>
            <w:r>
              <w:rPr>
                <w:b/>
              </w:rPr>
              <w:t>s</w:t>
            </w:r>
          </w:p>
        </w:tc>
        <w:tc>
          <w:tcPr>
            <w:tcW w:w="284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Routines “Called By”</w:t>
            </w:r>
          </w:p>
        </w:tc>
        <w:tc>
          <w:tcPr>
            <w:tcW w:w="3800"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0" w:after="160"/>
              <w:rPr>
                <w:rFonts w:cs="Arial"/>
                <w:b/>
                <w:b/>
                <w:bCs/>
                <w:sz w:val="20"/>
              </w:rPr>
            </w:pPr>
            <w:r>
              <w:rPr>
                <w:rFonts w:cs="Arial"/>
                <w:b/>
                <w:bCs/>
                <w:sz w:val="20"/>
              </w:rPr>
            </w:r>
          </w:p>
        </w:tc>
        <w:tc>
          <w:tcPr>
            <w:tcW w:w="284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IBCEOB0, ^IBCEOB1, ^IBCESRV3</w:t>
            </w:r>
          </w:p>
          <w:p>
            <w:pPr>
              <w:pStyle w:val="Normal"/>
              <w:spacing w:before="60" w:after="60"/>
              <w:rPr>
                <w:rFonts w:ascii="Arial" w:hAnsi="Arial" w:cs="Arial"/>
                <w:sz w:val="20"/>
              </w:rPr>
            </w:pPr>
            <w:r>
              <w:rPr>
                <w:rFonts w:cs="Arial" w:ascii="Arial" w:hAnsi="Arial"/>
                <w:sz w:val="20"/>
              </w:rPr>
            </w:r>
          </w:p>
        </w:tc>
        <w:tc>
          <w:tcPr>
            <w:tcW w:w="38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IBCESRV2, ^IBCEM, ^DILF, ^IBCEOB1, ^IBCEU, ^DIE, ^VASITE, ^IBCEF, ^IBCEFUNC, ^IBCEOB01, ^IBCEOB00, ^IBCEOB0, ^XMRENT, ^IBCEMU1, ^DICN, ^IBJTU4, ^PRCAFN, ^IBCNSBL2, ^IBCAPP</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sz w:val="20"/>
              </w:rPr>
            </w:pPr>
            <w:r>
              <w:rPr>
                <w:sz w:val="20"/>
              </w:rPr>
              <w:t>Data Passing</w:t>
            </w:r>
          </w:p>
        </w:tc>
        <w:tc>
          <w:tcPr>
            <w:tcW w:w="964" w:type="dxa"/>
            <w:tcBorders>
              <w:top w:val="single" w:sz="6" w:space="0" w:color="000000"/>
              <w:left w:val="single" w:sz="4"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13" w:name="__Fieldmark__85_3061951643"/>
            <w:bookmarkStart w:id="214" w:name="__Fieldmark__85_3061951643"/>
            <w:bookmarkEnd w:id="214"/>
            <w:r>
              <w:rPr>
                <w:iCs/>
                <w:sz w:val="20"/>
              </w:rPr>
            </w:r>
            <w:r>
              <w:rPr>
                <w:sz w:val="20"/>
                <w:iCs/>
              </w:rPr>
              <w:fldChar w:fldCharType="end"/>
            </w:r>
            <w:r>
              <w:rPr>
                <w:iCs/>
                <w:sz w:val="20"/>
              </w:rPr>
              <w:t xml:space="preserve"> Input</w:t>
            </w:r>
          </w:p>
        </w:tc>
        <w:tc>
          <w:tcPr>
            <w:tcW w:w="1929" w:type="dxa"/>
            <w:gridSpan w:val="4"/>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15" w:name="__Fieldmark__86_3061951643"/>
            <w:bookmarkStart w:id="216" w:name="__Fieldmark__86_3061951643"/>
            <w:bookmarkEnd w:id="216"/>
            <w:r>
              <w:rPr>
                <w:iCs/>
                <w:sz w:val="20"/>
              </w:rPr>
            </w:r>
            <w:r>
              <w:rPr>
                <w:sz w:val="20"/>
                <w:iCs/>
              </w:rPr>
              <w:fldChar w:fldCharType="end"/>
            </w:r>
            <w:r>
              <w:rPr>
                <w:iCs/>
                <w:sz w:val="20"/>
              </w:rPr>
              <w:t xml:space="preserve"> Output Reference</w:t>
            </w:r>
          </w:p>
        </w:tc>
        <w:tc>
          <w:tcPr>
            <w:tcW w:w="877" w:type="dxa"/>
            <w:gridSpan w:val="2"/>
            <w:tcBorders>
              <w:top w:val="single" w:sz="6" w:space="0" w:color="000000"/>
              <w:bottom w:val="single" w:sz="6" w:space="0" w:color="000000"/>
            </w:tcBorders>
          </w:tcPr>
          <w:p>
            <w:pPr>
              <w:pStyle w:val="Normal"/>
              <w:spacing w:before="60" w:after="60"/>
              <w:rPr>
                <w:sz w:val="2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217" w:name="__Fieldmark__87_3061951643"/>
            <w:bookmarkStart w:id="218" w:name="__Fieldmark__87_3061951643"/>
            <w:bookmarkEnd w:id="218"/>
            <w:r>
              <w:rPr>
                <w:iCs/>
                <w:sz w:val="20"/>
              </w:rPr>
            </w:r>
            <w:r>
              <w:rPr>
                <w:sz w:val="20"/>
                <w:iCs/>
              </w:rPr>
              <w:fldChar w:fldCharType="end"/>
            </w:r>
            <w:r>
              <w:rPr>
                <w:iCs/>
                <w:sz w:val="20"/>
              </w:rPr>
              <w:t xml:space="preserve"> Both</w:t>
            </w:r>
          </w:p>
        </w:tc>
        <w:tc>
          <w:tcPr>
            <w:tcW w:w="1859" w:type="dxa"/>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19" w:name="__Fieldmark__88_3061951643"/>
            <w:bookmarkStart w:id="220" w:name="__Fieldmark__88_3061951643"/>
            <w:bookmarkEnd w:id="220"/>
            <w:r>
              <w:rPr>
                <w:iCs/>
                <w:sz w:val="20"/>
              </w:rPr>
            </w:r>
            <w:r>
              <w:rPr>
                <w:sz w:val="20"/>
                <w:iCs/>
              </w:rPr>
              <w:fldChar w:fldCharType="end"/>
            </w:r>
            <w:r>
              <w:rPr>
                <w:iCs/>
                <w:sz w:val="20"/>
              </w:rPr>
              <w:t xml:space="preserve"> Global Reference</w:t>
            </w:r>
          </w:p>
        </w:tc>
        <w:tc>
          <w:tcPr>
            <w:tcW w:w="1013" w:type="dxa"/>
            <w:tcBorders>
              <w:top w:val="single" w:sz="6" w:space="0" w:color="000000"/>
              <w:bottom w:val="single" w:sz="6" w:space="0" w:color="000000"/>
              <w:right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21" w:name="__Fieldmark__89_3061951643"/>
            <w:bookmarkStart w:id="222" w:name="__Fieldmark__89_3061951643"/>
            <w:bookmarkEnd w:id="222"/>
            <w:r>
              <w:rPr>
                <w:iCs/>
                <w:sz w:val="20"/>
              </w:rPr>
            </w:r>
            <w:r>
              <w:rPr>
                <w:sz w:val="20"/>
                <w:iCs/>
              </w:rPr>
              <w:fldChar w:fldCharType="end"/>
            </w:r>
            <w:r>
              <w:rPr>
                <w:iCs/>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jc w:val="center"/>
              <w:rPr>
                <w:b/>
                <w:b/>
                <w:sz w:val="20"/>
              </w:rPr>
            </w:pPr>
            <w:r>
              <w:rPr>
                <w:b/>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br/>
              <w:t>HDR ; -- header code</w:t>
              <w:br/>
              <w:t> Q</w:t>
              <w:br/>
              <w:t> ;</w:t>
              <w:b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color w:val="000000"/>
                <w:sz w:val="20"/>
                <w:szCs w:val="20"/>
              </w:rPr>
              <w:t> </w:t>
            </w:r>
            <w:r>
              <w:rPr>
                <w:rFonts w:cs="Arial" w:ascii="Arial" w:hAnsi="Arial"/>
                <w:color w:val="000000"/>
                <w:sz w:val="20"/>
                <w:szCs w:val="20"/>
              </w:rPr>
              <w:t>;</w:t>
              <w:br/>
              <w:t>HDR ; -- header code</w:t>
              <w:br/>
              <w:t> </w:t>
            </w:r>
            <w:r>
              <w:rPr>
                <w:rFonts w:cs="Arial" w:ascii="Arial" w:hAnsi="Arial"/>
                <w:color w:val="000000"/>
                <w:sz w:val="20"/>
                <w:szCs w:val="20"/>
                <w:highlight w:val="yellow"/>
              </w:rPr>
              <w:t>I '$G(IBMRANOT) S VALMSG="!=Data Mismatch/MSE Enter ?? for more actions"</w:t>
            </w:r>
            <w:r>
              <w:rPr>
                <w:rFonts w:cs="Arial" w:ascii="Arial" w:hAnsi="Arial"/>
                <w:color w:val="000000"/>
                <w:sz w:val="20"/>
                <w:szCs w:val="20"/>
              </w:rPr>
              <w:br/>
              <w:t> Q</w:t>
              <w:br/>
              <w:t> ;</w:t>
            </w:r>
          </w:p>
        </w:tc>
      </w:tr>
    </w:tbl>
    <w:p>
      <w:pPr>
        <w:pStyle w:val="TextBody"/>
        <w:rPr/>
      </w:pPr>
      <w:r>
        <w:rPr/>
      </w:r>
    </w:p>
    <w:tbl>
      <w:tblPr>
        <w:tblW w:w="5100" w:type="pct"/>
        <w:jc w:val="left"/>
        <w:tblInd w:w="-7" w:type="dxa"/>
        <w:tblLayout w:type="fixed"/>
        <w:tblCellMar>
          <w:top w:w="0" w:type="dxa"/>
          <w:left w:w="108" w:type="dxa"/>
          <w:bottom w:w="0" w:type="dxa"/>
          <w:right w:w="108" w:type="dxa"/>
        </w:tblCellMar>
      </w:tblPr>
      <w:tblGrid>
        <w:gridCol w:w="2705"/>
        <w:gridCol w:w="960"/>
        <w:gridCol w:w="175"/>
        <w:gridCol w:w="1222"/>
        <w:gridCol w:w="692"/>
        <w:gridCol w:w="585"/>
        <w:gridCol w:w="305"/>
        <w:gridCol w:w="1895"/>
        <w:gridCol w:w="998"/>
        <w:gridCol w:w="10"/>
      </w:tblGrid>
      <w:tr>
        <w:trPr>
          <w:tblHeader w:val="true"/>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Routine Name</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b/>
                <w:b/>
                <w:sz w:val="20"/>
                <w:szCs w:val="20"/>
              </w:rPr>
            </w:pPr>
            <w:r>
              <w:rPr>
                <w:rFonts w:cs="Arial" w:ascii="Arial" w:hAnsi="Arial"/>
                <w:b/>
                <w:sz w:val="20"/>
                <w:szCs w:val="20"/>
              </w:rPr>
              <w:t>IBCECOB1</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Enhancement Category</w:t>
            </w:r>
          </w:p>
        </w:tc>
        <w:tc>
          <w:tcPr>
            <w:tcW w:w="1135"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23" w:name="__Fieldmark__90_3061951643"/>
            <w:bookmarkStart w:id="224" w:name="__Fieldmark__90_3061951643"/>
            <w:bookmarkEnd w:id="224"/>
            <w:r>
              <w:rPr>
                <w:sz w:val="20"/>
              </w:rPr>
            </w:r>
            <w:r>
              <w:rPr>
                <w:sz w:val="20"/>
              </w:rPr>
              <w:fldChar w:fldCharType="end"/>
            </w:r>
            <w:r>
              <w:rPr>
                <w:sz w:val="20"/>
              </w:rPr>
              <w:t xml:space="preserve"> New</w:t>
            </w:r>
          </w:p>
        </w:tc>
        <w:tc>
          <w:tcPr>
            <w:tcW w:w="1222"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25" w:name="__Fieldmark__91_3061951643"/>
            <w:bookmarkStart w:id="226" w:name="__Fieldmark__91_3061951643"/>
            <w:bookmarkEnd w:id="226"/>
            <w:r>
              <w:rPr>
                <w:sz w:val="20"/>
              </w:rPr>
            </w:r>
            <w:r>
              <w:rPr>
                <w:sz w:val="20"/>
              </w:rPr>
              <w:fldChar w:fldCharType="end"/>
            </w:r>
            <w:r>
              <w:rPr>
                <w:sz w:val="20"/>
              </w:rPr>
              <w:t xml:space="preserve"> Modify</w:t>
            </w:r>
          </w:p>
        </w:tc>
        <w:tc>
          <w:tcPr>
            <w:tcW w:w="1277" w:type="dxa"/>
            <w:gridSpan w:val="2"/>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27" w:name="__Fieldmark__92_3061951643"/>
            <w:bookmarkStart w:id="228" w:name="__Fieldmark__92_3061951643"/>
            <w:bookmarkEnd w:id="228"/>
            <w:r>
              <w:rPr>
                <w:sz w:val="20"/>
              </w:rPr>
            </w:r>
            <w:r>
              <w:rPr>
                <w:sz w:val="20"/>
              </w:rPr>
              <w:fldChar w:fldCharType="end"/>
            </w:r>
            <w:r>
              <w:rPr>
                <w:sz w:val="20"/>
              </w:rPr>
              <w:t xml:space="preserve"> Delete</w:t>
            </w:r>
          </w:p>
        </w:tc>
        <w:tc>
          <w:tcPr>
            <w:tcW w:w="3208"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29" w:name="__Fieldmark__93_3061951643"/>
            <w:bookmarkStart w:id="230" w:name="__Fieldmark__93_3061951643"/>
            <w:bookmarkEnd w:id="230"/>
            <w:r>
              <w:rPr>
                <w:sz w:val="20"/>
              </w:rPr>
            </w:r>
            <w:r>
              <w:rPr>
                <w:sz w:val="20"/>
              </w:rPr>
              <w:fldChar w:fldCharType="end"/>
            </w:r>
            <w:r>
              <w:rPr>
                <w:sz w:val="20"/>
              </w:rPr>
              <w:t xml:space="preserve"> No Change</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quirement Traceability Matrix</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iCs/>
                <w:sz w:val="20"/>
                <w:szCs w:val="20"/>
              </w:rPr>
            </w:pPr>
            <w:r>
              <w:rPr>
                <w:rFonts w:cs="Arial" w:ascii="Arial" w:hAnsi="Arial"/>
                <w:iCs/>
                <w:sz w:val="20"/>
                <w:szCs w:val="20"/>
              </w:rPr>
              <w:t>2.6.5.1</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Options</w:t>
            </w:r>
          </w:p>
        </w:tc>
        <w:tc>
          <w:tcPr>
            <w:tcW w:w="6842" w:type="dxa"/>
            <w:gridSpan w:val="8"/>
            <w:tcBorders>
              <w:top w:val="single" w:sz="6" w:space="0" w:color="000000"/>
              <w:left w:val="single" w:sz="6" w:space="0" w:color="000000"/>
              <w:bottom w:val="single" w:sz="4" w:space="0" w:color="000000"/>
              <w:right w:val="single" w:sz="6" w:space="0" w:color="000000"/>
            </w:tcBorders>
          </w:tcPr>
          <w:p>
            <w:pPr>
              <w:pStyle w:val="Normal"/>
              <w:spacing w:before="60" w:after="60"/>
              <w:rPr>
                <w:sz w:val="20"/>
              </w:rPr>
            </w:pPr>
            <w:r>
              <w:rPr>
                <w:rFonts w:cs="Arial" w:ascii="Arial" w:hAnsi="Arial"/>
                <w:color w:val="000000"/>
                <w:sz w:val="20"/>
                <w:szCs w:val="20"/>
              </w:rPr>
              <w:t>MRA Management Worklist  [MRW]</w:t>
            </w:r>
          </w:p>
        </w:tc>
      </w:tr>
      <w:tr>
        <w:trPr>
          <w:trHeight w:val="318" w:hRule="atLeast"/>
        </w:trPr>
        <w:tc>
          <w:tcPr>
            <w:tcW w:w="2705"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spacing w:before="60" w:after="60"/>
              <w:rPr>
                <w:b/>
                <w:b/>
                <w:sz w:val="20"/>
              </w:rPr>
            </w:pPr>
            <w:r>
              <w:rPr>
                <w:b/>
                <w:sz w:val="20"/>
              </w:rPr>
              <w:t xml:space="preserve">Related </w:t>
            </w:r>
            <w:r>
              <w:rPr>
                <w:b/>
                <w:sz w:val="20"/>
                <w:szCs w:val="20"/>
              </w:rPr>
              <w:t>Routine</w:t>
            </w:r>
            <w:r>
              <w:rPr>
                <w:b/>
              </w:rPr>
              <w:t>s</w:t>
            </w:r>
          </w:p>
        </w:tc>
        <w:tc>
          <w:tcPr>
            <w:tcW w:w="304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Routines “Called By”</w:t>
            </w:r>
          </w:p>
        </w:tc>
        <w:tc>
          <w:tcPr>
            <w:tcW w:w="3783"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 xml:space="preserve">Routines “Called”   </w:t>
            </w:r>
          </w:p>
        </w:tc>
      </w:tr>
      <w:tr>
        <w:trPr>
          <w:trHeight w:val="697" w:hRule="atLeast"/>
        </w:trPr>
        <w:tc>
          <w:tcPr>
            <w:tcW w:w="2705"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0" w:after="160"/>
              <w:rPr>
                <w:rFonts w:cs="Arial"/>
                <w:b/>
                <w:b/>
                <w:bCs/>
                <w:sz w:val="20"/>
              </w:rPr>
            </w:pPr>
            <w:r>
              <w:rPr>
                <w:rFonts w:cs="Arial"/>
                <w:b/>
                <w:bCs/>
                <w:sz w:val="20"/>
              </w:rPr>
            </w:r>
          </w:p>
        </w:tc>
        <w:tc>
          <w:tcPr>
            <w:tcW w:w="304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IBCAPR, ^IBCAPR2, ^IBCECOB, ^IBCECOB2, ^IBCECOB5, ^IBCECOB6, ^IBCECSA6, ^IBCEMQC, ^IBCEMU2, ^IBCEMU4, ^IBCEU1, ^IBCNSBL2, ^IBJTBA1</w:t>
            </w:r>
          </w:p>
          <w:p>
            <w:pPr>
              <w:pStyle w:val="Normal"/>
              <w:spacing w:before="60" w:after="60"/>
              <w:rPr>
                <w:rFonts w:ascii="Arial" w:hAnsi="Arial" w:cs="Arial"/>
                <w:sz w:val="20"/>
              </w:rPr>
            </w:pPr>
            <w:r>
              <w:rPr>
                <w:rFonts w:cs="Arial" w:ascii="Arial" w:hAnsi="Arial"/>
                <w:sz w:val="20"/>
              </w:rPr>
            </w:r>
          </w:p>
        </w:tc>
        <w:tc>
          <w:tcPr>
            <w:tcW w:w="378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VALM10, ^IBCAPP2, ^IBCEMU4, ^IBEFUNC, ^IBCEF, ^XLFDT, ^IBCEF4, ^PRCAFN, ^IBCEU0, ^DILFD, ^XLFSTR, ^VALM1, ^IBOUTL, ^%ZISS, ^IBCECOB2, ^DIQ, ^DID, ^IBCAPP, ^DIE</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Data Dictionary (DD) References</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Protocols</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Integration Control Registrations (ICRs)</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2705"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sz w:val="20"/>
              </w:rPr>
            </w:pPr>
            <w:r>
              <w:rPr>
                <w:sz w:val="20"/>
              </w:rPr>
              <w:t>Data Passing</w:t>
            </w:r>
          </w:p>
        </w:tc>
        <w:tc>
          <w:tcPr>
            <w:tcW w:w="960" w:type="dxa"/>
            <w:tcBorders>
              <w:top w:val="single" w:sz="6" w:space="0" w:color="000000"/>
              <w:left w:val="single" w:sz="4"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31" w:name="__Fieldmark__94_3061951643"/>
            <w:bookmarkStart w:id="232" w:name="__Fieldmark__94_3061951643"/>
            <w:bookmarkEnd w:id="232"/>
            <w:r>
              <w:rPr>
                <w:iCs/>
                <w:sz w:val="20"/>
              </w:rPr>
            </w:r>
            <w:r>
              <w:rPr>
                <w:sz w:val="20"/>
                <w:iCs/>
              </w:rPr>
              <w:fldChar w:fldCharType="end"/>
            </w:r>
            <w:r>
              <w:rPr>
                <w:iCs/>
                <w:sz w:val="20"/>
              </w:rPr>
              <w:t xml:space="preserve"> Input</w:t>
            </w:r>
          </w:p>
        </w:tc>
        <w:tc>
          <w:tcPr>
            <w:tcW w:w="2089" w:type="dxa"/>
            <w:gridSpan w:val="3"/>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33" w:name="__Fieldmark__95_3061951643"/>
            <w:bookmarkStart w:id="234" w:name="__Fieldmark__95_3061951643"/>
            <w:bookmarkEnd w:id="234"/>
            <w:r>
              <w:rPr>
                <w:iCs/>
                <w:sz w:val="20"/>
              </w:rPr>
            </w:r>
            <w:r>
              <w:rPr>
                <w:sz w:val="20"/>
                <w:iCs/>
              </w:rPr>
              <w:fldChar w:fldCharType="end"/>
            </w:r>
            <w:r>
              <w:rPr>
                <w:iCs/>
                <w:sz w:val="20"/>
              </w:rPr>
              <w:t xml:space="preserve"> Output Reference</w:t>
            </w:r>
          </w:p>
        </w:tc>
        <w:tc>
          <w:tcPr>
            <w:tcW w:w="890" w:type="dxa"/>
            <w:gridSpan w:val="2"/>
            <w:tcBorders>
              <w:top w:val="single" w:sz="6" w:space="0" w:color="000000"/>
              <w:bottom w:val="single" w:sz="6" w:space="0" w:color="000000"/>
            </w:tcBorders>
          </w:tcPr>
          <w:p>
            <w:pPr>
              <w:pStyle w:val="Normal"/>
              <w:spacing w:before="60" w:after="60"/>
              <w:rPr>
                <w:sz w:val="2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235" w:name="__Fieldmark__96_3061951643"/>
            <w:bookmarkStart w:id="236" w:name="__Fieldmark__96_3061951643"/>
            <w:bookmarkEnd w:id="236"/>
            <w:r>
              <w:rPr>
                <w:iCs/>
                <w:sz w:val="20"/>
              </w:rPr>
            </w:r>
            <w:r>
              <w:rPr>
                <w:sz w:val="20"/>
                <w:iCs/>
              </w:rPr>
              <w:fldChar w:fldCharType="end"/>
            </w:r>
            <w:r>
              <w:rPr>
                <w:iCs/>
                <w:sz w:val="20"/>
              </w:rPr>
              <w:t xml:space="preserve"> Both</w:t>
            </w:r>
          </w:p>
        </w:tc>
        <w:tc>
          <w:tcPr>
            <w:tcW w:w="1895" w:type="dxa"/>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37" w:name="__Fieldmark__97_3061951643"/>
            <w:bookmarkStart w:id="238" w:name="__Fieldmark__97_3061951643"/>
            <w:bookmarkEnd w:id="238"/>
            <w:r>
              <w:rPr>
                <w:iCs/>
                <w:sz w:val="20"/>
              </w:rPr>
            </w:r>
            <w:r>
              <w:rPr>
                <w:sz w:val="20"/>
                <w:iCs/>
              </w:rPr>
              <w:fldChar w:fldCharType="end"/>
            </w:r>
            <w:r>
              <w:rPr>
                <w:iCs/>
                <w:sz w:val="20"/>
              </w:rPr>
              <w:t xml:space="preserve"> Global Reference</w:t>
            </w:r>
          </w:p>
        </w:tc>
        <w:tc>
          <w:tcPr>
            <w:tcW w:w="1008" w:type="dxa"/>
            <w:tcBorders>
              <w:top w:val="single" w:sz="6" w:space="0" w:color="000000"/>
              <w:bottom w:val="single" w:sz="6" w:space="0" w:color="000000"/>
              <w:right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39" w:name="__Fieldmark__98_3061951643"/>
            <w:bookmarkStart w:id="240" w:name="__Fieldmark__98_3061951643"/>
            <w:bookmarkEnd w:id="240"/>
            <w:r>
              <w:rPr>
                <w:iCs/>
                <w:sz w:val="20"/>
              </w:rPr>
            </w:r>
            <w:r>
              <w:rPr>
                <w:sz w:val="20"/>
                <w:iCs/>
              </w:rPr>
              <w:fldChar w:fldCharType="end"/>
            </w:r>
            <w:r>
              <w:rPr>
                <w:iCs/>
                <w:sz w:val="20"/>
              </w:rPr>
              <w:t xml:space="preserve"> Local</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Input Attribute Name and Definition</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Output Attribute Name and Definition</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9547" w:type="dxa"/>
            <w:gridSpan w:val="9"/>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jc w:val="center"/>
              <w:rPr>
                <w:b/>
                <w:b/>
                <w:sz w:val="20"/>
              </w:rPr>
            </w:pPr>
            <w:r>
              <w:rPr>
                <w:b/>
                <w:sz w:val="20"/>
              </w:rPr>
              <w:t>Current Logic</w:t>
            </w:r>
          </w:p>
        </w:tc>
      </w:tr>
      <w:tr>
        <w:trPr/>
        <w:tc>
          <w:tcPr>
            <w:tcW w:w="95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IBCECOB1 ;ALB/CXW - IB COB MANAGEMENT SCREEN/REPORT ;14-JUN-99</w:t>
              <w:br/>
              <w:t> ;;2.0;INTEGRATED BILLING;**137,155,288,348,377,417,432,447**;21-MAR-94;Build 80</w:t>
              <w:br/>
              <w:t> ;;Per VHA Directive 2004-038, this routine should not be modified.</w:t>
              <w:br/>
              <w:t> ;</w:t>
              <w:br/>
              <w:t xml:space="preserve"> ; IBMRANOT = 1 when dealing with the COB Management Worklist. </w:t>
              <w:br/>
              <w:t xml:space="preserve"> ; It is set by the entry action in the option file. </w:t>
              <w:br/>
              <w:t> ;</w:t>
              <w:br/>
              <w:t>BLD ; Build list entrypoint</w:t>
              <w:br/>
              <w:t> N I,IBFND,IBB,IBIFN,IB364,IBDA1,IBDTN,IBDA,IBDAY,IBHIS,IBNDS,IBEUT,IBAPY,IBOAM,IBDT,IBMUT,IBBPY,IBINS,IBNDM,IBQ,IBNDI1,IBNDI2,IBNDI3,Z,Z0,IBSEQ,IB3611,IBINS1,IBINS2,IBEXPY,IBNBAL,IBPTRSP,IBAMT,IBMRACNT,IBPTNM,IBSRVC,IBPY,IBB364</w:t>
              <w:br/>
              <w:t> N IBEOBREV,IBDENDUP,EOBTYPE</w:t>
              <w:br/>
              <w:t> K ^TMP("IBCECOB",$J),^TMP("IBCECOB1",$J),^TMP("IBCOBST",$J),^TMP("IBCOBSTX",$J)</w:t>
              <w:br/>
              <w:t> D CLEAN^VALM10 ; kill data and video control arrays</w:t>
              <w:br/>
              <w:t> S VALMCNT=0,IBHIS=""</w:t>
              <w:br/>
              <w:t> ; IB*2.0*432 IF not MRA, use new CAP index on 399 file</w:t>
              <w:br/>
              <w:t> D:$G(IBMRANOT)=1 CAP^IBCAPP2</w:t>
              <w:br/>
              <w:t> ; since 0 is a valid Review Status, init w/null</w:t>
              <w:br/>
              <w:t> S IBEOBREV=""</w:t>
              <w:br/>
              <w:t> ; get EOB's w/Review Status of 0, 1, 1.5 or 2; If 3 or higher, not needed</w:t>
              <w:br/>
              <w:t> I $G(IBMRANOT)'=1 F  S IBEOBREV=$O(^IBM(361.1,"AMRA",1,IBEOBREV)) Q:IBEOBREV=""  Q:IBEOBREV&gt;2 D</w:t>
              <w:br/>
              <w:t> . S IBDA="A" F  S IBDA=$O(^IBM(361.1,"AMRA",1,IBEOBREV,IBDA),-1) Q:'IBDA  D BLD1</w:t>
              <w:br/>
              <w:t> ; no data accumulated</w:t>
              <w:br/>
              <w:t> I $O(^TMP("IBCOBST",$J,""))="" D NMAT Q</w:t>
              <w:br/>
              <w:t> ; display accumulated data</w:t>
              <w:br/>
              <w:t> D SCRN</w:t>
              <w:br/>
              <w:t> Q</w:t>
              <w:br/>
              <w:t>BLD1 ;</w:t>
              <w:br/>
              <w:t> I '$$ELIG(IBDA) Q</w:t>
              <w:br/>
              <w:t> S IBDENDUP=$$DENDUP^IBCEMU4(IBDA,$G(IBMRANOT))</w:t>
              <w:br/>
              <w:t> I '$G(IBMRADUP),IBDENDUP Q     ; don't include denied MRAs/EOBs for Duplicate Claim/Service</w:t>
              <w:br/>
              <w:t> S IB3611=$G(^IBM(361.1,IBDA,0))</w:t>
              <w:br/>
              <w:t> S IBIFN=+IB3611,IB364=$P(IB3611,U,19),IBDT=+$P(IB3611,U,6)</w:t>
              <w:br/>
              <w:t> I $D(^TMP("IBCOBSTX",$J,IBIFN)) Q  ;show each bill once on the worklist</w:t>
              <w:br/>
              <w:t> S IBB=$G(^DGCR(399,IBIFN,0))</w:t>
              <w:br/>
              <w:t> S IBNDS=$G(^DGCR(399,IBIFN,"S")),IBNDI1=$G(^("I1")),IBNDI2=$G(^("I2")),IBNDI3=$G(^("I3")),IBNDM=$G(^("M"))</w:t>
              <w:br/>
              <w:t> S IBMUT=+$P(IBNDS,U,8),IBEUT=+$P(IBNDS,U,2)</w:t>
              <w:br/>
              <w:t> S IBINS="",IBSEQ=$P(IB3611,U,15)</w:t>
              <w:br/>
              <w:t> F I=1:1:3 S Z="IBNDI"_I I @Z D</w:t>
              <w:br/>
              <w:t> . N Q</w:t>
              <w:br/>
              <w:t> . S Q=(IBSEQ=I)</w:t>
              <w:br/>
              <w:t> . I Q S IBINS1=+@Z_U_$P($G(^DIC(36,+@Z,0)),U)</w:t>
              <w:br/>
              <w:t> . S IBINS=IBINS_$S(IBINS="":"",1:", ")_$P($G(^DIC(36,+@Z,0)),U)</w:t>
              <w:br/>
              <w:t> ; Get the payer/insurance company that comes after Medicare WNR</w:t>
              <w:br/>
              <w:t> ; If WNR is Primary, get the secondary ins. co.</w:t>
              <w:br/>
              <w:t> ; If WNR is secondary, get the tertiary ins. co.</w:t>
              <w:br/>
              <w:t> D  I $P($G(IBINS2),U,2)="" S $P(IBINS2,U,2)="UNKNOWN"</w:t>
              <w:br/>
              <w:t> . I $$WNRBILL^IBEFUNC(IBIFN,1) S IBINS2=+IBNDI2_U_$P($G(^DIC(36,+IBNDI2,0)),U) Q</w:t>
              <w:br/>
              <w:t> . S IBINS2=+IBNDI3_U_$P($G(^DIC(36,+IBNDI3,0)),U)</w:t>
              <w:br/>
              <w:t> S IBFND=0</w:t>
              <w:br/>
              <w:t> ; biller entry not ALL and no biller, then get entered/edited by user</w:t>
              <w:br/>
              <w:t> I $D(^TMP("IBBIL",$J)) D  Q:'IBFND</w:t>
              <w:br/>
              <w:t> . S IBFND=$S($D(^TMP("IBBIL",$J,IBMUT)):IBMUT,$D(^TMP("IBBIL",$J,IBEUT)):IBEUT,1:0)</w:t>
              <w:br/>
              <w:t> S Z=$S(IBFND:IBFND,IBMUT:IBMUT,1:IBEUT)</w:t>
              <w:br/>
              <w:t> S IBMUT=$P($G(^VA(200,+Z,0)),U)_"~"_Z</w:t>
              <w:br/>
              <w:t> S:'$P(IBMUT,"~",2) IBMUT="UNKNOWN~0"</w:t>
              <w:br/>
              <w:t> S IBBPY=+$$COBN^IBCEF(IBIFN),IBQ=1</w:t>
              <w:br/>
              <w:t> ;IBQ;1=EOB without subsequent insurer,0=COB,2=0 balance</w:t>
              <w:br/>
              <w:t> D  ;I IBQ Q</w:t>
              <w:br/>
              <w:t> . ;Check for no reimbursable subsequent insurance</w:t>
              <w:br/>
              <w:t> . F I=IBBPY+1:1:3 D  Q:'IBQ</w:t>
              <w:br/>
              <w:t> .. S Z="IBNDI"_I,Z=$G(@Z)</w:t>
              <w:br/>
              <w:t> .. I $P($G(^DIC(36,+Z,0)),U,2)="N" S IBQ=0 Q</w:t>
              <w:br/>
              <w:t> . ;Check if next ins doesn't exist or next bill# already created</w:t>
              <w:br/>
              <w:t> . S Z="IBNDI"_(IBBPY+1),Z=$G(@Z)</w:t>
              <w:br/>
              <w:t> . I Z,'$P($G(^DGCR(399,IBIFN,"M1")),U,5+IBBPY) S IBQ=0</w:t>
              <w:br/>
              <w:t> ;</w:t>
              <w:br/>
              <w:t> ; Days since transmission of latest bill in COB - IBDAY</w:t>
              <w:br/>
              <w:t> S IBDAY=+$P($G(^DGCR(399,IBIFN,"TX")),U,2) I IBDAY S IBDAY=$$FMDIFF^XLFDT(DT,IBDAY,1)</w:t>
              <w:br/>
              <w:t> ; if no Last Electronic Extract Date on file 399, get it from file 364</w:t>
              <w:br/>
              <w:t> I 'IBDAY D  I IBDAY S IBDAY=$$FMDIFF^XLFDT(DT,IBDAY,1) ;calc. the difference</w:t>
              <w:br/>
              <w:t> . S IBB364=$$LAST364^IBCEF4(IBIFN) I IBB364'="" S IBDAY=+$P($P($G(^IBA(364,IBB364,0)),U,4),".",1)</w:t>
              <w:br/>
              <w:t> ;</w:t>
              <w:br/>
              <w:t> S IBAPY=$$TPR^PRCAFN(IBIFN) ; payment on this bill from A/R</w:t>
              <w:br/>
              <w:t> S IBEXPY=+$G(^IBM(361.1,IBDA,1)) ; payer paid amount</w:t>
              <w:br/>
              <w:t> ; IB*2.0*447 add excess indicator to MRW screen and adjust calcs to include percentages</w:t>
              <w:br/>
              <w:t> S IBPTRSP=$S($$MSEDT^IBCEMU4(IBIFN)'="":$$MSPRE^IBCEMU4(IBIFN,1),1:$$PREOBTOT^IBCEU0(IBIFN)) ; patient resp. function</w:t>
              <w:br/>
              <w:t> S IBPY=$S(IBAPY:IBAPY,1:IBEXPY)</w:t>
              <w:br/>
              <w:t> S IBOAM=+$G(^DGCR(399,IBIFN,"U1")) ; total charges for bill</w:t>
              <w:br/>
              <w:t> S IBNBAL=IBOAM-IBPY</w:t>
              <w:br/>
              <w:t> I IBNBAL'&gt;0 S IBQ=2</w:t>
              <w:br/>
              <w:t> S IBPTNM=$P($G(^DPT(+$P($G(^DGCR(399,IBIFN,0)),U,2),0)),U) I IBPTNM="" S IBPTNM="UNKNOWN"</w:t>
              <w:br/>
              <w:t> S IBSRVC=$P($G(^DGCR(399,IBIFN,"U")),U)</w:t>
              <w:br/>
              <w:t> S Z0=$S(IBSRT="B":IBMUT,IBSRT="D":-IBDAY,IBSRT="I":$P(IBINS2,U,2)_"~"_$P(IBINS2,U),IBSRT="M":$$EXTERNAL^DILFD(361.1,.13,"",$P(IB3611,"^",13)),IBSRT="R":-IBPTRSP,IBSRT="P":IBPTNM,IBSRT="S":+IBSRVC,1:+IBDT)</w:t>
              <w:br/>
              <w:t> S:((IBSRT="M")&amp;(Z0="")) Z0="UNKNOWN"   ;USE UNKNOWN IF NOT SET - BI;IB*2.0*432</w:t>
              <w:br/>
              <w:t> S ^TMP("IBCOBST",$J,Z0,IBIFN)=IBSRVC_U_IBOAM_U_IBAPY_U_$S(IBNBAL&gt;0:IBNBAL,1:0)_U_$P(IBB,U,5)_U_$P(IBB,U,19)_U_IBBPY_U_$P(IBMUT,"~")_U_IBINS_U_IBDA_U_$$HIS(IBIFN)_U_IBDAY_U_IBDT_U_IBQ_U_IB364_U_IBSEQ_U_IBEXPY_U_IBPTRSP</w:t>
              <w:br/>
              <w:t> S ^TMP("IBCOBST",$J,Z0,IBIFN,1)=$$EXTERNAL^DILFD(361.1,.13,"",$P(IB3611,"^",13))_", "_$$FMTE^XLFDT($P($P(IB3611,"^",6),"."))_"^"_$P(IB3611,"^",16)</w:t>
              <w:br/>
              <w:t> S ^TMP("IBCOBSTX",$J,IBIFN)=IBDA  ;keep track of compiled IBIFN's</w:t>
              <w:br/>
              <w:t> ;</w:t>
              <w:br/>
              <w:t> ; Save some data when there are multiple MRA's on file for this bill</w:t>
              <w:br/>
              <w:t> S IBMRACNT=$$MRACNT^IBCEMU1(IBIFN,$G(IBMRANOT)) ;WCJ IB*2.0*432</w:t>
              <w:br/>
              <w:t> I IBMRACNT&gt;1 S $P(^TMP("IBCOBST",$J,Z0,IBIFN,1),U,1)="Multiple "_$S($G(IBMRANOT):"EOBs",1:"MRA's")_" on file"  ;WCJ IB*2.0*432</w:t>
              <w:br/>
              <w:t> S $P(^TMP("IBCOBST",$J,Z0,IBIFN,1),U,3)=IBMRACNT</w:t>
              <w:br/>
              <w:t> S $P(^TMP("IBCOBST",$J,Z0,IBIFN,1),U,4)=IBDENDUP</w:t>
              <w:br/>
              <w:t> Q</w:t>
              <w:br/>
              <w:t> ;</w:t>
              <w:br/>
              <w:t>HIS(IBIFN) ; COB history</w:t>
              <w:br/>
              <w:t> N A,B,IBST,IBBIL,IBHIS</w:t>
              <w:br/>
              <w:t> S IBHIS="",A=0 F  S A=$O(^IBM(361.1,"ABS",IBIFN,A)) Q:'A  S B=0 F  S B=$O(^IBM(361.1,"ABS",IBIFN,A,B)) Q:'B  D</w:t>
              <w:br/>
              <w:t> . S IBST=$P($G(^IBM(361.1,B,0)),U,4),IBBIL=$P($G(^DGCR(399,IBIFN,"M1")),U,4+A) ;WCJ IB*2.0*432 added $G</w:t>
              <w:br/>
              <w:t> . Q:IBBIL=""</w:t>
              <w:br/>
              <w:t> . S IBHIS=IBHIS_$S(IBHIS="":"",1:";")_$S(A=1:"PRIMARY",A=2:"SECONDARY",1:"TERTIARY")_" "_$S(IBST:"MRA",1:"EOB")_" RECEIVED - "_IBBIL</w:t>
              <w:br/>
              <w:t> Q IBHIS</w:t>
              <w:br/>
              <w:t> ;</w:t>
              <w:br/>
              <w:t>NMAT ;No COB list</w:t>
              <w:br/>
              <w:t> S VALMCNT=2,IBCNT=2</w:t>
              <w:br/>
              <w:t> S ^TMP("IBCECOB",$J,1,0)=" "</w:t>
              <w:br/>
              <w:t> S ^TMP("IBCECOB",$J,2,0)=" No "_$S($G(IBMRANOT)=1:"EOB's",1:"MRA's")_" Matching Selection Criteria Were Found"</w:t>
              <w:br/>
              <w:t> Q</w:t>
              <w:br/>
              <w:t> ;</w:t>
              <w:br/>
              <w:t>SCRN ;</w:t>
              <w:br/>
              <w:t> N IBX,IBCNT,IBIFN,IBDA,IB,X,IBS1,IBPAT,Z,IBK,IBFORM</w:t>
              <w:br/>
              <w:t> S IBCNT=0</w:t>
              <w:br/>
              <w:t> S IBS1=$S(IBSRT="B":"BILLER",IBSRT="D":"Days Since Last Transmission",IBSRT="L":"Date Last "_$S($G(IBMRANOT):"EOB",1:"MRA")_" Received",IBSRT="I":"SECONDARY INSURANCE COMPANY",IBSRT="M":$S($G(IBMRANOT):"EOB",1:"MRA")_" Status",1:"")</w:t>
              <w:br/>
              <w:t> S IBX="" F  S IBX=$O(^TMP("IBCOBST",$J,IBX)) Q:IBX=""  D</w:t>
              <w:br/>
              <w:t> . I IBSRT="B"!(IBSRT="I")!(IBSRT="M") D</w:t>
              <w:br/>
              <w:t> .. D:IBCNT SET("",IBCNT+1)</w:t>
              <w:br/>
              <w:t> .. D SET(IBS1_": "_$P(IBX,"~"),IBCNT+1)</w:t>
              <w:br/>
              <w:t> . S IBIFN=0 F  S IBIFN=$O(^TMP("IBCOBST",$J,IBX,IBIFN)) Q:'IBIFN  D</w:t>
              <w:br/>
              <w:t> .. S IB=$G(^TMP("IBCOBST",$J,IBX,IBIFN))</w:t>
              <w:br/>
              <w:t> .. S Z=$G(^DPT(+$P($G(^DGCR(399,IBIFN,0)),U,2),0))</w:t>
              <w:br/>
              <w:t> .. S IBPAT=$$LJ^XLFSTR($E($P(Z,U),1,18),18," ")_" "_$E($P(Z,U,9),6,9)</w:t>
              <w:br/>
              <w:t> .. S IBDA=$P(IB,U,10) ;361.1-ien</w:t>
              <w:br/>
              <w:t> .. S IBQ=$P(IB,U,14),IB364=$P(IB,U,15)</w:t>
              <w:br/>
              <w:t> .. ; IB*2.0*447 shorten form column to I for Instutional and P for Professional</w:t>
              <w:br/>
              <w:t> .. ;S IBFORM=$$EXTERNAL^DILFD(399,.19,,+$P(IB,U,6))</w:t>
              <w:br/>
              <w:t> .. ;I +$P(IB,U,6)=2 S IBFORM=1500 ; for space reasons</w:t>
              <w:br/>
              <w:t> .. S IBFORM=$S(+$P(IB,U,6)=2:"P",1:"I")</w:t>
              <w:br/>
              <w:t> .. S IBPTRSP=$P(IB,U,18)</w:t>
              <w:br/>
              <w:t> .. S IBAMT=$P(IB,U,2)</w:t>
              <w:br/>
              <w:t> .. S IBCNT=IBCNT+1</w:t>
              <w:br/>
              <w:t> .. S X=""</w:t>
              <w:br/>
              <w:t> .. S X=$$SETFLD^VALM1(IBCNT,X,"NUMBER")</w:t>
              <w:br/>
              <w:t> .. S X=$$SETFLD^VALM1($$BN1^PRCAFN(IBIFN)_$S($P($G(^DGCR(399,IBIFN,"TX")),U,10)=1:"*",1:""),X,"BILL")</w:t>
              <w:br/>
              <w:t> .. S X=$$SETFLD^VALM1($$DAT1^IBOUTL($P(IB,U)),X,"SERVICE")</w:t>
              <w:br/>
              <w:t> .. S X=$$SETFLD^VALM1(IBPAT,X,"PATNM")</w:t>
              <w:br/>
              <w:t> .. S X=$$SETFLD^VALM1($$RJ^XLFSTR($FN(IBPTRSP,"",2),9," "),X,"PTRESP")</w:t>
              <w:br/>
              <w:t> .. S X=$$SETFLD^VALM1($$RJ^XLFSTR($FN(IBAMT,"",2),9," "),X,"IBAMT")</w:t>
              <w:br/>
              <w:t> .. S X=$$SETFLD^VALM1($E($$TYPE^IBJTLA1($P(IB,U,5)))_"/"_IBFORM,X,"BTYPE")</w:t>
              <w:br/>
              <w:t> .. D SET(X,IBCNT,IBIFN,IBDA,IBQ,IB364,IBX,IB)</w:t>
              <w:br/>
              <w:t> .. ;For R (Pt Resp), P (Pt Name) and S (Service Date) don't display sub-headers</w:t>
              <w:br/>
              <w:t> .. I "BIMRPS"'[IBSRT D</w:t>
              <w:br/>
              <w:t> ... S Z=$S(IBSRT="L":$$DAT1^IBOUTL(IBX),IBSRT="D":-IBX,1:IBX)</w:t>
              <w:br/>
              <w:t> ... D SET(" "_IBS1_": "_Z,IBCNT)</w:t>
              <w:br/>
              <w:t> .. S X=$$SETSTR^VALM1("Insurers: "_$P(IB,U,9),"",7,74)</w:t>
              <w:br/>
              <w:t> .. D SET(X,IBCNT,IBIFN,IBDA,IBQ,IB364,IBX,IB)</w:t>
              <w:br/>
              <w:t> .. ;</w:t>
              <w:br/>
              <w:t> .. ; line 3 of display: MRA status/date/split claim indicator</w:t>
              <w:br/>
              <w:t> .. S X=$$SETSTR^VALM1($S($G(IBMRANOT):"EOB",1:"MRA")_" Status: ","",5,13)</w:t>
              <w:br/>
              <w:t> .. S IBK=$G(^TMP("IBCOBST",$J,IBX,IBIFN,1))</w:t>
              <w:br/>
              <w:t> .. S X=$$SETSTR^VALM1($P(IBK,U,1),X,18,63)</w:t>
              <w:br/>
              <w:t> .. I $P(IBK,U,2)=2 S X=$$SETSTR^VALM1("** SPLIT CLAIM **",X,63,18)</w:t>
              <w:br/>
              <w:t> .. I $P(IBK,U,4),$P(IBK,U,2)'=2,$P(IBK,U,3)=1 S X=$$SETSTR^VALM1("** Denied for Duplicate **",X,54,27)</w:t>
              <w:br/>
              <w:t> .. D SET(X,IBCNT,IBIFN,IBDA,IBQ,IB364,IBX,IB)</w:t>
              <w:br/>
              <w:t> .. ;</w:t>
              <w:br/>
              <w:t> .. ; conditionally update video attributes of line 3</w:t>
              <w:br/>
              <w:t> .. I '$D(IOINHI) D ENS^%ZISS</w:t>
              <w:br/>
              <w:t> .. ; split claim</w:t>
              <w:br/>
              <w:t> .. I $P(IBK,U,2)=2 D CNTRL^VALM10(VALMCNT,63,17,IOINHI,IOINORM)</w:t>
              <w:br/>
              <w:t> .. ; multiple mra's on file</w:t>
              <w:br/>
              <w:t> .. I $P(IBK,U,3)&gt;1 D CNTRL^VALM10(VALMCNT,18,22,IOINHI,IOINORM)</w:t>
              <w:br/>
              <w:t> .. ; Denied for Duplicate - no split claim and single MRA only</w:t>
              <w:br/>
              <w:t> .. I $P(IBK,U,4),$P(IBK,U,2)'=2,$P(IBK,U,3)=1 D CNTRL^VALM10(VALMCNT,54,26,IOINHI,IOINORM)</w:t>
              <w:br/>
              <w:t> .. Q</w:t>
              <w:br/>
              <w:t> Q</w:t>
              <w:br/>
              <w:t> ;</w:t>
              <w:br/>
              <w:t>SET(X,CNT,IBIFN,IBDA,IBQ,IB364,IBX,IB) ;set up list manager screen array</w:t>
              <w:br/>
              <w:t> S VALMCNT=VALMCNT+1</w:t>
              <w:br/>
              <w:t> S ^TMP("IBCECOB",$J,VALMCNT,0)=X</w:t>
              <w:br/>
              <w:t> S ^TMP("IBCECOB",$J,"IDX",VALMCNT,CNT)=""</w:t>
              <w:br/>
              <w:t> I $G(IBIFN),$G(^TMP("IBCECOB",$J,CNT))="" S ^TMP("IBCECOB",$J,CNT)=VALMCNT_U_IBIFN_U_IB364_U_IBDA_U_IBQ_U_IBX,^TMP("IBCECOB1",$J,CNT)=IB</w:t>
              <w:br/>
              <w:t> Q</w:t>
              <w:br/>
              <w:t> ;</w:t>
              <w:br/>
              <w:t>FTYPE(Y) ;type classification</w:t>
              <w:br/>
              <w:t> Q $E($P($G(^IBE(353,Y,0)),U),1,8)</w:t>
              <w:br/>
              <w:t> ;</w:t>
              <w:br/>
              <w:t>PTRESPI(IBEOB) ; Function - Computes the Patient's Responsibility based on IBEOB</w:t>
              <w:br/>
              <w:t> ; of 361.1 for Claims/Bills with form type 3=UB</w:t>
              <w:br/>
              <w:t> ; Input IBEOB - a single EOB ien; Required</w:t>
              <w:br/>
              <w:t> ; Output - Function Returns IBPTRES - Patient Responsibility Amount for the EOB</w:t>
              <w:br/>
              <w:t> ;</w:t>
              <w:br/>
              <w:t> N IBPTRES,IBC,EOBADJ</w:t>
              <w:br/>
              <w:t> S IBPTRES=0,IBEOB=+$G(IBEOB)</w:t>
              <w:br/>
              <w:t> I 'IBEOB Q IBPTRES   ;PTRESPI</w:t>
              <w:br/>
              <w:t> ; filing error</w:t>
              <w:br/>
              <w:t> Q:$D(^IBM(361.1,IBEOB,"ERR")) IBPTRES</w:t>
              <w:br/>
              <w:t> ;</w:t>
              <w:br/>
              <w:t> ; get claim level adjustments</w:t>
              <w:br/>
              <w:t> K EOBADJ M EOBADJ=^IBM(361.1,IBEOB,10)</w:t>
              <w:br/>
              <w:t> S IBPTRES=$$CALCPR^IBCEU0(.EOBADJ)</w:t>
              <w:br/>
              <w:t> ;</w:t>
              <w:br/>
              <w:t> ; get line level adjustments</w:t>
              <w:br/>
              <w:t> S IBC=0 F  S IBC=$O(^IBM(361.1,IBEOB,15,IBC)) Q:'IBC  D</w:t>
              <w:br/>
              <w:t> . K EOBADJ M EOBADJ=^IBM(361.1,IBEOB,15,IBC,1)</w:t>
              <w:br/>
              <w:t> . S IBPTRES=IBPTRES+$$CALCPR^IBCEU0(.EOBADJ)</w:t>
              <w:br/>
              <w:t> Q IBPTRES</w:t>
              <w:br/>
              <w:t> ;</w:t>
              <w:br/>
              <w:t>ELIG(IBEOB) ; Function to determine if an EOB entry is eligible for</w:t>
              <w:br/>
              <w:t> ; inclusion on the MRA or COB management worklist or not.</w:t>
              <w:br/>
              <w:t> ; IBEOB - ien into file 361.1 (required)</w:t>
              <w:br/>
              <w:t> ; Returns 1 if EOB should appear on the worklist</w:t>
              <w:br/>
              <w:t> ; Returns 0 if EOB should not appear on the worklist</w:t>
              <w:br/>
              <w:t> ;</w:t>
              <w:br/>
              <w:t> NEW ELIG,IB3611,IBIFN</w:t>
              <w:br/>
              <w:t> S ELIG=0,IBEOB=+$G(IBEOB)</w:t>
              <w:br/>
              <w:t> S IB3611=$G(^IBM(361.1,IBEOB,0))</w:t>
              <w:br/>
              <w:t> I $P(IB3611,U,4)'=1 G ELIGX    ; eob type must be correct for this worklist</w:t>
              <w:br/>
              <w:t> I $P(IB3611,U,16)&gt;2 G ELIGX    ; review status must be &lt;= 2</w:t>
              <w:br/>
              <w:t> S IBIFN=+IB3611</w:t>
              <w:br/>
              <w:t> I $P($G(^DGCR(399,IBIFN,0)),U,13)'=2 G ELIGX  ; Request MRA bill status</w:t>
              <w:br/>
              <w:t> I $D(^IBM(361.1,IBEOB,"ERR")) G ELIGX         ; filing errors</w:t>
              <w:br/>
              <w:t> ;</w:t>
              <w:br/>
              <w:t> S ELIG=1 ; this EOB is eligible for the worklist</w:t>
              <w:br/>
              <w:t> ;</w:t>
              <w:br/>
              <w:t>ELIGX ;</w:t>
              <w:br/>
              <w:t> Q ELIG</w:t>
              <w:br/>
              <w:t> ;</w:t>
              <w:br/>
              <w:t>WLRMV ; REMOVE FROM EOB WORK LIST</w:t>
              <w:br/>
              <w:t> ; IBDA(IBDA)=IBIFN^IB364^ien of 361.1^user selection seq^user name~duz#</w:t>
              <w:br/>
              <w:t> N IBIFN,IBDA,DIR,DTOUT,DUOUT,DA,DIE,DR,X</w:t>
              <w:br/>
              <w:t> D SEL^IBCECOB2(.IBDA,1)</w:t>
              <w:br/>
              <w:t> S VALMBCK="R"</w:t>
              <w:br/>
              <w:t> S IBDA=$O(IBDA(0)) I 'IBDA Q</w:t>
              <w:br/>
              <w:t> S IBIFN=$P(IBDA(IBDA),U,1) I 'IBIFN Q</w:t>
              <w:br/>
              <w:t> S DIR("A",1)=""</w:t>
              <w:br/>
              <w:t> S DIR("A",2)=" Bill #: "_$$GET1^DIQ(399,IBIFN_", ",.01,"E")</w:t>
              <w:br/>
              <w:t> S DIR("A",3)=" Patient: "_$$GET1^DIQ(399,IBIFN_", ",.02,"E")</w:t>
              <w:br/>
              <w:t> S DIR("A",4)=" Bill Type: "_$$GET1^DIQ(399,IBIFN_", ",.05,"E")</w:t>
              <w:br/>
              <w:t> S DIR("A",5)="Bill Dates: "_$$GET1^DIQ(399,IBIFN_", ",151,"E")_" - "_$$GET1^DIQ(399,IBIFN_", ",152,"E")</w:t>
              <w:br/>
              <w:t> S DIR("A",6)=" "</w:t>
              <w:br/>
              <w:t> S DIR("A")="Are you sure remove this claim from the worklist? "</w:t>
              <w:br/>
              <w:t> S DIR("B")="NO"</w:t>
              <w:br/>
              <w:t> S DIR(0)="YA" D ^DIR K DIR</w:t>
              <w:br/>
              <w:t> I $D(DTOUT)!$D(DUOUT)!'Y Q</w:t>
              <w:br/>
              <w:t> ;FLAG IF USER ANSWERS YES</w:t>
              <w:br/>
              <w:t> S X=$$WLRMVF^IBCECOB1(IBIFN,"RM")</w:t>
              <w:br/>
              <w:t> D BLD^IBCECOB1</w:t>
              <w:br/>
              <w:t> Q</w:t>
              <w:br/>
              <w:t> ;</w:t>
              <w:br/>
              <w:t>WLRMVF(IBIFN,METHOD,BKFL) ;</w:t>
              <w:br/>
              <w:t> ; BFKL = 1 means background process, remove NOT initiated by a user</w:t>
              <w:br/>
              <w:t> N SOC,SOCCNT,SOCLIST,STATUS,IBDUZ</w:t>
              <w:br/>
              <w:t> S STATUS=0</w:t>
              <w:br/>
              <w:t> Q:'$G(DUZ) STATUS_"^MISSING DUZ"</w:t>
              <w:br/>
              <w:t> Q:'$G(IBIFN) STATUS_"^MISSING IBIFN"</w:t>
              <w:br/>
              <w:t> Q:'$D(^DGCR(399,IBIFN)) STATUS_"^INVALID IBIFN"</w:t>
              <w:br/>
              <w:t> ; if this is a background process, set user who removed to AUTHORIZER,IB REG</w:t>
              <w:br/>
              <w:t> S IBDUZ=$S($G(BKFL)=1:$$IBREG^IBCAPP(),1:$G(DUZ))</w:t>
              <w:br/>
              <w:t> ; GET DICTIONARY SET OF CODES.</w:t>
              <w:br/>
              <w:t> ; SOC("POINTER")="RM:REMOVE ACTION;PC:PROCESS COB ACTION;CL:CLONE ACTION;"</w:t>
              <w:br/>
              <w:t> D FIELD^DID(399,38,"","POINTER","SOC")</w:t>
              <w:br/>
              <w:t> S SOC=$G(SOC("POINTER"))</w:t>
              <w:br/>
              <w:t> F SOCCNT=1:1:$L(SOC,";")-1 S SOCLIST($P($P(SOC,";",SOCCNT),":",1))=""</w:t>
              <w:br/>
              <w:t> Q:$D(SOCLIST(METHOD))=0 STATUS_"^INVALID METHOD"</w:t>
              <w:br/>
              <w:t> S DA=IBIFN</w:t>
              <w:br/>
              <w:t> S DIE="^DGCR(399,"</w:t>
              <w:br/>
              <w:t> S DR="35////4"                ; AUTO PROCESS, NO LONGER ON WORKLIST</w:t>
              <w:br/>
              <w:t> S:IBDUZ'=-1 DR=DR_";"_"37////"_IBDUZ    ; WHO REMOVED FROM WORKLIST</w:t>
              <w:br/>
              <w:t> S DR=DR_";"_"38////"_METHOD   ; METHOD USED TO REMOVE FROM WORKLIST</w:t>
              <w:br/>
              <w:t> S DR=DR_";"_"39///NOW"        ; DATE STAMP WHEN REMOVED FOR WORKLIST</w:t>
              <w:br/>
              <w:t> D ^DIE</w:t>
              <w:br/>
              <w:t> S STATUS=1</w:t>
              <w:br/>
              <w:t> Q STATUS</w:t>
            </w:r>
          </w:p>
          <w:p>
            <w:pPr>
              <w:pStyle w:val="Normal"/>
              <w:spacing w:before="60" w:after="60"/>
              <w:rPr>
                <w:rFonts w:ascii="Arial" w:hAnsi="Arial" w:cs="Arial"/>
                <w:color w:val="000000"/>
                <w:sz w:val="20"/>
                <w:szCs w:val="20"/>
              </w:rPr>
            </w:pPr>
            <w:r>
              <w:rPr>
                <w:rFonts w:cs="Arial" w:ascii="Arial" w:hAnsi="Arial"/>
                <w:color w:val="000000"/>
                <w:sz w:val="20"/>
                <w:szCs w:val="20"/>
              </w:rPr>
            </w:r>
          </w:p>
        </w:tc>
      </w:tr>
      <w:tr>
        <w:trPr/>
        <w:tc>
          <w:tcPr>
            <w:tcW w:w="9547" w:type="dxa"/>
            <w:gridSpan w:val="9"/>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Modified Logic (Changes are in bold)</w:t>
            </w:r>
          </w:p>
        </w:tc>
      </w:tr>
      <w:tr>
        <w:trPr/>
        <w:tc>
          <w:tcPr>
            <w:tcW w:w="9547"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IBCECOB1 ;ALB/CXW - IB COB MANAGEMENT SCREEN/REPORT ;14-JUN-99</w:t>
              <w:br/>
              <w:t> ;;2.0;INTEGRATED BILLING;**137,155,288,348,377,417,432,447</w:t>
            </w:r>
            <w:r>
              <w:rPr>
                <w:rFonts w:cs="Arial" w:ascii="Arial" w:hAnsi="Arial"/>
                <w:color w:val="000000"/>
                <w:sz w:val="20"/>
                <w:szCs w:val="20"/>
                <w:highlight w:val="yellow"/>
              </w:rPr>
              <w:t>,488</w:t>
            </w:r>
            <w:r>
              <w:rPr>
                <w:rFonts w:cs="Arial" w:ascii="Arial" w:hAnsi="Arial"/>
                <w:color w:val="000000"/>
                <w:sz w:val="20"/>
                <w:szCs w:val="20"/>
              </w:rPr>
              <w:t>**;21-MAR-94;Build 80</w:t>
              <w:br/>
              <w:t> ;;Per VHA Directive 2004-038, this routine should not be modified.</w:t>
              <w:br/>
              <w:t> ;</w:t>
              <w:br/>
              <w:t xml:space="preserve"> ; IBMRANOT = 1 when dealing with the COB Management Worklist. </w:t>
              <w:br/>
              <w:t xml:space="preserve"> ; It is set by the entry action in the option file. </w:t>
              <w:br/>
              <w:t> ;</w:t>
              <w:br/>
              <w:t>BLD ; Build list entrypoint</w:t>
              <w:br/>
              <w:t> N I,IBFND,IBB,IBIFN,IB364,IBDA1,IBDTN,IBDA,IBDAY,IBHIS,IBNDS,IBEUT,IBAPY,IBOAM,IBDT,IBMUT,IBBPY,IBINS,IBNDM,IBQ,IBNDI1,IBNDI2,IBNDI3,Z,Z0,IBSEQ,IB3611,IBINS1,IBINS2,IBEXPY,IBNBAL,IBPTRSP,IBAMT,IBMRACNT,IBPTNM,IBSRVC,IBPY,IBB364</w:t>
              <w:br/>
              <w:t> N IBEOBREV,IBDENDUP,EOBTYPE</w:t>
            </w:r>
            <w:r>
              <w:rPr>
                <w:rFonts w:cs="Arial" w:ascii="Arial" w:hAnsi="Arial"/>
                <w:color w:val="000000"/>
                <w:sz w:val="20"/>
                <w:szCs w:val="20"/>
                <w:highlight w:val="yellow"/>
              </w:rPr>
              <w:t>,MSEFLG</w:t>
            </w:r>
            <w:r>
              <w:rPr>
                <w:rFonts w:cs="Arial" w:ascii="Arial" w:hAnsi="Arial"/>
                <w:color w:val="000000"/>
                <w:sz w:val="20"/>
                <w:szCs w:val="20"/>
              </w:rPr>
              <w:br/>
              <w:t> K ^TMP("IBCECOB",$J),^TMP("IBCECOB1",$J),^TMP("IBCOBST",$J),^TMP("IBCOBSTX",$J)</w:t>
              <w:br/>
              <w:t> D CLEAN^VALM10 ; kill data and video control arrays</w:t>
              <w:br/>
              <w:t> S (VALMCNT</w:t>
            </w:r>
            <w:r>
              <w:rPr>
                <w:rFonts w:cs="Arial" w:ascii="Arial" w:hAnsi="Arial"/>
                <w:color w:val="000000"/>
                <w:sz w:val="20"/>
                <w:szCs w:val="20"/>
                <w:highlight w:val="yellow"/>
              </w:rPr>
              <w:t>,MSEFLG)=</w:t>
            </w:r>
            <w:r>
              <w:rPr>
                <w:rFonts w:cs="Arial" w:ascii="Arial" w:hAnsi="Arial"/>
                <w:color w:val="000000"/>
                <w:sz w:val="20"/>
                <w:szCs w:val="20"/>
              </w:rPr>
              <w:t>0,IBHIS=""</w:t>
              <w:br/>
              <w:t> ; IB*2.0*432 IF not MRA, use new CAP index on 399 file</w:t>
              <w:br/>
              <w:t> D:$G(IBMRANOT)=1 CAP^IBCAPP2</w:t>
              <w:br/>
              <w:t> ; since 0 is a valid Review Status, init w/null</w:t>
              <w:br/>
              <w:t> S IBEOBREV=""</w:t>
              <w:br/>
              <w:t> ; get EOB's w/Review Status of 0, 1, 1.5 or 2; If 3 or higher, not needed</w:t>
              <w:br/>
              <w:t> I $G(IBMRANOT)'=1 F  S IBEOBREV=$O(^IBM(361.1,"AMRA",1,IBEOBREV)) Q:IBEOBREV=""  Q:IBEOBREV&gt;2 D</w:t>
              <w:br/>
              <w:t> . S IBDA="A" F  S IBDA=$O(^IBM(361.1,"AMRA",1,IBEOBREV,IBDA),-1) Q:'IBDA  D BLD1</w:t>
              <w:br/>
              <w:t> ; no data accumulated</w:t>
              <w:br/>
              <w:t> I $O(^TMP("IBCOBST",$J,""))="" D NMAT Q</w:t>
              <w:br/>
              <w:t> ; display accumulated data</w:t>
              <w:br/>
              <w:t> D SCRN</w:t>
              <w:br/>
              <w:t> Q</w:t>
              <w:br/>
              <w:t>BLD1 ;</w:t>
              <w:br/>
              <w:t> </w:t>
            </w:r>
            <w:r>
              <w:rPr>
                <w:rFonts w:cs="Arial" w:ascii="Arial" w:hAnsi="Arial"/>
                <w:color w:val="000000"/>
                <w:sz w:val="20"/>
                <w:szCs w:val="20"/>
                <w:highlight w:val="yellow"/>
              </w:rPr>
              <w:t>;;;I '$$ELIG(IBDA) Q</w:t>
              <w:br/>
              <w:t> S MSEFLG=$$ELIG(IBDA) Q:'MSEFLG</w:t>
            </w:r>
            <w:r>
              <w:rPr>
                <w:rFonts w:cs="Arial" w:ascii="Arial" w:hAnsi="Arial"/>
                <w:color w:val="000000"/>
                <w:sz w:val="20"/>
                <w:szCs w:val="20"/>
              </w:rPr>
              <w:br/>
              <w:t> S IBDENDUP=$$DENDUP^IBCEMU4(IBDA,$G(IBMRANOT))</w:t>
              <w:br/>
              <w:t> I '$G(IBMRADUP),IBDENDUP Q     ; don't include denied MRAs/EOBs for Duplicate Claim/Service</w:t>
              <w:br/>
              <w:t> S IB3611=$G(^IBM(361.1,IBDA,0))</w:t>
              <w:br/>
              <w:t> S IBIFN=+IB3611,IB364=$P(IB3611,U,19),IBDT=+$P(IB3611,U,6)</w:t>
              <w:br/>
              <w:t> I $D(^TMP("IBCOBSTX",$J,IBIFN)) Q  ;show each bill once on the worklist</w:t>
              <w:br/>
              <w:t> S IBB=$G(^DGCR(399,IBIFN,0))</w:t>
              <w:br/>
              <w:t> S IBNDS=$G(^DGCR(399,IBIFN,"S")),IBNDI1=$G(^("I1")),IBNDI2=$G(^("I2")),IBNDI3=$G(^("I3")),IBNDM=$G(^("M"))</w:t>
              <w:br/>
              <w:t> S IBMUT=+$P(IBNDS,U,8),IBEUT=+$P(IBNDS,U,2)</w:t>
              <w:br/>
              <w:t> S IBINS="",IBSEQ=$P(IB3611,U,15)</w:t>
              <w:br/>
              <w:t> F I=1:1:3 S Z="IBNDI"_I I @Z D</w:t>
              <w:br/>
              <w:t> . N Q</w:t>
              <w:br/>
              <w:t> . S Q=(IBSEQ=I)</w:t>
              <w:br/>
              <w:t> . I Q S IBINS1=+@Z_U_$P($G(^DIC(36,+@Z,0)),U)</w:t>
              <w:br/>
              <w:t> . S IBINS=IBINS_$S(IBINS="":"",1:", ")_$P($G(^DIC(36,+@Z,0)),U)</w:t>
              <w:br/>
              <w:t> ; Get the payer/insurance company that comes after Medicare WNR</w:t>
              <w:br/>
              <w:t> ; If WNR is Primary, get the secondary ins. co.</w:t>
              <w:br/>
              <w:t> ; If WNR is secondary, get the tertiary ins. co.</w:t>
              <w:br/>
              <w:t> D  I $P($G(IBINS2),U,2)="" S $P(IBINS2,U,2)="UNKNOWN"</w:t>
              <w:br/>
              <w:t> . I $$WNRBILL^IBEFUNC(IBIFN,1) S IBINS2=+IBNDI2_U_$P($G(^DIC(36,+IBNDI2,0)),U) Q</w:t>
              <w:br/>
              <w:t> . S IBINS2=+IBNDI3_U_$P($G(^DIC(36,+IBNDI3,0)),U)</w:t>
              <w:br/>
              <w:t> S IBFND=0</w:t>
              <w:br/>
              <w:t> ; biller entry not ALL and no biller, then get entered/edited by user</w:t>
              <w:br/>
              <w:t> I $D(^TMP("IBBIL",$J)) D  Q:'IBFND</w:t>
              <w:br/>
              <w:t> . S IBFND=$S($D(^TMP("IBBIL",$J,IBMUT)):IBMUT,$D(^TMP("IBBIL",$J,IBEUT)):IBEUT,1:0)</w:t>
              <w:br/>
              <w:t> S Z=$S(IBFND:IBFND,IBMUT:IBMUT,1:IBEUT)</w:t>
              <w:br/>
              <w:t> S IBMUT=$P($G(^VA(200,+Z,0)),U)_"~"_Z</w:t>
              <w:br/>
              <w:t> S:'$P(IBMUT,"~",2) IBMUT="UNKNOWN~0"</w:t>
              <w:br/>
              <w:t> S IBBPY=+$$COBN^IBCEF(IBIFN),IBQ=1</w:t>
              <w:br/>
              <w:t> ;IBQ;1=EOB without subsequent insurer,0=COB,2=0 balance</w:t>
              <w:br/>
              <w:t> D  ;I IBQ Q</w:t>
              <w:br/>
              <w:t> . ;Check for no reimbursable subsequent insurance</w:t>
              <w:br/>
              <w:t> . F I=IBBPY+1:1:3 D  Q:'IBQ</w:t>
              <w:br/>
              <w:t> .. S Z="IBNDI"_I,Z=$G(@Z)</w:t>
              <w:br/>
              <w:t> .. I $P($G(^DIC(36,+Z,0)),U,2)="N" S IBQ=0 Q</w:t>
              <w:br/>
              <w:t> . ;Check if next ins doesn't exist or next bill# already created</w:t>
              <w:br/>
              <w:t> . S Z="IBNDI"_(IBBPY+1),Z=$G(@Z)</w:t>
              <w:br/>
              <w:t> . I Z,'$P($G(^DGCR(399,IBIFN,"M1")),U,5+IBBPY) S IBQ=0</w:t>
              <w:br/>
              <w:t> ;</w:t>
              <w:br/>
              <w:t> ; Days since transmission of latest bill in COB - IBDAY</w:t>
              <w:br/>
              <w:t> S IBDAY=+$P($G(^DGCR(399,IBIFN,"TX")),U,2) I IBDAY S IBDAY=$$FMDIFF^XLFDT(DT,IBDAY,1)</w:t>
              <w:br/>
              <w:t> ; if no Last Electronic Extract Date on file 399, get it from file 364</w:t>
              <w:br/>
              <w:t> I 'IBDAY D  I IBDAY S IBDAY=$$FMDIFF^XLFDT(DT,IBDAY,1) ;calc. the difference</w:t>
              <w:br/>
              <w:t> . S IBB364=$$LAST364^IBCEF4(IBIFN) I IBB364'="" S IBDAY=+$P($P($G(^IBA(364,IBB364,0)),U,4),".",1)</w:t>
              <w:br/>
              <w:t> ;</w:t>
              <w:br/>
              <w:t> S IBAPY=$$TPR^PRCAFN(IBIFN) ; payment on this bill from A/R</w:t>
              <w:br/>
              <w:t> S IBEXPY=+$G(^IBM(361.1,IBDA,1)) ; payer paid amount</w:t>
              <w:br/>
              <w:t> ; IB*2.0*447 add excess indicator to MRW screen and adjust calcs to include percentages</w:t>
              <w:br/>
              <w:t> S IBPTRSP=$S($$MSEDT^IBCEMU4(IBIFN)'="":$$MSPRE^IBCEMU4(IBIFN,1),1:$$PREOBTOT^IBCEU0(IBIFN)) ; patient resp. function</w:t>
              <w:br/>
              <w:t> S IBPY=$S(IBAPY:IBAPY,1:IBEXPY)</w:t>
              <w:br/>
              <w:t> S IBOAM=+$G(^DGCR(399,IBIFN,"U1")) ; total charges for bill</w:t>
              <w:br/>
              <w:t> S IBNBAL=IBOAM-IBPY</w:t>
              <w:br/>
              <w:t> I IBNBAL'&gt;0 S IBQ=2</w:t>
              <w:br/>
              <w:t> S IBPTNM=$P($G(^DPT(+$P($G(^DGCR(399,IBIFN,0)),U,2),0)),U) I IBPTNM="" S IBPTNM="UNKNOWN"</w:t>
              <w:br/>
              <w:t> S IBSRVC=$P($G(^DGCR(399,IBIFN,"U")),U)</w:t>
              <w:br/>
              <w:t> S Z0=$S(IBSRT="B":IBMUT,IBSRT="D":-IBDAY,IBSRT="I":$P(IBINS2,U,2)_"~"_$P(IBINS2,U),IBSRT="M":$$EXTERNAL^DILFD(361.1,.13,"",$P(IB3611,"^",13)),IBSRT="R":-IBPTRSP,IBSRT="P":IBPTNM,IBSRT="S":+IBSRVC,1:+IBDT)</w:t>
              <w:br/>
              <w:t> S:((IBSRT="M")&amp;(Z0="")) Z0="UNKNOWN"   ;USE UNKNOWN IF NOT SET - BI;IB*2.0*432</w:t>
              <w:br/>
              <w:t> </w:t>
            </w:r>
            <w:r>
              <w:rPr>
                <w:rFonts w:cs="Arial" w:ascii="Arial" w:hAnsi="Arial"/>
                <w:color w:val="000000"/>
                <w:sz w:val="20"/>
                <w:szCs w:val="20"/>
                <w:highlight w:val="yellow"/>
              </w:rPr>
              <w:t>I $D(^TMP("IBCOBST",$J,Z0,IBIFN)),$P(^TMP("IBCOBST",$J,Z0,IBIFN),U,19)=-1 S MSEFLG=-1 ; If a MSE was previously found for IBIFN, we want to insure that we don't ignore that by resetting the 19th piece to something else.</w:t>
              <w:br/>
              <w:t> ;</w:t>
            </w:r>
            <w:r>
              <w:rPr>
                <w:rFonts w:cs="Arial" w:ascii="Arial" w:hAnsi="Arial"/>
                <w:color w:val="000000"/>
                <w:sz w:val="20"/>
                <w:szCs w:val="20"/>
              </w:rPr>
              <w:br/>
              <w:t> S ^TMP("IBCOBST",$J,Z0,IBIFN)=IBSRVC_U_IBOAM_U_IBAPY_U_$S(IBNBAL&gt;0:IBNBAL,1:0)_U_$P(IBB,U,5)_U_$P(IBB,U,19)_U_IBBPY_U_$P(IBMUT,"~")_U_IBINS_U_IBDA_U_$$HIS(IBIFN)_U_IBDAY_U_IBDT_U_IBQ_U_IB364_U_IBSEQ_U_IBEXPY_U_IBPTRSP</w:t>
            </w:r>
            <w:r>
              <w:rPr>
                <w:rFonts w:cs="Arial" w:ascii="Arial" w:hAnsi="Arial"/>
                <w:color w:val="000000"/>
                <w:sz w:val="20"/>
                <w:szCs w:val="20"/>
                <w:highlight w:val="yellow"/>
              </w:rPr>
              <w:t>_U_MSEFLG</w:t>
            </w:r>
            <w:r>
              <w:rPr>
                <w:rFonts w:cs="Arial" w:ascii="Arial" w:hAnsi="Arial"/>
                <w:color w:val="000000"/>
                <w:sz w:val="20"/>
                <w:szCs w:val="20"/>
              </w:rPr>
              <w:br/>
              <w:t> S ^TMP("IBCOBST",$J,Z0,IBIFN,1)=$$EXTERNAL^DILFD(361.1,.13,"",$P(IB3611,"^",13))_", "_$$FMTE^XLFDT($P($P(IB3611,"^",6),"."))_"^"_$P(IB3611,"^",16)</w:t>
              <w:br/>
              <w:t> S ^TMP("IBCOBSTX",$J,IBIFN)=IBDA  ;keep track of compiled IBIFN's</w:t>
              <w:br/>
              <w:t> ;</w:t>
              <w:br/>
              <w:t> ; Save some data when there are multiple MRA's on file for this bill</w:t>
              <w:br/>
              <w:t> S IBMRACNT=$$MRACNT^IBCEMU1(IBIFN,$G(IBMRANOT)) ;WCJ IB*2.0*432</w:t>
              <w:br/>
              <w:t> I IBMRACNT&gt;1 S $P(^TMP("IBCOBST",$J,Z0,IBIFN,1),U,1)="Multiple "_$S($G(IBMRANOT):"EOBs",1:"MRA's")_" on file"  ;WCJ IB*2.0*432</w:t>
              <w:br/>
              <w:t> S $P(^TMP("IBCOBST",$J,Z0,IBIFN,1),U,3)=IBMRACNT</w:t>
              <w:br/>
              <w:t> S $P(^TMP("IBCOBST",$J,Z0,IBIFN,1),U,4)=IBDENDUP</w:t>
              <w:br/>
              <w:t> Q</w:t>
              <w:br/>
              <w:t> ;</w:t>
              <w:br/>
              <w:t>HIS(IBIFN) ; COB history</w:t>
              <w:br/>
              <w:t> N A,B,IBST,IBBIL,IBHIS</w:t>
              <w:br/>
              <w:t> S IBHIS="",A=0 F  S A=$O(^IBM(361.1,"ABS",IBIFN,A)) Q:'A  S B=0 F  S B=$O(^IBM(361.1,"ABS",IBIFN,A,B)) Q:'B  D</w:t>
              <w:br/>
              <w:t> . S IBST=$P($G(^IBM(361.1,B,0)),U,4),IBBIL=$P($G(^DGCR(399,IBIFN,"M1")),U,4+A) ;WCJ IB*2.0*432 added $G</w:t>
              <w:br/>
              <w:t> . Q:IBBIL=""</w:t>
              <w:br/>
              <w:t> . S IBHIS=IBHIS_$S(IBHIS="":"",1:";")_$S(A=1:"PRIMARY",A=2:"SECONDARY",1:"TERTIARY")_" "_$S(IBST:"MRA",1:"EOB")_" RECEIVED - "_IBBIL</w:t>
              <w:br/>
              <w:t> Q IBHIS</w:t>
              <w:br/>
              <w:t> ;</w:t>
              <w:br/>
              <w:t>NMAT ;No COB list</w:t>
              <w:br/>
              <w:t> S VALMCNT=2,IBCNT=2</w:t>
              <w:br/>
              <w:t> S ^TMP("IBCECOB",$J,1,0)=" "</w:t>
              <w:br/>
              <w:t> S ^TMP("IBCECOB",$J,2,0)=" No "_$S($G(IBMRANOT)=1:"EOB's",1:"MRA's")_" Matching Selection Criteria Were Found"</w:t>
              <w:br/>
              <w:t> Q</w:t>
              <w:br/>
              <w:t> ;</w:t>
              <w:br/>
              <w:t>SCRN ;</w:t>
              <w:br/>
              <w:t> N IBX,IBCNT,IBIFN,IBDA,IB,X,IBS1,IBPAT,Z,IBK,IBFORM</w:t>
            </w:r>
            <w:r>
              <w:rPr>
                <w:rFonts w:cs="Arial" w:ascii="Arial" w:hAnsi="Arial"/>
                <w:color w:val="000000"/>
                <w:sz w:val="20"/>
                <w:szCs w:val="20"/>
                <w:highlight w:val="yellow"/>
              </w:rPr>
              <w:t>,MSEFLG</w:t>
            </w:r>
            <w:r>
              <w:rPr>
                <w:rFonts w:cs="Arial" w:ascii="Arial" w:hAnsi="Arial"/>
                <w:color w:val="000000"/>
                <w:sz w:val="20"/>
                <w:szCs w:val="20"/>
              </w:rPr>
              <w:br/>
              <w:t> S IBCNT=0</w:t>
              <w:br/>
              <w:t> S IBS1=$S(IBSRT="B":"BILLER",IBSRT="D":"Days Since Last Transmission",IBSRT="L":"Date Last "_$S($G(IBMRANOT):"EOB",1:"MRA")_" Received",IBSRT="I":"SECONDARY INSURANCE COMPANY",IBSRT="M":$S($G(IBMRANOT):"EOB",1:"MRA")_" Status",1:"")</w:t>
              <w:br/>
              <w:t> S IBX="" F  S IBX=$O(^TMP("IBCOBST",$J,IBX)) Q:IBX=""  D</w:t>
              <w:br/>
              <w:t> . I IBSRT="B"!(IBSRT="I")!(IBSRT="M") D</w:t>
              <w:br/>
              <w:t> .. D:IBCNT SET("",IBCNT+1)</w:t>
              <w:br/>
              <w:t> .. D SET(IBS1_": "_$P(IBX,"~"),IBCNT+1)</w:t>
              <w:br/>
              <w:t> . S IBIFN=0 F  S IBIFN=$O(^TMP("IBCOBST",$J,IBX,IBIFN)) Q:'IBIFN  D</w:t>
              <w:br/>
              <w:t> .. S IB=$G(^TMP("IBCOBST",$J,IBX,IBIFN))</w:t>
              <w:br/>
              <w:t> .. S Z=$G(^DPT(+$P($G(^DGCR(399,IBIFN,0)),U,2),0))</w:t>
              <w:br/>
              <w:t> .. S IBPAT=$$LJ^XLFSTR($E($P(Z,U),1,18),18," ")_" "_$E($P(Z,U,9),6,9)</w:t>
              <w:br/>
              <w:t> .. S IBDA=$P(IB,U,10) ;361.1-ien</w:t>
              <w:br/>
              <w:t> .. S IBQ=$P(IB,U,14),IB364=$P(IB,U,15)</w:t>
              <w:br/>
              <w:t> .. ; IB*2.0*447 shorten form column to I for Instutional and P for Professional</w:t>
              <w:br/>
              <w:t> .. ;S IBFORM=$$EXTERNAL^DILFD(399,.19,,+$P(IB,U,6))</w:t>
              <w:br/>
              <w:t> .. ;I +$P(IB,U,6)=2 S IBFORM=1500 ; for space reasons</w:t>
              <w:br/>
              <w:t> .. S IBFORM=$S(+$P(IB,U,6)=2:"P",1:"I")</w:t>
              <w:br/>
              <w:t> .. S IBPTRSP=$P(IB,U,18)</w:t>
              <w:br/>
              <w:t> </w:t>
            </w:r>
            <w:r>
              <w:rPr>
                <w:rFonts w:cs="Arial" w:ascii="Arial" w:hAnsi="Arial"/>
                <w:color w:val="000000"/>
                <w:sz w:val="20"/>
                <w:szCs w:val="20"/>
                <w:highlight w:val="yellow"/>
              </w:rPr>
              <w:t>.. S MSEFLG=$P(IB,U,19)</w:t>
            </w:r>
            <w:r>
              <w:rPr>
                <w:rFonts w:cs="Arial" w:ascii="Arial" w:hAnsi="Arial"/>
                <w:color w:val="000000"/>
                <w:sz w:val="20"/>
                <w:szCs w:val="20"/>
              </w:rPr>
              <w:br/>
              <w:t> .. S IBAMT=$P(IB,U,2)</w:t>
              <w:br/>
              <w:t> .. S IBCNT=IBCNT+1</w:t>
              <w:br/>
              <w:t> .. S X=""</w:t>
              <w:br/>
              <w:t> .. S X=$$SETFLD^VALM1(IBCNT,X,"NUMBER")</w:t>
              <w:br/>
              <w:t xml:space="preserve"> .. </w:t>
            </w:r>
            <w:r>
              <w:rPr>
                <w:rFonts w:cs="Arial" w:ascii="Arial" w:hAnsi="Arial"/>
                <w:color w:val="000000"/>
                <w:sz w:val="20"/>
                <w:szCs w:val="20"/>
                <w:highlight w:val="yellow"/>
              </w:rPr>
              <w:t>;;;S X=$$SETFLD^VALM1($$BN1^PRCAFN(IBIFN)_$S($P($G(^DGCR(399,IBIFN,"TX")),U,10)=1:"*",1:""),X,"BILL")</w:t>
              <w:br/>
              <w:t> .. S X=$$SETFLD^VALM1($S(MSEFLG=-1:"!",1:" ")_$$BN1^PRCAFN(IBIFN)_$S($P($G(^DGCR(399,IBIFN,"TX")),U,10)=1:"*",1:""),X,"BILL") ; per IB*2.0*488</w:t>
            </w:r>
            <w:r>
              <w:rPr>
                <w:rFonts w:cs="Arial" w:ascii="Arial" w:hAnsi="Arial"/>
                <w:color w:val="000000"/>
                <w:sz w:val="20"/>
                <w:szCs w:val="20"/>
              </w:rPr>
              <w:br/>
              <w:t> .. S X=$$SETFLD^VALM1($$DAT1^IBOUTL($P(IB,U)),X,"SERVICE")</w:t>
              <w:br/>
              <w:t> .. S X=$$SETFLD^VALM1(IBPAT,X,"PATNM")</w:t>
              <w:br/>
              <w:t> .. S X=$$SETFLD^VALM1($$RJ^XLFSTR($FN(IBPTRSP,"",2),9," "),X,"PTRESP")</w:t>
              <w:br/>
              <w:t> .. S X=$$SETFLD^VALM1($$RJ^XLFSTR($FN(IBAMT,"",2),9," "),X,"IBAMT")</w:t>
              <w:br/>
              <w:t> .. S X=$$SETFLD^VALM1($E($$TYPE^IBJTLA1($P(IB,U,5)))_"/"_IBFORM,X,"BTYPE")</w:t>
              <w:br/>
              <w:t> .. D SET(X,IBCNT,IBIFN,IBDA,IBQ,IB364,IBX,IB)</w:t>
              <w:br/>
              <w:t> .. ;For R (Pt Resp), P (Pt Name) and S (Service Date) don't display sub-headers</w:t>
              <w:br/>
              <w:t> .. I "BIMRPS"'[IBSRT D</w:t>
              <w:br/>
              <w:t> ... S Z=$S(IBSRT="L":$$DAT1^IBOUTL(IBX),IBSRT="D":-IBX,1:IBX)</w:t>
              <w:br/>
              <w:t> ... D SET(" "_IBS1_": "_Z,IBCNT)</w:t>
              <w:br/>
              <w:t> .. S X=$$SETSTR^VALM1("Insurers: "_$P(IB,U,9),"",7,74)</w:t>
              <w:br/>
              <w:t> .. D SET(X,IBCNT,IBIFN,IBDA,IBQ,IB364,IBX,IB)</w:t>
              <w:br/>
              <w:t> .. ;</w:t>
              <w:br/>
              <w:t> .. ; line 3 of display: MRA status/date/split claim indicator</w:t>
              <w:br/>
              <w:t> .. S X=$$SETSTR^VALM1($S($G(IBMRANOT):"EOB",1:"MRA")_" Status: ","",5,13)</w:t>
              <w:br/>
              <w:t> .. S IBK=$G(^TMP("IBCOBST",$J,IBX,IBIFN,1))</w:t>
              <w:br/>
              <w:t> .. S X=$$SETSTR^VALM1($P(IBK,U,1),X,18,63)</w:t>
              <w:br/>
              <w:t> .. I $P(IBK,U,2)=2 S X=$$SETSTR^VALM1("** SPLIT CLAIM **",X,63,18)</w:t>
              <w:br/>
              <w:t> .. I $P(IBK,U,4),$P(IBK,U,2)'=2,$P(IBK,U,3)=1 S X=$$SETSTR^VALM1("** Denied for Duplicate **",X,54,27)</w:t>
              <w:br/>
              <w:t> .. D SET(X,IBCNT,IBIFN,IBDA,IBQ,IB364,IBX,IB)</w:t>
              <w:br/>
              <w:t> .. ;</w:t>
              <w:br/>
              <w:t> .. ; conditionally update video attributes of line 3</w:t>
              <w:br/>
              <w:t> .. I '$D(IOINHI) D ENS^%ZISS</w:t>
              <w:br/>
              <w:t> .. ; split claim</w:t>
              <w:br/>
              <w:t> .. I $P(IBK,U,2)=2 D CNTRL^VALM10(VALMCNT,63,17,IOINHI,IOINORM)</w:t>
              <w:br/>
              <w:t> .. ; multiple mra's on file</w:t>
              <w:br/>
              <w:t> .. I $P(IBK,U,3)&gt;1 D CNTRL^VALM10(VALMCNT,18,22,IOINHI,IOINORM)</w:t>
              <w:br/>
              <w:t> .. ; Denied for Duplicate - no split claim and single MRA only</w:t>
              <w:br/>
              <w:t> .. I $P(IBK,U,4),$P(IBK,U,2)'=2,$P(IBK,U,3)=1 D CNTRL^VALM10(VALMCNT,54,26,IOINHI,IOINORM)</w:t>
              <w:br/>
              <w:t> .. Q</w:t>
              <w:br/>
              <w:t> Q</w:t>
              <w:br/>
              <w:t> ;</w:t>
              <w:br/>
              <w:t>SET(X,CNT,IBIFN,IBDA,IBQ,IB364,IBX,IB) ;set up list manager screen array</w:t>
              <w:br/>
              <w:t> S VALMCNT=VALMCNT+1</w:t>
              <w:br/>
              <w:t> S ^TMP("IBCECOB",$J,VALMCNT,0)=X</w:t>
              <w:br/>
              <w:t> S ^TMP("IBCECOB",$J,"IDX",VALMCNT,CNT)=""</w:t>
              <w:br/>
              <w:t> I $G(IBIFN),$G(^TMP("IBCECOB",$J,CNT))="" S ^TMP("IBCECOB",$J,CNT)=VALMCNT_U_IBIFN_U_IB364_U_IBDA_U_IBQ_U_IBX,^TMP("IBCECOB1",$J,CNT)=IB</w:t>
              <w:br/>
              <w:t> Q</w:t>
              <w:br/>
              <w:t> ;</w:t>
              <w:br/>
              <w:t>FTYPE(Y) ;type classification</w:t>
              <w:br/>
              <w:t> Q $E($P($G(^IBE(353,Y,0)),U),1,8)</w:t>
              <w:br/>
              <w:t> ;</w:t>
              <w:br/>
              <w:t>PTRESPI(IBEOB) ; Function - Computes the Patient's Responsibility based on IBEOB</w:t>
              <w:br/>
              <w:t> ; of 361.1 for Claims/Bills with form type 3=UB</w:t>
              <w:br/>
              <w:t> ; Input IBEOB - a single EOB ien; Required</w:t>
              <w:br/>
              <w:t> ; Output - Function Returns IBPTRES - Patient Responsibility Amount for the EOB</w:t>
              <w:br/>
              <w:t> ;</w:t>
              <w:br/>
              <w:t> N IBPTRES,IBC,EOBADJ</w:t>
              <w:br/>
              <w:t> S IBPTRES=0,IBEOB=+$G(IBEOB)</w:t>
              <w:br/>
              <w:t> I 'IBEOB Q IBPTRES   ;PTRESPI</w:t>
              <w:br/>
              <w:t> ; filing error</w:t>
              <w:br/>
              <w:t> Q:$D(^IBM(361.1,IBEOB,"ERR")) IBPTRES</w:t>
              <w:br/>
              <w:t> ;</w:t>
              <w:br/>
              <w:t> ; get claim level adjustments</w:t>
              <w:br/>
              <w:t> K EOBADJ M EOBADJ=^IBM(361.1,IBEOB,10)</w:t>
              <w:br/>
              <w:t> S IBPTRES=$$CALCPR^IBCEU0(.EOBADJ)</w:t>
              <w:br/>
              <w:t> ;</w:t>
              <w:br/>
              <w:t> ; get line level adjustments</w:t>
              <w:br/>
              <w:t> S IBC=0 F  S IBC=$O(^IBM(361.1,IBEOB,15,IBC)) Q:'IBC  D</w:t>
              <w:br/>
              <w:t> . K EOBADJ M EOBADJ=^IBM(361.1,IBEOB,15,IBC,1)</w:t>
              <w:br/>
              <w:t> . S IBPTRES=IBPTRES+$$CALCPR^IBCEU0(.EOBADJ)</w:t>
              <w:br/>
              <w:t> Q IBPTRES</w:t>
              <w:br/>
              <w:t> ;</w:t>
              <w:br/>
              <w:t>ELIG(IBEOB) ; Function to determine if an EOB entry is eligible for</w:t>
              <w:br/>
              <w:t> ; inclusion on the MRA or COB management worklist or not.</w:t>
              <w:br/>
              <w:t> ; IBEOB - ien into file 361.1 (required)</w:t>
              <w:br/>
              <w:t> ; Returns 1 if EOB should appear on the worklist</w:t>
              <w:br/>
              <w:t> ; Returns 0 if EOB should not appear on the worklist</w:t>
              <w:br/>
              <w:t> </w:t>
            </w:r>
            <w:r>
              <w:rPr>
                <w:rFonts w:cs="Arial" w:ascii="Arial" w:hAnsi="Arial"/>
                <w:color w:val="000000"/>
                <w:sz w:val="20"/>
                <w:szCs w:val="20"/>
                <w:highlight w:val="yellow"/>
              </w:rPr>
              <w:t>; Returns -1 if EOB contains Message Storage Errors</w:t>
              <w:br/>
              <w:t> ;</w:t>
            </w:r>
            <w:r>
              <w:rPr>
                <w:rFonts w:cs="Arial" w:ascii="Arial" w:hAnsi="Arial"/>
                <w:color w:val="000000"/>
                <w:sz w:val="20"/>
                <w:szCs w:val="20"/>
              </w:rPr>
              <w:br/>
              <w:t> NEW ELIG,IB3611,IBIFN</w:t>
              <w:br/>
              <w:t> S ELIG=0,IBEOB=+$G(IBEOB)</w:t>
              <w:br/>
              <w:t> S IB3611=$G(^IBM(361.1,IBEOB,0))</w:t>
              <w:br/>
              <w:t> I $P(IB3611,U,4)'=1 G ELIGX    ; eob type must be correct for this worklist</w:t>
              <w:br/>
              <w:t> I $P(IB3611,U,16)&gt;2 G ELIGX    ; review status must be &lt;= 2</w:t>
              <w:br/>
              <w:t> S IBIFN=+IB3611</w:t>
              <w:br/>
              <w:t> I $P($G(^DGCR(399,IBIFN,0)),U,13)'=2 G ELIGX  ; Request MRA bill status</w:t>
              <w:br/>
              <w:t> </w:t>
            </w:r>
            <w:r>
              <w:rPr>
                <w:rFonts w:cs="Arial" w:ascii="Arial" w:hAnsi="Arial"/>
                <w:color w:val="000000"/>
                <w:sz w:val="20"/>
                <w:szCs w:val="20"/>
                <w:highlight w:val="yellow"/>
              </w:rPr>
              <w:t>I $D(^IBM(361.1,IBEOB,"ERR")) S ELIG=$S('$G(IBMRANOT):-1,1:ELIG) G ELIGX         ; filing errors - contains Message Storage Errors</w:t>
            </w:r>
            <w:r>
              <w:rPr>
                <w:rFonts w:cs="Arial" w:ascii="Arial" w:hAnsi="Arial"/>
                <w:color w:val="000000"/>
                <w:sz w:val="20"/>
                <w:szCs w:val="20"/>
              </w:rPr>
              <w:br/>
              <w:t> ;</w:t>
              <w:br/>
              <w:t> S ELIG=1 ; this EOB is eligible for the worklist</w:t>
              <w:br/>
              <w:t> ;</w:t>
              <w:br/>
              <w:t>ELIGX ;</w:t>
              <w:br/>
              <w:t> Q ELIG</w:t>
              <w:br/>
              <w:t> ;</w:t>
              <w:br/>
              <w:t>WLRMV ; REMOVE FROM EOB WORK LIST</w:t>
              <w:br/>
              <w:t> ; IBDA(IBDA)=IBIFN^IB364^ien of 361.1^user selection seq^user name~duz#</w:t>
              <w:br/>
              <w:t> N IBIFN,IBDA,DIR,DTOUT,DUOUT,DA,DIE,DR,X</w:t>
              <w:br/>
              <w:t> D SEL^IBCECOB2(.IBDA,1)</w:t>
              <w:br/>
              <w:t> S VALMBCK="R"</w:t>
              <w:br/>
              <w:t> S IBDA=$O(IBDA(0)) I 'IBDA Q</w:t>
              <w:br/>
              <w:t> S IBIFN=$P(IBDA(IBDA),U,1) I 'IBIFN Q</w:t>
              <w:br/>
              <w:t> S DIR("A",1)=""</w:t>
              <w:br/>
              <w:t> S DIR("A",2)=" Bill #: "_$$GET1^DIQ(399,IBIFN_", ",.01,"E")</w:t>
              <w:br/>
              <w:t> S DIR("A",3)=" Patient: "_$$GET1^DIQ(399,IBIFN_", ",.02,"E")</w:t>
              <w:br/>
              <w:t> S DIR("A",4)=" Bill Type: "_$$GET1^DIQ(399,IBIFN_", ",.05,"E")</w:t>
              <w:br/>
              <w:t> S DIR("A",5)="Bill Dates: "_$$GET1^DIQ(399,IBIFN_", ",151,"E")_" - "_$$GET1^DIQ(399,IBIFN_", ",152,"E")</w:t>
              <w:br/>
              <w:t> S DIR("A",6)=" "</w:t>
              <w:br/>
              <w:t> S DIR("A")="Are you sure remove this claim from the worklist? "</w:t>
              <w:br/>
              <w:t> S DIR("B")="NO"</w:t>
              <w:br/>
              <w:t> S DIR(0)="YA" D ^DIR K DIR</w:t>
              <w:br/>
              <w:t> I $D(DTOUT)!$D(DUOUT)!'Y Q</w:t>
              <w:br/>
              <w:t> ;FLAG IF USER ANSWERS YES</w:t>
              <w:br/>
              <w:t> S X=$$WLRMVF^IBCECOB1(IBIFN,"RM")</w:t>
              <w:br/>
              <w:t> D BLD^IBCECOB1</w:t>
              <w:br/>
              <w:t> Q</w:t>
              <w:br/>
              <w:t> ;</w:t>
              <w:br/>
              <w:t>WLRMVF(IBIFN,METHOD,BKFL) ;</w:t>
              <w:br/>
              <w:t> ; BFKL = 1 means background process, remove NOT initiated by a user</w:t>
              <w:br/>
              <w:t> N SOC,SOCCNT,SOCLIST,STATUS,IBDUZ</w:t>
              <w:br/>
              <w:t> S STATUS=0</w:t>
              <w:br/>
              <w:t> Q:'$G(DUZ) STATUS_"^MISSING DUZ"</w:t>
              <w:br/>
              <w:t> Q:'$G(IBIFN) STATUS_"^MISSING IBIFN"</w:t>
              <w:br/>
              <w:t> Q:'$D(^DGCR(399,IBIFN)) STATUS_"^INVALID IBIFN"</w:t>
              <w:br/>
              <w:t> ; if this is a background process, set user who removed to AUTHORIZER,IB REG</w:t>
              <w:br/>
              <w:t> S IBDUZ=$S($G(BKFL)=1:$$IBREG^IBCAPP(),1:$G(DUZ))</w:t>
              <w:br/>
              <w:t> ; GET DICTIONARY SET OF CODES.</w:t>
              <w:br/>
              <w:t> ; SOC("POINTER")="RM:REMOVE ACTION;PC:PROCESS COB ACTION;CL:CLONE ACTION;"</w:t>
              <w:br/>
              <w:t> D FIELD^DID(399,38,"","POINTER","SOC")</w:t>
              <w:br/>
              <w:t> S SOC=$G(SOC("POINTER"))</w:t>
              <w:br/>
              <w:t> F SOCCNT=1:1:$L(SOC,";")-1 S SOCLIST($P($P(SOC,";",SOCCNT),":",1))=""</w:t>
              <w:br/>
              <w:t> Q:$D(SOCLIST(METHOD))=0 STATUS_"^INVALID METHOD"</w:t>
              <w:br/>
              <w:t> S DA=IBIFN</w:t>
              <w:br/>
              <w:t> S DIE="^DGCR(399,"</w:t>
              <w:br/>
              <w:t> S DR="35////4"                ; AUTO PROCESS, NO LONGER ON WORKLIST</w:t>
              <w:br/>
              <w:t> S:IBDUZ'=-1 DR=DR_";"_"37////"_IBDUZ    ; WHO REMOVED FROM WORKLIST</w:t>
              <w:br/>
              <w:t> S DR=DR_";"_"38////"_METHOD   ; METHOD USED TO REMOVE FROM WORKLIST</w:t>
              <w:br/>
              <w:t> S DR=DR_";"_"39///NOW"        ; DATE STAMP WHEN REMOVED FOR WORKLIST</w:t>
              <w:br/>
              <w:t> D ^DIE</w:t>
              <w:br/>
              <w:t> S STATUS=1</w:t>
              <w:br/>
              <w:t> Q STATUS</w:t>
            </w:r>
          </w:p>
          <w:p>
            <w:pPr>
              <w:pStyle w:val="Normal"/>
              <w:spacing w:before="60" w:after="60"/>
              <w:rPr>
                <w:rFonts w:ascii="Arial" w:hAnsi="Arial" w:cs="Arial"/>
                <w:color w:val="000000"/>
                <w:sz w:val="20"/>
                <w:szCs w:val="20"/>
              </w:rPr>
            </w:pPr>
            <w:r>
              <w:rPr>
                <w:rFonts w:cs="Arial" w:ascii="Arial" w:hAnsi="Arial"/>
                <w:color w:val="000000"/>
                <w:sz w:val="20"/>
                <w:szCs w:val="20"/>
              </w:rPr>
            </w:r>
          </w:p>
        </w:tc>
      </w:tr>
    </w:tbl>
    <w:p>
      <w:pPr>
        <w:pStyle w:val="TextBody"/>
        <w:rPr/>
      </w:pPr>
      <w:r>
        <w:rPr/>
      </w:r>
    </w:p>
    <w:tbl>
      <w:tblPr>
        <w:tblW w:w="5100" w:type="pct"/>
        <w:jc w:val="left"/>
        <w:tblInd w:w="-7" w:type="dxa"/>
        <w:tblLayout w:type="fixed"/>
        <w:tblCellMar>
          <w:top w:w="0" w:type="dxa"/>
          <w:left w:w="108" w:type="dxa"/>
          <w:bottom w:w="0" w:type="dxa"/>
          <w:right w:w="108" w:type="dxa"/>
        </w:tblCellMar>
      </w:tblPr>
      <w:tblGrid>
        <w:gridCol w:w="2705"/>
        <w:gridCol w:w="960"/>
        <w:gridCol w:w="175"/>
        <w:gridCol w:w="1222"/>
        <w:gridCol w:w="692"/>
        <w:gridCol w:w="585"/>
        <w:gridCol w:w="305"/>
        <w:gridCol w:w="1895"/>
        <w:gridCol w:w="998"/>
        <w:gridCol w:w="10"/>
      </w:tblGrid>
      <w:tr>
        <w:trPr>
          <w:tblHeader w:val="true"/>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Routine Name</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b/>
                <w:b/>
                <w:sz w:val="20"/>
                <w:szCs w:val="20"/>
              </w:rPr>
            </w:pPr>
            <w:r>
              <w:rPr>
                <w:rFonts w:cs="Arial" w:ascii="Arial" w:hAnsi="Arial"/>
                <w:b/>
                <w:sz w:val="20"/>
                <w:szCs w:val="20"/>
              </w:rPr>
              <w:t>IBCECOB2</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Enhancement Category</w:t>
            </w:r>
          </w:p>
        </w:tc>
        <w:tc>
          <w:tcPr>
            <w:tcW w:w="1135"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41" w:name="__Fieldmark__99_3061951643"/>
            <w:bookmarkStart w:id="242" w:name="__Fieldmark__99_3061951643"/>
            <w:bookmarkEnd w:id="242"/>
            <w:r>
              <w:rPr>
                <w:sz w:val="20"/>
              </w:rPr>
            </w:r>
            <w:r>
              <w:rPr>
                <w:sz w:val="20"/>
              </w:rPr>
              <w:fldChar w:fldCharType="end"/>
            </w:r>
            <w:r>
              <w:rPr>
                <w:sz w:val="20"/>
              </w:rPr>
              <w:t xml:space="preserve"> New</w:t>
            </w:r>
          </w:p>
        </w:tc>
        <w:tc>
          <w:tcPr>
            <w:tcW w:w="1222"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43" w:name="__Fieldmark__100_3061951643"/>
            <w:bookmarkStart w:id="244" w:name="__Fieldmark__100_3061951643"/>
            <w:bookmarkEnd w:id="244"/>
            <w:r>
              <w:rPr>
                <w:sz w:val="20"/>
              </w:rPr>
            </w:r>
            <w:r>
              <w:rPr>
                <w:sz w:val="20"/>
              </w:rPr>
              <w:fldChar w:fldCharType="end"/>
            </w:r>
            <w:r>
              <w:rPr>
                <w:sz w:val="20"/>
              </w:rPr>
              <w:t xml:space="preserve"> Modify</w:t>
            </w:r>
          </w:p>
        </w:tc>
        <w:tc>
          <w:tcPr>
            <w:tcW w:w="1277" w:type="dxa"/>
            <w:gridSpan w:val="2"/>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45" w:name="__Fieldmark__101_3061951643"/>
            <w:bookmarkStart w:id="246" w:name="__Fieldmark__101_3061951643"/>
            <w:bookmarkEnd w:id="246"/>
            <w:r>
              <w:rPr>
                <w:sz w:val="20"/>
              </w:rPr>
            </w:r>
            <w:r>
              <w:rPr>
                <w:sz w:val="20"/>
              </w:rPr>
              <w:fldChar w:fldCharType="end"/>
            </w:r>
            <w:r>
              <w:rPr>
                <w:sz w:val="20"/>
              </w:rPr>
              <w:t xml:space="preserve"> Delete</w:t>
            </w:r>
          </w:p>
        </w:tc>
        <w:tc>
          <w:tcPr>
            <w:tcW w:w="3208"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47" w:name="__Fieldmark__102_3061951643"/>
            <w:bookmarkStart w:id="248" w:name="__Fieldmark__102_3061951643"/>
            <w:bookmarkEnd w:id="248"/>
            <w:r>
              <w:rPr>
                <w:sz w:val="20"/>
              </w:rPr>
            </w:r>
            <w:r>
              <w:rPr>
                <w:sz w:val="20"/>
              </w:rPr>
              <w:fldChar w:fldCharType="end"/>
            </w:r>
            <w:r>
              <w:rPr>
                <w:sz w:val="20"/>
              </w:rPr>
              <w:t xml:space="preserve"> No Change</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quirement Traceability Matrix</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iCs/>
                <w:sz w:val="20"/>
                <w:szCs w:val="20"/>
              </w:rPr>
            </w:pPr>
            <w:r>
              <w:rPr>
                <w:rFonts w:cs="Arial" w:ascii="Arial" w:hAnsi="Arial"/>
                <w:iCs/>
                <w:sz w:val="20"/>
                <w:szCs w:val="20"/>
              </w:rPr>
              <w:t>2.6.5.1</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Options</w:t>
            </w:r>
          </w:p>
        </w:tc>
        <w:tc>
          <w:tcPr>
            <w:tcW w:w="6842" w:type="dxa"/>
            <w:gridSpan w:val="8"/>
            <w:tcBorders>
              <w:top w:val="single" w:sz="6" w:space="0" w:color="000000"/>
              <w:left w:val="single" w:sz="6" w:space="0" w:color="000000"/>
              <w:bottom w:val="single" w:sz="4" w:space="0" w:color="000000"/>
              <w:right w:val="single" w:sz="6" w:space="0" w:color="000000"/>
            </w:tcBorders>
          </w:tcPr>
          <w:p>
            <w:pPr>
              <w:pStyle w:val="Normal"/>
              <w:spacing w:before="60" w:after="60"/>
              <w:rPr>
                <w:sz w:val="20"/>
              </w:rPr>
            </w:pPr>
            <w:r>
              <w:rPr>
                <w:rFonts w:cs="Arial" w:ascii="Arial" w:hAnsi="Arial"/>
                <w:color w:val="000000"/>
                <w:sz w:val="20"/>
                <w:szCs w:val="20"/>
              </w:rPr>
              <w:t>MRA Management Worklist  [MRW]</w:t>
            </w:r>
          </w:p>
        </w:tc>
      </w:tr>
      <w:tr>
        <w:trPr>
          <w:trHeight w:val="318" w:hRule="atLeast"/>
        </w:trPr>
        <w:tc>
          <w:tcPr>
            <w:tcW w:w="2705"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spacing w:before="60" w:after="60"/>
              <w:rPr>
                <w:b/>
                <w:b/>
                <w:sz w:val="20"/>
              </w:rPr>
            </w:pPr>
            <w:r>
              <w:rPr>
                <w:b/>
                <w:sz w:val="20"/>
              </w:rPr>
              <w:t xml:space="preserve">Related </w:t>
            </w:r>
            <w:r>
              <w:rPr>
                <w:b/>
                <w:sz w:val="20"/>
                <w:szCs w:val="20"/>
              </w:rPr>
              <w:t>Routine</w:t>
            </w:r>
            <w:r>
              <w:rPr>
                <w:b/>
              </w:rPr>
              <w:t>s</w:t>
            </w:r>
          </w:p>
        </w:tc>
        <w:tc>
          <w:tcPr>
            <w:tcW w:w="304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Routines “Called By”</w:t>
            </w:r>
          </w:p>
        </w:tc>
        <w:tc>
          <w:tcPr>
            <w:tcW w:w="3783"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 xml:space="preserve">Routines “Called”   </w:t>
            </w:r>
          </w:p>
        </w:tc>
      </w:tr>
      <w:tr>
        <w:trPr>
          <w:trHeight w:val="697" w:hRule="atLeast"/>
        </w:trPr>
        <w:tc>
          <w:tcPr>
            <w:tcW w:w="2705"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0" w:after="160"/>
              <w:rPr>
                <w:rFonts w:cs="Arial"/>
                <w:b/>
                <w:b/>
                <w:bCs/>
                <w:sz w:val="20"/>
              </w:rPr>
            </w:pPr>
            <w:r>
              <w:rPr>
                <w:rFonts w:cs="Arial"/>
                <w:b/>
                <w:bCs/>
                <w:sz w:val="20"/>
              </w:rPr>
            </w:r>
          </w:p>
        </w:tc>
        <w:tc>
          <w:tcPr>
            <w:tcW w:w="304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IBCAPP1, ^IBCECOB, ^IBCECOB1, ^IBCECOB5, ^IBCECOB6, ^IBCECSA4, ^IBCEMSR3, ^IBCEMU4, ^IBCEXTR2</w:t>
            </w:r>
          </w:p>
          <w:p>
            <w:pPr>
              <w:pStyle w:val="Normal"/>
              <w:spacing w:before="60" w:after="60"/>
              <w:rPr>
                <w:rFonts w:ascii="Arial" w:hAnsi="Arial" w:cs="Arial"/>
                <w:sz w:val="20"/>
              </w:rPr>
            </w:pPr>
            <w:r>
              <w:rPr>
                <w:rFonts w:cs="Arial" w:ascii="Arial" w:hAnsi="Arial"/>
                <w:sz w:val="20"/>
              </w:rPr>
            </w:r>
          </w:p>
        </w:tc>
        <w:tc>
          <w:tcPr>
            <w:tcW w:w="378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VALM, ^IBCECSA, ^IBCECSA4, ^VALM1, ^IBCEM03, ^IBCEMRAA, ^IBCB1, ^XUSRB, ^IBCEU0, ^IBCEM3, ^IBCECOB1, ^IBCCC, ^IBCEM, ^IBCEF, ^IBCCCB0, ^IBCCCB, ^IBCB2, ^IBCB1, ^%ZISS, ^IBCEFG4, ^IBCEMU4, ^IBCEU1, ^IBJTU4, ^DIR</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Data Dictionary (DD) References</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Protocols</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Integration Control Registrations (ICRs)</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2705"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sz w:val="20"/>
              </w:rPr>
            </w:pPr>
            <w:r>
              <w:rPr>
                <w:sz w:val="20"/>
              </w:rPr>
              <w:t>Data Passing</w:t>
            </w:r>
          </w:p>
        </w:tc>
        <w:tc>
          <w:tcPr>
            <w:tcW w:w="960" w:type="dxa"/>
            <w:tcBorders>
              <w:top w:val="single" w:sz="6" w:space="0" w:color="000000"/>
              <w:left w:val="single" w:sz="4"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49" w:name="__Fieldmark__103_3061951643"/>
            <w:bookmarkStart w:id="250" w:name="__Fieldmark__103_3061951643"/>
            <w:bookmarkEnd w:id="250"/>
            <w:r>
              <w:rPr>
                <w:iCs/>
                <w:sz w:val="20"/>
              </w:rPr>
            </w:r>
            <w:r>
              <w:rPr>
                <w:sz w:val="20"/>
                <w:iCs/>
              </w:rPr>
              <w:fldChar w:fldCharType="end"/>
            </w:r>
            <w:r>
              <w:rPr>
                <w:iCs/>
                <w:sz w:val="20"/>
              </w:rPr>
              <w:t xml:space="preserve"> Input</w:t>
            </w:r>
          </w:p>
        </w:tc>
        <w:tc>
          <w:tcPr>
            <w:tcW w:w="2089" w:type="dxa"/>
            <w:gridSpan w:val="3"/>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51" w:name="__Fieldmark__104_3061951643"/>
            <w:bookmarkStart w:id="252" w:name="__Fieldmark__104_3061951643"/>
            <w:bookmarkEnd w:id="252"/>
            <w:r>
              <w:rPr>
                <w:iCs/>
                <w:sz w:val="20"/>
              </w:rPr>
            </w:r>
            <w:r>
              <w:rPr>
                <w:sz w:val="20"/>
                <w:iCs/>
              </w:rPr>
              <w:fldChar w:fldCharType="end"/>
            </w:r>
            <w:r>
              <w:rPr>
                <w:iCs/>
                <w:sz w:val="20"/>
              </w:rPr>
              <w:t xml:space="preserve"> Output Reference</w:t>
            </w:r>
          </w:p>
        </w:tc>
        <w:tc>
          <w:tcPr>
            <w:tcW w:w="890" w:type="dxa"/>
            <w:gridSpan w:val="2"/>
            <w:tcBorders>
              <w:top w:val="single" w:sz="6" w:space="0" w:color="000000"/>
              <w:bottom w:val="single" w:sz="6" w:space="0" w:color="000000"/>
            </w:tcBorders>
          </w:tcPr>
          <w:p>
            <w:pPr>
              <w:pStyle w:val="Normal"/>
              <w:spacing w:before="60" w:after="60"/>
              <w:rPr>
                <w:sz w:val="2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253" w:name="__Fieldmark__105_3061951643"/>
            <w:bookmarkStart w:id="254" w:name="__Fieldmark__105_3061951643"/>
            <w:bookmarkEnd w:id="254"/>
            <w:r>
              <w:rPr>
                <w:iCs/>
                <w:sz w:val="20"/>
              </w:rPr>
            </w:r>
            <w:r>
              <w:rPr>
                <w:sz w:val="20"/>
                <w:iCs/>
              </w:rPr>
              <w:fldChar w:fldCharType="end"/>
            </w:r>
            <w:r>
              <w:rPr>
                <w:iCs/>
                <w:sz w:val="20"/>
              </w:rPr>
              <w:t xml:space="preserve"> Both</w:t>
            </w:r>
          </w:p>
        </w:tc>
        <w:tc>
          <w:tcPr>
            <w:tcW w:w="1895" w:type="dxa"/>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55" w:name="__Fieldmark__106_3061951643"/>
            <w:bookmarkStart w:id="256" w:name="__Fieldmark__106_3061951643"/>
            <w:bookmarkEnd w:id="256"/>
            <w:r>
              <w:rPr>
                <w:iCs/>
                <w:sz w:val="20"/>
              </w:rPr>
            </w:r>
            <w:r>
              <w:rPr>
                <w:sz w:val="20"/>
                <w:iCs/>
              </w:rPr>
              <w:fldChar w:fldCharType="end"/>
            </w:r>
            <w:r>
              <w:rPr>
                <w:iCs/>
                <w:sz w:val="20"/>
              </w:rPr>
              <w:t xml:space="preserve"> Global Reference</w:t>
            </w:r>
          </w:p>
        </w:tc>
        <w:tc>
          <w:tcPr>
            <w:tcW w:w="1008" w:type="dxa"/>
            <w:tcBorders>
              <w:top w:val="single" w:sz="6" w:space="0" w:color="000000"/>
              <w:bottom w:val="single" w:sz="6" w:space="0" w:color="000000"/>
              <w:right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57" w:name="__Fieldmark__107_3061951643"/>
            <w:bookmarkStart w:id="258" w:name="__Fieldmark__107_3061951643"/>
            <w:bookmarkEnd w:id="258"/>
            <w:r>
              <w:rPr>
                <w:iCs/>
                <w:sz w:val="20"/>
              </w:rPr>
            </w:r>
            <w:r>
              <w:rPr>
                <w:sz w:val="20"/>
                <w:iCs/>
              </w:rPr>
              <w:fldChar w:fldCharType="end"/>
            </w:r>
            <w:r>
              <w:rPr>
                <w:iCs/>
                <w:sz w:val="20"/>
              </w:rPr>
              <w:t xml:space="preserve"> Local</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Input Attribute Name and Definition</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Output Attribute Name and Definition</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9547" w:type="dxa"/>
            <w:gridSpan w:val="9"/>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jc w:val="center"/>
              <w:rPr>
                <w:b/>
                <w:b/>
                <w:sz w:val="20"/>
              </w:rPr>
            </w:pPr>
            <w:r>
              <w:rPr>
                <w:b/>
                <w:sz w:val="20"/>
              </w:rPr>
              <w:t>Current Logic</w:t>
            </w:r>
          </w:p>
        </w:tc>
      </w:tr>
      <w:tr>
        <w:trPr/>
        <w:tc>
          <w:tcPr>
            <w:tcW w:w="95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IBCECOB2 ;ALB/CXW - IB COB MANAGEMENT SCREEN ;16-JUN-1999</w:t>
              <w:br/>
              <w:t> ;;2.0;INTEGRATED BILLING;**137,155,433,432,447**;21-MAR-1994;Build 80</w:t>
              <w:br/>
              <w:t> ;;Per VHA Directive 2004-038, this routine should not be modified.</w:t>
              <w:br/>
              <w:t> ;</w:t>
              <w:br/>
              <w:t>EDI ;history detail display</w:t>
              <w:br/>
              <w:t> N IBIFN,IBDA</w:t>
              <w:br/>
              <w:t> D SEL(.IBDA,1)</w:t>
              <w:br/>
              <w:t> S IBDA=+$O(IBDA(0)),IBIFN=+$G(IBDA(IBDA))</w:t>
              <w:br/>
              <w:t> D EDI1(IBIFN)</w:t>
              <w:br/>
              <w:t> S VALMBCK="R"</w:t>
              <w:br/>
              <w:t> Q</w:t>
              <w:br/>
              <w:t> ;</w:t>
              <w:br/>
              <w:t>EDI1(IBIFN) ;</w:t>
              <w:br/>
              <w:t> N DFN</w:t>
              <w:br/>
              <w:t> Q:'IBIFN</w:t>
              <w:br/>
              <w:t> S DFN=$P($G(^DGCR(399,IBIFN,0)),U,2)</w:t>
              <w:br/>
              <w:t> D EN^VALM("IBJT EDI STATUS")</w:t>
              <w:br/>
              <w:t> K:$D(IBFASTXT) IBFASTXT</w:t>
              <w:br/>
              <w:t> Q</w:t>
              <w:br/>
              <w:t> ;</w:t>
              <w:br/>
              <w:t>EDI2(IBIFN) ;</w:t>
              <w:br/>
              <w:t> N DFN</w:t>
              <w:br/>
              <w:t> Q:'IBIFN</w:t>
              <w:br/>
              <w:t> S DFN=$P($G(^DGCR(399,IBIFN,0)),U,2)</w:t>
              <w:br/>
              <w:t> D EN^VALM("IBJT EDI STATUS ALONE")</w:t>
              <w:br/>
              <w:t> K:$D(IBFASTXT) IBFASTXT</w:t>
              <w:br/>
              <w:t> Q</w:t>
              <w:br/>
              <w:t> ;</w:t>
              <w:br/>
              <w:t>CSA ;claims status awaiting resolution</w:t>
              <w:br/>
              <w:t> N IBDAX</w:t>
              <w:br/>
              <w:t> D EN^IBCECSA</w:t>
              <w:br/>
              <w:t> I $D(IBFASTXT) K IBFASTXT</w:t>
              <w:br/>
              <w:t> S VALMBCK="R"</w:t>
              <w:br/>
              <w:t> Q</w:t>
              <w:br/>
              <w:t> ;</w:t>
              <w:br/>
              <w:t>RVEOB ;Review EOB</w:t>
              <w:br/>
              <w:t> D FULL^VALM1 W !</w:t>
              <w:br/>
              <w:t> N IBDA,IBIFN,IBCMT,IBSEL</w:t>
              <w:br/>
              <w:t> D SEL(.IBDA,1)</w:t>
              <w:br/>
              <w:t> S IBSEL=+$O(IBDA(0))</w:t>
              <w:br/>
              <w:t> S IBDA=$G(IBDA(IBSEL))</w:t>
              <w:br/>
              <w:t> S IBIFN=$P(IBDA,U),IBDA=$P(IBDA,U,3)</w:t>
              <w:br/>
              <w:t> I 'IBIFN G VEOBQ</w:t>
              <w:br/>
              <w:t> S IBCMT=$G(^TMP("IBCECOB1",$J,IBSEL))</w:t>
              <w:br/>
              <w:t> I IBCMT'="" D EN^VALM("IBCEM MRA REVIEW")</w:t>
              <w:br/>
              <w:t>VEOBQ K ^TMP("IBCECOC",$J)</w:t>
              <w:br/>
              <w:t> S VALMBCK="R"</w:t>
              <w:br/>
              <w:t> Q</w:t>
              <w:br/>
              <w:t> ;</w:t>
              <w:br/>
              <w:t>TPJI ;Third Party joint Inquiry</w:t>
              <w:br/>
              <w:t> N IBDA,IBIFN</w:t>
              <w:br/>
              <w:t> D SEL(.IBDA,1)</w:t>
              <w:br/>
              <w:t> S IBDA=+$O(IBDA(0)),IBIFN=+$G(IBDA(IBDA))</w:t>
              <w:br/>
              <w:t> I IBDA="" G TPJIQ</w:t>
              <w:br/>
              <w:t> D TPJI1(IBIFN)</w:t>
              <w:br/>
              <w:t>TPJIQ S VALMBCK="R"</w:t>
              <w:br/>
              <w:t> Q</w:t>
              <w:br/>
              <w:t> ;</w:t>
              <w:br/>
              <w:t>TPJI1(IBIFN) ;</w:t>
              <w:br/>
              <w:t> N DFN,IBNOTPJI</w:t>
              <w:br/>
              <w:t> Q:'IBIFN</w:t>
              <w:br/>
              <w:t> S DFN=$P($G(^DGCR(399,IBIFN,0)),U,2),IBNOTPJI=1</w:t>
              <w:br/>
              <w:t> D EN^VALM("IBJT CLAIM INFO")</w:t>
              <w:br/>
              <w:t> K:$D(IBFASTXT) IBFASTXT</w:t>
              <w:br/>
              <w:t> Q</w:t>
              <w:br/>
              <w:t> ;</w:t>
              <w:br/>
              <w:t>PBILL ;Print bill</w:t>
              <w:br/>
              <w:t> N IBIFN,IBDA,IBRESUB</w:t>
              <w:br/>
              <w:t> D SEL(.IBDA,1)</w:t>
              <w:br/>
              <w:t> S IBDA=$O(IBDA(0)),IBIFN=+$G(IBDA(+IBDA))</w:t>
              <w:br/>
              <w:t> I IBDA="" G PBOUT</w:t>
              <w:br/>
              <w:t> S IBRESUB=$$RESUB^IBCECSA4(IBIFN,1,"P")</w:t>
              <w:br/>
              <w:t> I IBRESUB'&gt;0 W !,*7,"This is not a transmittable bill or review not needed" D PAUSE^VALM1 G PBOUT</w:t>
              <w:br/>
              <w:t> I IBRESUB=2 D  G PBOUT</w:t>
              <w:br/>
              <w:t> . N IB364</w:t>
              <w:br/>
              <w:t> . S IB364=+$P($G(IBDA(IBDA)),U,2)</w:t>
              <w:br/>
              <w:t> . D PRINT1^IBCEM03(IBIFN,.IBDA,IB364)</w:t>
              <w:br/>
              <w:t> D PBILL1(IBIFN)</w:t>
              <w:br/>
              <w:t>PBOUT S VALMBCK="R"</w:t>
              <w:br/>
              <w:t> Q</w:t>
              <w:br/>
              <w:t> ;</w:t>
              <w:br/>
              <w:t>PMRA ;Print MRA</w:t>
              <w:br/>
              <w:t> N IBIFN,IBDA</w:t>
              <w:br/>
              <w:t> D SEL(.IBDA,1)</w:t>
              <w:br/>
              <w:t> S IBDA=$O(IBDA(0)),IBIFN=+$G(IBDA(+IBDA))</w:t>
              <w:br/>
              <w:t> G:'IBIFN PRMQ</w:t>
              <w:br/>
              <w:t> D MRA^IBCEMRAA(.IBIFN)</w:t>
              <w:br/>
              <w:t>PRMQ S VALMBCK="R"</w:t>
              <w:br/>
              <w:t> Q</w:t>
              <w:br/>
              <w:t>PBILL1(IBIFN) ;</w:t>
              <w:br/>
              <w:t> N IBAC1,IBAC,DFN</w:t>
              <w:br/>
              <w:t> Q:'IBIFN</w:t>
              <w:br/>
              <w:t> S DFN=$P($G(^DGCR(399,IBIFN,0)),U,2)</w:t>
              <w:br/>
              <w:t> S IBAC=4,IBAC1=1</w:t>
              <w:br/>
              <w:t> D 4^IBCB1</w:t>
              <w:br/>
              <w:t> D FULL^VALM1,PAUSE^VALM1</w:t>
              <w:br/>
              <w:t> Q</w:t>
              <w:br/>
              <w:t> ;</w:t>
              <w:br/>
              <w:t>CANCEL ;Cancel bill</w:t>
              <w:br/>
              <w:t> ; IBDA(IBDA)=IBIFN^IB364^ien of 361.1^user selection seq^user name~duz#</w:t>
              <w:br/>
              <w:t> ;</w:t>
              <w:br/>
              <w:t> N IBIFN,IBDA,IB364,IBEOBIFN,X,IBDENCT</w:t>
              <w:br/>
              <w:t> ;</w:t>
              <w:br/>
              <w:t> ; Check for security key</w:t>
              <w:br/>
              <w:t> I '$$KCHK^XUSRB("IB AUTHORIZE") D  G CANCELQ</w:t>
              <w:br/>
              <w:t> . D FULL^VALM1 S VALMBCK="R"</w:t>
              <w:br/>
              <w:t> . W !!?5,"You don't hold the proper security key to access this function."</w:t>
              <w:br/>
              <w:t> . W !?5,"The necessary key is IB AUTHORIZE. Please see your manager."</w:t>
              <w:br/>
              <w:t> . D PAUSE^VALM1</w:t>
              <w:br/>
              <w:t> . Q</w:t>
              <w:br/>
              <w:t> ;</w:t>
              <w:br/>
              <w:t> D SEL(.IBDA,1)</w:t>
              <w:br/>
              <w:t> S IBDA=$O(IBDA(0)),IBIFN=+$G(IBDA(+IBDA)),IB364=$P($G(IBDA(+IBDA)),U,2)</w:t>
              <w:br/>
              <w:t> S IBEOBIFN=$P($G(IBDA(+IBDA)),U,3)</w:t>
              <w:br/>
              <w:t> ;</w:t>
              <w:br/>
              <w:t> ; IB*2.0*432 - if not mra, only allow cancel of denied claims. If no EOB, check AR status instead</w:t>
              <w:br/>
              <w:t> I 'IBEOBIFN,$G(IBMRANOT)=1,$P($$ARSTATA^IBJTU4(IBIFN),U)="COLLECTED/CLOSED" D  G CANCELQ</w:t>
              <w:br/>
              <w:t> . D FULL^VALM1 S VALMBCK="R"</w:t>
              <w:br/>
              <w:t> . W !!,*7,"You can only cancel denied claims. This claim is in a COLLECTED/CLOSED status"</w:t>
              <w:br/>
              <w:t> . W !,"Use Remove Action to remove claim from this worklist."</w:t>
              <w:br/>
              <w:t> . D PAUSE^VALM1</w:t>
              <w:br/>
              <w:t> . Q</w:t>
              <w:br/>
              <w:t> ;</w:t>
              <w:br/>
              <w:t> ; IB*2.0*432 - if not mra, only allow cancel of claims with multiple EOBS if none have processed.</w:t>
              <w:br/>
              <w:t> I $G(IBMRANOT)=1,'$$DENCHK(IBIFN,.IBDENCT),$G(IBDENCT)&gt;1 D  G CANCELQ</w:t>
              <w:br/>
              <w:t> . D FULL^VALM1 S VALMBCK="R"</w:t>
              <w:br/>
              <w:t> . W !!,*7,"Multiple EOBs exist for this claim and at least one has EOB status of PROCESSED."</w:t>
              <w:br/>
              <w:t> . W !,"Use Remove Action to remove claim from this worklist."</w:t>
              <w:br/>
              <w:t> . D PAUSE^VALM1</w:t>
              <w:br/>
              <w:t> . Q</w:t>
              <w:br/>
              <w:t> ;</w:t>
              <w:br/>
              <w:t> ; IB*2.0*432 - if not mra, only allow cancel of denied claims</w:t>
              <w:br/>
              <w:t> I IBEOBIFN,$G(IBMRANOT)=1,$P($G(^IBM(361.1,IBEOBIFN,0)),U,13)'=2 D  G CANCELQ</w:t>
              <w:br/>
              <w:t> . D FULL^VALM1 S VALMBCK="R"</w:t>
              <w:br/>
              <w:t> . W !!?5,*7,"You can only cancel denied claims."</w:t>
              <w:br/>
              <w:t> . D PAUSE^VALM1</w:t>
              <w:br/>
              <w:t> . Q</w:t>
              <w:br/>
              <w:t> ;</w:t>
              <w:br/>
              <w:t> I IBDA D</w:t>
              <w:br/>
              <w:t> . I '$$LOCK^IBCEU0(361.1,IBEOBIFN) Q</w:t>
              <w:br/>
              <w:t> . D CANCEL^IBCEM3(.IBDA,IBIFN,IB364)</w:t>
              <w:br/>
              <w:t> . D UNLOCK^IBCEU0(361.1,IBEOBIFN)</w:t>
              <w:br/>
              <w:t> S VALMBCK="R"</w:t>
              <w:br/>
              <w:t> ;</w:t>
              <w:br/>
              <w:t> ; for non-MRA claims cancelled from worklist, set field 38</w:t>
              <w:br/>
              <w:t> I $G(IBMRANOT)=1,$P($G(^DGCR(399,IBIFN,0)),U,13)=7 S X=$$WLRMVF^IBCECOB1($S($G(IBIFN)'="":IBIFN,1:+$G(IBDA(IBDA))),"CA")</w:t>
              <w:br/>
              <w:t> I $G(IBDA)'="" D BLD^IBCECOB1</w:t>
              <w:br/>
              <w:t>CANCELQ Q</w:t>
              <w:br/>
              <w:t> ;</w:t>
              <w:br/>
              <w:t>CRD ; Correct Rejected/Denied claim protocol action</w:t>
              <w:br/>
              <w:t> N IBCNCRD</w:t>
              <w:br/>
              <w:t> S IBCNCRD=1</w:t>
              <w:br/>
              <w:t>CLONE ; 'Copy/cancel bill' protocol action</w:t>
              <w:br/>
              <w:t> N IBDA,IBQ,IBEOBIFN,IBKEY,X,IBDENCT</w:t>
              <w:br/>
              <w:t> ;</w:t>
              <w:br/>
              <w:t> ; Check for security key</w:t>
              <w:br/>
              <w:t> ;I '$$KCHK^XUSRB("IB AUTHORIZE") D G CLONEQ</w:t>
              <w:br/>
              <w:t> S IBKEY=$S($G(IBCNCRD)=1:"IB AUTHORIZE",1:"IB CLON")</w:t>
              <w:br/>
              <w:t> I '$$KCHK^XUSRB(IBKEY) D  G CLONEQ</w:t>
              <w:br/>
              <w:t> . D FULL^VALM1 S VALMBCK="R"</w:t>
              <w:br/>
              <w:t> . ;W !!?5,"You don't hold the proper security key to access this function."</w:t>
              <w:br/>
              <w:t> . ;W !?5,"The necessary key is IB AUTHORIZE. Please see your manager."</w:t>
              <w:br/>
              <w:t> . W !!?5,"You must hold the "_IBKEY_" security key to access this function."</w:t>
              <w:br/>
              <w:t> . W !?5,"Please see your manager."</w:t>
              <w:br/>
              <w:t> . D PAUSE^VALM1</w:t>
              <w:br/>
              <w:t> . Q</w:t>
              <w:br/>
              <w:t> ;</w:t>
              <w:br/>
              <w:t> D SEL(.IBDA,1)</w:t>
              <w:br/>
              <w:t> S IBDA=$O(IBDA(""))</w:t>
              <w:br/>
              <w:t> I IBDA="" G CLONEQ</w:t>
              <w:br/>
              <w:t> ;</w:t>
              <w:br/>
              <w:t> ; IB*2.0*432 - if not mra, only allow cancel of claims with multiple EOBS if none have processed.</w:t>
              <w:br/>
              <w:t> I $G(IBMRANOT)=1,'$$DENCHK(+IBDA(IBDA),.IBDENCT),$G(IBDENCT)&gt;1 D  G CANCELQ</w:t>
              <w:br/>
              <w:t> . D FULL^VALM1 S VALMBCK="R"</w:t>
              <w:br/>
              <w:t> . W !!,*7,"Multiple EOBs exist for this claim and at least one has EOB status of PROCESSED."</w:t>
              <w:br/>
              <w:t> . W !,"Use Remove Action to remove claim from this worklist."</w:t>
              <w:br/>
              <w:t> . D PAUSE^VALM1</w:t>
              <w:br/>
              <w:t> . Q</w:t>
              <w:br/>
              <w:t> ;</w:t>
              <w:br/>
              <w:t> S IBEOBIFN=$P($G(IBDA(+IBDA)),U,3)</w:t>
              <w:br/>
              <w:t> I '$$LOCK^IBCEU0(361.1,IBEOBIFN) G CLONEQ</w:t>
              <w:br/>
              <w:t> D COPYCLON(+$G(IBDA(IBDA)),$P($G(IBDA(+IBDA)),U,2),.IBQ)</w:t>
              <w:br/>
              <w:t> D UNLOCK^IBCEU0(361.1,IBEOBIFN)</w:t>
              <w:br/>
              <w:t> ;</w:t>
              <w:br/>
              <w:t> ; for non-MRA claims cloned or corrected from worklist, set field 38</w:t>
              <w:br/>
              <w:t> I $G(IBMRANOT)=1,$G(IBQ)'="" S X=$$WLRMVF^IBCECOB1(+$G(IBDA(IBDA)),$S($G(IBCNCRD)=1:"CR",1:"CL"))</w:t>
              <w:br/>
              <w:t> ;</w:t>
              <w:br/>
              <w:t>CLONEQ ;</w:t>
              <w:br/>
              <w:t> S VALMBCK="R"</w:t>
              <w:br/>
              <w:t> D:$G(IBQ)'="" BLD^IBCECOB1</w:t>
              <w:br/>
              <w:t> Q</w:t>
              <w:br/>
              <w:t> ;</w:t>
              <w:br/>
              <w:t>COPYCLON(IBIFN,IB364,IBQ) ; Generic entry point for clone a bill from EDI processing</w:t>
              <w:br/>
              <w:t> ; IBIFN = original bill ien</w:t>
              <w:br/>
              <w:t> ; IB364 = the ien of the transmission bill entry in file 364</w:t>
              <w:br/>
              <w:t> ; IBQ = If bill is not cancelled, this is returned as null</w:t>
              <w:br/>
              <w:t> ; - pass by reference -</w:t>
              <w:br/>
              <w:t> ;</w:t>
              <w:br/>
              <w:t> N IBQUIT,IBCCCC,IBHV,Y,IBCAN,IBCE,IBDA,IBCNCOPY</w:t>
              <w:br/>
              <w:t> ;I '$$CANCKS^IBCEM3("CC",IBIFN) S IBQ="" G CCQ</w:t>
              <w:br/>
              <w:t> I $G(IBCNCRD)'=1,'$$CANCKS^IBCEM3("CC",IBIFN) S IBQ="" G CCQ</w:t>
              <w:br/>
              <w:t> ;</w:t>
              <w:br/>
              <w:t> ;S IBCAN=2,IBCE("EDI")=1,Y=IBIFN,IBCCCC=0,IBHV("IBIFN")=IBIFN,IBHV("IBIFN1")="",IBCNCOPY=1</w:t>
              <w:br/>
              <w:t> S IBCAN=2,IBCE("EDI")=1,Y=IBIFN,IBCCCC=0,IBHV("IBIFN")=IBIFN,IBHV("IBIFN1")=""</w:t>
              <w:br/>
              <w:t> I $G(IBCNCRD)'=1 S IBCNCOPY=1 D ^IBCCC</w:t>
              <w:br/>
              <w:t> I $G(IBCNCRD)=1 D CRD^IBCCC</w:t>
              <w:br/>
              <w:t> ;D ^IBCCC</w:t>
              <w:br/>
              <w:t> S IBIFN=IBHV("IBIFN")</w:t>
              <w:br/>
              <w:t> K IBCE("EDI") S IBQ=1</w:t>
              <w:br/>
              <w:t> I $P($G(^DGCR(399,IBIFN,0)),U,13)'=7 S IBQ=""</w:t>
              <w:br/>
              <w:t> I IBHV("IBIFN1") D</w:t>
              <w:br/>
              <w:t> . N IBU</w:t>
              <w:br/>
              <w:t> . S IBU="R"</w:t>
              <w:br/>
              <w:t> . S IBNIEN=+IBHV("IBIFN1")</w:t>
              <w:br/>
              <w:t> . I "23"'[$P($G(^DGCR(399,+IBHV("IBIFN1"),0)),U,13) D</w:t>
              <w:br/>
              <w:t> .. W:'$G(IBCEAUTO) !,*7,"Please note: the new bill was not AUTHORIZED.",!,"It can only be accessed now via the normal, non-EDI functions.",!,"Status of new bill is ",$$EXPAND^IBTRE(399,.13,$P(^DGCR(399,IBHV("IBIFN1"),0),U,13)) S IBU="C"</w:t>
              <w:br/>
              <w:t> . D UPDEDI^IBCEM(IB364,IBU)</w:t>
              <w:br/>
              <w:t> ;</w:t>
              <w:br/>
              <w:t> I '$G(IBCEAUTO) D PAUSE^VALM1</w:t>
              <w:br/>
              <w:t>CCQ Q</w:t>
              <w:br/>
              <w:t> ;</w:t>
              <w:br/>
              <w:t>PRO ; Copy for secondary/tertiary bill</w:t>
              <w:br/>
              <w:t> N VALMY,IBDA,Z,IBIFN,IBIFNH,IB364,IBCE,IBNCN</w:t>
              <w:br/>
              <w:t> ;I '$P($G(^IBE(350.9,1,8)),U,12) D G PROQ</w:t>
              <w:br/>
              <w:t> I '$P($G(^IBE(350.9,1,8)),U,12),$G(IBMRANOT)'=1 D  G PROQ</w:t>
              <w:br/>
              <w:t> . D FULL^VALM1</w:t>
              <w:br/>
              <w:t> . W !!?5,"MRA's may not be processed at this time."</w:t>
              <w:br/>
              <w:t> . W !?5,"The IB site parameter ""Allow MRA Processing?"" is set to NO."</w:t>
              <w:br/>
              <w:t> . D PAUSE^VALM1</w:t>
              <w:br/>
              <w:t> . Q</w:t>
              <w:br/>
              <w:t> D SEL(.IBDA,1)</w:t>
              <w:br/>
              <w:t> S Z=$O(IBDA(0)),Z=$G(IBDA(+Z)) G:'Z PROQ</w:t>
              <w:br/>
              <w:t> S IBIFN=$P(Z,U),IB364=$P(Z,U,2),IBDA=$P(Z,U,3),IBIFNH=IBIFN</w:t>
              <w:br/>
              <w:t> I 'IBIFN G PROQ</w:t>
              <w:br/>
              <w:t> I '$$LOCK^IBCEU0(361.1,IBDA) G PROQ</w:t>
              <w:br/>
              <w:t> D COBCOPY(IBIFN,IB364,2,IBDA,"BLD^IBCECOB1",.IBNCN)</w:t>
              <w:br/>
              <w:t> D UNLOCK^IBCEU0(361.1,IBDA)</w:t>
              <w:br/>
              <w:t> ;</w:t>
              <w:br/>
              <w:t> ; for non-MRA claims copied from work list, set field 38</w:t>
              <w:br/>
              <w:t> I $G(IBMRANOT)=1,$G(IBNCN)'="",($G(IBNCN)'=$G(IBIFN)) D</w:t>
              <w:br/>
              <w:t> .S X=$$WLRMVF^IBCECOB1($G(IBIFN),"PC")</w:t>
              <w:br/>
              <w:t> .;I $P($G(^DGCR(399,+IBNCN,"S")),U,9)'=1 D</w:t>
              <w:br/>
              <w:t> .;.W:'$G(IBCEAUTO) !,*7,"Please note: the new bill was not AUTHORIZED.",!,"It can only be accessed now via the normal, non-EDI functions.",!,"Status of new bill is ",$$EXPAND^IBTRE(399,.13,$P(^DGCR(399,IBNCN,0),U,13))</w:t>
              <w:br/>
              <w:t> .;.D PAUSE^VALM1</w:t>
              <w:br/>
              <w:t> .D:$G(IBMRANOT)=1 BLD^IBCECOB1</w:t>
              <w:br/>
              <w:t> .Q</w:t>
              <w:br/>
              <w:t> ;</w:t>
              <w:br/>
              <w:t>PROQ S VALMBCK="R"</w:t>
              <w:br/>
              <w:t> Q</w:t>
              <w:br/>
              <w:t> ;</w:t>
              <w:br/>
              <w:t>COBCOPY(IBIFN,IB364,IBFROM,IBIEN,IBBLD,IBNCN) ; Generic entry point for EDI COB copy</w:t>
              <w:br/>
              <w:t> ; IBIFN = original bill ien</w:t>
              <w:br/>
              <w:t> ; IB364 = the ien of the transmission bill entry in file 364</w:t>
              <w:br/>
              <w:t> ; IBFROM = 1 if called from CSA, 2 if called from COB/EOB processing</w:t>
              <w:br/>
              <w:t> ; IBIEN = entry in 361 (IBFROM=1) or 361.1 (IBFROM=2) being processed</w:t>
              <w:br/>
              <w:t> ; IBBLD = the name of the entrypoint that will rebuild the display</w:t>
              <w:br/>
              <w:t> ; IBNCN = by reference, returns the new claim ien if user completed the Copy process</w:t>
              <w:br/>
              <w:t> ;</w:t>
              <w:br/>
              <w:t> N IBCBASK,IBCBCOPY,IBCAN,IBIFNH,IBNSTAT,IBOSTAT,IBPRCOB,IBSECHK,IBLMVAR,IBAC,IBMRAIEN,IBDA,IBAUTO</w:t>
              <w:br/>
              <w:t> N IBCOB,IBCOBIL,IBCOBN,IBINS,IBINSN,IBINSOLD,IBMRAIO,IBMRAO,IBNMOLD,IBQUIT</w:t>
              <w:br/>
              <w:t> S (IBCBASK,IBCBCOPY,IBCAN,IBAUTO)=1,(IBPRCOB,IBSECHK)=0,(IBMRAIEN,IBDA)=IBIEN</w:t>
              <w:br/>
              <w:t> I $G(IBMRANOT)'=1,'IB364!'IBIFN W !,"Transmission record is missing for this bill" D PAUSE^VALM1 G COBCOPX</w:t>
              <w:br/>
              <w:t> ;</w:t>
              <w:br/>
              <w:t> S IBIFNH=IBIFN</w:t>
              <w:br/>
              <w:t> I IBFROM=2 S IBPRCOB=1</w:t>
              <w:br/>
              <w:t> ; IB*2.0*447 Check PR to include excess and percentages where applicable</w:t>
              <w:br/>
              <w:t> ;I $S($G(IBMRANOT)=1:$$TOT(IBIFN)'&gt;0,1:$$PREOBTOT^IBCEU0(IBIFN,$G(IBMRANOT))'&gt;0) D G COBCOPX</w:t>
              <w:br/>
              <w:t> I $$TOT(IBIFN,$G(IBMRANOT))'&gt;0 D  G COBCOPX</w:t>
              <w:br/>
              <w:t> . D FULL^VALM1</w:t>
              <w:br/>
              <w:t> . W !!?5,"There is no "_$S($G(IBMRANOT)=1:"balance remaining",1:"patient responsibility and/or excess charges")_" for this claim."</w:t>
              <w:br/>
              <w:t> . W !?5,"This claim may not be processed."</w:t>
              <w:br/>
              <w:t> . D PAUSE^VALM1</w:t>
              <w:br/>
              <w:t> . Q</w:t>
              <w:br/>
              <w:t> ;</w:t>
              <w:br/>
              <w:t> I $G(IBDA)'="",$P($G(^IBM(361.1,IBDA,0)),U,16)="1.5" D  G COBCOPX</w:t>
              <w:br/>
              <w:t> . W !!,"This claim has already been processed as a sec/tert claim."</w:t>
              <w:br/>
              <w:t> . W !,"You will need to complete the authorization process for this claim."</w:t>
              <w:br/>
              <w:t> . D PAUSE^VALM1</w:t>
              <w:br/>
              <w:t> . D AUTH</w:t>
              <w:br/>
              <w:t> . Q</w:t>
              <w:br/>
              <w:t> ;</w:t>
              <w:br/>
              <w:t> ; If multiple EOBs and one is processed, make sure collected closed.</w:t>
              <w:br/>
              <w:t> I $G(IBMRANOT),$$CCCHK(IBIFN)&lt;0 D  G COBCOPX</w:t>
              <w:br/>
              <w:t> . W !,"Multiple EOBs exist for this claim and at least one has EOB status of PROCESSED."</w:t>
              <w:br/>
              <w:t> . W !,"Claim cannot be sent to next payer until AR status is Collected/Closed."</w:t>
              <w:br/>
              <w:t> . D PAUSE^VALM1</w:t>
              <w:br/>
              <w:t> . Q</w:t>
              <w:br/>
              <w:t> ;</w:t>
              <w:br/>
              <w:t> ; Get out if no next payer</w:t>
              <w:br/>
              <w:t> I '$P($G(^DGCR(399,IBIFN,"I"_($$COBN^IBCEF(IBIFN)+1))),U,1) D  G COBCOPX</w:t>
              <w:br/>
              <w:t> . W !,"There is no next payer for this bill"</w:t>
              <w:br/>
              <w:t> . D PAUSE^VALM1</w:t>
              <w:br/>
              <w:t> . Q</w:t>
              <w:br/>
              <w:t> ;</w:t>
              <w:br/>
              <w:t> D DSPRB^IBCCCB0(IBIFN) ; display related bills</w:t>
              <w:br/>
              <w:t> S IBCE("EDI")=1</w:t>
              <w:br/>
              <w:t> D CHKB^IBCCCB ; process COB, create secondary bill</w:t>
              <w:br/>
              <w:t> S IBNCN=$G(IBCE("EDI","NEW")) ; get new claim ien</w:t>
              <w:br/>
              <w:t> S IBIFN=IBIFNH</w:t>
              <w:br/>
              <w:t> I IBSECHK G COBCOPX</w:t>
              <w:br/>
              <w:t> ;</w:t>
              <w:br/>
              <w:t> ; if user came from CBW, no need to view and authorize a 2nd time (already happens in IBCCCB)</w:t>
              <w:br/>
              <w:t> Q:$G(IBMRANOT)=1</w:t>
              <w:br/>
              <w:t> S IBV=1 D VIEW^IBCB2 ; display billing screens</w:t>
              <w:br/>
              <w:t> D AUTH                        ; authorize bill</w:t>
              <w:br/>
              <w:t>COBCOPX ;</w:t>
              <w:br/>
              <w:t> Q</w:t>
              <w:br/>
              <w:t> ;</w:t>
              <w:br/>
              <w:t>AUTH ; procedure to authorize the claim and refresh the screen</w:t>
              <w:br/>
              <w:t> K ^UTILITY($J) S IBAC=1,IBQUIT=0 D 3^IBCB1</w:t>
              <w:br/>
              <w:t> I '$D(IOUON)!'$D(IORVON) D ENS^%ZISS</w:t>
              <w:br/>
              <w:t> I $P($G(^IBM(361.1,IBMRAIEN,0)),U,16)=3 D UPDEDI^IBCEM(IB364,"Z")</w:t>
              <w:br/>
              <w:t> I $G(IBBLD)'="" D @IBBLD</w:t>
              <w:br/>
              <w:t> D PAUSE^VALM1</w:t>
              <w:br/>
              <w:t>AUTHX ;</w:t>
              <w:br/>
              <w:t> Q</w:t>
              <w:br/>
              <w:t> ;</w:t>
              <w:br/>
              <w:t>RES ;Resubmit bill by print</w:t>
              <w:br/>
              <w:t> N IBDA,IBIFN,IB364</w:t>
              <w:br/>
              <w:t> D SEL(.IBDA,1)</w:t>
              <w:br/>
              <w:t> S IBDA=+$O(IBDA(0)),IBIFN=+$G(IBDA(+IBDA)),IB364=+$P($G(IBDA(IBDA)),U,2)</w:t>
              <w:br/>
              <w:t> I 'IBIFN G RESQ</w:t>
              <w:br/>
              <w:t> D PRINT1^IBCEM03(IBIFN,.IBDA,IB364)</w:t>
              <w:br/>
              <w:t> D PAUSE^VALM1</w:t>
              <w:br/>
              <w:t> I $G(IBDA)'="" D BLD^IBCECOB1</w:t>
              <w:br/>
              <w:t>RESQ S VALMBCK="R"</w:t>
              <w:br/>
              <w:t> Q</w:t>
              <w:br/>
              <w:t> ;</w:t>
              <w:br/>
              <w:t>EBI ;View an unauthorized transmitted bill</w:t>
              <w:br/>
              <w:t> N IBFLG,IBDA,IBIFN,IB364,DFN</w:t>
              <w:br/>
              <w:t> K ^TMP($J,"IBBILL")</w:t>
              <w:br/>
              <w:t> D FULL^VALM1</w:t>
              <w:br/>
              <w:t> ;</w:t>
              <w:br/>
              <w:t> D SEL(.IBDA,1)</w:t>
              <w:br/>
              <w:t> S IBDA=+$O(IBDA(""))</w:t>
              <w:br/>
              <w:t> S IBIFN=+$G(IBDA(IBDA)),IB364=+$P($G(IBDA(IBDA)),U,2),DFN=$P($G(^DGCR(399,IBIFN,0)),U,2)</w:t>
              <w:br/>
              <w:t> G:'IBIFN EDITQ</w:t>
              <w:br/>
              <w:t> S IBV=1 D VIEW^IBCB2</w:t>
              <w:br/>
              <w:t> I '$D(IOUON)!'$D(IORVON) D ENS^%ZISS</w:t>
              <w:br/>
              <w:t> D BLD^IBCECOB1</w:t>
              <w:br/>
              <w:t>EDITQ S VALMBCK="R"</w:t>
              <w:br/>
              <w:t> Q</w:t>
              <w:br/>
              <w:t> ;</w:t>
              <w:br/>
              <w:t>SEL(IBDA,ONE) ; Select entry(s) from list</w:t>
              <w:br/>
              <w:t> ; IBDA = array returned if selections made</w:t>
              <w:br/>
              <w:t> ; IBDA(n)=ien of bill selected (file 399)</w:t>
              <w:br/>
              <w:t> ; ONE = if set to 1, only one selection can be made at a time</w:t>
              <w:br/>
              <w:t> N IB</w:t>
              <w:br/>
              <w:t> K IBDA</w:t>
              <w:br/>
              <w:t> D FULL^VALM1</w:t>
              <w:br/>
              <w:t> D EN^VALM2($G(XQORNOD(0)),$S('$G(ONE):"",1:"S"))</w:t>
              <w:br/>
              <w:t> S IBDA=0 F  S IBDA=$O(VALMY(IBDA)) Q:'IBDA  S IBDA(IBDA)=$P($G(^TMP("IBCECOB",$J,+IBDA)),U,2,6)</w:t>
              <w:br/>
              <w:t> Q</w:t>
              <w:br/>
              <w:t> ;</w:t>
              <w:br/>
              <w:t>EXIT ; Exit out of COB</w:t>
              <w:br/>
              <w:t> D FASTEXIT^IBCEFG4</w:t>
              <w:br/>
              <w:t> I $G(IBFASTXT)=1 S IBFASTXT=5</w:t>
              <w:br/>
              <w:t> Q</w:t>
              <w:br/>
              <w:t> ;</w:t>
              <w:br/>
              <w:t>TOT(IBIFN,IBMRANOT) ; calculate if any balance remaining on non-MRA claim</w:t>
              <w:br/>
              <w:t> ; IBIFN = claim ien</w:t>
              <w:br/>
              <w:t> ; IBMRANOT = MRW/CBW flag (1=user came from CBW) added with IB*2.0*447</w:t>
              <w:br/>
              <w:t> N IBPRTOT,IBBLD,IBCBN,IBU2</w:t>
              <w:br/>
              <w:t> I $G(IBMRANOT)'=1 Q $S($$MSEDT^IBCEMU4(IBIFN)'="":$$MSPRE^IBCEMU4(IBIFN),1:$$PREOBTOT^IBCEU0(IBIFN))</w:t>
              <w:br/>
              <w:t> ; total up the payer paid amounts, if this is a 2ndary claim, be sure to account for what the primary paid also</w:t>
              <w:br/>
              <w:t> S IBU2=$G(^DGCR(399,IBIFN,"U2")),IBCBN=$$COBN^IBCEF(IBIFN),IBPRTOT=$$EOBTOT^IBCEU1(IBIFN,IBCBN)</w:t>
              <w:br/>
              <w:t> S:IBPRTOT&lt;0 IBPRTOT=0 ; don't allow negative prior payment or offset</w:t>
              <w:br/>
              <w:t> S:IBCBN=2 IBPRTOT=IBPRTOT+$P(IBU2,U,4)</w:t>
              <w:br/>
              <w:t> S:IBCBN=3 IBPRTOT=IBPRTOT+$P(IBU2,U,4)+$P(IBU2,U,5)</w:t>
              <w:br/>
              <w:t> S:IBPRTOT&lt;0 IBPRTOT=0 ; don't allow negative prior payment or offset</w:t>
              <w:br/>
              <w:t> ; Subtract payer paid amount from Total Charges from BILLS/CLAIMS (#399) file, don't allow neg</w:t>
              <w:br/>
              <w:t> S IBBLD=$P($G(^DGCR(399,IBIFN,"U1")),U,1)-IBPRTOT</w:t>
              <w:br/>
              <w:t> S:IBBLD&lt;0 IBBLD=0</w:t>
              <w:br/>
              <w:t> Q IBBLD</w:t>
              <w:br/>
              <w:t> ;</w:t>
              <w:br/>
              <w:t>CCCHK(IBIFN) ; If there are multiple EOBS on file for this claim, then one of them must be processed and AR status must be collected closed to process.</w:t>
              <w:br/>
              <w:t> ; returns 1 if true</w:t>
              <w:br/>
              <w:t> ; 0 if there are not multiple EOBs or mulitple EOBs and none are processed (all denials)</w:t>
              <w:br/>
              <w:t> ; -1 if false</w:t>
              <w:br/>
              <w:t> N IBDA,IBCT,IBPROC,IBARSTAT,IBEOBNDX,IBEOB</w:t>
              <w:br/>
              <w:t> S IBCT=0,IBPROC=0</w:t>
              <w:br/>
              <w:t> F IBEOBNDX="B","C" D</w:t>
              <w:br/>
              <w:t> .S IBDA=0 F  S IBDA=$O(^IBM(361.1,IBEOBNDX,IBIFN,IBDA)) Q:'+IBDA  D</w:t>
              <w:br/>
              <w:t> ..Q:$D(IBEOB(IBDA))</w:t>
              <w:br/>
              <w:t> ..Q:$P($G(^IBM(361.1,IBDA,0)),U,4)=1 ; only count EOBs</w:t>
              <w:br/>
              <w:t> ..S IBEOB(IBDA)="",IBCT=IBCT+1</w:t>
              <w:br/>
              <w:t> ..I $P($G(^IBM(361.1,IBDA,0)),U,13)=1 S IBPROC=1</w:t>
              <w:br/>
              <w:t> I IBCT&lt;2 Q 0 ; less than 2 EOBs</w:t>
              <w:br/>
              <w:t xml:space="preserve"> I 'IBPROC Q 0 ; no EOBs with status processed </w:t>
              <w:br/>
              <w:t> S IBARSTAT=$$ARSTATA^IBJTU4(IBIFN) ; get status of AR</w:t>
              <w:br/>
              <w:t> I $P(IBARSTAT,U)="COLLECTED/CLOSED" Q 1</w:t>
              <w:br/>
              <w:t> Q -1</w:t>
              <w:br/>
              <w:t> ;</w:t>
              <w:br/>
              <w:t>DENCHK(IBIFN,IBCT) ; Make sure all EOBs from this claim are denied.</w:t>
              <w:br/>
              <w:t> ; Input: IBIFN - IEN to 399</w:t>
              <w:br/>
              <w:t> ; IBCT - by reference. Return count of EOBs.</w:t>
              <w:br/>
              <w:t> ; Output: returns 1 if there is at least one EOB and that none of the EOBS are processed.</w:t>
              <w:br/>
              <w:t> ; otherwise 0</w:t>
              <w:br/>
              <w:t> ;</w:t>
              <w:br/>
              <w:t> N IBDA,IBPROC,IBEOBNDX,IBEOB</w:t>
              <w:br/>
              <w:t> S IBCT=0,IBPROC=0</w:t>
              <w:br/>
              <w:t> F IBEOBNDX="B","C" D</w:t>
              <w:br/>
              <w:t> .S IBDA=0 F  S IBDA=$O(^IBM(361.1,IBEOBNDX,IBIFN,IBDA)) Q:'+IBDA  D</w:t>
              <w:br/>
              <w:t> ..Q:$D(IBEOB(IBDA))</w:t>
              <w:br/>
              <w:t> ..Q:$P($G(^IBM(361.1,IBDA,0)),U,4)=1 ; only count EOBs</w:t>
              <w:br/>
              <w:t> ..S IBEOB(IBDA)="",IBCT=IBCT+1</w:t>
              <w:br/>
              <w:t> ..I $P($G(^IBM(361.1,IBDA,0)),U,13)=1 S IBPROC=1</w:t>
              <w:br/>
              <w:t> I IBCT,'IBPROC Q 1 ; there is at least one EOB and none of the EOBS are processed.</w:t>
              <w:br/>
              <w:t> Q 0 ;</w:t>
            </w:r>
          </w:p>
          <w:p>
            <w:pPr>
              <w:pStyle w:val="Normal"/>
              <w:spacing w:before="60" w:after="60"/>
              <w:rPr>
                <w:rFonts w:ascii="Arial" w:hAnsi="Arial" w:cs="Arial"/>
                <w:color w:val="000000"/>
                <w:sz w:val="20"/>
                <w:szCs w:val="20"/>
              </w:rPr>
            </w:pPr>
            <w:r>
              <w:rPr>
                <w:rFonts w:cs="Arial" w:ascii="Arial" w:hAnsi="Arial"/>
                <w:color w:val="000000"/>
                <w:sz w:val="20"/>
                <w:szCs w:val="20"/>
              </w:rPr>
            </w:r>
          </w:p>
        </w:tc>
      </w:tr>
      <w:tr>
        <w:trPr/>
        <w:tc>
          <w:tcPr>
            <w:tcW w:w="9547" w:type="dxa"/>
            <w:gridSpan w:val="9"/>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Modified Logic (Changes are in bold)</w:t>
            </w:r>
          </w:p>
        </w:tc>
      </w:tr>
      <w:tr>
        <w:trPr/>
        <w:tc>
          <w:tcPr>
            <w:tcW w:w="9547"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IBCECOB2 ;ALB/CXW - IB COB MANAGEMENT SCREEN ;16-JUN-1999</w:t>
              <w:br/>
              <w:t> ;;2.0;INTEGRATED BILLING;**137,155,433,432,447</w:t>
            </w:r>
            <w:r>
              <w:rPr>
                <w:rFonts w:cs="Arial" w:ascii="Arial" w:hAnsi="Arial"/>
                <w:color w:val="000000"/>
                <w:sz w:val="20"/>
                <w:szCs w:val="20"/>
                <w:highlight w:val="yellow"/>
              </w:rPr>
              <w:t>,488</w:t>
            </w:r>
            <w:r>
              <w:rPr>
                <w:rFonts w:cs="Arial" w:ascii="Arial" w:hAnsi="Arial"/>
                <w:color w:val="000000"/>
                <w:sz w:val="20"/>
                <w:szCs w:val="20"/>
              </w:rPr>
              <w:t>**;21-MAR-1994;Build 80</w:t>
              <w:br/>
              <w:t> ;;Per VHA Directive 2004-038, this routine should not be modified.</w:t>
              <w:br/>
              <w:t> ;</w:t>
              <w:br/>
              <w:t>EDI ;history detail display</w:t>
              <w:br/>
              <w:t> N IBIFN,IBDA</w:t>
              <w:br/>
              <w:t> D SEL(.IBDA,1)</w:t>
              <w:br/>
              <w:t> S IBDA=+$O(IBDA(0)),IBIFN=+$G(IBDA(IBDA))</w:t>
              <w:br/>
              <w:t> D EDI1(IBIFN)</w:t>
              <w:br/>
              <w:t> S VALMBCK="R"</w:t>
              <w:br/>
              <w:t> Q</w:t>
              <w:br/>
              <w:t> ;</w:t>
              <w:br/>
              <w:t>EDI1(IBIFN) ;</w:t>
              <w:br/>
              <w:t> N DFN</w:t>
              <w:br/>
              <w:t> Q:'IBIFN</w:t>
              <w:br/>
              <w:t> S DFN=$P($G(^DGCR(399,IBIFN,0)),U,2)</w:t>
              <w:br/>
              <w:t> D EN^VALM("IBJT EDI STATUS")</w:t>
              <w:br/>
              <w:t> K:$D(IBFASTXT) IBFASTXT</w:t>
              <w:br/>
              <w:t> Q</w:t>
              <w:br/>
              <w:t> ;</w:t>
              <w:br/>
              <w:t>EDI2(IBIFN) ;</w:t>
              <w:br/>
              <w:t> N DFN</w:t>
              <w:br/>
              <w:t> Q:'IBIFN</w:t>
              <w:br/>
              <w:t> S DFN=$P($G(^DGCR(399,IBIFN,0)),U,2)</w:t>
              <w:br/>
              <w:t> D EN^VALM("IBJT EDI STATUS ALONE")</w:t>
              <w:br/>
              <w:t> K:$D(IBFASTXT) IBFASTXT</w:t>
              <w:br/>
              <w:t> Q</w:t>
              <w:br/>
              <w:t> ;</w:t>
              <w:br/>
              <w:t>CSA ;claims status awaiting resolution</w:t>
              <w:br/>
              <w:t> N IBDAX</w:t>
              <w:br/>
              <w:t> D EN^IBCECSA</w:t>
              <w:br/>
              <w:t> I $D(IBFASTXT) K IBFASTXT</w:t>
              <w:br/>
              <w:t> S VALMBCK="R"</w:t>
              <w:br/>
              <w:t> Q</w:t>
              <w:br/>
              <w:t> ;</w:t>
              <w:br/>
              <w:t>RVEOB ;Review EOB</w:t>
              <w:br/>
              <w:t> D FULL^VALM1 W !</w:t>
              <w:br/>
              <w:t> N IBDA,IBIFN,IBCMT,IBSEL</w:t>
              <w:br/>
              <w:t> D SEL(.IBDA,1)</w:t>
              <w:br/>
              <w:t> S IBSEL=+$O(IBDA(0))</w:t>
              <w:br/>
              <w:t> S IBDA=$G(IBDA(IBSEL))</w:t>
              <w:br/>
              <w:t> S IBIFN=$P(IBDA,U),IBDA=$P(IBDA,U,3)</w:t>
              <w:br/>
              <w:t> I 'IBIFN G VEOBQ</w:t>
              <w:br/>
              <w:t> S IBCMT=$G(^TMP("IBCECOB1",$J,IBSEL))</w:t>
              <w:br/>
              <w:t> I IBCMT'="" D EN^VALM("IBCEM MRA REVIEW")</w:t>
              <w:br/>
              <w:t>VEOBQ K ^TMP("IBCECOC",$J)</w:t>
              <w:br/>
              <w:t> S VALMBCK="R"</w:t>
              <w:br/>
              <w:t> Q</w:t>
              <w:br/>
              <w:t> ;</w:t>
              <w:br/>
              <w:t>TPJI ;Third Party joint Inquiry</w:t>
              <w:br/>
              <w:t> N IBDA,IBIFN</w:t>
              <w:br/>
              <w:t> D SEL(.IBDA,1)</w:t>
              <w:br/>
              <w:t> S IBDA=+$O(IBDA(0)),IBIFN=+$G(IBDA(IBDA))</w:t>
              <w:br/>
              <w:t> I IBDA="" G TPJIQ</w:t>
              <w:br/>
              <w:t> D TPJI1(IBIFN)</w:t>
              <w:br/>
              <w:t>TPJIQ S VALMBCK="R"</w:t>
              <w:br/>
              <w:t> Q</w:t>
              <w:br/>
              <w:t> ;</w:t>
              <w:br/>
              <w:t>TPJI1(IBIFN) ;</w:t>
              <w:br/>
              <w:t> N DFN,IBNOTPJI</w:t>
              <w:br/>
              <w:t> Q:'IBIFN</w:t>
              <w:br/>
              <w:t> S DFN=$P($G(^DGCR(399,IBIFN,0)),U,2),IBNOTPJI=1</w:t>
              <w:br/>
              <w:t> D EN^VALM("IBJT CLAIM INFO")</w:t>
              <w:br/>
              <w:t> K:$D(IBFASTXT) IBFASTXT</w:t>
              <w:br/>
              <w:t> Q</w:t>
              <w:br/>
              <w:t> ;</w:t>
              <w:br/>
              <w:t>PBILL ;Print bill</w:t>
              <w:br/>
              <w:t> N IBIFN,IBDA,IBRESUB</w:t>
              <w:br/>
              <w:t> D SEL(.IBDA,1)</w:t>
              <w:br/>
              <w:t> S IBDA=$O(IBDA(0)),IBIFN=+$G(IBDA(+IBDA))</w:t>
              <w:br/>
              <w:t> I IBDA="" G PBOUT</w:t>
              <w:br/>
              <w:t> S IBRESUB=$$RESUB^IBCECSA4(IBIFN,1,"P")</w:t>
              <w:br/>
              <w:t> I IBRESUB'&gt;0 W !,*7,"This is not a transmittable bill or review not needed" D PAUSE^VALM1 G PBOUT</w:t>
              <w:br/>
              <w:t> I IBRESUB=2 D  G PBOUT</w:t>
              <w:br/>
              <w:t> . N IB364</w:t>
              <w:br/>
              <w:t> . S IB364=+$P($G(IBDA(IBDA)),U,2)</w:t>
              <w:br/>
              <w:t> . D PRINT1^IBCEM03(IBIFN,.IBDA,IB364)</w:t>
              <w:br/>
              <w:t> D PBILL1(IBIFN)</w:t>
              <w:br/>
              <w:t>PBOUT S VALMBCK="R"</w:t>
              <w:br/>
              <w:t> Q</w:t>
              <w:br/>
              <w:t> ;</w:t>
              <w:br/>
              <w:t>PMRA ;Print MRA</w:t>
              <w:br/>
              <w:t> N IBIFN,IBDA</w:t>
            </w:r>
            <w:r>
              <w:rPr>
                <w:rFonts w:cs="Arial" w:ascii="Arial" w:hAnsi="Arial"/>
                <w:color w:val="000000"/>
                <w:sz w:val="20"/>
                <w:szCs w:val="20"/>
                <w:highlight w:val="yellow"/>
              </w:rPr>
              <w:t>,IBDAX</w:t>
            </w:r>
            <w:r>
              <w:rPr>
                <w:rFonts w:cs="Arial" w:ascii="Arial" w:hAnsi="Arial"/>
                <w:color w:val="000000"/>
                <w:sz w:val="20"/>
                <w:szCs w:val="20"/>
              </w:rPr>
              <w:br/>
              <w:t> D SEL(.IBDA,1)</w:t>
              <w:br/>
              <w:t> S IBDA=$O(IBDA(0)),IBIFN=+$G(IBDA(+IBDA</w:t>
            </w:r>
            <w:r>
              <w:rPr>
                <w:rFonts w:cs="Arial" w:ascii="Arial" w:hAnsi="Arial"/>
                <w:color w:val="000000"/>
                <w:sz w:val="20"/>
                <w:szCs w:val="20"/>
                <w:highlight w:val="yellow"/>
              </w:rPr>
              <w:t>)),IBDAX=$P(IBDA(+IBDA),U,3)</w:t>
            </w:r>
            <w:r>
              <w:rPr>
                <w:rFonts w:cs="Arial" w:ascii="Arial" w:hAnsi="Arial"/>
                <w:color w:val="000000"/>
                <w:sz w:val="20"/>
                <w:szCs w:val="20"/>
              </w:rPr>
              <w:br/>
              <w:t> G:'IBIFN PRMQ</w:t>
              <w:br/>
              <w:t> </w:t>
            </w:r>
            <w:r>
              <w:rPr>
                <w:rFonts w:cs="Arial" w:ascii="Arial" w:hAnsi="Arial"/>
                <w:color w:val="000000"/>
                <w:sz w:val="20"/>
                <w:szCs w:val="20"/>
                <w:highlight w:val="yellow"/>
              </w:rPr>
              <w:t>I '$G(IBMRANOT),$D(^IBM(361.1,IBDAX,"ERR")),'$$WARNMSE G PRMQ        ; Claim contains Message Storage Errors</w:t>
            </w:r>
            <w:r>
              <w:rPr>
                <w:rFonts w:cs="Arial" w:ascii="Arial" w:hAnsi="Arial"/>
                <w:color w:val="000000"/>
                <w:sz w:val="20"/>
                <w:szCs w:val="20"/>
              </w:rPr>
              <w:br/>
              <w:t> D MRA^IBCEMRAA(.IBIFN)</w:t>
              <w:br/>
              <w:t>PRMQ S VALMBCK="R"</w:t>
              <w:br/>
              <w:t> Q</w:t>
              <w:br/>
              <w:t>PBILL1(IBIFN) ;</w:t>
              <w:br/>
              <w:t> N IBAC1,IBAC,DFN</w:t>
              <w:br/>
              <w:t> Q:'IBIFN</w:t>
              <w:br/>
              <w:t> S DFN=$P($G(^DGCR(399,IBIFN,0)),U,2)</w:t>
              <w:br/>
              <w:t> S IBAC=4,IBAC1=1</w:t>
              <w:br/>
              <w:t> D 4^IBCB1</w:t>
              <w:br/>
              <w:t> D FULL^VALM1,PAUSE^VALM1</w:t>
              <w:br/>
              <w:t> Q</w:t>
              <w:br/>
              <w:t> ;</w:t>
              <w:br/>
              <w:t>CANCEL ;Cancel bill</w:t>
              <w:br/>
              <w:t> ; IBDA(IBDA)=IBIFN^IB364^ien of 361.1^user selection seq^user name~duz#</w:t>
              <w:br/>
              <w:t> ;</w:t>
              <w:br/>
              <w:t> N IBIFN,IBDA,IB364,IBEOBIFN,X,IBDENCT</w:t>
              <w:br/>
              <w:t> ;</w:t>
              <w:br/>
              <w:t> ; Check for security key</w:t>
              <w:br/>
              <w:t> I '$$KCHK^XUSRB("IB AUTHORIZE") D  G CANCELQ</w:t>
              <w:br/>
              <w:t> . D FULL^VALM1 S VALMBCK="R"</w:t>
              <w:br/>
              <w:t> . W !!?5,"You don't hold the proper security key to access this function."</w:t>
              <w:br/>
              <w:t> . W !?5,"The necessary key is IB AUTHORIZE. Please see your manager."</w:t>
              <w:br/>
              <w:t> . D PAUSE^VALM1</w:t>
              <w:br/>
              <w:t> . Q</w:t>
              <w:br/>
              <w:t> ;</w:t>
              <w:br/>
              <w:t> D SEL(.IBDA,1)</w:t>
              <w:br/>
              <w:t> S IBDA=$O(IBDA(0)),IBIFN=+$G(IBDA(+IBDA)),IB364=$P($G(IBDA(+IBDA)),U,2)</w:t>
              <w:br/>
              <w:t> S IBEOBIFN=$P($G(IBDA(+IBDA)),U,3)</w:t>
              <w:br/>
              <w:t> ;</w:t>
              <w:br/>
              <w:t> ; IB*2.0*432 - if not mra, only allow cancel of denied claims. If no EOB, check AR status instead</w:t>
              <w:br/>
              <w:t> I 'IBEOBIFN,$G(IBMRANOT)=1,$P($$ARSTATA^IBJTU4(IBIFN),U)="COLLECTED/CLOSED" D  G CANCELQ</w:t>
              <w:br/>
              <w:t> . D FULL^VALM1 S VALMBCK="R"</w:t>
              <w:br/>
              <w:t> . W !!,*7,"You can only cancel denied claims. This claim is in a COLLECTED/CLOSED status"</w:t>
              <w:br/>
              <w:t> . W !,"Use Remove Action to remove claim from this worklist."</w:t>
              <w:br/>
              <w:t> . D PAUSE^VALM1</w:t>
              <w:br/>
              <w:t> . Q</w:t>
              <w:br/>
              <w:t> ;</w:t>
              <w:br/>
              <w:t> ; IB*2.0*432 - if not mra, only allow cancel of claims with multiple EOBS if none have processed.</w:t>
              <w:br/>
              <w:t> I $G(IBMRANOT)=1,'$$DENCHK(IBIFN,.IBDENCT),$G(IBDENCT)&gt;1 D  G CANCELQ</w:t>
              <w:br/>
              <w:t> . D FULL^VALM1 S VALMBCK="R"</w:t>
              <w:br/>
              <w:t> . W !!,*7,"Multiple EOBs exist for this claim and at least one has EOB status of PROCESSED."</w:t>
              <w:br/>
              <w:t> . W !,"Use Remove Action to remove claim from this worklist."</w:t>
              <w:br/>
              <w:t> . D PAUSE^VALM1</w:t>
              <w:br/>
              <w:t> . Q</w:t>
              <w:br/>
              <w:t> ;</w:t>
              <w:br/>
              <w:t> ; IB*2.0*432 - if not mra, only allow cancel of denied claims</w:t>
              <w:br/>
              <w:t> I IBEOBIFN,$G(IBMRANOT)=1,$P($G(^IBM(361.1,IBEOBIFN,0)),U,13)'=2 D  G CANCELQ</w:t>
              <w:br/>
              <w:t> . D FULL^VALM1 S VALMBCK="R"</w:t>
              <w:br/>
              <w:t> . W !!?5,*7,"You can only cancel denied claims."</w:t>
              <w:br/>
              <w:t> . D PAUSE^VALM1</w:t>
              <w:br/>
              <w:t> . Q</w:t>
              <w:br/>
              <w:t> ;</w:t>
              <w:br/>
              <w:t> I IBDA D</w:t>
              <w:br/>
              <w:t> . I '$$LOCK^IBCEU0(361.1,IBEOBIFN) Q</w:t>
              <w:br/>
              <w:t> . D CANCEL^IBCEM3(.IBDA,IBIFN,IB364)</w:t>
              <w:br/>
              <w:t> . D UNLOCK^IBCEU0(361.1,IBEOBIFN)</w:t>
              <w:br/>
              <w:t> S VALMBCK="R"</w:t>
              <w:br/>
              <w:t> ;</w:t>
              <w:br/>
              <w:t> ; for non-MRA claims cancelled from worklist, set field 38</w:t>
              <w:br/>
              <w:t> I $G(IBMRANOT)=1,$P($G(^DGCR(399,IBIFN,0)),U,13)=7 S X=$$WLRMVF^IBCECOB1($S($G(IBIFN)'="":IBIFN,1:+$G(IBDA(IBDA))),"CA")</w:t>
              <w:br/>
              <w:t> I $G(IBDA)'="" D BLD^IBCECOB1</w:t>
              <w:br/>
              <w:t>CANCELQ Q</w:t>
              <w:br/>
              <w:t> ;</w:t>
              <w:br/>
              <w:t>CRD ; Correct Rejected/Denied claim protocol action</w:t>
              <w:br/>
              <w:t> N IBCNCRD</w:t>
              <w:br/>
              <w:t> S IBCNCRD=1</w:t>
              <w:br/>
              <w:t>CLONE ; 'Copy/cancel bill' protocol action</w:t>
              <w:br/>
              <w:t> N IBDA,IBQ,IBEOBIFN,IBKEY,X,IBDENCT</w:t>
              <w:br/>
              <w:t> ;</w:t>
              <w:br/>
              <w:t> ; Check for security key</w:t>
              <w:br/>
              <w:t> ;I '$$KCHK^XUSRB("IB AUTHORIZE") D G CLONEQ</w:t>
              <w:br/>
              <w:t> S IBKEY=$S($G(IBCNCRD)=1:"IB AUTHORIZE",1:"IB CLON")</w:t>
              <w:br/>
              <w:t> I '$$KCHK^XUSRB(IBKEY) D  G CLONEQ</w:t>
              <w:br/>
              <w:t> . D FULL^VALM1 S VALMBCK="R"</w:t>
              <w:br/>
              <w:t> . ;W !!?5,"You don't hold the proper security key to access this function."</w:t>
              <w:br/>
              <w:t> . ;W !?5,"The necessary key is IB AUTHORIZE. Please see your manager."</w:t>
              <w:br/>
              <w:t> . W !!?5,"You must hold the "_IBKEY_" security key to access this function."</w:t>
              <w:br/>
              <w:t> . W !?5,"Please see your manager."</w:t>
              <w:br/>
              <w:t> . D PAUSE^VALM1</w:t>
              <w:br/>
              <w:t> . Q</w:t>
              <w:br/>
              <w:t> ;</w:t>
              <w:br/>
              <w:t> D SEL(.IBDA,1)</w:t>
              <w:br/>
              <w:t> S IBDA=$O(IBDA(""))</w:t>
              <w:br/>
              <w:t> I IBDA="" G CLONEQ</w:t>
              <w:br/>
              <w:t> ;</w:t>
              <w:br/>
              <w:t> ; IB*2.0*432 - if not mra, only allow cancel of claims with multiple EOBS if none have processed.</w:t>
              <w:br/>
              <w:t> I $G(IBMRANOT)=1,'$$DENCHK(+IBDA(IBDA),.IBDENCT),$G(IBDENCT)&gt;1 D  G CANCELQ</w:t>
              <w:br/>
              <w:t> . D FULL^VALM1 S VALMBCK="R"</w:t>
              <w:br/>
              <w:t> . W !!,*7,"Multiple EOBs exist for this claim and at least one has EOB status of PROCESSED."</w:t>
              <w:br/>
              <w:t> . W !,"Use Remove Action to remove claim from this worklist."</w:t>
              <w:br/>
              <w:t> . D PAUSE^VALM1</w:t>
              <w:br/>
              <w:t> . Q</w:t>
              <w:br/>
              <w:t> ;</w:t>
              <w:br/>
              <w:t> S IBEOBIFN=$P($G(IBDA(+IBDA)),U,3)</w:t>
              <w:br/>
              <w:t> I '$$LOCK^IBCEU0(361.1,IBEOBIFN) G CLONEQ</w:t>
              <w:br/>
              <w:t> D COPYCLON(+$G(IBDA(IBDA)),$P($G(IBDA(+IBDA)),U,2),.IBQ)</w:t>
              <w:br/>
              <w:t> D UNLOCK^IBCEU0(361.1,IBEOBIFN)</w:t>
              <w:br/>
              <w:t> ;</w:t>
              <w:br/>
              <w:t> ; for non-MRA claims cloned or corrected from worklist, set field 38</w:t>
              <w:br/>
              <w:t> I $G(IBMRANOT)=1,$G(IBQ)'="" S X=$$WLRMVF^IBCECOB1(+$G(IBDA(IBDA)),$S($G(IBCNCRD)=1:"CR",1:"CL"))</w:t>
              <w:br/>
              <w:t> ;</w:t>
              <w:br/>
              <w:t>CLONEQ ;</w:t>
              <w:br/>
              <w:t> S VALMBCK="R"</w:t>
              <w:br/>
              <w:t> D:$G(IBQ)'="" BLD^IBCECOB1</w:t>
              <w:br/>
              <w:t> Q</w:t>
              <w:br/>
              <w:t> ;</w:t>
              <w:br/>
              <w:t>COPYCLON(IBIFN,IB364,IBQ) ; Generic entry point for clone a bill from EDI processing</w:t>
              <w:br/>
              <w:t> ; IBIFN = original bill ien</w:t>
              <w:br/>
              <w:t> ; IB364 = the ien of the transmission bill entry in file 364</w:t>
              <w:br/>
              <w:t> ; IBQ = If bill is not cancelled, this is returned as null</w:t>
              <w:br/>
              <w:t> ; - pass by reference -</w:t>
              <w:br/>
              <w:t> ;</w:t>
              <w:br/>
              <w:t> N IBQUIT,IBCCCC,IBHV,Y,IBCAN,IBCE,IBDA,IBCNCOPY</w:t>
              <w:br/>
              <w:t> ;I '$$CANCKS^IBCEM3("CC",IBIFN) S IBQ="" G CCQ</w:t>
              <w:br/>
              <w:t> I $G(IBCNCRD)'=1,'$$CANCKS^IBCEM3("CC",IBIFN) S IBQ="" G CCQ</w:t>
              <w:br/>
              <w:t> ;</w:t>
              <w:br/>
              <w:t> ;S IBCAN=2,IBCE("EDI")=1,Y=IBIFN,IBCCCC=0,IBHV("IBIFN")=IBIFN,IBHV("IBIFN1")="",IBCNCOPY=1</w:t>
              <w:br/>
              <w:t> S IBCAN=2,IBCE("EDI")=1,Y=IBIFN,IBCCCC=0,IBHV("IBIFN")=IBIFN,IBHV("IBIFN1")=""</w:t>
              <w:br/>
              <w:t> I $G(IBCNCRD)'=1 S IBCNCOPY=1 D ^IBCCC</w:t>
              <w:br/>
              <w:t> I $G(IBCNCRD)=1 D CRD^IBCCC</w:t>
              <w:br/>
              <w:t> ;D ^IBCCC</w:t>
              <w:br/>
              <w:t> S IBIFN=IBHV("IBIFN")</w:t>
              <w:br/>
              <w:t> K IBCE("EDI") S IBQ=1</w:t>
              <w:br/>
              <w:t> I $P($G(^DGCR(399,IBIFN,0)),U,13)'=7 S IBQ=""</w:t>
              <w:br/>
              <w:t> I IBHV("IBIFN1") D</w:t>
              <w:br/>
              <w:t> . N IBU</w:t>
              <w:br/>
              <w:t> . S IBU="R"</w:t>
              <w:br/>
              <w:t> . S IBNIEN=+IBHV("IBIFN1")</w:t>
              <w:br/>
              <w:t> . I "23"'[$P($G(^DGCR(399,+IBHV("IBIFN1"),0)),U,13) D</w:t>
              <w:br/>
              <w:t> .. W:'$G(IBCEAUTO) !,*7,"Please note: the new bill was not AUTHORIZED.",!,"It can only be accessed now via the normal, non-EDI functions.",!,"Status of new bill is ",$$EXPAND^IBTRE(399,.13,$P(^DGCR(399,IBHV("IBIFN1"),0),U,13)) S IBU="C"</w:t>
              <w:br/>
              <w:t> . D UPDEDI^IBCEM(IB364,IBU)</w:t>
              <w:br/>
              <w:t> ;</w:t>
              <w:br/>
              <w:t> I '$G(IBCEAUTO) D PAUSE^VALM1</w:t>
              <w:br/>
              <w:t>CCQ Q</w:t>
              <w:br/>
              <w:t> ;</w:t>
              <w:br/>
              <w:t>PRO ; Copy for secondary/tertiary bill</w:t>
              <w:br/>
              <w:t> N VALMY,IBDA,Z,IBIFN,IBIFNH,IB364,IBCE,IBNCN</w:t>
              <w:br/>
              <w:t> ;I '$P($G(^IBE(350.9,1,8)),U,12) D G PROQ</w:t>
              <w:br/>
              <w:t> I '$P($G(^IBE(350.9,1,8)),U,12),$G(IBMRANOT)'=1 D  G PROQ</w:t>
              <w:br/>
              <w:t> . D FULL^VALM1</w:t>
              <w:br/>
              <w:t> . W !!?5,"MRA's may not be processed at this time."</w:t>
              <w:br/>
              <w:t> . W !?5,"The IB site parameter ""Allow MRA Processing?"" is set to NO."</w:t>
              <w:br/>
              <w:t> . D PAUSE^VALM1</w:t>
              <w:br/>
              <w:t> . Q</w:t>
              <w:br/>
              <w:t> D SEL(.IBDA,1)</w:t>
              <w:br/>
              <w:t> S Z=$O(IBDA(0)),Z=$G(IBDA(+Z)) G:'Z PROQ</w:t>
              <w:br/>
              <w:t> S IBIFN=$P(Z,U),IB364=$P(Z,U,2),IBDA=$P(Z,U,3),IBIFNH=IBIFN</w:t>
              <w:br/>
              <w:t> I 'IBIFN G PROQ</w:t>
              <w:br/>
              <w:t> </w:t>
            </w:r>
            <w:r>
              <w:rPr>
                <w:rFonts w:cs="Arial" w:ascii="Arial" w:hAnsi="Arial"/>
                <w:color w:val="000000"/>
                <w:sz w:val="20"/>
                <w:szCs w:val="20"/>
                <w:highlight w:val="yellow"/>
              </w:rPr>
              <w:t>I '$G(IBMRANOT),$D(^IBM(361.1,IBDA,"ERR")),'$$WARNMSE G PROQ        ; Claim contains Message Storage Errors</w:t>
            </w:r>
            <w:r>
              <w:rPr>
                <w:rFonts w:cs="Arial" w:ascii="Arial" w:hAnsi="Arial"/>
                <w:color w:val="000000"/>
                <w:sz w:val="20"/>
                <w:szCs w:val="20"/>
              </w:rPr>
              <w:br/>
              <w:t> I '$$LOCK^IBCEU0(361.1,IBDA) G PROQ</w:t>
              <w:br/>
              <w:t> D COBCOPY(IBIFN,IB364,2,IBDA,"BLD^IBCECOB1",.IBNCN)</w:t>
              <w:br/>
              <w:t> D UNLOCK^IBCEU0(361.1,IBDA)</w:t>
              <w:br/>
              <w:t> ;</w:t>
              <w:br/>
              <w:t> ; for non-MRA claims copied from work list, set field 38</w:t>
              <w:br/>
              <w:t> I $G(IBMRANOT)=1,$G(IBNCN)'="",($G(IBNCN)'=$G(IBIFN)) D</w:t>
              <w:br/>
              <w:t> .S X=$$WLRMVF^IBCECOB1($G(IBIFN),"PC")</w:t>
              <w:br/>
              <w:t> .;I $P($G(^DGCR(399,+IBNCN,"S")),U,9)'=1 D</w:t>
              <w:br/>
              <w:t> .;.W:'$G(IBCEAUTO) !,*7,"Please note: the new bill was not AUTHORIZED.",!,"It can only be accessed now via the normal, non-EDI functions.",!,"Status of new bill is ",$$EXPAND^IBTRE(399,.13,$P(^DGCR(399,IBNCN,0),U,13))</w:t>
              <w:br/>
              <w:t> .;.D PAUSE^VALM1</w:t>
              <w:br/>
              <w:t> .D:$G(IBMRANOT)=1 BLD^IBCECOB1</w:t>
              <w:br/>
              <w:t> .Q</w:t>
              <w:br/>
              <w:t> ;</w:t>
              <w:br/>
              <w:t>PROQ S VALMBCK="R"</w:t>
              <w:br/>
              <w:t> Q</w:t>
              <w:br/>
              <w:t> ;</w:t>
              <w:br/>
              <w:t>COBCOPY(IBIFN,IB364,IBFROM,IBIEN,IBBLD,IBNCN) ; Generic entry point for EDI COB copy</w:t>
              <w:br/>
              <w:t> ; IBIFN = original bill ien</w:t>
              <w:br/>
              <w:t> ; IB364 = the ien of the transmission bill entry in file 364</w:t>
              <w:br/>
              <w:t> ; IBFROM = 1 if called from CSA, 2 if called from COB/EOB processing</w:t>
              <w:br/>
              <w:t> ; IBIEN = entry in 361 (IBFROM=1) or 361.1 (IBFROM=2) being processed</w:t>
              <w:br/>
              <w:t> ; IBBLD = the name of the entrypoint that will rebuild the display</w:t>
              <w:br/>
              <w:t> ; IBNCN = by reference, returns the new claim ien if user completed the Copy process</w:t>
              <w:br/>
              <w:t> ;</w:t>
              <w:br/>
              <w:t> N IBCBASK,IBCBCOPY,IBCAN,IBIFNH,IBNSTAT,IBOSTAT,IBPRCOB,IBSECHK,IBLMVAR,IBAC,IBMRAIEN,IBDA,IBAUTO</w:t>
              <w:br/>
              <w:t> N IBCOB,IBCOBIL,IBCOBN,IBINS,IBINSN,IBINSOLD,IBMRAIO,IBMRAO,IBNMOLD,IBQUIT</w:t>
              <w:br/>
              <w:t> S (IBCBASK,IBCBCOPY,IBCAN,IBAUTO)=1,(IBPRCOB,IBSECHK)=0,(IBMRAIEN,IBDA)=IBIEN</w:t>
              <w:br/>
              <w:t> I $G(IBMRANOT)'=1,'IB364!'IBIFN W !,"Transmission record is missing for this bill" D PAUSE^VALM1 G COBCOPX</w:t>
              <w:br/>
              <w:t> ;</w:t>
              <w:br/>
              <w:t> S IBIFNH=IBIFN</w:t>
              <w:br/>
              <w:t> I IBFROM=2 S IBPRCOB=1</w:t>
              <w:br/>
              <w:t> ; IB*2.0*447 Check PR to include excess and percentages where applicable</w:t>
              <w:br/>
              <w:t> ;I $S($G(IBMRANOT)=1:$$TOT(IBIFN)'&gt;0,1:$$PREOBTOT^IBCEU0(IBIFN,$G(IBMRANOT))'&gt;0) D G COBCOPX</w:t>
              <w:br/>
              <w:t> I $$TOT(IBIFN,$G(IBMRANOT))'&gt;0 D  G COBCOPX</w:t>
              <w:br/>
              <w:t> . D FULL^VALM1</w:t>
              <w:br/>
              <w:t> . W !!?5,"There is no "_$S($G(IBMRANOT)=1:"balance remaining",1:"patient responsibility and/or excess charges")_" for this claim."</w:t>
              <w:br/>
              <w:t> . W !?5,"This claim may not be processed."</w:t>
              <w:br/>
              <w:t> . D PAUSE^VALM1</w:t>
              <w:br/>
              <w:t> . Q</w:t>
              <w:br/>
              <w:t> ;</w:t>
              <w:br/>
              <w:t> I $G(IBDA)'="",$P($G(^IBM(361.1,IBDA,0)),U,16)="1.5" D  G COBCOPX</w:t>
              <w:br/>
              <w:t> . W !!,"This claim has already been processed as a sec/tert claim."</w:t>
              <w:br/>
              <w:t> . W !,"You will need to complete the authorization process for this claim."</w:t>
              <w:br/>
              <w:t> . D PAUSE^VALM1</w:t>
              <w:br/>
              <w:t> . D AUTH</w:t>
              <w:br/>
              <w:t> . Q</w:t>
              <w:br/>
              <w:t> ;</w:t>
              <w:br/>
              <w:t> ; If multiple EOBs and one is processed, make sure collected closed.</w:t>
              <w:br/>
              <w:t> I $G(IBMRANOT),$$CCCHK(IBIFN)&lt;0 D  G COBCOPX</w:t>
              <w:br/>
              <w:t> . W !,"Multiple EOBs exist for this claim and at least one has EOB status of PROCESSED."</w:t>
              <w:br/>
              <w:t> . W !,"Claim cannot be sent to next payer until AR status is Collected/Closed."</w:t>
              <w:br/>
              <w:t> . D PAUSE^VALM1</w:t>
              <w:br/>
              <w:t> . Q</w:t>
              <w:br/>
              <w:t> ;</w:t>
              <w:br/>
              <w:t> ; Get out if no next payer</w:t>
              <w:br/>
              <w:t> I '$P($G(^DGCR(399,IBIFN,"I"_($$COBN^IBCEF(IBIFN)+1))),U,1) D  G COBCOPX</w:t>
              <w:br/>
              <w:t> . W !,"There is no next payer for this bill"</w:t>
              <w:br/>
              <w:t> . D PAUSE^VALM1</w:t>
              <w:br/>
              <w:t> . Q</w:t>
              <w:br/>
              <w:t> ;</w:t>
              <w:br/>
              <w:t> D DSPRB^IBCCCB0(IBIFN) ; display related bills</w:t>
              <w:br/>
              <w:t> S IBCE("EDI")=1</w:t>
              <w:br/>
              <w:t> D CHKB^IBCCCB ; process COB, create secondary bill</w:t>
              <w:br/>
              <w:t> S IBNCN=$G(IBCE("EDI","NEW")) ; get new claim ien</w:t>
              <w:br/>
              <w:t> S IBIFN=IBIFNH</w:t>
              <w:br/>
              <w:t> I IBSECHK G COBCOPX</w:t>
              <w:br/>
              <w:t> ;</w:t>
              <w:br/>
              <w:t> ; if user came from CBW, no need to view and authorize a 2nd time (already happens in IBCCCB)</w:t>
              <w:br/>
              <w:t> Q:$G(IBMRANOT)=1</w:t>
              <w:br/>
              <w:t> S IBV=1 D VIEW^IBCB2 ; display billing screens</w:t>
              <w:br/>
              <w:t> D AUTH                        ; authorize bill</w:t>
              <w:br/>
              <w:t>COBCOPX ;</w:t>
              <w:br/>
              <w:t> Q</w:t>
              <w:br/>
              <w:t> ;</w:t>
              <w:br/>
              <w:t>AUTH ; procedure to authorize the claim and refresh the screen</w:t>
              <w:br/>
              <w:t> K ^UTILITY($J) S IBAC=1,IBQUIT=0 D 3^IBCB1</w:t>
              <w:br/>
              <w:t> I '$D(IOUON)!'$D(IORVON) D ENS^%ZISS</w:t>
              <w:br/>
              <w:t> I $P($G(^IBM(361.1,IBMRAIEN,0)),U,16)=3 D UPDEDI^IBCEM(IB364,"Z")</w:t>
              <w:br/>
              <w:t> I $G(IBBLD)'="" D @IBBLD</w:t>
              <w:br/>
              <w:t> D PAUSE^VALM1</w:t>
              <w:br/>
              <w:t>AUTHX ;</w:t>
              <w:br/>
              <w:t> Q</w:t>
              <w:br/>
              <w:t> ;</w:t>
              <w:br/>
              <w:t>RES ;Resubmit bill by print</w:t>
              <w:br/>
              <w:t> N IBDA,IBIFN,IB364</w:t>
              <w:br/>
              <w:t> D SEL(.IBDA,1)</w:t>
              <w:br/>
              <w:t> S IBDA=+$O(IBDA(0)),IBIFN=+$G(IBDA(+IBDA)),IB364=+$P($G(IBDA(IBDA)),U,2)</w:t>
              <w:br/>
              <w:t> I 'IBIFN G RESQ</w:t>
              <w:br/>
              <w:t> D PRINT1^IBCEM03(IBIFN,.IBDA,IB364)</w:t>
              <w:br/>
              <w:t> D PAUSE^VALM1</w:t>
              <w:br/>
              <w:t> I $G(IBDA)'="" D BLD^IBCECOB1</w:t>
              <w:br/>
              <w:t>RESQ S VALMBCK="R"</w:t>
              <w:br/>
              <w:t> Q</w:t>
              <w:br/>
              <w:t> ;</w:t>
              <w:br/>
              <w:t>EBI ;View an unauthorized transmitted bill</w:t>
              <w:br/>
              <w:t> N IBFLG,IBDA,IBIFN,IB364,DFN</w:t>
              <w:br/>
              <w:t> K ^TMP($J,"IBBILL")</w:t>
              <w:br/>
              <w:t> D FULL^VALM1</w:t>
              <w:br/>
              <w:t> ;</w:t>
              <w:br/>
              <w:t> D SEL(.IBDA,1)</w:t>
              <w:br/>
              <w:t> S IBDA=+$O(IBDA(""))</w:t>
              <w:br/>
              <w:t> S IBIFN=+$G(IBDA(IBDA)),IB364=+$P($G(IBDA(IBDA)),U,2),DFN=$P($G(^DGCR(399,IBIFN,0)),U,2)</w:t>
              <w:br/>
              <w:t> G:'IBIFN EDITQ</w:t>
              <w:br/>
              <w:t> S IBV=1 D VIEW^IBCB2</w:t>
              <w:br/>
              <w:t> I '$D(IOUON)!'$D(IORVON) D ENS^%ZISS</w:t>
              <w:br/>
              <w:t> D BLD^IBCECOB1</w:t>
              <w:br/>
              <w:t>EDITQ S VALMBCK="R"</w:t>
              <w:br/>
              <w:t> Q</w:t>
              <w:br/>
              <w:t> ;</w:t>
              <w:br/>
              <w:t>SEL(IBDA,ONE) ; Select entry(s) from list</w:t>
              <w:br/>
              <w:t> ; IBDA = array returned if selections made</w:t>
              <w:br/>
              <w:t> ; IBDA(n)=ien of bill selected (file 399)</w:t>
              <w:br/>
              <w:t> ; ONE = if set to 1, only one selection can be made at a time</w:t>
              <w:br/>
              <w:t> N IB</w:t>
              <w:br/>
              <w:t> K IBDA</w:t>
              <w:br/>
              <w:t> D FULL^VALM1</w:t>
              <w:br/>
              <w:t> D EN^VALM2($G(XQORNOD(0)),$S('$G(ONE):"",1:"S"))</w:t>
              <w:br/>
              <w:t> S IBDA=0 F  S IBDA=$O(VALMY(IBDA)) Q:'IBDA  S IBDA(IBDA)=$P($G(^TMP("IBCECOB",$J,+IBDA)),U,2,6)</w:t>
              <w:br/>
              <w:t> Q</w:t>
              <w:br/>
              <w:t> ;</w:t>
              <w:br/>
              <w:t>EXIT ; Exit out of COB</w:t>
              <w:br/>
              <w:t> D FASTEXIT^IBCEFG4</w:t>
              <w:br/>
              <w:t> I $G(IBFASTXT)=1 S IBFASTXT=5</w:t>
              <w:br/>
              <w:t> Q</w:t>
              <w:br/>
              <w:t> ;</w:t>
              <w:br/>
              <w:t>TOT(IBIFN,IBMRANOT) ; calculate if any balance remaining on non-MRA claim</w:t>
              <w:br/>
              <w:t> ; IBIFN = claim ien</w:t>
              <w:br/>
              <w:t> ; IBMRANOT = MRW/CBW flag (1=user came from CBW) added with IB*2.0*447</w:t>
              <w:br/>
              <w:t> N IBPRTOT,IBBLD,IBCBN,IBU2</w:t>
              <w:br/>
              <w:t> I $G(IBMRANOT)'=1 Q $S($$MSEDT^IBCEMU4(IBIFN)'="":$$MSPRE^IBCEMU4(IBIFN),1:$$PREOBTOT^IBCEU0(IBIFN))</w:t>
              <w:br/>
              <w:t> ; total up the payer paid amounts, if this is a 2ndary claim, be sure to account for what the primary paid also</w:t>
              <w:br/>
              <w:t> S IBU2=$G(^DGCR(399,IBIFN,"U2")),IBCBN=$$COBN^IBCEF(IBIFN),IBPRTOT=$$EOBTOT^IBCEU1(IBIFN,IBCBN)</w:t>
              <w:br/>
              <w:t> S:IBPRTOT&lt;0 IBPRTOT=0 ; don't allow negative prior payment or offset</w:t>
              <w:br/>
              <w:t> S:IBCBN=2 IBPRTOT=IBPRTOT+$P(IBU2,U,4)</w:t>
              <w:br/>
              <w:t> S:IBCBN=3 IBPRTOT=IBPRTOT+$P(IBU2,U,4)+$P(IBU2,U,5)</w:t>
              <w:br/>
              <w:t> S:IBPRTOT&lt;0 IBPRTOT=0 ; don't allow negative prior payment or offset</w:t>
              <w:br/>
              <w:t> ; Subtract payer paid amount from Total Charges from BILLS/CLAIMS (#399) file, don't allow neg</w:t>
              <w:br/>
              <w:t> S IBBLD=$P($G(^DGCR(399,IBIFN,"U1")),U,1)-IBPRTOT</w:t>
              <w:br/>
              <w:t> S:IBBLD&lt;0 IBBLD=0</w:t>
              <w:br/>
              <w:t> Q IBBLD</w:t>
              <w:br/>
              <w:t> ;</w:t>
              <w:br/>
              <w:t>CCCHK(IBIFN) ; If there are multiple EOBS on file for this claim, then one of them must be processed and AR status must be collected closed to process.</w:t>
              <w:br/>
              <w:t> ; returns 1 if true</w:t>
              <w:br/>
              <w:t> ; 0 if there are not multiple EOBs or mulitple EOBs and none are processed (all denials)</w:t>
              <w:br/>
              <w:t> ; -1 if false</w:t>
              <w:br/>
              <w:t> N IBDA,IBCT,IBPROC,IBARSTAT,IBEOBNDX,IBEOB</w:t>
              <w:br/>
              <w:t> S IBCT=0,IBPROC=0</w:t>
              <w:br/>
              <w:t> F IBEOBNDX="B","C" D</w:t>
              <w:br/>
              <w:t> .S IBDA=0 F  S IBDA=$O(^IBM(361.1,IBEOBNDX,IBIFN,IBDA)) Q:'+IBDA  D</w:t>
              <w:br/>
              <w:t> ..Q:$D(IBEOB(IBDA))</w:t>
              <w:br/>
              <w:t> ..Q:$P($G(^IBM(361.1,IBDA,0)),U,4)=1 ; only count EOBs</w:t>
              <w:br/>
              <w:t> ..S IBEOB(IBDA)="",IBCT=IBCT+1</w:t>
              <w:br/>
              <w:t> ..I $P($G(^IBM(361.1,IBDA,0)),U,13)=1 S IBPROC=1</w:t>
              <w:br/>
              <w:t> I IBCT&lt;2 Q 0 ; less than 2 EOBs</w:t>
              <w:br/>
              <w:t xml:space="preserve"> I 'IBPROC Q 0 ; no EOBs with status processed </w:t>
              <w:br/>
              <w:t> S IBARSTAT=$$ARSTATA^IBJTU4(IBIFN) ; get status of AR</w:t>
              <w:br/>
              <w:t> I $P(IBARSTAT,U)="COLLECTED/CLOSED" Q 1</w:t>
              <w:br/>
              <w:t> Q -1</w:t>
              <w:br/>
              <w:t> ;</w:t>
              <w:br/>
              <w:t>DENCHK(IBIFN,IBCT) ; Make sure all EOBs from this claim are denied.</w:t>
              <w:br/>
              <w:t> ; Input: IBIFN - IEN to 399</w:t>
              <w:br/>
              <w:t> ; IBCT - by reference. Return count of EOBs.</w:t>
              <w:br/>
              <w:t> ; Output: returns 1 if there is at least one EOB and that none of the EOBS are processed.</w:t>
              <w:br/>
              <w:t> ; otherwise 0</w:t>
              <w:br/>
              <w:t> ;</w:t>
              <w:br/>
              <w:t> N IBDA,IBPROC,IBEOBNDX,IBEOB</w:t>
              <w:br/>
              <w:t> S IBCT=0,IBPROC=0</w:t>
              <w:br/>
              <w:t> F IBEOBNDX="B","C" D</w:t>
              <w:br/>
              <w:t> .S IBDA=0 F  S IBDA=$O(^IBM(361.1,IBEOBNDX,IBIFN,IBDA)) Q:'+IBDA  D</w:t>
              <w:br/>
              <w:t> ..Q:$D(IBEOB(IBDA))</w:t>
              <w:br/>
              <w:t> ..Q:$P($G(^IBM(361.1,IBDA,0)),U,4)=1 ; only count EOBs</w:t>
              <w:br/>
              <w:t> ..S IBEOB(IBDA)="",IBCT=IBCT+1</w:t>
              <w:br/>
              <w:t> ..I $P($G(^IBM(361.1,IBDA,0)),U,13)=1 S IBPROC=1</w:t>
              <w:br/>
              <w:t> I IBCT,'IBPROC Q 1 ; there is at least one EOB and none of the EOBS are processed.</w:t>
              <w:br/>
              <w:t> Q 0 ;</w:t>
              <w:br/>
              <w:t> </w:t>
            </w:r>
            <w:r>
              <w:rPr>
                <w:rFonts w:cs="Arial" w:ascii="Arial" w:hAnsi="Arial"/>
                <w:color w:val="000000"/>
                <w:sz w:val="20"/>
                <w:szCs w:val="20"/>
                <w:highlight w:val="yellow"/>
              </w:rPr>
              <w:t>;</w:t>
              <w:br/>
              <w:t>WARNMSE() ; Display MSE Warning and check if we should continue.</w:t>
              <w:br/>
              <w:t> D FULL^VALM1</w:t>
              <w:br/>
              <w:t> N DIR,X,Y</w:t>
              <w:br/>
              <w:t> S DIR("A",1)="WARNING: Claim has a Data Mismatch/Message Storage Error;"</w:t>
              <w:br/>
              <w:t> S DIR("A",2)="this option may not function as needed."</w:t>
              <w:br/>
              <w:t> S DIR("A")="Continue? ",DIR("B")="NO",DIR(0)="YA" D ^DIR</w:t>
              <w:br/>
              <w:t> I Y&gt;0 Q 1 ; Okay to continue.</w:t>
              <w:br/>
              <w:t> Q 0</w:t>
            </w:r>
            <w:r>
              <w:rPr>
                <w:rFonts w:cs="Arial" w:ascii="Arial" w:hAnsi="Arial"/>
                <w:color w:val="000000"/>
                <w:sz w:val="20"/>
                <w:szCs w:val="20"/>
              </w:rPr>
              <w:t xml:space="preserve"> ;</w:t>
            </w:r>
          </w:p>
          <w:p>
            <w:pPr>
              <w:pStyle w:val="Normal"/>
              <w:spacing w:before="0" w:after="160"/>
              <w:rPr>
                <w:rFonts w:ascii="Arial" w:hAnsi="Arial" w:cs="Arial"/>
                <w:color w:val="000000"/>
                <w:sz w:val="20"/>
                <w:szCs w:val="20"/>
              </w:rPr>
            </w:pPr>
            <w:r>
              <w:rPr>
                <w:rFonts w:cs="Arial" w:ascii="Arial" w:hAnsi="Arial"/>
                <w:color w:val="000000"/>
                <w:sz w:val="20"/>
                <w:szCs w:val="20"/>
              </w:rPr>
            </w:r>
          </w:p>
        </w:tc>
      </w:tr>
    </w:tbl>
    <w:p>
      <w:pPr>
        <w:pStyle w:val="TextBody"/>
        <w:rPr/>
      </w:pPr>
      <w:r>
        <w:rPr/>
      </w:r>
    </w:p>
    <w:p>
      <w:pPr>
        <w:pStyle w:val="TextBody"/>
        <w:rPr/>
      </w:pPr>
      <w:r>
        <w:rPr/>
      </w:r>
    </w:p>
    <w:tbl>
      <w:tblPr>
        <w:tblW w:w="5100" w:type="pct"/>
        <w:jc w:val="left"/>
        <w:tblInd w:w="-7" w:type="dxa"/>
        <w:tblLayout w:type="fixed"/>
        <w:tblCellMar>
          <w:top w:w="0" w:type="dxa"/>
          <w:left w:w="108" w:type="dxa"/>
          <w:bottom w:w="0" w:type="dxa"/>
          <w:right w:w="108" w:type="dxa"/>
        </w:tblCellMar>
      </w:tblPr>
      <w:tblGrid>
        <w:gridCol w:w="2705"/>
        <w:gridCol w:w="960"/>
        <w:gridCol w:w="175"/>
        <w:gridCol w:w="1222"/>
        <w:gridCol w:w="692"/>
        <w:gridCol w:w="585"/>
        <w:gridCol w:w="305"/>
        <w:gridCol w:w="1895"/>
        <w:gridCol w:w="998"/>
        <w:gridCol w:w="10"/>
      </w:tblGrid>
      <w:tr>
        <w:trPr>
          <w:tblHeader w:val="true"/>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Routine Name</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b/>
                <w:b/>
                <w:sz w:val="20"/>
                <w:szCs w:val="20"/>
              </w:rPr>
            </w:pPr>
            <w:r>
              <w:rPr>
                <w:rFonts w:cs="Arial" w:ascii="Arial" w:hAnsi="Arial"/>
                <w:b/>
                <w:sz w:val="20"/>
                <w:szCs w:val="20"/>
              </w:rPr>
              <w:t>IBCEOB</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Enhancement Category</w:t>
            </w:r>
          </w:p>
        </w:tc>
        <w:tc>
          <w:tcPr>
            <w:tcW w:w="1135"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59" w:name="__Fieldmark__108_3061951643"/>
            <w:bookmarkStart w:id="260" w:name="__Fieldmark__108_3061951643"/>
            <w:bookmarkEnd w:id="260"/>
            <w:r>
              <w:rPr>
                <w:sz w:val="20"/>
              </w:rPr>
            </w:r>
            <w:r>
              <w:rPr>
                <w:sz w:val="20"/>
              </w:rPr>
              <w:fldChar w:fldCharType="end"/>
            </w:r>
            <w:r>
              <w:rPr>
                <w:sz w:val="20"/>
              </w:rPr>
              <w:t xml:space="preserve"> New</w:t>
            </w:r>
          </w:p>
        </w:tc>
        <w:tc>
          <w:tcPr>
            <w:tcW w:w="1222"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1" w:name="__Fieldmark__109_3061951643"/>
            <w:bookmarkStart w:id="262" w:name="__Fieldmark__109_3061951643"/>
            <w:bookmarkEnd w:id="262"/>
            <w:r>
              <w:rPr>
                <w:sz w:val="20"/>
              </w:rPr>
            </w:r>
            <w:r>
              <w:rPr>
                <w:sz w:val="20"/>
              </w:rPr>
              <w:fldChar w:fldCharType="end"/>
            </w:r>
            <w:r>
              <w:rPr>
                <w:sz w:val="20"/>
              </w:rPr>
              <w:t xml:space="preserve"> Modify</w:t>
            </w:r>
          </w:p>
        </w:tc>
        <w:tc>
          <w:tcPr>
            <w:tcW w:w="1277" w:type="dxa"/>
            <w:gridSpan w:val="2"/>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63" w:name="__Fieldmark__110_3061951643"/>
            <w:bookmarkStart w:id="264" w:name="__Fieldmark__110_3061951643"/>
            <w:bookmarkEnd w:id="264"/>
            <w:r>
              <w:rPr>
                <w:sz w:val="20"/>
              </w:rPr>
            </w:r>
            <w:r>
              <w:rPr>
                <w:sz w:val="20"/>
              </w:rPr>
              <w:fldChar w:fldCharType="end"/>
            </w:r>
            <w:r>
              <w:rPr>
                <w:sz w:val="20"/>
              </w:rPr>
              <w:t xml:space="preserve"> Delete</w:t>
            </w:r>
          </w:p>
        </w:tc>
        <w:tc>
          <w:tcPr>
            <w:tcW w:w="3208"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65" w:name="__Fieldmark__111_3061951643"/>
            <w:bookmarkStart w:id="266" w:name="__Fieldmark__111_3061951643"/>
            <w:bookmarkEnd w:id="266"/>
            <w:r>
              <w:rPr>
                <w:sz w:val="20"/>
              </w:rPr>
            </w:r>
            <w:r>
              <w:rPr>
                <w:sz w:val="20"/>
              </w:rPr>
              <w:fldChar w:fldCharType="end"/>
            </w:r>
            <w:r>
              <w:rPr>
                <w:sz w:val="20"/>
              </w:rPr>
              <w:t xml:space="preserve"> No Change</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quirement Traceability Matrix</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iCs/>
                <w:sz w:val="20"/>
                <w:szCs w:val="20"/>
              </w:rPr>
            </w:pPr>
            <w:r>
              <w:rPr>
                <w:rFonts w:cs="Arial" w:ascii="Arial" w:hAnsi="Arial"/>
                <w:iCs/>
                <w:sz w:val="20"/>
                <w:szCs w:val="20"/>
              </w:rPr>
              <w:t>2.6.5.1</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Options</w:t>
            </w:r>
          </w:p>
        </w:tc>
        <w:tc>
          <w:tcPr>
            <w:tcW w:w="6842" w:type="dxa"/>
            <w:gridSpan w:val="8"/>
            <w:tcBorders>
              <w:top w:val="single" w:sz="6" w:space="0" w:color="000000"/>
              <w:left w:val="single" w:sz="6" w:space="0" w:color="000000"/>
              <w:bottom w:val="single" w:sz="4" w:space="0" w:color="000000"/>
              <w:right w:val="single" w:sz="6" w:space="0" w:color="000000"/>
            </w:tcBorders>
          </w:tcPr>
          <w:p>
            <w:pPr>
              <w:pStyle w:val="Normal"/>
              <w:spacing w:before="60" w:after="60"/>
              <w:rPr>
                <w:sz w:val="20"/>
              </w:rPr>
            </w:pPr>
            <w:r>
              <w:rPr>
                <w:rFonts w:cs="Arial" w:ascii="Arial" w:hAnsi="Arial"/>
                <w:color w:val="000000"/>
                <w:sz w:val="20"/>
                <w:szCs w:val="20"/>
              </w:rPr>
              <w:t>MRA Management Worklist  [MRW]</w:t>
            </w:r>
          </w:p>
        </w:tc>
      </w:tr>
      <w:tr>
        <w:trPr>
          <w:trHeight w:val="318" w:hRule="atLeast"/>
        </w:trPr>
        <w:tc>
          <w:tcPr>
            <w:tcW w:w="2705"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spacing w:before="60" w:after="60"/>
              <w:rPr>
                <w:b/>
                <w:b/>
                <w:sz w:val="20"/>
              </w:rPr>
            </w:pPr>
            <w:r>
              <w:rPr>
                <w:b/>
                <w:sz w:val="20"/>
              </w:rPr>
              <w:t xml:space="preserve">Related </w:t>
            </w:r>
            <w:r>
              <w:rPr>
                <w:b/>
                <w:sz w:val="20"/>
                <w:szCs w:val="20"/>
              </w:rPr>
              <w:t>Routine</w:t>
            </w:r>
            <w:r>
              <w:rPr>
                <w:b/>
              </w:rPr>
              <w:t>s</w:t>
            </w:r>
          </w:p>
        </w:tc>
        <w:tc>
          <w:tcPr>
            <w:tcW w:w="304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Routines “Called By”</w:t>
            </w:r>
          </w:p>
        </w:tc>
        <w:tc>
          <w:tcPr>
            <w:tcW w:w="3783"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 xml:space="preserve">Routines “Called”   </w:t>
            </w:r>
          </w:p>
        </w:tc>
      </w:tr>
      <w:tr>
        <w:trPr>
          <w:trHeight w:val="697" w:hRule="atLeast"/>
        </w:trPr>
        <w:tc>
          <w:tcPr>
            <w:tcW w:w="2705"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0" w:after="160"/>
              <w:rPr>
                <w:rFonts w:cs="Arial"/>
                <w:b/>
                <w:b/>
                <w:bCs/>
                <w:sz w:val="20"/>
              </w:rPr>
            </w:pPr>
            <w:r>
              <w:rPr>
                <w:rFonts w:cs="Arial"/>
                <w:b/>
                <w:bCs/>
                <w:sz w:val="20"/>
              </w:rPr>
            </w:r>
          </w:p>
        </w:tc>
        <w:tc>
          <w:tcPr>
            <w:tcW w:w="304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IBCEOB0, ^IBCEOB00, ^IBCEOB01, ^IBCEOB1, ^IBCESRV3</w:t>
            </w:r>
          </w:p>
          <w:p>
            <w:pPr>
              <w:pStyle w:val="Normal"/>
              <w:spacing w:before="60" w:after="60"/>
              <w:rPr>
                <w:rFonts w:ascii="Arial" w:hAnsi="Arial" w:cs="Arial"/>
                <w:sz w:val="20"/>
              </w:rPr>
            </w:pPr>
            <w:r>
              <w:rPr>
                <w:rFonts w:cs="Arial" w:ascii="Arial" w:hAnsi="Arial"/>
                <w:sz w:val="20"/>
              </w:rPr>
            </w:r>
          </w:p>
        </w:tc>
        <w:tc>
          <w:tcPr>
            <w:tcW w:w="378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IBCESRV2, ^IBCEM, ^DILF, ^IBCEOB1, ^IBCEU, ^DIE, ^IBCEF, ^IBEFUNC, ^IBCEOB01, ^IBCEOB00, ^IBCEOB0, ^XMRENT, ^DICN, ^IBJTU4, ^PRCAFN, ^IBCNSBL2, ^IBCAPP, ^IBCEMU1,</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Data Dictionary (DD) References</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Protocols</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Integration Control Registrations (ICRs)</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2705"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sz w:val="20"/>
              </w:rPr>
            </w:pPr>
            <w:r>
              <w:rPr>
                <w:sz w:val="20"/>
              </w:rPr>
              <w:t>Data Passing</w:t>
            </w:r>
          </w:p>
        </w:tc>
        <w:tc>
          <w:tcPr>
            <w:tcW w:w="960" w:type="dxa"/>
            <w:tcBorders>
              <w:top w:val="single" w:sz="6" w:space="0" w:color="000000"/>
              <w:left w:val="single" w:sz="4"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67" w:name="__Fieldmark__112_3061951643"/>
            <w:bookmarkStart w:id="268" w:name="__Fieldmark__112_3061951643"/>
            <w:bookmarkEnd w:id="268"/>
            <w:r>
              <w:rPr>
                <w:iCs/>
                <w:sz w:val="20"/>
              </w:rPr>
            </w:r>
            <w:r>
              <w:rPr>
                <w:sz w:val="20"/>
                <w:iCs/>
              </w:rPr>
              <w:fldChar w:fldCharType="end"/>
            </w:r>
            <w:r>
              <w:rPr>
                <w:iCs/>
                <w:sz w:val="20"/>
              </w:rPr>
              <w:t xml:space="preserve"> Input</w:t>
            </w:r>
          </w:p>
        </w:tc>
        <w:tc>
          <w:tcPr>
            <w:tcW w:w="2089" w:type="dxa"/>
            <w:gridSpan w:val="3"/>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69" w:name="__Fieldmark__113_3061951643"/>
            <w:bookmarkStart w:id="270" w:name="__Fieldmark__113_3061951643"/>
            <w:bookmarkEnd w:id="270"/>
            <w:r>
              <w:rPr>
                <w:iCs/>
                <w:sz w:val="20"/>
              </w:rPr>
            </w:r>
            <w:r>
              <w:rPr>
                <w:sz w:val="20"/>
                <w:iCs/>
              </w:rPr>
              <w:fldChar w:fldCharType="end"/>
            </w:r>
            <w:r>
              <w:rPr>
                <w:iCs/>
                <w:sz w:val="20"/>
              </w:rPr>
              <w:t xml:space="preserve"> Output Reference</w:t>
            </w:r>
          </w:p>
        </w:tc>
        <w:tc>
          <w:tcPr>
            <w:tcW w:w="890" w:type="dxa"/>
            <w:gridSpan w:val="2"/>
            <w:tcBorders>
              <w:top w:val="single" w:sz="6" w:space="0" w:color="000000"/>
              <w:bottom w:val="single" w:sz="6" w:space="0" w:color="000000"/>
            </w:tcBorders>
          </w:tcPr>
          <w:p>
            <w:pPr>
              <w:pStyle w:val="Normal"/>
              <w:spacing w:before="60" w:after="60"/>
              <w:rPr>
                <w:sz w:val="2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271" w:name="__Fieldmark__114_3061951643"/>
            <w:bookmarkStart w:id="272" w:name="__Fieldmark__114_3061951643"/>
            <w:bookmarkEnd w:id="272"/>
            <w:r>
              <w:rPr>
                <w:iCs/>
                <w:sz w:val="20"/>
              </w:rPr>
            </w:r>
            <w:r>
              <w:rPr>
                <w:sz w:val="20"/>
                <w:iCs/>
              </w:rPr>
              <w:fldChar w:fldCharType="end"/>
            </w:r>
            <w:r>
              <w:rPr>
                <w:iCs/>
                <w:sz w:val="20"/>
              </w:rPr>
              <w:t xml:space="preserve"> Both</w:t>
            </w:r>
          </w:p>
        </w:tc>
        <w:tc>
          <w:tcPr>
            <w:tcW w:w="1895" w:type="dxa"/>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73" w:name="__Fieldmark__115_3061951643"/>
            <w:bookmarkStart w:id="274" w:name="__Fieldmark__115_3061951643"/>
            <w:bookmarkEnd w:id="274"/>
            <w:r>
              <w:rPr>
                <w:iCs/>
                <w:sz w:val="20"/>
              </w:rPr>
            </w:r>
            <w:r>
              <w:rPr>
                <w:sz w:val="20"/>
                <w:iCs/>
              </w:rPr>
              <w:fldChar w:fldCharType="end"/>
            </w:r>
            <w:r>
              <w:rPr>
                <w:iCs/>
                <w:sz w:val="20"/>
              </w:rPr>
              <w:t xml:space="preserve"> Global Reference</w:t>
            </w:r>
          </w:p>
        </w:tc>
        <w:tc>
          <w:tcPr>
            <w:tcW w:w="1008" w:type="dxa"/>
            <w:tcBorders>
              <w:top w:val="single" w:sz="6" w:space="0" w:color="000000"/>
              <w:bottom w:val="single" w:sz="6" w:space="0" w:color="000000"/>
              <w:right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75" w:name="__Fieldmark__116_3061951643"/>
            <w:bookmarkStart w:id="276" w:name="__Fieldmark__116_3061951643"/>
            <w:bookmarkEnd w:id="276"/>
            <w:r>
              <w:rPr>
                <w:iCs/>
                <w:sz w:val="20"/>
              </w:rPr>
            </w:r>
            <w:r>
              <w:rPr>
                <w:sz w:val="20"/>
                <w:iCs/>
              </w:rPr>
              <w:fldChar w:fldCharType="end"/>
            </w:r>
            <w:r>
              <w:rPr>
                <w:iCs/>
                <w:sz w:val="20"/>
              </w:rPr>
              <w:t xml:space="preserve"> Local</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Input Attribute Name and Definition</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Output Attribute Name and Definition</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9547" w:type="dxa"/>
            <w:gridSpan w:val="9"/>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jc w:val="center"/>
              <w:rPr>
                <w:b/>
                <w:b/>
                <w:sz w:val="20"/>
              </w:rPr>
            </w:pPr>
            <w:r>
              <w:rPr>
                <w:b/>
                <w:sz w:val="20"/>
              </w:rPr>
              <w:t>Current Logic</w:t>
            </w:r>
          </w:p>
        </w:tc>
      </w:tr>
      <w:tr>
        <w:trPr/>
        <w:tc>
          <w:tcPr>
            <w:tcW w:w="95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br/>
              <w:t>UPD3611(IBEOB,IBTDA,IBAR) ; From flat file 835 format, add EOB record</w:t>
              <w:br/>
              <w:t> ; IBEOB = the ien of the entry in file 361.1 being updated</w:t>
              <w:br/>
              <w:t> ; IBTDA = the ien in the source file</w:t>
              <w:br/>
              <w:t> ; IBAR = 1 if being called from AR</w:t>
              <w:br/>
              <w:t> N HIPAA,IBA1,IBFILE,IBEGBL,Z,IBREC,Q</w:t>
              <w:br/>
              <w:t> S IBFILE=$S('$G(IBAR):"^IBA(364.2,"_IBTDA_",2)",1:"^TMP("_$J_",""RCDP-EOB"","_IBTDA_")")</w:t>
              <w:br/>
              <w:t> S IBEGBL=$S('$G(IBAR):"IBCERR-EOB",1:"RCDPERR-EOB")</w:t>
              <w:br/>
              <w:t> S HIPAA=0</w:t>
              <w:br/>
              <w:t> I $G(IBAR),'$$HDR^IBCEOB1($G(^TMP($J,"RCDPEOB","HDR")),IBEGBL,IBEOB,.HIPAA) Q</w:t>
              <w:br/>
              <w:t> S IBA1=0</w:t>
              <w:br/>
              <w:t> F  S IBA1=$O(@IBFILE@(IBA1)) Q:'IBA1  S IB0=$S('$G(IBAR):$P($G(^(IBA1,0)),"##RAW DATA: ",2),1:$G(@IBFILE@(IBA1,0))) I IB0'="" D</w:t>
              <w:br/>
              <w:t> . S IBREC=+IB0</w:t>
              <w:br/>
              <w:t> . I IBREC'=37 K ^TMP($J,37)</w:t>
              <w:br/>
              <w:t> . I IBREC S IB="S IBOK=$$"_IBREC_"(IB0,IBEGBL,IBEOB)",Q=IBREC_"^IBCEOB" I $T(@Q)'="" X IB S:'IBOK ^TMP(IBEGBL,$J,+$O(^TMP(IBEGBL,$J,""),-1)+1)=$S('$G(IBAR):" ##RAW DATA: ",1:"")_IB0</w:t>
              <w:br/>
              <w:t xml:space="preserve"> ; If a DENIED non MRA EOB with no filing errors is updated, put on the CBW worklist if the </w:t>
              <w:br/>
              <w:t> ; claim isn't already COLLECTED/CLOSED and there is a subsequent payer (incl. Tricare &amp; ChampVA)</w:t>
              <w:br/>
              <w:t> I IBEOB,'$O(^TMP(IBEGBL,$J,0)) D</w:t>
              <w:br/>
              <w:t> .N IB361,IBIFN,IBX,IBTXT,IBPYMT</w:t>
              <w:br/>
              <w:t> .; must be non-MRA EOB and DENIED</w:t>
              <w:br/>
              <w:t> .S IB361=$G(^IBM(361.1,IBEOB,0)),IBIFN=$P(IB361,U) Q:$P(IB361,U,4)'=0</w:t>
              <w:br/>
              <w:t> .Q:$P(IB361,U,13)'=2</w:t>
              <w:br/>
              <w:t> .Q:$P($$ARSTATA^IBJTU4(IBIFN),U)="COLLECTED/CLOSED"</w:t>
              <w:br/>
              <w:t> .; payment on this bill from A/R IA#380 OR payer paid amount from EOB</w:t>
              <w:br/>
              <w:t> .S IBPYMT=$$TPR^PRCAFN(IBIFN) S:IBPYMT="" IBPYMT=+$G(^IBM(361.1,IBEOB,1))</w:t>
              <w:br/>
              <w:t> .; check for subsequent payer</w:t>
              <w:br/>
              <w:t> .S IBX=$$EOB^IBCNSBL2($G(IBIFN),+$G(^DGCR(399,IBIFN,"U1")),$G(IBPYMT),.IBTXT) Q:'$D(IBTXT)</w:t>
              <w:br/>
              <w:t> .D PUTONWL^IBCAPP($P(IB361,U),"IB804:EOB Claim Status must be PROCESSED")</w:t>
              <w:br/>
              <w:t> ;</w:t>
            </w:r>
          </w:p>
          <w:p>
            <w:pPr>
              <w:pStyle w:val="Normal"/>
              <w:spacing w:before="60" w:after="60"/>
              <w:rPr>
                <w:rFonts w:ascii="Arial" w:hAnsi="Arial" w:cs="Arial"/>
                <w:color w:val="000000"/>
                <w:sz w:val="20"/>
                <w:szCs w:val="20"/>
              </w:rPr>
            </w:pPr>
            <w:r>
              <w:rPr>
                <w:rFonts w:cs="Arial" w:ascii="Arial" w:hAnsi="Arial"/>
                <w:color w:val="000000"/>
                <w:sz w:val="20"/>
                <w:szCs w:val="20"/>
              </w:rPr>
            </w:r>
          </w:p>
        </w:tc>
      </w:tr>
      <w:tr>
        <w:trPr/>
        <w:tc>
          <w:tcPr>
            <w:tcW w:w="9547" w:type="dxa"/>
            <w:gridSpan w:val="9"/>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Modified Logic (Changes are in bold)</w:t>
            </w:r>
          </w:p>
        </w:tc>
      </w:tr>
      <w:tr>
        <w:trPr/>
        <w:tc>
          <w:tcPr>
            <w:tcW w:w="95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w:t>
            </w:r>
          </w:p>
          <w:p>
            <w:pPr>
              <w:pStyle w:val="Normal"/>
              <w:rPr/>
            </w:pPr>
            <w:r>
              <w:rPr>
                <w:rFonts w:cs="Arial" w:ascii="Arial" w:hAnsi="Arial"/>
                <w:color w:val="000000"/>
                <w:sz w:val="20"/>
                <w:szCs w:val="20"/>
              </w:rPr>
              <w:t> </w:t>
            </w:r>
            <w:r>
              <w:rPr>
                <w:rFonts w:cs="Arial" w:ascii="Arial" w:hAnsi="Arial"/>
                <w:color w:val="000000"/>
                <w:sz w:val="20"/>
                <w:szCs w:val="20"/>
              </w:rPr>
              <w:t>;</w:t>
              <w:br/>
              <w:t>UPD3611(IBEOB,IBTDA,IBAR) ; From flat file 835 format, add EOB record</w:t>
              <w:br/>
              <w:t> ; IBEOB = the ien of the entry in file 361.1 being updated</w:t>
              <w:br/>
              <w:t> ; IBTDA = the ien in the source file</w:t>
              <w:br/>
              <w:t> ; IBAR = 1 if being called from AR</w:t>
              <w:br/>
              <w:t> N HIPAA,IBA1,IBFILE,IBEGBL,Z,IBREC,Q</w:t>
              <w:br/>
              <w:t> S IBFILE=$S('$G(IBAR):"^IBA(364.2,"_IBTDA_",2)",1:"^TMP("_$J_",""RCDP-EOB"","_IBTDA_")")</w:t>
              <w:br/>
              <w:t> S IBEGBL=$S('$G(IBAR):"IBCERR-EOB",1:"RCDPERR-EOB")</w:t>
              <w:br/>
              <w:t> S HIPAA=0</w:t>
              <w:br/>
              <w:t> I $G(IBAR),'$$HDR^IBCEOB1($G(^TMP($J,"RCDPEOB","HDR")),IBEGBL,IBEOB,.HIPAA) Q</w:t>
              <w:br/>
              <w:t> S IBA1=0</w:t>
              <w:br/>
              <w:t> F  S IBA1=$O(@IBFILE@(IBA1)) Q:'IBA1  S IB0=$S('$G(IBAR):$P($G(^(IBA1,0)),"##RAW DATA: ",2),1:$G(@IBFILE@(IBA1,0))) I IB0'="" D</w:t>
              <w:br/>
              <w:t> . S IBREC=+IB0</w:t>
              <w:br/>
              <w:t> . I IBREC'=37 K ^TMP($J,37)</w:t>
              <w:br/>
              <w:t> </w:t>
            </w:r>
            <w:r>
              <w:rPr>
                <w:rFonts w:cs="Arial" w:ascii="Arial" w:hAnsi="Arial"/>
                <w:color w:val="000000"/>
                <w:sz w:val="20"/>
                <w:szCs w:val="20"/>
                <w:highlight w:val="yellow"/>
              </w:rPr>
              <w:t>. ;;;I IBREC S IB="S IBOK=$$"_IBREC_"(IB0,IBEGBL,IBEOB)",Q=IBREC_"^IBCEOB" I $T(@Q)'="" X IB S:'IBOK ^TMP(IBEGBL,$J,+$O(^TMP(IBEGBL,$J,""),-1)+1)=$S('$G(IBAR):" ##RAW DATA: ",1:"")_IB0</w:t>
              <w:br/>
              <w:t> . I IBREC S IB="S IBOK=$$"_IBREC_"(IB0,IBEGBL,IBEOB)",Q=IBREC_"^IBCEOB" I $T(@Q)'="" X IB S:'IBOK ^TMP(IBEGBL,$J,+$O(^TMP(IBEGBL,$J,""),-1)+1)="----------"</w:t>
            </w:r>
            <w:r>
              <w:rPr>
                <w:rFonts w:cs="Arial" w:ascii="Arial" w:hAnsi="Arial"/>
                <w:color w:val="000000"/>
                <w:sz w:val="20"/>
                <w:szCs w:val="20"/>
              </w:rPr>
              <w:br/>
              <w:t xml:space="preserve"> ; If a DENIED non MRA EOB with no filing errors is updated, put on the CBW worklist if the </w:t>
              <w:br/>
              <w:t> ; claim isn't already COLLECTED/CLOSED and there is a subsequent payer (incl. Tricare &amp; ChampVA)</w:t>
              <w:br/>
              <w:t> I IBEOB,'$O(^TMP(IBEGBL,$J,0)) D</w:t>
              <w:br/>
              <w:t> .N IB361,IBIFN,IBX,IBTXT,IBPYMT</w:t>
              <w:br/>
              <w:t> .; must be non-MRA EOB and DENIED</w:t>
              <w:br/>
              <w:t> .S IB361=$G(^IBM(361.1,IBEOB,0)),IBIFN=$P(IB361,U) Q:$P(IB361,U,4)'=0</w:t>
              <w:br/>
              <w:t> .Q:$P(IB361,U,13)'=2</w:t>
              <w:br/>
              <w:t> .Q:$P($$ARSTATA^IBJTU4(IBIFN),U)="COLLECTED/CLOSED"</w:t>
              <w:br/>
              <w:t> .; payment on this bill from A/R IA#380 OR payer paid amount from EOB</w:t>
              <w:br/>
              <w:t> .S IBPYMT=$$TPR^PRCAFN(IBIFN) S:IBPYMT="" IBPYMT=+$G(^IBM(361.1,IBEOB,1))</w:t>
              <w:br/>
              <w:t> .; check for subsequent payer</w:t>
              <w:br/>
              <w:t> .S IBX=$$EOB^IBCNSBL2($G(IBIFN),+$G(^DGCR(399,IBIFN,"U1")),$G(IBPYMT),.IBTXT) Q:'$D(IBTXT)</w:t>
              <w:br/>
              <w:t> .D PUTONWL^IBCAPP($P(IB361,U),"IB804:EOB Claim Status must be PROCESSED")</w:t>
              <w:br/>
              <w:t> ;</w:t>
              <w:br/>
              <w:t> Q F  S IBEOB=$O(^IBM(361.1,"B",IBIFN,IBEOB)) Q:'IBEOB  D  Q:DUP</w:t>
              <w:br/>
              <w:t> . S CHKSUM2=+$P($G(^IBM(361.1,IBEOB,100)),U,5) ; checksum of old EOB</w:t>
              <w:br/>
              <w:t> . I 'CHKSUM2 Q</w:t>
              <w:br/>
              <w:t> . I CHKSUM1=CHKSUM2 S DUP=IBEOB Q                    ; comparison</w:t>
              <w:br/>
              <w:t> . Q</w:t>
              <w:br/>
              <w:t>DUPX ;</w:t>
              <w:br/>
              <w:t> Q DUP</w:t>
              <w:br/>
              <w:t> ;</w:t>
            </w:r>
          </w:p>
          <w:p>
            <w:pPr>
              <w:pStyle w:val="Normal"/>
              <w:spacing w:before="60" w:after="60"/>
              <w:rPr>
                <w:rFonts w:ascii="Arial" w:hAnsi="Arial" w:cs="Arial"/>
                <w:color w:val="000000"/>
                <w:sz w:val="20"/>
                <w:szCs w:val="20"/>
              </w:rPr>
            </w:pPr>
            <w:r>
              <w:rPr>
                <w:rFonts w:cs="Arial" w:ascii="Arial" w:hAnsi="Arial"/>
                <w:color w:val="000000"/>
                <w:sz w:val="20"/>
                <w:szCs w:val="20"/>
              </w:rPr>
            </w:r>
          </w:p>
        </w:tc>
      </w:tr>
    </w:tbl>
    <w:p>
      <w:pPr>
        <w:pStyle w:val="TextBody"/>
        <w:rPr/>
      </w:pPr>
      <w:r>
        <w:rPr/>
      </w:r>
    </w:p>
    <w:tbl>
      <w:tblPr>
        <w:tblW w:w="5100" w:type="pct"/>
        <w:jc w:val="left"/>
        <w:tblInd w:w="-7" w:type="dxa"/>
        <w:tblLayout w:type="fixed"/>
        <w:tblCellMar>
          <w:top w:w="0" w:type="dxa"/>
          <w:left w:w="108" w:type="dxa"/>
          <w:bottom w:w="0" w:type="dxa"/>
          <w:right w:w="108" w:type="dxa"/>
        </w:tblCellMar>
      </w:tblPr>
      <w:tblGrid>
        <w:gridCol w:w="2705"/>
        <w:gridCol w:w="960"/>
        <w:gridCol w:w="175"/>
        <w:gridCol w:w="1222"/>
        <w:gridCol w:w="692"/>
        <w:gridCol w:w="585"/>
        <w:gridCol w:w="305"/>
        <w:gridCol w:w="1895"/>
        <w:gridCol w:w="998"/>
        <w:gridCol w:w="10"/>
      </w:tblGrid>
      <w:tr>
        <w:trPr>
          <w:tblHeader w:val="true"/>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Routine Name</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b/>
                <w:b/>
                <w:sz w:val="20"/>
                <w:szCs w:val="20"/>
              </w:rPr>
            </w:pPr>
            <w:r>
              <w:rPr>
                <w:rFonts w:cs="Arial" w:ascii="Arial" w:hAnsi="Arial"/>
                <w:b/>
                <w:sz w:val="20"/>
                <w:szCs w:val="20"/>
              </w:rPr>
              <w:t>IBCEOB00</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Enhancement Category</w:t>
            </w:r>
          </w:p>
        </w:tc>
        <w:tc>
          <w:tcPr>
            <w:tcW w:w="1135"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77" w:name="__Fieldmark__117_3061951643"/>
            <w:bookmarkStart w:id="278" w:name="__Fieldmark__117_3061951643"/>
            <w:bookmarkEnd w:id="278"/>
            <w:r>
              <w:rPr>
                <w:sz w:val="20"/>
              </w:rPr>
            </w:r>
            <w:r>
              <w:rPr>
                <w:sz w:val="20"/>
              </w:rPr>
              <w:fldChar w:fldCharType="end"/>
            </w:r>
            <w:r>
              <w:rPr>
                <w:sz w:val="20"/>
              </w:rPr>
              <w:t xml:space="preserve"> New</w:t>
            </w:r>
          </w:p>
        </w:tc>
        <w:tc>
          <w:tcPr>
            <w:tcW w:w="1222"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79" w:name="__Fieldmark__118_3061951643"/>
            <w:bookmarkStart w:id="280" w:name="__Fieldmark__118_3061951643"/>
            <w:bookmarkEnd w:id="280"/>
            <w:r>
              <w:rPr>
                <w:sz w:val="20"/>
              </w:rPr>
            </w:r>
            <w:r>
              <w:rPr>
                <w:sz w:val="20"/>
              </w:rPr>
              <w:fldChar w:fldCharType="end"/>
            </w:r>
            <w:r>
              <w:rPr>
                <w:sz w:val="20"/>
              </w:rPr>
              <w:t xml:space="preserve"> Modify</w:t>
            </w:r>
          </w:p>
        </w:tc>
        <w:tc>
          <w:tcPr>
            <w:tcW w:w="1277" w:type="dxa"/>
            <w:gridSpan w:val="2"/>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81" w:name="__Fieldmark__119_3061951643"/>
            <w:bookmarkStart w:id="282" w:name="__Fieldmark__119_3061951643"/>
            <w:bookmarkEnd w:id="282"/>
            <w:r>
              <w:rPr>
                <w:sz w:val="20"/>
              </w:rPr>
            </w:r>
            <w:r>
              <w:rPr>
                <w:sz w:val="20"/>
              </w:rPr>
              <w:fldChar w:fldCharType="end"/>
            </w:r>
            <w:r>
              <w:rPr>
                <w:sz w:val="20"/>
              </w:rPr>
              <w:t xml:space="preserve"> Delete</w:t>
            </w:r>
          </w:p>
        </w:tc>
        <w:tc>
          <w:tcPr>
            <w:tcW w:w="3208"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83" w:name="__Fieldmark__120_3061951643"/>
            <w:bookmarkStart w:id="284" w:name="__Fieldmark__120_3061951643"/>
            <w:bookmarkEnd w:id="284"/>
            <w:r>
              <w:rPr>
                <w:sz w:val="20"/>
              </w:rPr>
            </w:r>
            <w:r>
              <w:rPr>
                <w:sz w:val="20"/>
              </w:rPr>
              <w:fldChar w:fldCharType="end"/>
            </w:r>
            <w:r>
              <w:rPr>
                <w:sz w:val="20"/>
              </w:rPr>
              <w:t xml:space="preserve"> No Change</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quirement Traceability Matrix</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iCs/>
                <w:sz w:val="20"/>
                <w:szCs w:val="20"/>
              </w:rPr>
            </w:pPr>
            <w:r>
              <w:rPr>
                <w:rFonts w:cs="Arial" w:ascii="Arial" w:hAnsi="Arial"/>
                <w:iCs/>
                <w:sz w:val="20"/>
                <w:szCs w:val="20"/>
              </w:rPr>
              <w:t>2.6.5.1</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Options</w:t>
            </w:r>
          </w:p>
        </w:tc>
        <w:tc>
          <w:tcPr>
            <w:tcW w:w="6842" w:type="dxa"/>
            <w:gridSpan w:val="8"/>
            <w:tcBorders>
              <w:top w:val="single" w:sz="6" w:space="0" w:color="000000"/>
              <w:left w:val="single" w:sz="6" w:space="0" w:color="000000"/>
              <w:bottom w:val="single" w:sz="4" w:space="0" w:color="000000"/>
              <w:right w:val="single" w:sz="6" w:space="0" w:color="000000"/>
            </w:tcBorders>
          </w:tcPr>
          <w:p>
            <w:pPr>
              <w:pStyle w:val="Normal"/>
              <w:spacing w:before="60" w:after="60"/>
              <w:rPr>
                <w:sz w:val="20"/>
              </w:rPr>
            </w:pPr>
            <w:r>
              <w:rPr>
                <w:rFonts w:cs="Arial" w:ascii="Arial" w:hAnsi="Arial"/>
                <w:color w:val="000000"/>
                <w:sz w:val="20"/>
                <w:szCs w:val="20"/>
              </w:rPr>
              <w:t>MRA Management Worklist  [MRW]</w:t>
            </w:r>
          </w:p>
        </w:tc>
      </w:tr>
      <w:tr>
        <w:trPr>
          <w:trHeight w:val="318" w:hRule="atLeast"/>
        </w:trPr>
        <w:tc>
          <w:tcPr>
            <w:tcW w:w="2705"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spacing w:before="60" w:after="60"/>
              <w:rPr>
                <w:b/>
                <w:b/>
                <w:sz w:val="20"/>
              </w:rPr>
            </w:pPr>
            <w:r>
              <w:rPr>
                <w:b/>
                <w:sz w:val="20"/>
              </w:rPr>
              <w:t xml:space="preserve">Related </w:t>
            </w:r>
            <w:r>
              <w:rPr>
                <w:b/>
                <w:sz w:val="20"/>
                <w:szCs w:val="20"/>
              </w:rPr>
              <w:t>Routine</w:t>
            </w:r>
            <w:r>
              <w:rPr>
                <w:b/>
              </w:rPr>
              <w:t>s</w:t>
            </w:r>
          </w:p>
        </w:tc>
        <w:tc>
          <w:tcPr>
            <w:tcW w:w="304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Routines “Called By”</w:t>
            </w:r>
          </w:p>
        </w:tc>
        <w:tc>
          <w:tcPr>
            <w:tcW w:w="3783"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 xml:space="preserve">Routines “Called”   </w:t>
            </w:r>
          </w:p>
        </w:tc>
      </w:tr>
      <w:tr>
        <w:trPr>
          <w:trHeight w:val="697" w:hRule="atLeast"/>
        </w:trPr>
        <w:tc>
          <w:tcPr>
            <w:tcW w:w="2705"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0" w:after="160"/>
              <w:rPr>
                <w:rFonts w:ascii="Arial" w:hAnsi="Arial" w:cs="Arial"/>
                <w:b/>
                <w:b/>
                <w:bCs/>
                <w:sz w:val="20"/>
                <w:szCs w:val="20"/>
              </w:rPr>
            </w:pPr>
            <w:r>
              <w:rPr>
                <w:rFonts w:cs="Arial" w:ascii="Arial" w:hAnsi="Arial"/>
                <w:b/>
                <w:bCs/>
                <w:sz w:val="20"/>
                <w:szCs w:val="20"/>
              </w:rPr>
            </w:r>
          </w:p>
        </w:tc>
        <w:tc>
          <w:tcPr>
            <w:tcW w:w="304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CEOB, ^IBCEOB0, ^IBCEOB1</w:t>
            </w:r>
          </w:p>
        </w:tc>
        <w:tc>
          <w:tcPr>
            <w:tcW w:w="378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CEOB, ^DIE, ^IBCEOB1, ^IBEFUNC, ^DICN</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Data Dictionary (DD) References</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Protocols</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Integration Control Registrations (ICRs)</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2705"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sz w:val="20"/>
              </w:rPr>
            </w:pPr>
            <w:r>
              <w:rPr>
                <w:sz w:val="20"/>
              </w:rPr>
              <w:t>Data Passing</w:t>
            </w:r>
          </w:p>
        </w:tc>
        <w:tc>
          <w:tcPr>
            <w:tcW w:w="960" w:type="dxa"/>
            <w:tcBorders>
              <w:top w:val="single" w:sz="6" w:space="0" w:color="000000"/>
              <w:left w:val="single" w:sz="4"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85" w:name="__Fieldmark__121_3061951643"/>
            <w:bookmarkStart w:id="286" w:name="__Fieldmark__121_3061951643"/>
            <w:bookmarkEnd w:id="286"/>
            <w:r>
              <w:rPr>
                <w:iCs/>
                <w:sz w:val="20"/>
              </w:rPr>
            </w:r>
            <w:r>
              <w:rPr>
                <w:sz w:val="20"/>
                <w:iCs/>
              </w:rPr>
              <w:fldChar w:fldCharType="end"/>
            </w:r>
            <w:r>
              <w:rPr>
                <w:iCs/>
                <w:sz w:val="20"/>
              </w:rPr>
              <w:t xml:space="preserve"> Input</w:t>
            </w:r>
          </w:p>
        </w:tc>
        <w:tc>
          <w:tcPr>
            <w:tcW w:w="2089" w:type="dxa"/>
            <w:gridSpan w:val="3"/>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87" w:name="__Fieldmark__122_3061951643"/>
            <w:bookmarkStart w:id="288" w:name="__Fieldmark__122_3061951643"/>
            <w:bookmarkEnd w:id="288"/>
            <w:r>
              <w:rPr>
                <w:iCs/>
                <w:sz w:val="20"/>
              </w:rPr>
            </w:r>
            <w:r>
              <w:rPr>
                <w:sz w:val="20"/>
                <w:iCs/>
              </w:rPr>
              <w:fldChar w:fldCharType="end"/>
            </w:r>
            <w:r>
              <w:rPr>
                <w:iCs/>
                <w:sz w:val="20"/>
              </w:rPr>
              <w:t xml:space="preserve"> Output Reference</w:t>
            </w:r>
          </w:p>
        </w:tc>
        <w:tc>
          <w:tcPr>
            <w:tcW w:w="890" w:type="dxa"/>
            <w:gridSpan w:val="2"/>
            <w:tcBorders>
              <w:top w:val="single" w:sz="6" w:space="0" w:color="000000"/>
              <w:bottom w:val="single" w:sz="6" w:space="0" w:color="000000"/>
            </w:tcBorders>
          </w:tcPr>
          <w:p>
            <w:pPr>
              <w:pStyle w:val="Normal"/>
              <w:spacing w:before="60" w:after="60"/>
              <w:rPr>
                <w:sz w:val="2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289" w:name="__Fieldmark__123_3061951643"/>
            <w:bookmarkStart w:id="290" w:name="__Fieldmark__123_3061951643"/>
            <w:bookmarkEnd w:id="290"/>
            <w:r>
              <w:rPr>
                <w:iCs/>
                <w:sz w:val="20"/>
              </w:rPr>
            </w:r>
            <w:r>
              <w:rPr>
                <w:sz w:val="20"/>
                <w:iCs/>
              </w:rPr>
              <w:fldChar w:fldCharType="end"/>
            </w:r>
            <w:r>
              <w:rPr>
                <w:iCs/>
                <w:sz w:val="20"/>
              </w:rPr>
              <w:t xml:space="preserve"> Both</w:t>
            </w:r>
          </w:p>
        </w:tc>
        <w:tc>
          <w:tcPr>
            <w:tcW w:w="1895" w:type="dxa"/>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91" w:name="__Fieldmark__124_3061951643"/>
            <w:bookmarkStart w:id="292" w:name="__Fieldmark__124_3061951643"/>
            <w:bookmarkEnd w:id="292"/>
            <w:r>
              <w:rPr>
                <w:iCs/>
                <w:sz w:val="20"/>
              </w:rPr>
            </w:r>
            <w:r>
              <w:rPr>
                <w:sz w:val="20"/>
                <w:iCs/>
              </w:rPr>
              <w:fldChar w:fldCharType="end"/>
            </w:r>
            <w:r>
              <w:rPr>
                <w:iCs/>
                <w:sz w:val="20"/>
              </w:rPr>
              <w:t xml:space="preserve"> Global Reference</w:t>
            </w:r>
          </w:p>
        </w:tc>
        <w:tc>
          <w:tcPr>
            <w:tcW w:w="1008" w:type="dxa"/>
            <w:tcBorders>
              <w:top w:val="single" w:sz="6" w:space="0" w:color="000000"/>
              <w:bottom w:val="single" w:sz="6" w:space="0" w:color="000000"/>
              <w:right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293" w:name="__Fieldmark__125_3061951643"/>
            <w:bookmarkStart w:id="294" w:name="__Fieldmark__125_3061951643"/>
            <w:bookmarkEnd w:id="294"/>
            <w:r>
              <w:rPr>
                <w:iCs/>
                <w:sz w:val="20"/>
              </w:rPr>
            </w:r>
            <w:r>
              <w:rPr>
                <w:sz w:val="20"/>
                <w:iCs/>
              </w:rPr>
              <w:fldChar w:fldCharType="end"/>
            </w:r>
            <w:r>
              <w:rPr>
                <w:iCs/>
                <w:sz w:val="20"/>
              </w:rPr>
              <w:t xml:space="preserve"> Local</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Input Attribute Name and Definition</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Output Attribute Name and Definition</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9547" w:type="dxa"/>
            <w:gridSpan w:val="9"/>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jc w:val="center"/>
              <w:rPr>
                <w:b/>
                <w:b/>
                <w:sz w:val="20"/>
              </w:rPr>
            </w:pPr>
            <w:r>
              <w:rPr>
                <w:b/>
                <w:sz w:val="20"/>
              </w:rPr>
              <w:t>Current Logic</w:t>
            </w:r>
          </w:p>
        </w:tc>
      </w:tr>
      <w:tr>
        <w:trPr/>
        <w:tc>
          <w:tcPr>
            <w:tcW w:w="9547"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color w:val="000000"/>
                <w:sz w:val="20"/>
                <w:szCs w:val="20"/>
              </w:rPr>
            </w:pPr>
            <w:r>
              <w:rPr>
                <w:rFonts w:cs="Arial" w:ascii="Arial" w:hAnsi="Arial"/>
                <w:color w:val="000000"/>
                <w:sz w:val="20"/>
                <w:szCs w:val="20"/>
              </w:rPr>
              <w:t>.</w:t>
            </w:r>
          </w:p>
          <w:p>
            <w:pPr>
              <w:pStyle w:val="Normal"/>
              <w:spacing w:before="60" w:after="60"/>
              <w:rPr>
                <w:rFonts w:ascii="Arial" w:hAnsi="Arial" w:cs="Arial"/>
                <w:color w:val="000000"/>
                <w:sz w:val="20"/>
                <w:szCs w:val="20"/>
              </w:rPr>
            </w:pPr>
            <w:r>
              <w:rPr>
                <w:rFonts w:cs="Arial" w:ascii="Arial" w:hAnsi="Arial"/>
                <w:color w:val="000000"/>
                <w:sz w:val="20"/>
                <w:szCs w:val="20"/>
              </w:rPr>
              <w:t>.</w:t>
            </w:r>
          </w:p>
          <w:p>
            <w:pPr>
              <w:pStyle w:val="Normal"/>
              <w:spacing w:before="60" w:after="60"/>
              <w:rPr>
                <w:rFonts w:ascii="Arial" w:hAnsi="Arial" w:cs="Arial"/>
                <w:color w:val="000000"/>
                <w:sz w:val="20"/>
                <w:szCs w:val="20"/>
              </w:rPr>
            </w:pPr>
            <w:r>
              <w:rPr>
                <w:rFonts w:cs="Arial" w:ascii="Arial" w:hAnsi="Arial"/>
                <w:color w:val="000000"/>
                <w:sz w:val="20"/>
                <w:szCs w:val="20"/>
              </w:rPr>
              <w:t>.</w:t>
            </w:r>
          </w:p>
          <w:p>
            <w:pPr>
              <w:pStyle w:val="Normal"/>
              <w:spacing w:before="60" w:after="6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br/>
              <w:t>DET40(IB0,ARRAY) ; Format important details of record 40 for error</w:t>
              <w:br/>
              <w:t> ; IB0 = data on 40 record (some pieces pre-formatted)</w:t>
              <w:br/>
              <w:t> ; ARRAY(n)=formatted line is returned if passed by ref</w:t>
              <w:br/>
              <w:t> N Q</w:t>
              <w:br/>
              <w:t> S ARRAY(1)="Payer reported the following was billed to them:"</w:t>
              <w:br/>
              <w:t> S ARRAY(2)=" "_$S($P(IB0,U,21)="NU":"Rev Cd",1:"Proc")_": "_$S($P(IB0,U,10)'="":$P(IB0,U,10),1:"Same as adjudicated")_" Chg: "_$J($P(IB0,U,15)/100,"",2)_" Units: "_$S($P(IB0,U,16):$P(IB0,U,16),1:1)</w:t>
              <w:br/>
              <w:t> S ARRAY(3)=" Svc Date(s): "_$S($P(IB0,U,19)'="":$$FDT($P(IB0,U,19)),1:"??")_$S($P(IB0,U,20)'="":"-"_$$FDT($P(IB0,U,20)),1:"")</w:t>
              <w:br/>
              <w:t> I $P(IB0,U,11)'="" S ARRAY(3)=ARRAY(3)_" Mods: " F Q=11:1:14 I $P(IB0,U,Q)'="" S ARRAY(3)=ARRAY(3)_$P(IB0,U,Q)_$S(Q=14:"",$P(IB0,U,Q+1)'="":",",1:"")</w:t>
              <w:br/>
              <w:t> S ARRAY(4)="Payer reported adjudication on:"</w:t>
              <w:br/>
              <w:t> S ARRAY(5)=" "_$S($P(IB0,U,21)="NU":"Rev Cd",1:"Proc")_": "_$S($P(IB0,U,3)'="":$P(IB0,U,3),1:$P(IB0,U,4))</w:t>
              <w:br/>
              <w:t> S ARRAY(5)=ARRAY(5)_" Type: "_$P(IB0,U,21)_$S($P(IB0,U,21)'="NU":" Rev Cd: "_$P(IB0,U,4),1:"")_" Units: "_$S($P(IB0,U,18):$P(IB0,U,18)/100,1:1)_" Amt: "_$J($P(IB0,U,17)/100,"",2)</w:t>
              <w:br/>
              <w:t> I $P(IB0,U,5)'="" S ARRAY(5)=ARRAY(5)_" Mods: " F Q=5:1:8 I $P(IB0,U,Q)'="" S ARRAY(5)=ARRAY(5)_$P(IB0,U,Q)_$S(Q=8:"",$P(IB0,U,Q+1)'="":",",1:"")</w:t>
              <w:br/>
              <w:t> Q</w:t>
              <w:br/>
              <w:t> ;</w:t>
              <w:br/>
            </w:r>
          </w:p>
        </w:tc>
      </w:tr>
      <w:tr>
        <w:trPr/>
        <w:tc>
          <w:tcPr>
            <w:tcW w:w="9547" w:type="dxa"/>
            <w:gridSpan w:val="9"/>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Modified Logic (Changes are in bold)</w:t>
            </w:r>
          </w:p>
        </w:tc>
      </w:tr>
      <w:tr>
        <w:trPr/>
        <w:tc>
          <w:tcPr>
            <w:tcW w:w="9547"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color w:val="000000"/>
                <w:sz w:val="20"/>
                <w:szCs w:val="20"/>
              </w:rPr>
            </w:pPr>
            <w:r>
              <w:rPr>
                <w:rFonts w:cs="Arial" w:ascii="Arial" w:hAnsi="Arial"/>
                <w:color w:val="000000"/>
                <w:sz w:val="20"/>
                <w:szCs w:val="20"/>
              </w:rPr>
              <w:t>.</w:t>
            </w:r>
          </w:p>
          <w:p>
            <w:pPr>
              <w:pStyle w:val="Normal"/>
              <w:spacing w:before="60" w:after="60"/>
              <w:rPr>
                <w:rFonts w:ascii="Arial" w:hAnsi="Arial" w:cs="Arial"/>
                <w:color w:val="000000"/>
                <w:sz w:val="20"/>
                <w:szCs w:val="20"/>
              </w:rPr>
            </w:pPr>
            <w:r>
              <w:rPr>
                <w:rFonts w:cs="Arial" w:ascii="Arial" w:hAnsi="Arial"/>
                <w:color w:val="000000"/>
                <w:sz w:val="20"/>
                <w:szCs w:val="20"/>
              </w:rPr>
              <w:t>.</w:t>
            </w:r>
          </w:p>
          <w:p>
            <w:pPr>
              <w:pStyle w:val="Normal"/>
              <w:spacing w:before="60" w:after="60"/>
              <w:rPr>
                <w:rFonts w:ascii="Arial" w:hAnsi="Arial" w:cs="Arial"/>
                <w:color w:val="000000"/>
                <w:sz w:val="20"/>
                <w:szCs w:val="20"/>
              </w:rPr>
            </w:pPr>
            <w:r>
              <w:rPr>
                <w:rFonts w:cs="Arial" w:ascii="Arial" w:hAnsi="Arial"/>
                <w:color w:val="000000"/>
                <w:sz w:val="20"/>
                <w:szCs w:val="20"/>
              </w:rPr>
              <w:t>.</w:t>
            </w:r>
          </w:p>
          <w:p>
            <w:pPr>
              <w:pStyle w:val="Normal"/>
              <w:spacing w:before="60" w:after="60"/>
              <w:rPr/>
            </w:pPr>
            <w:r>
              <w:rPr>
                <w:rFonts w:cs="Arial" w:ascii="Arial" w:hAnsi="Arial"/>
                <w:color w:val="000000"/>
                <w:sz w:val="20"/>
                <w:szCs w:val="20"/>
              </w:rPr>
              <w:t> </w:t>
            </w:r>
            <w:r>
              <w:rPr>
                <w:rFonts w:cs="Arial" w:ascii="Arial" w:hAnsi="Arial"/>
                <w:color w:val="000000"/>
                <w:sz w:val="20"/>
                <w:szCs w:val="20"/>
              </w:rPr>
              <w:t>;</w:t>
              <w:br/>
              <w:t>DET40(IB0,ARRAY,</w:t>
            </w:r>
            <w:r>
              <w:rPr>
                <w:rFonts w:cs="Arial" w:ascii="Arial" w:hAnsi="Arial"/>
                <w:color w:val="000000"/>
                <w:sz w:val="20"/>
                <w:szCs w:val="20"/>
                <w:highlight w:val="yellow"/>
              </w:rPr>
              <w:t>IBZDATA,ERRTYP</w:t>
            </w:r>
            <w:r>
              <w:rPr>
                <w:rFonts w:cs="Arial" w:ascii="Arial" w:hAnsi="Arial"/>
                <w:color w:val="000000"/>
                <w:sz w:val="20"/>
                <w:szCs w:val="20"/>
              </w:rPr>
              <w:t>) ; Format important details of record 40 for error</w:t>
              <w:br/>
              <w:t> ; IB0 = data on 40 record (some pieces pre-formatted)</w:t>
              <w:br/>
              <w:t> ; ARRAY(n)=formatted line is returned if passed by ref</w:t>
              <w:br/>
              <w:t> </w:t>
            </w:r>
            <w:r>
              <w:rPr>
                <w:rFonts w:cs="Arial" w:ascii="Arial" w:hAnsi="Arial"/>
                <w:color w:val="000000"/>
                <w:sz w:val="20"/>
                <w:szCs w:val="20"/>
                <w:highlight w:val="yellow"/>
              </w:rPr>
              <w:t>; IBZDATA = an array of the 835 data elements.</w:t>
              <w:br/>
              <w:t> N CPT,EOBCHG,IBBNDL,OCHG,OCHG2,OPROC,OREVCD,Q</w:t>
              <w:br/>
              <w:t> S EOBCHG=+$$DOLLAR^IBCEOB($P(IB0,U,15))</w:t>
              <w:br/>
              <w:t> S IBBNDL=$S($P(IB0,U,10)'="":1,1:0)</w:t>
              <w:br/>
              <w:t> I ERRTYP="ERR-04" D  Q</w:t>
              <w:br/>
              <w:t> . ; PLEASE NOTE...Should any of the following data gathering be changed...please</w:t>
              <w:br/>
              <w:t> . ; make sure that the same changes are made in the routine IBCEOB1 because these</w:t>
              <w:br/>
              <w:t> . ; 2 routines need to be in sync.</w:t>
              <w:br/>
              <w:t> . S OCHG=$P(IBZDATA,U,3)*$P(IBZDATA,U,4)</w:t>
              <w:br/>
              <w:t> . S OCHG2=$P(IBZDATA,U,5)</w:t>
              <w:br/>
              <w:t> . I OCHG'=EOBCHG,OCHG2=EOBCHG S OCHG=OCHG2</w:t>
              <w:br/>
              <w:t> . S OPROC="",CPT=$P(IBZDATA,U,2) I CPT'?.N,CPT'="" S CPT=$O(^ICPT("B",CPT,""))</w:t>
              <w:br/>
              <w:t> . S OPROC=$$PRCD^IBCEF1(+CPT_";ICPT(")</w:t>
              <w:br/>
              <w:t> . S OREVCD=+$P($G(^DGCR(399.2,+IBZDATA,0)),U)</w:t>
              <w:br/>
              <w:t> .;</w:t>
              <w:br/>
              <w:t> . S ARRAY(1)="Payer reported the following was billed via the Claim (837):"</w:t>
              <w:br/>
              <w:t> . ;;;S ARRAY(2)=" "_$S($P(IB0,U,21)="NU":"Rev Cd",1:"Proc")_": "_$S($P(IB0,U,10)'="":$P(IB0,U,10),1:"Same as adjudicated")_" Chg: "_$J($P(IB0,U,15)/100,"",2)_" Units: "_$S($P(IB0,U,16):$P(IB0,U,16),1:1)</w:t>
              <w:br/>
              <w:t> . ;;;S ARRAY(3)=" Svc Date(s): "_$S($P(IB0,U,19)'="":$$FDT($P(IB0,U,19)),1:"??")_$S($P(IB0,U,20)'="":"-"_$$FDT($P(IB0,U,20)),1:"")</w:t>
              <w:br/>
              <w:t> . S ARRAY(2)=" Proc:"_OPROC</w:t>
              <w:br/>
              <w:t> . S ARRAY(2)=ARRAY(2)_" Mods:"_$P(IBZDATA,U,9)</w:t>
              <w:br/>
              <w:t> . S ARRAY(2)=ARRAY(2)_" Rev Cd:"_OREVCD_" Chg:"_OCHG_" Units:"_$S($P(IBZDATA,U,4):$P(IBZDATA,U,4),1:1)</w:t>
              <w:br/>
              <w:t> . S ARRAY(3)="Payer reported adjudication via the ERA (835) as follows:"</w:t>
              <w:br/>
              <w:t> . S ARRAY(4)=" Proc:"_$S('IBBNDL:$P(IB0,U,3),1:$P(IB0,U,10))</w:t>
              <w:br/>
              <w:t> . S ARRAY(4)=ARRAY(4)_" Mods:" I $P(IB0,U,5)'="" F Q=5:1:8 I $P(IB0,U,Q)'="" S ARRAY(4)=ARRAY(4)_$P(IB0,U,Q)_$S(Q=8:"",$P(IB0,U,Q+1)'="":",",1:"")</w:t>
              <w:br/>
              <w:t> . ;;;S ARRAY(5)=ARRAY(5)_" Type: "_$P(IB0,U,21)_$S($P(IB0,U,21)'="NU":" Rev Cd: "_$P(IB0,U,4),1:"")_" Units: "_$S($P(IB0,U,18):$P(IB0,U,18)/100,1:1)_" Amt: "_$J($P(IB0,U,17)/100,"",2)</w:t>
              <w:br/>
              <w:t> . S ARRAY(4)=ARRAY(4)_" Rev Cd:"_$S('IBBNDL:$P(IB0,U,4),1:$P(IB0,U,10))</w:t>
              <w:br/>
              <w:t> . S ARRAY(4)=ARRAY(4)_" Chg:"_EOBCHG_" Units:"_$P(IB0,U,16)</w:t>
              <w:br/>
              <w:t> . S ARRAY(5)=" Amt:"_$J($P(IB0,U,17)/100,"",2)</w:t>
              <w:br/>
              <w:t> . S ARRAY(6)=" "</w:t>
              <w:br/>
              <w:t> .;;; S ARRAY(4)=ARRAY(4)_" Paid Amt: "_$J($P(IB0,U,17)/100,"",2)_" Units: "_$S($P(IB0,U,16):$P(IB0,U,16)/100,1:1)</w:t>
              <w:br/>
              <w:t> ;</w:t>
              <w:br/>
              <w:t> ; ERRTYP must be "ERR-1500"</w:t>
              <w:br/>
              <w:t> N IBAMIN,UNITS,MODS</w:t>
              <w:br/>
              <w:t> ; PLEASE NOTE...Should any of the following data gathering be changed...please</w:t>
              <w:br/>
              <w:t> ; make sure that the same changes are made in the routine IBCEOB1 because these</w:t>
              <w:br/>
              <w:t> ; 2 routines need to be in sync.</w:t>
              <w:br/>
              <w:t> S IBAMIN="" I $P(IBZDATA,U,12)'="" S IBAMIN=$P(IBZDATA,U,12)</w:t>
              <w:br/>
              <w:t> S UNITS=$S('IBAMIN:$P(IBZDATA,U,9),1:IBAMIN/15)</w:t>
              <w:br/>
              <w:t> S OPROC="",CPT=$P(IBZDATA,U,5) I CPT'?.N,CPT'="" S CPT=$O(^ICPT("B",CPT,""))</w:t>
              <w:br/>
              <w:t> S OPROC=$$PRCD^IBCEF1(+CPT_";ICPT(")</w:t>
              <w:br/>
              <w:t> S OCHG=$P(IBZDATA,U,8)*$P(IBZDATA,U,9)</w:t>
              <w:br/>
              <w:t> ;</w:t>
              <w:br/>
              <w:t> S ARRAY(1)="Payer reported the following was billed via the Claim (837):"</w:t>
              <w:br/>
              <w:t> ;;;S ARRAY(2)=" "_$S($P(IB0,U,21)="NU":"Rev Cd",1:"Proc")_": "_$S($P(IB0,U,10)'="":$P(IB0,U,10),1:"Same as adjudicated")_" Chg: "_$J($P(IB0,U,15)/100,"",2)_" Units: "_$S($P(IB0,U,16):$P(IB0,U,16),1:1)</w:t>
              <w:br/>
              <w:t> ;;;S ARRAY(3)=" Svc Date(s): "_$S($P(IB0,U,19)'="":$$FDT($P(IB0,U,19)),1:"??")_$S($P(IB0,U,20)'="":"-"_$$FDT($P(IB0,U,20)),1:"")</w:t>
              <w:br/>
              <w:t> S ARRAY(2)=" Proc:"_OPROC</w:t>
              <w:br/>
              <w:t> S ARRAY(2)=ARRAY(2)_" Mods:"_$$MODLST^IBEFUNC2($P(IBZDATA,U,10))</w:t>
              <w:br/>
              <w:t> S ARRAY(2)=ARRAY(2)_" Rev Cd: Chg:"_$J(OCHG,"",2)_" Units:"_UNITS</w:t>
              <w:br/>
              <w:t> S ARRAY(3)="Payer reported adjudication via the ERA (835) as follows:"</w:t>
              <w:br/>
              <w:t> S ARRAY(4)=" Proc:"_$S('IBBNDL:$P(IB0,U,3),1:$P(IB0,U,10))_" Mods:"</w:t>
              <w:br/>
              <w:t> S MODS=$S('IBBNDL:$P(IB0,U,5,8),1:$P(IB0,U,11,14))</w:t>
              <w:br/>
              <w:t> I $P(MODS,U,1)'="" F Q=1:1:4 I $P(MODS,U,Q)'="" S ARRAY(4)=ARRAY(4)_$P(MODS,U,Q)_$S(Q=4:"",$P(MODS,U,Q+1)'="":",",1:"")</w:t>
              <w:br/>
              <w:t> ;;;S ARRAY(5)=ARRAY(5)_" Type: "_$P(IB0,U,21)_$S($P(IB0,U,21)'="NU":" Rev Cd: "_$P(IB0,U,4),1:"")_" Units: "_$S($P(IB0,U,18):$P(IB0,U,18)/100,1:1)_" Amt: "_$J($P(IB0,U,17)/100,"",2)</w:t>
              <w:br/>
              <w:t> S ARRAY(4)=ARRAY(4)_" Rev Cd: Chg:"_$J($P(IB0,U,15)/100,"",2)</w:t>
              <w:br/>
              <w:t> S ARRAY(4)=ARRAY(4)_" Units:"_$P(IB0,U,16)</w:t>
              <w:br/>
              <w:t> S ARRAY(5)=" Amt:"_$J($P(IB0,U,17)/100,"",2)</w:t>
              <w:br/>
              <w:t> S ARRAY(6)=" "</w:t>
              <w:br/>
              <w:t> ;;;S ARRAY(4)=ARRAY(4)_" Rev Cd: Paid Amt: "_$J($P(IB0,U,17)/100,"",2)</w:t>
            </w:r>
            <w:r>
              <w:rPr>
                <w:rFonts w:cs="Arial" w:ascii="Arial" w:hAnsi="Arial"/>
                <w:color w:val="000000"/>
                <w:sz w:val="20"/>
                <w:szCs w:val="20"/>
              </w:rPr>
              <w:br/>
              <w:t> Q</w:t>
              <w:br/>
              <w:t> ;</w:t>
              <w:br/>
            </w:r>
          </w:p>
        </w:tc>
      </w:tr>
    </w:tbl>
    <w:p>
      <w:pPr>
        <w:pStyle w:val="TextBody"/>
        <w:rPr/>
      </w:pPr>
      <w:r>
        <w:rPr/>
      </w:r>
    </w:p>
    <w:tbl>
      <w:tblPr>
        <w:tblW w:w="5050" w:type="pct"/>
        <w:jc w:val="left"/>
        <w:tblInd w:w="-7" w:type="dxa"/>
        <w:tblLayout w:type="fixed"/>
        <w:tblCellMar>
          <w:top w:w="0" w:type="dxa"/>
          <w:left w:w="108" w:type="dxa"/>
          <w:bottom w:w="0" w:type="dxa"/>
          <w:right w:w="108" w:type="dxa"/>
        </w:tblCellMar>
      </w:tblPr>
      <w:tblGrid>
        <w:gridCol w:w="2704"/>
        <w:gridCol w:w="960"/>
        <w:gridCol w:w="175"/>
        <w:gridCol w:w="1222"/>
        <w:gridCol w:w="600"/>
        <w:gridCol w:w="585"/>
        <w:gridCol w:w="305"/>
        <w:gridCol w:w="1894"/>
        <w:gridCol w:w="998"/>
        <w:gridCol w:w="10"/>
      </w:tblGrid>
      <w:tr>
        <w:trPr>
          <w:tblHeader w:val="true"/>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Routine Name</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b/>
                <w:b/>
                <w:sz w:val="20"/>
                <w:szCs w:val="20"/>
              </w:rPr>
            </w:pPr>
            <w:r>
              <w:rPr>
                <w:rFonts w:cs="Arial" w:ascii="Arial" w:hAnsi="Arial"/>
                <w:b/>
                <w:sz w:val="20"/>
                <w:szCs w:val="20"/>
              </w:rPr>
              <w:t>IBCEOB0</w:t>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Enhancement Category</w:t>
            </w:r>
          </w:p>
        </w:tc>
        <w:tc>
          <w:tcPr>
            <w:tcW w:w="1135"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95" w:name="__Fieldmark__126_3061951643"/>
            <w:bookmarkStart w:id="296" w:name="__Fieldmark__126_3061951643"/>
            <w:bookmarkEnd w:id="296"/>
            <w:r>
              <w:rPr>
                <w:sz w:val="20"/>
              </w:rPr>
            </w:r>
            <w:r>
              <w:rPr>
                <w:sz w:val="20"/>
              </w:rPr>
              <w:fldChar w:fldCharType="end"/>
            </w:r>
            <w:r>
              <w:rPr>
                <w:sz w:val="20"/>
              </w:rPr>
              <w:t xml:space="preserve"> New</w:t>
            </w:r>
          </w:p>
        </w:tc>
        <w:tc>
          <w:tcPr>
            <w:tcW w:w="1222"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97" w:name="__Fieldmark__127_3061951643"/>
            <w:bookmarkStart w:id="298" w:name="__Fieldmark__127_3061951643"/>
            <w:bookmarkEnd w:id="298"/>
            <w:r>
              <w:rPr>
                <w:sz w:val="20"/>
              </w:rPr>
            </w:r>
            <w:r>
              <w:rPr>
                <w:sz w:val="20"/>
              </w:rPr>
              <w:fldChar w:fldCharType="end"/>
            </w:r>
            <w:r>
              <w:rPr>
                <w:sz w:val="20"/>
              </w:rPr>
              <w:t xml:space="preserve"> Modify</w:t>
            </w:r>
          </w:p>
        </w:tc>
        <w:tc>
          <w:tcPr>
            <w:tcW w:w="1185" w:type="dxa"/>
            <w:gridSpan w:val="2"/>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99" w:name="__Fieldmark__128_3061951643"/>
            <w:bookmarkStart w:id="300" w:name="__Fieldmark__128_3061951643"/>
            <w:bookmarkEnd w:id="300"/>
            <w:r>
              <w:rPr>
                <w:sz w:val="20"/>
              </w:rPr>
            </w:r>
            <w:r>
              <w:rPr>
                <w:sz w:val="20"/>
              </w:rPr>
              <w:fldChar w:fldCharType="end"/>
            </w:r>
            <w:r>
              <w:rPr>
                <w:sz w:val="20"/>
              </w:rPr>
              <w:t xml:space="preserve"> Delete</w:t>
            </w:r>
          </w:p>
        </w:tc>
        <w:tc>
          <w:tcPr>
            <w:tcW w:w="3207"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01" w:name="__Fieldmark__129_3061951643"/>
            <w:bookmarkStart w:id="302" w:name="__Fieldmark__129_3061951643"/>
            <w:bookmarkEnd w:id="302"/>
            <w:r>
              <w:rPr>
                <w:sz w:val="20"/>
              </w:rPr>
            </w:r>
            <w:r>
              <w:rPr>
                <w:sz w:val="20"/>
              </w:rPr>
              <w:fldChar w:fldCharType="end"/>
            </w:r>
            <w:r>
              <w:rPr>
                <w:sz w:val="20"/>
              </w:rPr>
              <w:t xml:space="preserve"> No Change</w:t>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quirement Traceability Matrix</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iCs/>
                <w:sz w:val="20"/>
                <w:szCs w:val="20"/>
              </w:rPr>
            </w:pPr>
            <w:r>
              <w:rPr>
                <w:rFonts w:cs="Arial" w:ascii="Arial" w:hAnsi="Arial"/>
                <w:iCs/>
                <w:sz w:val="20"/>
                <w:szCs w:val="20"/>
              </w:rPr>
              <w:t>2.6.5.1</w:t>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Options</w:t>
            </w:r>
          </w:p>
        </w:tc>
        <w:tc>
          <w:tcPr>
            <w:tcW w:w="6749" w:type="dxa"/>
            <w:gridSpan w:val="8"/>
            <w:tcBorders>
              <w:top w:val="single" w:sz="6" w:space="0" w:color="000000"/>
              <w:left w:val="single" w:sz="6" w:space="0" w:color="000000"/>
              <w:bottom w:val="single" w:sz="4" w:space="0" w:color="000000"/>
              <w:right w:val="single" w:sz="6" w:space="0" w:color="000000"/>
            </w:tcBorders>
          </w:tcPr>
          <w:p>
            <w:pPr>
              <w:pStyle w:val="Normal"/>
              <w:spacing w:before="60" w:after="60"/>
              <w:rPr>
                <w:sz w:val="20"/>
              </w:rPr>
            </w:pPr>
            <w:r>
              <w:rPr>
                <w:rFonts w:cs="Arial" w:ascii="Arial" w:hAnsi="Arial"/>
                <w:color w:val="000000"/>
                <w:sz w:val="20"/>
                <w:szCs w:val="20"/>
              </w:rPr>
              <w:t>MRA Management Worklist  [MRW]</w:t>
            </w:r>
          </w:p>
        </w:tc>
      </w:tr>
      <w:tr>
        <w:trPr>
          <w:trHeight w:val="318" w:hRule="atLeast"/>
        </w:trPr>
        <w:tc>
          <w:tcPr>
            <w:tcW w:w="2704"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spacing w:before="60" w:after="60"/>
              <w:rPr>
                <w:b/>
                <w:b/>
                <w:sz w:val="20"/>
              </w:rPr>
            </w:pPr>
            <w:r>
              <w:rPr>
                <w:b/>
                <w:sz w:val="20"/>
              </w:rPr>
              <w:t xml:space="preserve">Related </w:t>
            </w:r>
            <w:r>
              <w:rPr>
                <w:b/>
                <w:sz w:val="20"/>
                <w:szCs w:val="20"/>
              </w:rPr>
              <w:t>Routine</w:t>
            </w:r>
            <w:r>
              <w:rPr>
                <w:b/>
              </w:rPr>
              <w:t>s</w:t>
            </w:r>
          </w:p>
        </w:tc>
        <w:tc>
          <w:tcPr>
            <w:tcW w:w="295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Routines “Called By”</w:t>
            </w:r>
          </w:p>
        </w:tc>
        <w:tc>
          <w:tcPr>
            <w:tcW w:w="378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 xml:space="preserve">Routines “Called”   </w:t>
            </w:r>
          </w:p>
        </w:tc>
      </w:tr>
      <w:tr>
        <w:trPr>
          <w:trHeight w:val="697" w:hRule="atLeast"/>
        </w:trPr>
        <w:tc>
          <w:tcPr>
            <w:tcW w:w="2704"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0" w:after="160"/>
              <w:rPr>
                <w:rFonts w:cs="Arial"/>
                <w:b/>
                <w:b/>
                <w:bCs/>
                <w:sz w:val="20"/>
              </w:rPr>
            </w:pPr>
            <w:r>
              <w:rPr>
                <w:rFonts w:cs="Arial"/>
                <w:b/>
                <w:bCs/>
                <w:sz w:val="20"/>
              </w:rPr>
            </w:r>
          </w:p>
        </w:tc>
        <w:tc>
          <w:tcPr>
            <w:tcW w:w="295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IBCEOB</w:t>
            </w:r>
          </w:p>
          <w:p>
            <w:pPr>
              <w:pStyle w:val="Normal"/>
              <w:spacing w:before="60" w:after="60"/>
              <w:rPr>
                <w:rFonts w:ascii="Arial" w:hAnsi="Arial" w:cs="Arial"/>
                <w:sz w:val="20"/>
              </w:rPr>
            </w:pPr>
            <w:r>
              <w:rPr>
                <w:rFonts w:cs="Arial" w:ascii="Arial" w:hAnsi="Arial"/>
                <w:sz w:val="20"/>
              </w:rPr>
            </w:r>
          </w:p>
        </w:tc>
        <w:tc>
          <w:tcPr>
            <w:tcW w:w="378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IBCEOB1, ^IBCEU, ^IBCEOB00, ^DICN, ^IBCEOB, ^DIE, ^IBEFUNC</w:t>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Data Dictionary (DD) References</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Protocols</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Integration Control Registrations (ICRs)</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2704"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sz w:val="20"/>
              </w:rPr>
            </w:pPr>
            <w:r>
              <w:rPr>
                <w:sz w:val="20"/>
              </w:rPr>
              <w:t>Data Passing</w:t>
            </w:r>
          </w:p>
        </w:tc>
        <w:tc>
          <w:tcPr>
            <w:tcW w:w="960" w:type="dxa"/>
            <w:tcBorders>
              <w:top w:val="single" w:sz="6" w:space="0" w:color="000000"/>
              <w:left w:val="single" w:sz="4"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03" w:name="__Fieldmark__130_3061951643"/>
            <w:bookmarkStart w:id="304" w:name="__Fieldmark__130_3061951643"/>
            <w:bookmarkEnd w:id="304"/>
            <w:r>
              <w:rPr>
                <w:iCs/>
                <w:sz w:val="20"/>
              </w:rPr>
            </w:r>
            <w:r>
              <w:rPr>
                <w:sz w:val="20"/>
                <w:iCs/>
              </w:rPr>
              <w:fldChar w:fldCharType="end"/>
            </w:r>
            <w:r>
              <w:rPr>
                <w:iCs/>
                <w:sz w:val="20"/>
              </w:rPr>
              <w:t xml:space="preserve"> Input</w:t>
            </w:r>
          </w:p>
        </w:tc>
        <w:tc>
          <w:tcPr>
            <w:tcW w:w="1997" w:type="dxa"/>
            <w:gridSpan w:val="3"/>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05" w:name="__Fieldmark__131_3061951643"/>
            <w:bookmarkStart w:id="306" w:name="__Fieldmark__131_3061951643"/>
            <w:bookmarkEnd w:id="306"/>
            <w:r>
              <w:rPr>
                <w:iCs/>
                <w:sz w:val="20"/>
              </w:rPr>
            </w:r>
            <w:r>
              <w:rPr>
                <w:sz w:val="20"/>
                <w:iCs/>
              </w:rPr>
              <w:fldChar w:fldCharType="end"/>
            </w:r>
            <w:r>
              <w:rPr>
                <w:iCs/>
                <w:sz w:val="20"/>
              </w:rPr>
              <w:t xml:space="preserve"> Output Reference</w:t>
            </w:r>
          </w:p>
        </w:tc>
        <w:tc>
          <w:tcPr>
            <w:tcW w:w="890" w:type="dxa"/>
            <w:gridSpan w:val="2"/>
            <w:tcBorders>
              <w:top w:val="single" w:sz="6" w:space="0" w:color="000000"/>
              <w:bottom w:val="single" w:sz="6" w:space="0" w:color="000000"/>
            </w:tcBorders>
          </w:tcPr>
          <w:p>
            <w:pPr>
              <w:pStyle w:val="Normal"/>
              <w:spacing w:before="60" w:after="60"/>
              <w:rPr>
                <w:sz w:val="2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307" w:name="__Fieldmark__132_3061951643"/>
            <w:bookmarkStart w:id="308" w:name="__Fieldmark__132_3061951643"/>
            <w:bookmarkEnd w:id="308"/>
            <w:r>
              <w:rPr>
                <w:iCs/>
                <w:sz w:val="20"/>
              </w:rPr>
            </w:r>
            <w:r>
              <w:rPr>
                <w:sz w:val="20"/>
                <w:iCs/>
              </w:rPr>
              <w:fldChar w:fldCharType="end"/>
            </w:r>
            <w:r>
              <w:rPr>
                <w:iCs/>
                <w:sz w:val="20"/>
              </w:rPr>
              <w:t xml:space="preserve"> Both</w:t>
            </w:r>
          </w:p>
        </w:tc>
        <w:tc>
          <w:tcPr>
            <w:tcW w:w="1894" w:type="dxa"/>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09" w:name="__Fieldmark__133_3061951643"/>
            <w:bookmarkStart w:id="310" w:name="__Fieldmark__133_3061951643"/>
            <w:bookmarkEnd w:id="310"/>
            <w:r>
              <w:rPr>
                <w:iCs/>
                <w:sz w:val="20"/>
              </w:rPr>
            </w:r>
            <w:r>
              <w:rPr>
                <w:sz w:val="20"/>
                <w:iCs/>
              </w:rPr>
              <w:fldChar w:fldCharType="end"/>
            </w:r>
            <w:r>
              <w:rPr>
                <w:iCs/>
                <w:sz w:val="20"/>
              </w:rPr>
              <w:t xml:space="preserve"> Global Reference</w:t>
            </w:r>
          </w:p>
        </w:tc>
        <w:tc>
          <w:tcPr>
            <w:tcW w:w="1008" w:type="dxa"/>
            <w:tcBorders>
              <w:top w:val="single" w:sz="6" w:space="0" w:color="000000"/>
              <w:bottom w:val="single" w:sz="6" w:space="0" w:color="000000"/>
              <w:right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11" w:name="__Fieldmark__134_3061951643"/>
            <w:bookmarkStart w:id="312" w:name="__Fieldmark__134_3061951643"/>
            <w:bookmarkEnd w:id="312"/>
            <w:r>
              <w:rPr>
                <w:iCs/>
                <w:sz w:val="20"/>
              </w:rPr>
            </w:r>
            <w:r>
              <w:rPr>
                <w:sz w:val="20"/>
                <w:iCs/>
              </w:rPr>
              <w:fldChar w:fldCharType="end"/>
            </w:r>
            <w:r>
              <w:rPr>
                <w:iCs/>
                <w:sz w:val="20"/>
              </w:rPr>
              <w:t xml:space="preserve"> Local</w:t>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Input Attribute Name and Definition</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Output Attribute Name and Definition</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9453" w:type="dxa"/>
            <w:gridSpan w:val="9"/>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jc w:val="center"/>
              <w:rPr>
                <w:b/>
                <w:b/>
                <w:sz w:val="20"/>
              </w:rPr>
            </w:pPr>
            <w:r>
              <w:rPr>
                <w:b/>
                <w:sz w:val="20"/>
              </w:rPr>
              <w:t>Current Logic</w:t>
            </w:r>
          </w:p>
        </w:tc>
      </w:tr>
      <w:tr>
        <w:trPr/>
        <w:tc>
          <w:tcPr>
            <w:tcW w:w="945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IBCEOB0 ;ALB/TMP/PJH - 835 EDI EOB MSG PROCESSING ; 8/24/10 7:23pm</w:t>
              <w:br/>
              <w:t> ;;2.0;INTEGRATED BILLING;**135,280,155,431**;21-MAR-94;Build 106</w:t>
              <w:br/>
              <w:t> ;;Per VHA Directive 2004-038, this routine should not be modified.</w:t>
              <w:br/>
              <w:t> Q</w:t>
              <w:br/>
              <w:t> ;</w:t>
              <w:br/>
              <w:t>LINE() ;Extract Provider Line Reference from 42 record</w:t>
              <w:br/>
              <w:t> N SUB,NODE,VAL</w:t>
              <w:br/>
              <w:t> S VAL="",SUB=IBA1 ; from loop in UPD3611^IBCEOB</w:t>
              <w:br/>
              <w:t> F  S SUB=$O(@IBFILE@(SUB)) Q:SUB=""  D  Q:+NODE&gt;42</w:t>
              <w:br/>
              <w:t> .S NODE=$G(@IBFILE@(SUB,0))</w:t>
              <w:br/>
              <w:t> .S:NODE["RAW DATA" NODE=$P(NODE," ",3,99)</w:t>
              <w:br/>
              <w:t> .Q:+NODE'=42 S VAL=$P(NODE,U,5)</w:t>
              <w:br/>
              <w:t> Q VAL</w:t>
              <w:br/>
              <w:t> ;</w:t>
              <w:br/>
              <w:t>30(IB0,IBEOB,IBOK) ; Process record type 30 for EOB</w:t>
              <w:br/>
              <w:t> ; IB0 = the record being processed</w:t>
              <w:br/>
              <w:t> ; IBEOB = the ien of the EOB entry in file 361.1</w:t>
              <w:br/>
              <w:t> ; IBOK = Returned as 1 if record filed OK, 0 if error occurred</w:t>
              <w:br/>
              <w:t> ;</w:t>
              <w:br/>
              <w:t> N A</w:t>
              <w:br/>
              <w:t> S A="3;4.01;0;1;1^5;4.02;0;1;1^6;4.03;1;0;0^7;4.05;1;0;0^8;4.06;1;0;0^9;4.07;1;0;0^10;4.08;1;0;0^11;4.09;1;0;0^12;4.1;1;0;0^13;4.11;1;0;0^14;4.19;0;1;1"</w:t>
              <w:br/>
              <w:t> ;</w:t>
              <w:br/>
              <w:t> S IBOK=$$STORE^IBCEOB1(A,IB0,IBEOB)</w:t>
              <w:br/>
              <w:t> I 'IBOK S ^TMP(IBEGBL,$J,+$O(^TMP(IBEGBL,$J,""),-1)+1)="Bad MEDICARE Inpt Adjudication data"</w:t>
              <w:br/>
              <w:t>Q30 Q</w:t>
              <w:br/>
              <w:t> ;</w:t>
              <w:br/>
              <w:t>40(IB0,IBEOB,IBOK) ; Process record type 40 for EOB</w:t>
              <w:br/>
              <w:t> ; IB0 = the record being processed</w:t>
              <w:br/>
              <w:t> ; IBEOB = the ien of the EOB entry in file 361.1</w:t>
              <w:br/>
              <w:t> ; IBOK = Returned as 1 if record filed OK, 0 if error occurred</w:t>
              <w:br/>
              <w:t> ;</w:t>
              <w:br/>
              <w:t> ; IBZDATA is also assumed to exist or if not, it is created in FINDLN</w:t>
              <w:br/>
              <w:t> ;</w:t>
              <w:br/>
              <w:t> N A,LEVEL,IBSEQ,IBDA,IBPC,IBLREF,IBIFN,Q,X,Y,DA,DD,DO,DIC,DLAYGO,PLREF</w:t>
              <w:br/>
              <w:t> K ^TMP($J,40) ; the entry # for corresponding 41, 42, and 45 records</w:t>
              <w:br/>
              <w:t> ;</w:t>
              <w:br/>
              <w:t> S IBIFN=+$G(^IBM(361.1,IBEOB,0))</w:t>
              <w:br/>
              <w:t> L +^IBM(361.1,IBEOB,15):0 I $T S IBSEQ=+$O(^IBM(361.1,IBEOB,15," "),-1)+1</w:t>
              <w:br/>
              <w:t> I '$G(IBSEQ) S ^TMP(IBEGBL,$J,+$O(^TMP(IBEGBL,$J,""),-1)+1)="Record lock failure - could not acquire next service line number" G Q40</w:t>
              <w:br/>
              <w:t> ;</w:t>
              <w:br/>
              <w:t> ; Update the 40 record data a little bit (pieces 3/4/16)</w:t>
              <w:br/>
              <w:t> I $P(IB0,U,21)="NU" S $P(IB0,U,4)=$P(IB0,U,3),$P(IB0,U,3)=""</w:t>
              <w:br/>
              <w:t> S $P(IB0,U,16)=$S(+$P(IB0,U,16):$P(IB0,U,16)/100,1:+$P(IB0,U,18)/100)</w:t>
              <w:br/>
              <w:t> I $P(IB0,U,4)?1.N S $P(IB0,U,4)=+$P(IB0,U,4)</w:t>
              <w:br/>
              <w:t> ;</w:t>
              <w:br/>
              <w:t> ; Find the line item from original bill for this adjustment</w:t>
              <w:br/>
              <w:t> S PLREF=$S('HIPAA:$P(IB0,U,22),1:$$LINE()) ; old format from 40 record, new format from 42</w:t>
              <w:br/>
              <w:t> S IBLREF=+$$FINDLN^IBCEOB1(IB0,IBEOB,.IBZDATA,+PLREF)</w:t>
              <w:br/>
              <w:t> I 'IBLREF D  G Q40</w:t>
              <w:br/>
              <w:t> . N Z,Z0,CT</w:t>
              <w:br/>
              <w:t> . S ^TMP(IBEGBL,$J,+$O(^TMP(IBEGBL,$J,""),-1)+1)="Service line detail could not be matched to a billed item"</w:t>
              <w:br/>
              <w:t> . D DET40^IBCEOB00(IB0,.Z0)</w:t>
              <w:br/>
              <w:t> . S CT=+$O(^TMP(IBEGBL,$J,""),-1),Z=0 F  S Z=$O(Z0(Z)) Q:'Z  S CT=CT+1,^TMP(IBEGBL,$J,CT)=Z0(Z)</w:t>
              <w:br/>
              <w:t> ;</w:t>
              <w:br/>
              <w:t> S DIC="^IBM(361.1,"_IBEOB_",15,",DIC(0)="L",DLAYGO=361.115,DA(1)=IBEOB</w:t>
              <w:br/>
              <w:t> S X=IBSEQ</w:t>
              <w:br/>
              <w:t> S DIC("DR")=".12////"_+IBLREF_$S($P(IBLREF,U,2)="":"",1:";.15////"_$P(IBLREF,U,2))_";.16////"_$$DATE^IBCEU($P(IB0,U,19))_$S($P(IB0,U,20):";.17////"_$$DATE^IBCEU($P(IB0,U,20)),1:"")</w:t>
              <w:br/>
              <w:t> D FILE^DICN K DIC,DO,DD,DLAYGO ;Add a new LINE LEVEL ADJUSTMENT ('SVC')</w:t>
              <w:br/>
              <w:t> I Y&lt;0 S ^TMP(IBEGBL,$J,+$O(^TMP(IBEGBL,$J,""),-1)+1)="Could not add a LINE LEVEL ADJUSTMENT ("_IBSEQ_")" G Q40</w:t>
              <w:br/>
              <w:t> ;</w:t>
              <w:br/>
              <w:t> L -^IBM(361.1,IBEOB,15)</w:t>
              <w:br/>
              <w:t> ;</w:t>
              <w:br/>
              <w:t> S LEVEL=15.1,LEVEL(0)=+Y,LEVEL(1)=IBEOB,LEVEL("DIE")="^IBM(361.1,"_IBEOB_",15,"</w:t>
              <w:br/>
              <w:t> S A="3;.04;0;0;0^4;.1;0;0;0^9;.09;0;0;0^17;.03;1;0;0^18;.11;0;1;D2^21;.18;0;0;0"</w:t>
              <w:br/>
              <w:t> I '$P(IB0,U,18),$P(IB0,U,16) S $P(A,U,5)="16;.11;0;1;1"</w:t>
              <w:br/>
              <w:t> I $$STORE^IBCEOB1(A,IB0,IBEOB,.LEVEL) S ^TMP($J,40)=LEVEL(0),IBOK=1</w:t>
              <w:br/>
              <w:t> I '$G(IBOK) S ^TMP(IBEGBL,$J,+$O(^TMP(IBEGBL,$J,""),-1)+1)="Bad data for line level adjustment "_IBSEQ G Q40</w:t>
              <w:br/>
              <w:t> ;</w:t>
              <w:br/>
              <w:t> ; Store modifiers in multiple</w:t>
              <w:br/>
              <w:t> S DIC="^IBM(361.1,"_IBEOB_",15,"_LEVEL(0)_",2,",DIC(0)="L",DLAYGO=361.1152,DA(2)=IBEOB,DA(1)=LEVEL(0)</w:t>
              <w:br/>
              <w:t> F Q=5:1:8 S X=$P(IB0,U,Q) I X'="" D FILE^DICN K DO,DD I Y&lt;0 S IBOK=0 Q</w:t>
              <w:br/>
              <w:t> K DLAYGO,DIC,DR,DA</w:t>
              <w:br/>
              <w:t> I '$G(IBOK) S ^TMP(IBEGBL,$J,+$O(^TMP(IBEGBL,$J,""),-1)+1)="Could not file modifier data for line level adjustment "_IBSEQ G Q40</w:t>
              <w:br/>
              <w:t>Q40 Q</w:t>
              <w:br/>
              <w:t> ;</w:t>
              <w:br/>
              <w:t>41(IB0,IBEOB,IBOK) ; Process record type 41 for EOB</w:t>
              <w:br/>
              <w:t> ; IB0 = the record being processed</w:t>
              <w:br/>
              <w:t> ; IBEOB = the ien of the EOB entry in file 361.1</w:t>
              <w:br/>
              <w:t> ; IBOK = Returned as 1 if record filed OK, 0 if error occurred</w:t>
              <w:br/>
              <w:t> ;</w:t>
              <w:br/>
              <w:t> N DA,DR,DIE,X,Y,Z,Z0,CT</w:t>
              <w:br/>
              <w:t> I '$G(^TMP($J,40)) D  G Q41</w:t>
              <w:br/>
              <w:t> . S ^TMP(IBEGBL,$J,+$O(^TMP(IBEGBL,$J,""),-1)+1)="Service line adjustment has no corresponding service line"</w:t>
              <w:br/>
              <w:t> . D DET4X^IBCEOB00(41,IB0,.Z0)</w:t>
              <w:br/>
              <w:t> . S CT=+$O(^TMP(IBEGBL,$J,""),-1),Z=0 F  S Z=$O(Z0(Z)) Q:'Z  S CT=CT+1,^TMP(IBEGBL,$J,CT)=Z0(Z)</w:t>
              <w:br/>
              <w:t> ;</w:t>
              <w:br/>
              <w:t> S DR="",IBOK=1</w:t>
              <w:br/>
              <w:t> S DA=+^TMP($J,40),DA(1)=IBEOB</w:t>
              <w:br/>
              <w:t> S DIE="^IBM(361.1,"_DA(1)_",15,"</w:t>
              <w:br/>
              <w:t> I +$P(IB0,U,3) S DR=".13///"_$$DOLLAR^IBCEOB($P(IB0,U,3))</w:t>
              <w:br/>
              <w:t> I +$P(IB0,U,4) S DR=DR_$S(DR="":"",1:";")_".14///"_$$DOLLAR^IBCEOB($P(IB0,U,4))</w:t>
              <w:br/>
              <w:t> I DR'="" D ^DIE S IBOK=($D(Y)=0)</w:t>
              <w:br/>
              <w:t> I '$G(IBOK) S ^TMP(IBEGBL,$J,+$O(^TMP(IBEGBL,$J,""),-1)+1)="Bad data for service line adjustment-2"</w:t>
              <w:br/>
              <w:t> ;</w:t>
              <w:br/>
              <w:t> ; For Medicare MRA's only:</w:t>
              <w:br/>
              <w:t> ; If the Allowed Amount field is present, then we need to file an</w:t>
              <w:br/>
              <w:t> ; adjustment: Group code PR, Reason code AAA, Amount, Quantity, and</w:t>
              <w:br/>
              <w:t> ; Reason Text. This is data normally found on the 45 record, so we're</w:t>
              <w:br/>
              <w:t> ; going to create our own "45" record and file it.</w:t>
              <w:br/>
              <w:t> ;</w:t>
              <w:br/>
              <w:t> I $P($G(^IBM(361.1,IBEOB,0)),U,4)=1,+$P(IB0,U,3) D</w:t>
              <w:br/>
              <w:t> . N IB45,IBSAV40</w:t>
              <w:br/>
              <w:t> . S IB45=45_U_$P(IB0,U,2)_U_"PR"_U_"AAA"_U_$P(IB0,U,3)_U_"0000000001"</w:t>
              <w:br/>
              <w:t> . S IB45=IB45_U_"Allowed Amount"</w:t>
              <w:br/>
              <w:t> . S IBSAV40=$G(^TMP($J,40))</w:t>
              <w:br/>
              <w:t> . D 45(IB45,IBEOB,.IBOK)</w:t>
              <w:br/>
              <w:t> . S ^TMP($J,40)=IBSAV40</w:t>
              <w:br/>
              <w:t> . I '$G(IBOK) S ^TMP(IBEGBL,$J,+$O(^TMP(IBEGBL,$J,""),-1)+1)="Could not file the PR-AAA adjustment for the Allowed Amount at line "_+^TMP($J,40)</w:t>
              <w:br/>
              <w:t> . Q</w:t>
              <w:br/>
              <w:t> ;</w:t>
              <w:br/>
              <w:t>Q41 Q</w:t>
              <w:br/>
              <w:t> ;</w:t>
              <w:br/>
              <w:t xml:space="preserve">42(IB0,IBEOB,IBOK) ; Process record type 42 for EOB </w:t>
              <w:br/>
              <w:t> ; IB0 = the record being processed</w:t>
              <w:br/>
              <w:t> ; IBEOB = the ien of the EOB entry in file 361.1</w:t>
              <w:br/>
              <w:t> ; IBOK = Returned as 1 if record filed OK, 0 if error occurred</w:t>
              <w:br/>
              <w:t> ;</w:t>
              <w:br/>
              <w:t> N DO,DD,DLAYGO,DIC,DA,X,Y,Z,Z0,CT</w:t>
              <w:br/>
              <w:t> S IBOK=0</w:t>
              <w:br/>
              <w:t> I '$G(^TMP($J,40)) D  G Q42</w:t>
              <w:br/>
              <w:t> . S ^TMP(IBEGBL,$J,+$O(^TMP(IBEGBL,$J,""),-1)+1)="Service line adjustment has no corresponding service line"</w:t>
              <w:br/>
              <w:t> . D DET4X^IBCEOB00(42,IB0,.Z0)</w:t>
              <w:br/>
              <w:t> . S CT=+$O(^TMP(IBEGBL,$J,""),-1),Z=0 F  S Z=$O(Z0(Z)) Q:'Z  S CT=CT+1,^TMP(IBEGBL,$J,CT)=Z0(Z)</w:t>
              <w:br/>
              <w:t> ;</w:t>
              <w:br/>
              <w:t> K DO,DD,DLAYGO</w:t>
              <w:br/>
              <w:t> S IBOK=1</w:t>
              <w:br/>
              <w:t> S DA(1)=+^TMP($J,40),DA(2)=IBEOB</w:t>
              <w:br/>
              <w:t> S X=+$O(^IBM(361.1,DA(2),15,DA(1),4," "),-1)+1,DIC="^IBM(361.1,"_DA(2)_",15,"_DA(1)_",4,",DIC(0)="L",DLAYGO=361.1154</w:t>
              <w:br/>
              <w:t> S DIC("DR")=$S($P(IB0,U,3)'="":".02////"_$P(IB0,U,3),1:"")</w:t>
              <w:br/>
              <w:t> I $P(IB0,U,4)'="" S:$L(DIC("DR")) DIC("DR")=DIC("DR")_";" S DIC("DR")=DIC("DR")_".03////"_$TR($P(IB0,U,4),";"," ")</w:t>
              <w:br/>
              <w:t> D FILE^DICN K DO,DD,DLAYGO</w:t>
              <w:br/>
              <w:t> I Y'&gt;0 S IBOK=0</w:t>
              <w:br/>
              <w:t> I '$G(IBOK) S ^TMP(IBEGBL,$J,+$O(^TMP(IBEGBL,$J,""),-1)+1)="Bad data for service line adjustment-3"</w:t>
              <w:br/>
              <w:t> ;</w:t>
              <w:br/>
              <w:t> ; For Medicare MRA's only:</w:t>
              <w:br/>
              <w:t> ; Process and store the line level remark code as an LQ kludge line</w:t>
              <w:br/>
              <w:t> ; level adjustment.</w:t>
              <w:br/>
              <w:t> ;</w:t>
              <w:br/>
              <w:t> I $P($G(^IBM(361.1,IBEOB,0)),U,4)=1,$P(IB0,U,3)'="" D</w:t>
              <w:br/>
              <w:t> . N IB45,IBSAV40</w:t>
              <w:br/>
              <w:t> . S IB45=45_U_$P(IB0,U,2)_U_"LQ"_U_$P(IB0,U,3)_U_0_U_0_U_$P(IB0,U,4)</w:t>
              <w:br/>
              <w:t> . S IBSAV40=$G(^TMP($J,40))</w:t>
              <w:br/>
              <w:t> . D 45(IB45,IBEOB,.IBOK)</w:t>
              <w:br/>
              <w:t> . S ^TMP($J,40)=IBSAV40</w:t>
              <w:br/>
              <w:t> . I '$G(IBOK) S ^TMP(IBEGBL,$J,+$O(^TMP(IBEGBL,$J,""),-1)+1)="Could not file the LQ-remark code adjustment at line "_+^TMP($J,40)</w:t>
              <w:br/>
              <w:t> . Q</w:t>
              <w:br/>
              <w:t>Q42 Q</w:t>
              <w:br/>
              <w:t> ;</w:t>
              <w:br/>
              <w:t xml:space="preserve">45(IB0,IBEOB,IBOK) ; Process record type 45 for EOB </w:t>
              <w:br/>
              <w:t> ; IB0 = the record being processed</w:t>
              <w:br/>
              <w:t> ; IBEOB = the ien of the EOB entry in file 361.1</w:t>
              <w:br/>
              <w:t> ; IBOK = Returned as 1 if record filed OK, 0 if error occurred</w:t>
              <w:br/>
              <w:t> ;</w:t>
              <w:br/>
              <w:t> N IBDA,LEVEL,A,Z0,CT,Z</w:t>
              <w:br/>
              <w:t> I '$G(^TMP($J,40)) D  G Q45</w:t>
              <w:br/>
              <w:t> . S ^TMP(IBEGBL,$J,+$O(^TMP(IBEGBL,$J,""),-1)+1)="Service line adjustment has no corresponding service line"</w:t>
              <w:br/>
              <w:t> . D DET4X^IBCEOB00(45,IB0,.Z0)</w:t>
              <w:br/>
              <w:t> . S CT=+$O(^TMP(IBEGBL,$J,""),-1),Z=0 F  S Z=$O(Z0(Z)) Q:'Z  S CT=CT+1,^TMP(IBEGBL,$J,CT)=Z0(Z)</w:t>
              <w:br/>
              <w:t> ;</w:t>
              <w:br/>
              <w:t> I $P(IB0,U,3)'="" S $P(^TMP($J,40),U,2)=$P(IB0,U,3)</w:t>
              <w:br/>
              <w:t> I $P(IB0,U,3)="" S $P(IB0,U,3)=$P(^TMP($J,40),U,2)</w:t>
              <w:br/>
              <w:t> I $P(IB0,U,3)="" S ^TMP(IBEGBL,$J,+$O(^TMP(IBEGBL,$J,""),-1)+1)="Service line adjustment is missing its group code" G Q45</w:t>
              <w:br/>
              <w:t> ;</w:t>
              <w:br/>
              <w:t> S IBDA(2)=+^TMP($J,40)</w:t>
              <w:br/>
              <w:t> S IBDA(1)=+$O(^IBM(361.1,IBEOB,15,IBDA(2),1,"B",$P(IB0,U,3),0))</w:t>
              <w:br/>
              <w:t> ;</w:t>
              <w:br/>
              <w:t> I 'IBDA(1) D  ;Needs a new entry at group level</w:t>
              <w:br/>
              <w:t> . N X,Y,DA,DD,DO,DIC,DLAYGO</w:t>
              <w:br/>
              <w:t> . S DIC="^IBM(361.1,"_IBEOB_",15,"_IBDA(2)_",1,",DIC(0)="L",DLAYGO=361.1151,DA(2)=IBEOB,DA(1)=IBDA(2)</w:t>
              <w:br/>
              <w:t> . S DIC("P")=$$GETSPEC^IBEFUNC(361.115,1)</w:t>
              <w:br/>
              <w:t> . S X=$P(IB0,U,3)</w:t>
              <w:br/>
              <w:t> . D FILE^DICN K DIC,DO,DD,DLAYGO</w:t>
              <w:br/>
              <w:t> . I Y&lt;0 K IBDA S ^TMP(IBEGBL,$J,+$O(^TMP(IBEGBL,$J,""),-1)+1)="Could not add adjustment group code ("_$P(IB0,U,3)_") at line adjustment "_+^TMP($J,40) Q</w:t>
              <w:br/>
              <w:t> . S IBDA(1)=+Y</w:t>
              <w:br/>
              <w:t> ;</w:t>
              <w:br/>
              <w:t> ;Add a new entry at the reason code level</w:t>
              <w:br/>
              <w:t> I $G(IBDA(1)) D</w:t>
              <w:br/>
              <w:t> . S DIC="^IBM(361.1,"_IBEOB_",15,"_IBDA(2)_",1,"_IBDA(1)_",1,",DIC(0)="L",DLAYGO=361.11511,DA(1)=IBDA(1),DA(2)=IBDA(2),DA(3)=IBEOB</w:t>
              <w:br/>
              <w:t> . S DIC("P")=$$GETSPEC^IBEFUNC(361.1151,1)</w:t>
              <w:br/>
              <w:t> . S X=$P(IB0,U,4)</w:t>
              <w:br/>
              <w:t> . D FILE^DICN K DIC,DO,DD,DLAYGO</w:t>
              <w:br/>
              <w:t> . I Y&lt;0 K IBDA S ^TMP(IBEGBL,$J,+$O(^TMP(IBEGBL,$J,""),-1)+1)="Could not add reason code ("_$P(IB0,U,4)_") for adjustment group code ("_$P(IB0,U,3)_") at line adjustment "_+^TMP($J,40) Q</w:t>
              <w:br/>
              <w:t> . S IBDA=+Y</w:t>
              <w:br/>
              <w:t> ;</w:t>
              <w:br/>
              <w:t> I $G(IBDA) D</w:t>
              <w:br/>
              <w:t> . S LEVEL=15,LEVEL("DIE")="^IBM(361.1,"_IBEOB_",15,"_IBDA(2)_",1,"_IBDA(1)_",1,"</w:t>
              <w:br/>
              <w:t> . S LEVEL(0)=IBDA,LEVEL(1)=IBDA(1),LEVEL(2)=IBDA(2),LEVEL(3)=IBEOB</w:t>
              <w:br/>
              <w:t> . S A="5;.02;1;0;0^6;.03;0;1;1^7;.04;0;1;0"</w:t>
              <w:br/>
              <w:t> . S IBOK=$$STORE^IBCEOB1(A,IB0,IBEOB,.LEVEL)</w:t>
              <w:br/>
              <w:t> . I 'IBOK S ^TMP(IBEGBL,$J,+$O(^TMP(IBEGBL,$J,""),-1)+1)="Bad data for reason code ("_$P(IB0,U,4)_"), adjustment group code ("_$P(IB0,U,3)_") at line adjustment "_+^TMP($J,40) Q</w:t>
              <w:br/>
              <w:t> ;</w:t>
              <w:br/>
              <w:t>Q45 Q</w:t>
              <w:br/>
              <w:t> ;</w:t>
              <w:br/>
              <w:t xml:space="preserve">46(IB0,IBEOB,IBOK) ; Process record type 46 for EOB </w:t>
              <w:br/>
              <w:t> ; IB0 = the record being processed</w:t>
              <w:br/>
              <w:t> ; IBEOB = the ien of the EOB entry in file 361.1</w:t>
              <w:br/>
              <w:t> ; IBOK = Returned as 1 if record filed OK, 0 if error occurred</w:t>
              <w:br/>
              <w:t> ;</w:t>
              <w:br/>
              <w:t> S IBOK=0</w:t>
              <w:br/>
              <w:t> N AGC,IBDA,LEVEL,A,Z0,CT,Z</w:t>
              <w:br/>
              <w:t> I '$G(^TMP($J,40)) D  G Q46</w:t>
              <w:br/>
              <w:t> . S ^TMP(IBEGBL,$J,+$O(^TMP(IBEGBL,$J,""),-1)+1)="Service line adjustment has no corresponding service line"</w:t>
              <w:br/>
              <w:t> . D DET4X^IBCEOB00(46,IB0,.Z0)</w:t>
              <w:br/>
              <w:t> . ;S CT=+$O(^TMP(IBEGBL,$J,""),-1),Z=0 F S Z=$O(Z0(Z)) Q:'Z S CT=CT+1,^TMP(IBEGBL,$J,CT)=Z0(Z)</w:t>
              <w:br/>
              <w:t> ;</w:t>
              <w:br/>
              <w:t> S AGC=$P(^TMP($J,40),U,2)</w:t>
              <w:br/>
              <w:t> I AGC="" S ^TMP(IBEGBL,$J,+$O(^TMP(IBEGBL,$J,""),-1)+1)="Service line adjustment is missing its group code" G Q46</w:t>
              <w:br/>
              <w:t> ;</w:t>
              <w:br/>
              <w:t> S IBDA(2)=+^TMP($J,40)</w:t>
              <w:br/>
              <w:t> S IBDA(1)=+$O(^IBM(361.1,IBEOB,15,IBDA(2),1,"B",AGC,0))</w:t>
              <w:br/>
              <w:t> ;</w:t>
              <w:br/>
              <w:t> ;</w:t>
              <w:br/>
              <w:t> ;Add a new entry at the Payer Policy level</w:t>
              <w:br/>
              <w:t> I $G(IBDA(1)) D</w:t>
              <w:br/>
              <w:t> . S DIC="^IBM(361.1,"_IBEOB_",15,"_IBDA(2)_",1,"_IBDA(1)_",2,",DIC(0)="L",DLAYGO=361.11511,DA(1)=IBDA(1),DA(2)=IBDA(2),DA(3)=IBEOB</w:t>
              <w:br/>
              <w:t> . S DIC("P")=$$GETSPEC^IBEFUNC(361.1151,1)</w:t>
              <w:br/>
              <w:t> . S X=$P(IB0,U,3)</w:t>
              <w:br/>
              <w:t> . D FILE^DICN K DIC,DO,DD,DLAYGO</w:t>
              <w:br/>
              <w:t> . I Y&lt;0 K IBDA S ^TMP(IBEGBL,$J,+$O(^TMP(IBEGBL,$J,""),-1)+1)="Could not add payer policy ("_$P(IB0,U,4)_") for adjustment group code ("_$P(IB0,U,3)_") at line adjustment "_+^TMP($J,40) Q</w:t>
              <w:br/>
              <w:t> . S IBDA=+Y,IBOK=1</w:t>
              <w:br/>
              <w:t> ;</w:t>
              <w:br/>
              <w:t>Q46 Q</w:t>
              <w:br/>
              <w:t> ;</w:t>
            </w:r>
          </w:p>
          <w:p>
            <w:pPr>
              <w:pStyle w:val="Normal"/>
              <w:spacing w:before="60" w:after="60"/>
              <w:rPr>
                <w:rFonts w:ascii="Arial" w:hAnsi="Arial" w:cs="Arial"/>
                <w:color w:val="000000"/>
                <w:sz w:val="20"/>
                <w:szCs w:val="20"/>
              </w:rPr>
            </w:pPr>
            <w:r>
              <w:rPr>
                <w:rFonts w:cs="Arial" w:ascii="Arial" w:hAnsi="Arial"/>
                <w:color w:val="000000"/>
                <w:sz w:val="20"/>
                <w:szCs w:val="20"/>
              </w:rPr>
            </w:r>
          </w:p>
        </w:tc>
      </w:tr>
      <w:tr>
        <w:trPr/>
        <w:tc>
          <w:tcPr>
            <w:tcW w:w="9453" w:type="dxa"/>
            <w:gridSpan w:val="9"/>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Modified Logic (Changes are in bold)</w:t>
            </w:r>
          </w:p>
        </w:tc>
      </w:tr>
      <w:tr>
        <w:trPr/>
        <w:tc>
          <w:tcPr>
            <w:tcW w:w="9453"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IBCEOB0 ;ALB/TMP/PJH - 835 EDI EOB MSG PROCESSING ; 8/24/10 7:23pm</w:t>
              <w:br/>
              <w:t> ;;2.0;INTEGRATED BILLING;**135,280,155,431</w:t>
            </w:r>
            <w:r>
              <w:rPr>
                <w:rFonts w:cs="Arial" w:ascii="Arial" w:hAnsi="Arial"/>
                <w:color w:val="000000"/>
                <w:sz w:val="20"/>
                <w:szCs w:val="20"/>
                <w:highlight w:val="yellow"/>
              </w:rPr>
              <w:t>,488</w:t>
            </w:r>
            <w:r>
              <w:rPr>
                <w:rFonts w:cs="Arial" w:ascii="Arial" w:hAnsi="Arial"/>
                <w:color w:val="000000"/>
                <w:sz w:val="20"/>
                <w:szCs w:val="20"/>
              </w:rPr>
              <w:t>**;21-MAR-94;Build 106</w:t>
              <w:br/>
              <w:t> ;;Per VHA Directive 2004-038, this routine should not be modified.</w:t>
              <w:br/>
              <w:t> Q</w:t>
              <w:br/>
              <w:t> ;</w:t>
              <w:br/>
              <w:t>LINE() ;Extract Provider Line Reference from 42 record</w:t>
              <w:br/>
              <w:t> N SUB,NODE,VAL</w:t>
              <w:br/>
              <w:t> S VAL="",SUB=IBA1 ; from loop in UPD3611^IBCEOB</w:t>
              <w:br/>
              <w:t> F  S SUB=$O(@IBFILE@(SUB)) Q:SUB=""  D  Q:+NODE&gt;42</w:t>
              <w:br/>
              <w:t> .S NODE=$G(@IBFILE@(SUB,0))</w:t>
              <w:br/>
              <w:t> .S:NODE["RAW DATA" NODE=$P(NODE," ",3,99)</w:t>
              <w:br/>
              <w:t> .Q:+NODE'=42 S VAL=$P(NODE,U,5)</w:t>
              <w:br/>
              <w:t> Q VAL</w:t>
              <w:br/>
              <w:t> ;</w:t>
              <w:br/>
              <w:t>30(IB0,IBEOB,IBOK) ; Process record type 30 for EOB</w:t>
              <w:br/>
              <w:t> ; IB0 = the record being processed</w:t>
              <w:br/>
              <w:t> ; IBEOB = the ien of the EOB entry in file 361.1</w:t>
              <w:br/>
              <w:t> ; IBOK = Returned as 1 if record filed OK, 0 if error occurred</w:t>
              <w:br/>
              <w:t> ;</w:t>
              <w:br/>
              <w:t> N A</w:t>
              <w:br/>
              <w:t> S A="3;4.01;0;1;1^5;4.02;0;1;1^6;4.03;1;0;0^7;4.05;1;0;0^8;4.06;1;0;0^9;4.07;1;0;0^10;4.08;1;0;0^11;4.09;1;0;0^12;4.1;1;0;0^13;4.11;1;0;0^14;4.19;0;1;1"</w:t>
              <w:br/>
              <w:t> ;</w:t>
              <w:br/>
              <w:t> S IBOK=$$STORE^IBCEOB1(A,IB0,IBEOB)</w:t>
              <w:br/>
              <w:t> I 'IBOK S ^TMP(IBEGBL,$J,+$O(^TMP(IBEGBL,$J,""),-1)+1)="Bad MEDICARE Inpt Adjudication data"</w:t>
              <w:br/>
              <w:t>Q30 Q</w:t>
              <w:br/>
              <w:t> ;</w:t>
              <w:br/>
              <w:t>40(IB0,IBEOB,IBOK) ; Process record type 40 for EOB</w:t>
              <w:br/>
              <w:t> ; IB0 = the record being processed</w:t>
              <w:br/>
              <w:t> ; IBEOB = the ien of the EOB entry in file 361.1</w:t>
              <w:br/>
              <w:t> ; IBOK = Returned as 1 if record filed OK, 0 if error occurred</w:t>
              <w:br/>
              <w:t> ;</w:t>
              <w:br/>
              <w:t> ; IBZDATA is also assumed to exist or if not, it is created in FINDLN</w:t>
              <w:br/>
              <w:t> ;</w:t>
              <w:br/>
              <w:t> N A,LEVEL,IBSEQ,IBDA,IBPC,IBLREF,IBIFN,Q,X,Y,DA,DD,DO,DIC,DLAYGO,PLREF</w:t>
              <w:br/>
              <w:t> K ^TMP($J,40) ; the entry # for corresponding 41, 42, and 45 records</w:t>
              <w:br/>
              <w:t> ;</w:t>
              <w:br/>
              <w:t> S IBIFN=+$G(^IBM(361.1,IBEOB,0))</w:t>
              <w:br/>
              <w:t> L +^IBM(361.1,IBEOB,15):0 I $T S IBSEQ=+$O(^IBM(361.1,IBEOB,15," "),-1)+1</w:t>
              <w:br/>
              <w:t> I '$G(IBSEQ) S ^TMP(IBEGBL,$J,+$O(^TMP(IBEGBL,$J,""),-1)+1)="Record lock failure - could not acquire next service line number" G Q40</w:t>
              <w:br/>
              <w:t> ;</w:t>
              <w:br/>
              <w:t> ; Update the 40 record data a little bit (pieces 3/4/16)</w:t>
              <w:br/>
              <w:t> I $P(IB0,U,21)="NU" S $P(IB0,U,4)=$P(IB0,U,3),$P(IB0,U,3)=""</w:t>
              <w:br/>
              <w:t> S $P(IB0,U,16)=$S(+$P(IB0,U,16):$P(IB0,U,16)/100,1:+$P(IB0,U,18)/100)</w:t>
              <w:br/>
              <w:t> I $P(IB0,U,4)?1.N S $P(IB0,U,4)=+$P(IB0,U,4)</w:t>
              <w:br/>
              <w:t> ;</w:t>
              <w:br/>
              <w:t> ; Find the line item from original bill for this adjustment</w:t>
              <w:br/>
              <w:t> S PLREF=$S('HIPAA:$P(IB0,U,22),1:$$LINE()) ; old format from 40 record, new format from 42</w:t>
              <w:br/>
              <w:t> S IBLREF</w:t>
            </w:r>
            <w:r>
              <w:rPr>
                <w:rFonts w:cs="Arial" w:ascii="Arial" w:hAnsi="Arial"/>
                <w:color w:val="000000"/>
                <w:sz w:val="20"/>
                <w:szCs w:val="20"/>
                <w:highlight w:val="yellow"/>
              </w:rPr>
              <w:t>=$$</w:t>
            </w:r>
            <w:r>
              <w:rPr>
                <w:rFonts w:cs="Arial" w:ascii="Arial" w:hAnsi="Arial"/>
                <w:color w:val="000000"/>
                <w:sz w:val="20"/>
                <w:szCs w:val="20"/>
              </w:rPr>
              <w:t>FINDLN^IBCEOB1(IB0,IBEOB,.IBZDATA,+PLREF)</w:t>
              <w:br/>
              <w:t> I </w:t>
            </w:r>
            <w:r>
              <w:rPr>
                <w:rFonts w:cs="Arial" w:ascii="Arial" w:hAnsi="Arial"/>
                <w:color w:val="000000"/>
                <w:sz w:val="20"/>
                <w:szCs w:val="20"/>
                <w:highlight w:val="yellow"/>
              </w:rPr>
              <w:t>'+IBLREF</w:t>
            </w:r>
            <w:r>
              <w:rPr>
                <w:rFonts w:cs="Arial" w:ascii="Arial" w:hAnsi="Arial"/>
                <w:color w:val="000000"/>
                <w:sz w:val="20"/>
                <w:szCs w:val="20"/>
              </w:rPr>
              <w:t> D  G Q40</w:t>
              <w:br/>
              <w:t> </w:t>
            </w:r>
            <w:r>
              <w:rPr>
                <w:rFonts w:cs="Arial" w:ascii="Arial" w:hAnsi="Arial"/>
                <w:color w:val="000000"/>
                <w:sz w:val="20"/>
                <w:szCs w:val="20"/>
                <w:highlight w:val="yellow"/>
              </w:rPr>
              <w:t>. N Z,Z0,CT,EFLAG,ETEXT,IBZ,ERRTYP</w:t>
              <w:br/>
              <w:t> . S EFLAG=0,ETEXT="",IBZ=+$P(IBLREF,U,2),ERRTYP=$P(IBLREF,U,3)</w:t>
            </w:r>
            <w:r>
              <w:rPr>
                <w:rFonts w:cs="Arial" w:ascii="Arial" w:hAnsi="Arial"/>
                <w:color w:val="000000"/>
                <w:sz w:val="20"/>
                <w:szCs w:val="20"/>
              </w:rPr>
              <w:br/>
              <w:t> </w:t>
            </w:r>
            <w:r>
              <w:rPr>
                <w:rFonts w:cs="Arial" w:ascii="Arial" w:hAnsi="Arial"/>
                <w:color w:val="000000"/>
                <w:sz w:val="20"/>
                <w:szCs w:val="20"/>
                <w:highlight w:val="yellow"/>
              </w:rPr>
              <w:t>. ;;S ^TMP(IBEGBL,$J,+$O(^TMP(IBEGBL,$J,""),-1)+1)="Service line detail could not be matched to a billed item"</w:t>
              <w:br/>
              <w:t> . S ^TMP(IBEGBL,$J,+$O(^TMP(IBEGBL,$J,""),-1)+1)=" "</w:t>
              <w:br/>
              <w:t> . S ^TMP(IBEGBL,$J,+$O(^TMP(IBEGBL,$J,""),-1)+1)="A discrepancy exists between data elements in the Claim (837)"</w:t>
              <w:br/>
              <w:t> . S ^TMP(IBEGBL,$J,+$O(^TMP(IBEGBL,$J,""),-1)+1)="compared to the ERA (835) in record type 40:"</w:t>
              <w:br/>
              <w:t> . S ^TMP(IBEGBL,$J,+$O(^TMP(IBEGBL,$J,""),-1)+1)=" "</w:t>
              <w:br/>
              <w:t> . S EFLAG=$P(IBLREF,U,4),ETEXT=$P("REVENUE CODE^PROCEDURE CODE^UNITS^CHARGES^MODIFIERS",U,EFLAG)</w:t>
              <w:br/>
              <w:t> . I ETEXT="" S ETEXT="DATA"</w:t>
              <w:br/>
              <w:t> . S ^TMP(IBEGBL,$J,+$O(^TMP(IBEGBL,$J,""),-1)+1)="*** "_ETEXT_" MISMATCH"</w:t>
              <w:br/>
              <w:t> . S ^TMP(IBEGBL,$J,+$O(^TMP(IBEGBL,$J,""),-1)+1)=" "</w:t>
              <w:br/>
              <w:t> . D DET40^IBCEOB00(IB0,.Z0,$G(IBZDATA(IBZ)),ERRTYP)</w:t>
            </w:r>
            <w:r>
              <w:rPr>
                <w:rFonts w:cs="Arial" w:ascii="Arial" w:hAnsi="Arial"/>
                <w:color w:val="000000"/>
                <w:sz w:val="20"/>
                <w:szCs w:val="20"/>
              </w:rPr>
              <w:br/>
              <w:t> . S CT=+$O(^TMP(IBEGBL,$J,""),-1),Z=0 F  S Z=$O(Z0(Z)) Q:'Z  S CT=CT+1,^TMP(IBEGBL,$J,CT)=Z0(Z)</w:t>
              <w:br/>
              <w:t> ;</w:t>
              <w:br/>
              <w:t> S DIC="^IBM(361.1,"_IBEOB_",15,",DIC(0)="L",DLAYGO=361.115,DA(1)=IBEOB</w:t>
              <w:br/>
              <w:t> S X=IBSEQ</w:t>
              <w:br/>
              <w:t> S DIC("DR")=".12////"_+IBLREF_$S($P(IBLREF,U,2)="":"",1:";.15////"_$P(IBLREF,U,2))_";.16////"_$$DATE^IBCEU($P(IB0,U,19))_$S($P(IB0,U,20):";.17////"_$$DATE^IBCEU($P(IB0,U,20)),1:"")</w:t>
              <w:br/>
              <w:t> D FILE^DICN K DIC,DO,DD,DLAYGO ;Add a new LINE LEVEL ADJUSTMENT ('SVC')</w:t>
              <w:br/>
              <w:t> I Y&lt;0 S ^TMP(IBEGBL,$J,+$O(^TMP(IBEGBL,$J,""),-1)+1)="Could not add a LINE LEVEL ADJUSTMENT ("_IBSEQ_")" G Q40</w:t>
              <w:br/>
              <w:t> ;</w:t>
              <w:br/>
              <w:t> L -^IBM(361.1,IBEOB,15)</w:t>
              <w:br/>
              <w:t> ;</w:t>
              <w:br/>
              <w:t> S LEVEL=15.1,LEVEL(0)=+Y,LEVEL(1)=IBEOB,LEVEL("DIE")="^IBM(361.1,"_IBEOB_",15,"</w:t>
              <w:br/>
              <w:t> S A="3;.04;0;0;0^4;.1;0;0;0^9;.09;0;0;0^17;.03;1;0;0^18;.11;0;1;D2^21;.18;0;0;0"</w:t>
              <w:br/>
              <w:t> I '$P(IB0,U,18),$P(IB0,U,16) S $P(A,U,5)="16;.11;0;1;1"</w:t>
              <w:br/>
              <w:t> I $$STORE^IBCEOB1(A,IB0,IBEOB,.LEVEL) S ^TMP($J,40)=LEVEL(0),IBOK=1</w:t>
              <w:br/>
              <w:t> I '$G(IBOK) S ^TMP(IBEGBL,$J,+$O(^TMP(IBEGBL,$J,""),-1)+1)="Bad data for line level adjustment "_IBSEQ G Q40</w:t>
              <w:br/>
              <w:t> ;</w:t>
              <w:br/>
              <w:t> ; Store modifiers in multiple</w:t>
              <w:br/>
              <w:t> S DIC="^IBM(361.1,"_IBEOB_",15,"_LEVEL(0)_",2,",DIC(0)="L",DLAYGO=361.1152,DA(2)=IBEOB,DA(1)=LEVEL(0)</w:t>
              <w:br/>
              <w:t> F Q=5:1:8 S X=$P(IB0,U,Q) I X'="" D FILE^DICN K DO,DD I Y&lt;0 S IBOK=0 Q</w:t>
              <w:br/>
              <w:t> K DLAYGO,DIC,DR,DA</w:t>
              <w:br/>
              <w:t> I '$G(IBOK) S ^TMP(IBEGBL,$J,+$O(^TMP(IBEGBL,$J,""),-1)+1)="Could not file modifier data for line level adjustment "_IBSEQ G Q40</w:t>
              <w:br/>
              <w:t>Q40 Q</w:t>
              <w:br/>
              <w:t> ;</w:t>
              <w:br/>
              <w:t>41(IB0,IBEOB,IBOK) ; Process record type 41 for EOB</w:t>
              <w:br/>
              <w:t> ; IB0 = the record being processed</w:t>
              <w:br/>
              <w:t> ; IBEOB = the ien of the EOB entry in file 361.1</w:t>
              <w:br/>
              <w:t> ; IBOK = Returned as 1 if record filed OK, 0 if error occurred</w:t>
              <w:br/>
              <w:t> ;</w:t>
              <w:br/>
              <w:t> N DA,DR,DIE,X,Y,Z,Z0,CT</w:t>
              <w:br/>
              <w:t> I '$G(^TMP($J,40)) D  G Q41</w:t>
              <w:br/>
              <w:t xml:space="preserve"> . S ^TMP(IBEGBL,$J,+$O(^TMP(IBEGBL,$J,""),-1)+1)="Service line adjustment </w:t>
            </w:r>
            <w:r>
              <w:rPr>
                <w:rFonts w:cs="Arial" w:ascii="Arial" w:hAnsi="Arial"/>
                <w:color w:val="000000"/>
                <w:sz w:val="20"/>
                <w:szCs w:val="20"/>
                <w:highlight w:val="yellow"/>
              </w:rPr>
              <w:t>(record type 41)</w:t>
            </w:r>
            <w:r>
              <w:rPr>
                <w:rFonts w:cs="Arial" w:ascii="Arial" w:hAnsi="Arial"/>
                <w:color w:val="000000"/>
                <w:sz w:val="20"/>
                <w:szCs w:val="20"/>
              </w:rPr>
              <w:t xml:space="preserve"> has no corresponding service line"</w:t>
              <w:br/>
              <w:t> . D DET4X^IBCEOB00(41,IB0,.Z0)</w:t>
              <w:br/>
              <w:t> . S CT=+$O(^TMP(IBEGBL,$J,""),-1),Z=0 F  S Z=$O(Z0(Z)) Q:'Z  S CT=CT+1,^TMP(IBEGBL,$J,CT)=Z0(Z)</w:t>
              <w:br/>
              <w:t> ;</w:t>
              <w:br/>
              <w:t> S DR="",IBOK=1</w:t>
              <w:br/>
              <w:t> S DA=+^TMP($J,40),DA(1)=IBEOB</w:t>
              <w:br/>
              <w:t> S DIE="^IBM(361.1,"_DA(1)_",15,"</w:t>
              <w:br/>
              <w:t> I +$P(IB0,U,3) S DR=".13///"_$$DOLLAR^IBCEOB($P(IB0,U,3))</w:t>
              <w:br/>
              <w:t> I +$P(IB0,U,4) S DR=DR_$S(DR="":"",1:";")_".14///"_$$DOLLAR^IBCEOB($P(IB0,U,4))</w:t>
              <w:br/>
              <w:t> I DR'="" D ^DIE S IBOK=($D(Y)=0)</w:t>
              <w:br/>
              <w:t xml:space="preserve"> I '$G(IBOK) S ^TMP(IBEGBL,$J,+$O(^TMP(IBEGBL,$J,""),-1)+1)="Bad data for service line adjustment-2 </w:t>
            </w:r>
            <w:r>
              <w:rPr>
                <w:rFonts w:cs="Arial" w:ascii="Arial" w:hAnsi="Arial"/>
                <w:color w:val="000000"/>
                <w:sz w:val="20"/>
                <w:szCs w:val="20"/>
                <w:highlight w:val="yellow"/>
              </w:rPr>
              <w:t>(record type 41)"</w:t>
            </w:r>
            <w:r>
              <w:rPr>
                <w:rFonts w:cs="Arial" w:ascii="Arial" w:hAnsi="Arial"/>
                <w:color w:val="000000"/>
                <w:sz w:val="20"/>
                <w:szCs w:val="20"/>
              </w:rPr>
              <w:br/>
              <w:t> ;</w:t>
              <w:br/>
              <w:t> ; For Medicare MRA's only:</w:t>
              <w:br/>
              <w:t> ; If the Allowed Amount field is present, then we need to file an</w:t>
              <w:br/>
              <w:t> ; adjustment: Group code PR, Reason code AAA, Amount, Quantity, and</w:t>
              <w:br/>
              <w:t> ; Reason Text. This is data normally found on the 45 record, so we're</w:t>
              <w:br/>
              <w:t> ; going to create our own "45" record and file it.</w:t>
              <w:br/>
              <w:t> ;</w:t>
              <w:br/>
              <w:t> I $P($G(^IBM(361.1,IBEOB,0)),U,4)=1,+$P(IB0,U,3) D</w:t>
              <w:br/>
              <w:t> . N IB45,IBSAV40</w:t>
              <w:br/>
              <w:t> . S IB45=45_U_$P(IB0,U,2)_U_"PR"_U_"AAA"_U_$P(IB0,U,3)_U_"0000000001"</w:t>
              <w:br/>
              <w:t> . S IB45=IB45_U_"Allowed Amount"</w:t>
              <w:br/>
              <w:t> . S IBSAV40=$G(^TMP($J,40))</w:t>
              <w:br/>
              <w:t> . D 45(IB45,IBEOB,.IBOK)</w:t>
              <w:br/>
              <w:t> . S ^TMP($J,40)=IBSAV40</w:t>
              <w:br/>
              <w:t> . I '$G(IBOK) S ^TMP(IBEGBL,$J,+$O(^TMP(IBEGBL,$J,""),-1)+1)="Could not file the PR-AAA adjustment for the Allowed Amount at line "_+^TMP($J,40)</w:t>
              <w:br/>
              <w:t> . Q</w:t>
              <w:br/>
              <w:t> ;</w:t>
              <w:br/>
              <w:t>Q41 Q</w:t>
              <w:br/>
              <w:t> ;</w:t>
              <w:br/>
              <w:t xml:space="preserve">42(IB0,IBEOB,IBOK) ; Process record type 42 for EOB </w:t>
              <w:br/>
              <w:t> ; IB0 = the record being processed</w:t>
              <w:br/>
              <w:t> ; IBEOB = the ien of the EOB entry in file 361.1</w:t>
              <w:br/>
              <w:t> ; IBOK = Returned as 1 if record filed OK, 0 if error occurred</w:t>
              <w:br/>
              <w:t> ;</w:t>
              <w:br/>
              <w:t> N DO,DD,DLAYGO,DIC,DA,X,Y,Z,Z0,CT</w:t>
              <w:br/>
              <w:t> S IBOK=0</w:t>
              <w:br/>
              <w:t> I '$G(^TMP($J,40)) D  G Q42</w:t>
              <w:br/>
              <w:t xml:space="preserve"> . S ^TMP(IBEGBL,$J,+$O(^TMP(IBEGBL,$J,""),-1)+1)="Service line adjustment </w:t>
            </w:r>
            <w:r>
              <w:rPr>
                <w:rFonts w:cs="Arial" w:ascii="Arial" w:hAnsi="Arial"/>
                <w:color w:val="000000"/>
                <w:sz w:val="20"/>
                <w:szCs w:val="20"/>
                <w:highlight w:val="yellow"/>
              </w:rPr>
              <w:t>(record type 42)</w:t>
            </w:r>
            <w:r>
              <w:rPr>
                <w:rFonts w:cs="Arial" w:ascii="Arial" w:hAnsi="Arial"/>
                <w:color w:val="000000"/>
                <w:sz w:val="20"/>
                <w:szCs w:val="20"/>
              </w:rPr>
              <w:t xml:space="preserve"> has no corresponding service line"</w:t>
              <w:br/>
              <w:t> . D DET4X^IBCEOB00(42,IB0,.Z0)</w:t>
              <w:br/>
              <w:t> . S CT=+$O(^TMP(IBEGBL,$J,""),-1),Z=0 F  S Z=$O(Z0(Z)) Q:'Z  S CT=CT+1,^TMP(IBEGBL,$J,CT)=Z0(Z)</w:t>
              <w:br/>
              <w:t> ;</w:t>
              <w:br/>
              <w:t> K DO,DD,DLAYGO</w:t>
              <w:br/>
              <w:t> S IBOK=1</w:t>
              <w:br/>
              <w:t> S DA(1)=+^TMP($J,40),DA(2)=IBEOB</w:t>
              <w:br/>
              <w:t> S X=+$O(^IBM(361.1,DA(2),15,DA(1),4," "),-1)+1,DIC="^IBM(361.1,"_DA(2)_",15,"_DA(1)_",4,",DIC(0)="L",DLAYGO=361.1154</w:t>
              <w:br/>
              <w:t> S DIC("DR")=$S($P(IB0,U,3)'="":".02////"_$P(IB0,U,3),1:"")</w:t>
              <w:br/>
              <w:t> I $P(IB0,U,4)'="" S:$L(DIC("DR")) DIC("DR")=DIC("DR")_";" S DIC("DR")=DIC("DR")_".03////"_$TR($P(IB0,U,4),";"," ")</w:t>
              <w:br/>
              <w:t> D FILE^DICN K DO,DD,DLAYGO</w:t>
              <w:br/>
              <w:t> I Y'&gt;0 S IBOK=0</w:t>
              <w:br/>
              <w:t xml:space="preserve"> I '$G(IBOK) S ^TMP(IBEGBL,$J,+$O(^TMP(IBEGBL,$J,""),-1)+1)="Bad data for service line adjustment-3 </w:t>
            </w:r>
            <w:r>
              <w:rPr>
                <w:rFonts w:cs="Arial" w:ascii="Arial" w:hAnsi="Arial"/>
                <w:color w:val="000000"/>
                <w:sz w:val="20"/>
                <w:szCs w:val="20"/>
                <w:highlight w:val="yellow"/>
              </w:rPr>
              <w:t>(record type 42)"</w:t>
            </w:r>
            <w:r>
              <w:rPr>
                <w:rFonts w:cs="Arial" w:ascii="Arial" w:hAnsi="Arial"/>
                <w:color w:val="000000"/>
                <w:sz w:val="20"/>
                <w:szCs w:val="20"/>
              </w:rPr>
              <w:br/>
              <w:t> ;</w:t>
              <w:br/>
              <w:t> ; For Medicare MRA's only:</w:t>
              <w:br/>
              <w:t> ; Process and store the line level remark code as an LQ kludge line</w:t>
              <w:br/>
              <w:t> ; level adjustment.</w:t>
              <w:br/>
              <w:t> ;</w:t>
              <w:br/>
              <w:t> I $P($G(^IBM(361.1,IBEOB,0)),U,4)=1,$P(IB0,U,3)'="" D</w:t>
              <w:br/>
              <w:t> . N IB45,IBSAV40</w:t>
              <w:br/>
              <w:t> . S IB45=45_U_$P(IB0,U,2)_U_"LQ"_U_$P(IB0,U,3)_U_0_U_0_U_$P(IB0,U,4)</w:t>
              <w:br/>
              <w:t> . S IBSAV40=$G(^TMP($J,40))</w:t>
              <w:br/>
              <w:t> . D 45(IB45,IBEOB,.IBOK)</w:t>
              <w:br/>
              <w:t> . S ^TMP($J,40)=IBSAV40</w:t>
              <w:br/>
              <w:t> . I '$G(IBOK) S ^TMP(IBEGBL,$J,+$O(^TMP(IBEGBL,$J,""),-1)+1)="Could not file the LQ-remark code adjustment at line "_+^TMP($J,40)</w:t>
              <w:br/>
              <w:t> . Q</w:t>
              <w:br/>
              <w:t>Q42 Q</w:t>
              <w:br/>
              <w:t> ;</w:t>
              <w:br/>
              <w:t xml:space="preserve">45(IB0,IBEOB,IBOK) ; Process record type 45 for EOB </w:t>
              <w:br/>
              <w:t> ; IB0 = the record being processed</w:t>
              <w:br/>
              <w:t> ; IBEOB = the ien of the EOB entry in file 361.1</w:t>
              <w:br/>
              <w:t> ; IBOK = Returned as 1 if record filed OK, 0 if error occurred</w:t>
              <w:br/>
              <w:t> ;</w:t>
              <w:br/>
              <w:t> N IBDA,LEVEL,A,Z0,CT,Z</w:t>
              <w:br/>
              <w:t> I '$G(^TMP($J,40)) D  G Q45</w:t>
              <w:br/>
              <w:t xml:space="preserve"> . S ^TMP(IBEGBL,$J,+$O(^TMP(IBEGBL,$J,""),-1)+1)="Service line adjustment </w:t>
            </w:r>
            <w:r>
              <w:rPr>
                <w:rFonts w:cs="Arial" w:ascii="Arial" w:hAnsi="Arial"/>
                <w:color w:val="000000"/>
                <w:sz w:val="20"/>
                <w:szCs w:val="20"/>
                <w:highlight w:val="yellow"/>
              </w:rPr>
              <w:t>(record type 45)</w:t>
            </w:r>
            <w:r>
              <w:rPr>
                <w:rFonts w:cs="Arial" w:ascii="Arial" w:hAnsi="Arial"/>
                <w:color w:val="000000"/>
                <w:sz w:val="20"/>
                <w:szCs w:val="20"/>
              </w:rPr>
              <w:t xml:space="preserve"> has no corresponding service line"</w:t>
              <w:br/>
              <w:t> . D DET4X^IBCEOB00(45,IB0,.Z0)</w:t>
              <w:br/>
              <w:t> . S CT=+$O(^TMP(IBEGBL,$J,""),-1),Z=0 F  S Z=$O(Z0(Z)) Q:'Z  S CT=CT+1,^TMP(IBEGBL,$J,CT)=Z0(Z)</w:t>
              <w:br/>
              <w:t> ;</w:t>
              <w:br/>
              <w:t> I $P(IB0,U,3)'="" S $P(^TMP($J,40),U,2)=$P(IB0,U,3)</w:t>
              <w:br/>
              <w:t> I $P(IB0,U,3)="" S $P(IB0,U,3)=$P(^TMP($J,40),U,2)</w:t>
              <w:br/>
              <w:t xml:space="preserve"> I $P(IB0,U,3)="" S ^TMP(IBEGBL,$J,+$O(^TMP(IBEGBL,$J,""),-1)+1)="Service line adjustment </w:t>
            </w:r>
            <w:r>
              <w:rPr>
                <w:rFonts w:cs="Arial" w:ascii="Arial" w:hAnsi="Arial"/>
                <w:color w:val="000000"/>
                <w:sz w:val="20"/>
                <w:szCs w:val="20"/>
                <w:highlight w:val="yellow"/>
              </w:rPr>
              <w:t>(record type 45)</w:t>
            </w:r>
            <w:r>
              <w:rPr>
                <w:rFonts w:cs="Arial" w:ascii="Arial" w:hAnsi="Arial"/>
                <w:color w:val="000000"/>
                <w:sz w:val="20"/>
                <w:szCs w:val="20"/>
              </w:rPr>
              <w:t xml:space="preserve"> is missing its group code" G Q45</w:t>
              <w:br/>
              <w:t> ;</w:t>
              <w:br/>
              <w:t> S IBDA(2)=+^TMP($J,40)</w:t>
              <w:br/>
              <w:t> S IBDA(1)=+$O(^IBM(361.1,IBEOB,15,IBDA(2),1,"B",$P(IB0,U,3),0))</w:t>
              <w:br/>
              <w:t> ;</w:t>
              <w:br/>
              <w:t> I 'IBDA(1) D  ;Needs a new entry at group level</w:t>
              <w:br/>
              <w:t> . N X,Y,DA,DD,DO,DIC,DLAYGO</w:t>
              <w:br/>
              <w:t> . S DIC="^IBM(361.1,"_IBEOB_",15,"_IBDA(2)_",1,",DIC(0)="L",DLAYGO=361.1151,DA(2)=IBEOB,DA(1)=IBDA(2)</w:t>
              <w:br/>
              <w:t> . S DIC("P")=$$GETSPEC^IBEFUNC(361.115,1)</w:t>
              <w:br/>
              <w:t> . S X=$P(IB0,U,3)</w:t>
              <w:br/>
              <w:t> . D FILE^DICN K DIC,DO,DD,DLAYGO</w:t>
              <w:br/>
              <w:t> . I Y&lt;0 K IBDA S ^TMP(IBEGBL,$J,+$O(^TMP(IBEGBL,$J,""),-1)+1)="Could not add adjustment group code ("_$P(IB0,U,3)_") at line adjustment "_+^TMP($J,40) Q</w:t>
              <w:br/>
              <w:t> . S IBDA(1)=+Y</w:t>
              <w:br/>
              <w:t> ;</w:t>
              <w:br/>
              <w:t> ;Add a new entry at the reason code level</w:t>
              <w:br/>
              <w:t> I $G(IBDA(1)) D</w:t>
              <w:br/>
              <w:t> . S DIC="^IBM(361.1,"_IBEOB_",15,"_IBDA(2)_",1,"_IBDA(1)_",1,",DIC(0)="L",DLAYGO=361.11511,DA(1)=IBDA(1),DA(2)=IBDA(2),DA(3)=IBEOB</w:t>
              <w:br/>
              <w:t> . S DIC("P")=$$GETSPEC^IBEFUNC(361.1151,1)</w:t>
              <w:br/>
              <w:t> . S X=$P(IB0,U,4)</w:t>
              <w:br/>
              <w:t> . D FILE^DICN K DIC,DO,DD,DLAYGO</w:t>
              <w:br/>
              <w:t> . I Y&lt;0 K IBDA S ^TMP(IBEGBL,$J,+$O(^TMP(IBEGBL,$J,""),-1)+1)="Could not add reason code ("_$P(IB0,U,4)_") for adjustment group code ("_$P(IB0,U,3)_") at line adjustment "_+^TMP($J,40) Q</w:t>
              <w:br/>
              <w:t> . S IBDA=+Y</w:t>
              <w:br/>
              <w:t> ;</w:t>
              <w:br/>
              <w:t> I $G(IBDA) D</w:t>
              <w:br/>
              <w:t> . S LEVEL=15,LEVEL("DIE")="^IBM(361.1,"_IBEOB_",15,"_IBDA(2)_",1,"_IBDA(1)_",1,"</w:t>
              <w:br/>
              <w:t> . S LEVEL(0)=IBDA,LEVEL(1)=IBDA(1),LEVEL(2)=IBDA(2),LEVEL(3)=IBEOB</w:t>
              <w:br/>
              <w:t> . S A="5;.02;1;0;0^6;.03;0;1;1^7;.04;0;1;0"</w:t>
              <w:br/>
              <w:t> . S IBOK=$$STORE^IBCEOB1(A,IB0,IBEOB,.LEVEL)</w:t>
              <w:br/>
              <w:t> . I 'IBOK S ^TMP(IBEGBL,$J,+$O(^TMP(IBEGBL,$J,""),-1)+1)="Bad data for reason code ("_$P(IB0,U,4)_"), adjustment group code ("_$P(IB0,U,3)_") at line adjustment "_+^TMP($J,40) Q</w:t>
              <w:br/>
              <w:t> ;</w:t>
              <w:br/>
              <w:t>Q45 Q</w:t>
              <w:br/>
              <w:t> ;</w:t>
              <w:br/>
              <w:t xml:space="preserve">46(IB0,IBEOB,IBOK) ; Process record type 46 for EOB </w:t>
              <w:br/>
              <w:t> ; IB0 = the record being processed</w:t>
              <w:br/>
              <w:t> ; IBEOB = the ien of the EOB entry in file 361.1</w:t>
              <w:br/>
              <w:t> ; IBOK = Returned as 1 if record filed OK, 0 if error occurred</w:t>
              <w:br/>
              <w:t> ;</w:t>
              <w:br/>
              <w:t> S IBOK=0</w:t>
              <w:br/>
              <w:t> N AGC,IBDA,LEVEL,A,Z0,CT,Z</w:t>
              <w:br/>
              <w:t> I '$G(^TMP($J,40)) D  G Q46</w:t>
              <w:br/>
              <w:t xml:space="preserve"> . S ^TMP(IBEGBL,$J,+$O(^TMP(IBEGBL,$J,""),-1)+1)="Service line adjustment </w:t>
            </w:r>
            <w:r>
              <w:rPr>
                <w:rFonts w:cs="Arial" w:ascii="Arial" w:hAnsi="Arial"/>
                <w:color w:val="000000"/>
                <w:sz w:val="20"/>
                <w:szCs w:val="20"/>
                <w:highlight w:val="yellow"/>
              </w:rPr>
              <w:t>(record type 46)</w:t>
            </w:r>
            <w:r>
              <w:rPr>
                <w:rFonts w:cs="Arial" w:ascii="Arial" w:hAnsi="Arial"/>
                <w:color w:val="000000"/>
                <w:sz w:val="20"/>
                <w:szCs w:val="20"/>
              </w:rPr>
              <w:t xml:space="preserve"> has no corresponding service line"</w:t>
              <w:br/>
              <w:t> . D DET4X^IBCEOB00(46,IB0,.Z0)</w:t>
              <w:br/>
              <w:t> . ;S CT=+$O(^TMP(IBEGBL,$J,""),-1),Z=0 F S Z=$O(Z0(Z)) Q:'Z S CT=CT+1,^TMP(IBEGBL,$J,CT)=Z0(Z)</w:t>
              <w:br/>
              <w:t> ;</w:t>
              <w:br/>
              <w:t> S AGC=$P(^TMP($J,40),U,2)</w:t>
              <w:br/>
              <w:t xml:space="preserve"> I AGC="" S ^TMP(IBEGBL,$J,+$O(^TMP(IBEGBL,$J,""),-1)+1)="Service line adjustment </w:t>
            </w:r>
            <w:r>
              <w:rPr>
                <w:rFonts w:cs="Arial" w:ascii="Arial" w:hAnsi="Arial"/>
                <w:color w:val="000000"/>
                <w:sz w:val="20"/>
                <w:szCs w:val="20"/>
                <w:highlight w:val="yellow"/>
              </w:rPr>
              <w:t>(record type 46)</w:t>
            </w:r>
            <w:r>
              <w:rPr>
                <w:rFonts w:cs="Arial" w:ascii="Arial" w:hAnsi="Arial"/>
                <w:color w:val="000000"/>
                <w:sz w:val="20"/>
                <w:szCs w:val="20"/>
              </w:rPr>
              <w:t xml:space="preserve"> is missing its group code" G Q46</w:t>
              <w:br/>
              <w:t> ;</w:t>
              <w:br/>
              <w:t> S IBDA(2)=+^TMP($J,40)</w:t>
              <w:br/>
              <w:t> S IBDA(1)=+$O(^IBM(361.1,IBEOB,15,IBDA(2),1,"B",AGC,0))</w:t>
              <w:br/>
              <w:t> ;</w:t>
              <w:br/>
              <w:t> ;</w:t>
              <w:br/>
              <w:t> ;Add a new entry at the Payer Policy level</w:t>
              <w:br/>
              <w:t> I $G(IBDA(1)) D</w:t>
              <w:br/>
              <w:t> . S DIC="^IBM(361.1,"_IBEOB_",15,"_IBDA(2)_",1,"_IBDA(1)_",2,",DIC(0)="L",DLAYGO=361.11511,DA(1)=IBDA(1),DA(2)=IBDA(2),DA(3)=IBEOB</w:t>
              <w:br/>
              <w:t> . S DIC("P")=$$GETSPEC^IBEFUNC(361.1151,1)</w:t>
              <w:br/>
              <w:t> . S X=$P(IB0,U,3)</w:t>
              <w:br/>
              <w:t> . D FILE^DICN K DIC,DO,DD,DLAYGO</w:t>
              <w:br/>
              <w:t> . I Y&lt;0 K IBDA S ^TMP(IBEGBL,$J,+$O(^TMP(IBEGBL,$J,""),-1)+1)="Could not add payer policy ("_$P(IB0,U,4)_") for adjustment group code ("_$P(IB0,U,3)_") at line adjustment "_+^TMP($J,40) Q</w:t>
              <w:br/>
              <w:t> . S IBDA=+Y,IBOK=1</w:t>
              <w:br/>
              <w:t> ;</w:t>
              <w:br/>
              <w:t>Q46 Q</w:t>
              <w:br/>
              <w:t> ;</w:t>
            </w:r>
          </w:p>
          <w:p>
            <w:pPr>
              <w:pStyle w:val="Normal"/>
              <w:spacing w:before="60" w:after="60"/>
              <w:rPr>
                <w:rFonts w:ascii="Arial" w:hAnsi="Arial" w:cs="Arial"/>
                <w:color w:val="000000"/>
                <w:sz w:val="20"/>
                <w:szCs w:val="20"/>
              </w:rPr>
            </w:pPr>
            <w:r>
              <w:rPr>
                <w:rFonts w:cs="Arial" w:ascii="Arial" w:hAnsi="Arial"/>
                <w:color w:val="000000"/>
                <w:sz w:val="20"/>
                <w:szCs w:val="20"/>
              </w:rPr>
            </w:r>
          </w:p>
        </w:tc>
      </w:tr>
    </w:tbl>
    <w:p>
      <w:pPr>
        <w:pStyle w:val="TextBody"/>
        <w:rPr/>
      </w:pPr>
      <w:r>
        <w:rPr/>
      </w:r>
    </w:p>
    <w:tbl>
      <w:tblPr>
        <w:tblW w:w="5100" w:type="pct"/>
        <w:jc w:val="left"/>
        <w:tblInd w:w="-7" w:type="dxa"/>
        <w:tblLayout w:type="fixed"/>
        <w:tblCellMar>
          <w:top w:w="0" w:type="dxa"/>
          <w:left w:w="108" w:type="dxa"/>
          <w:bottom w:w="0" w:type="dxa"/>
          <w:right w:w="108" w:type="dxa"/>
        </w:tblCellMar>
      </w:tblPr>
      <w:tblGrid>
        <w:gridCol w:w="2705"/>
        <w:gridCol w:w="960"/>
        <w:gridCol w:w="175"/>
        <w:gridCol w:w="1222"/>
        <w:gridCol w:w="692"/>
        <w:gridCol w:w="585"/>
        <w:gridCol w:w="305"/>
        <w:gridCol w:w="1895"/>
        <w:gridCol w:w="998"/>
        <w:gridCol w:w="10"/>
      </w:tblGrid>
      <w:tr>
        <w:trPr>
          <w:tblHeader w:val="true"/>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Routine Name</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b/>
                <w:b/>
                <w:sz w:val="20"/>
                <w:szCs w:val="20"/>
              </w:rPr>
            </w:pPr>
            <w:r>
              <w:rPr>
                <w:rFonts w:cs="Arial" w:ascii="Arial" w:hAnsi="Arial"/>
                <w:b/>
                <w:sz w:val="20"/>
                <w:szCs w:val="20"/>
              </w:rPr>
              <w:t>IBCEOB1</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Enhancement Category</w:t>
            </w:r>
          </w:p>
        </w:tc>
        <w:tc>
          <w:tcPr>
            <w:tcW w:w="1135"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13" w:name="__Fieldmark__135_3061951643"/>
            <w:bookmarkStart w:id="314" w:name="__Fieldmark__135_3061951643"/>
            <w:bookmarkEnd w:id="314"/>
            <w:r>
              <w:rPr>
                <w:sz w:val="20"/>
              </w:rPr>
            </w:r>
            <w:r>
              <w:rPr>
                <w:sz w:val="20"/>
              </w:rPr>
              <w:fldChar w:fldCharType="end"/>
            </w:r>
            <w:r>
              <w:rPr>
                <w:sz w:val="20"/>
              </w:rPr>
              <w:t xml:space="preserve"> New</w:t>
            </w:r>
          </w:p>
        </w:tc>
        <w:tc>
          <w:tcPr>
            <w:tcW w:w="1222"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15" w:name="__Fieldmark__136_3061951643"/>
            <w:bookmarkStart w:id="316" w:name="__Fieldmark__136_3061951643"/>
            <w:bookmarkEnd w:id="316"/>
            <w:r>
              <w:rPr>
                <w:sz w:val="20"/>
              </w:rPr>
            </w:r>
            <w:r>
              <w:rPr>
                <w:sz w:val="20"/>
              </w:rPr>
              <w:fldChar w:fldCharType="end"/>
            </w:r>
            <w:r>
              <w:rPr>
                <w:sz w:val="20"/>
              </w:rPr>
              <w:t xml:space="preserve"> Modify</w:t>
            </w:r>
          </w:p>
        </w:tc>
        <w:tc>
          <w:tcPr>
            <w:tcW w:w="1277" w:type="dxa"/>
            <w:gridSpan w:val="2"/>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17" w:name="__Fieldmark__137_3061951643"/>
            <w:bookmarkStart w:id="318" w:name="__Fieldmark__137_3061951643"/>
            <w:bookmarkEnd w:id="318"/>
            <w:r>
              <w:rPr>
                <w:sz w:val="20"/>
              </w:rPr>
            </w:r>
            <w:r>
              <w:rPr>
                <w:sz w:val="20"/>
              </w:rPr>
              <w:fldChar w:fldCharType="end"/>
            </w:r>
            <w:r>
              <w:rPr>
                <w:sz w:val="20"/>
              </w:rPr>
              <w:t xml:space="preserve"> Delete</w:t>
            </w:r>
          </w:p>
        </w:tc>
        <w:tc>
          <w:tcPr>
            <w:tcW w:w="3208"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19" w:name="__Fieldmark__138_3061951643"/>
            <w:bookmarkStart w:id="320" w:name="__Fieldmark__138_3061951643"/>
            <w:bookmarkEnd w:id="320"/>
            <w:r>
              <w:rPr>
                <w:sz w:val="20"/>
              </w:rPr>
            </w:r>
            <w:r>
              <w:rPr>
                <w:sz w:val="20"/>
              </w:rPr>
              <w:fldChar w:fldCharType="end"/>
            </w:r>
            <w:r>
              <w:rPr>
                <w:sz w:val="20"/>
              </w:rPr>
              <w:t xml:space="preserve"> No Change</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quirement Traceability Matrix</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iCs/>
                <w:sz w:val="20"/>
                <w:szCs w:val="20"/>
              </w:rPr>
            </w:pPr>
            <w:r>
              <w:rPr>
                <w:rFonts w:cs="Arial" w:ascii="Arial" w:hAnsi="Arial"/>
                <w:iCs/>
                <w:sz w:val="20"/>
                <w:szCs w:val="20"/>
              </w:rPr>
              <w:t>2.6.5.1</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Options</w:t>
            </w:r>
          </w:p>
        </w:tc>
        <w:tc>
          <w:tcPr>
            <w:tcW w:w="6842" w:type="dxa"/>
            <w:gridSpan w:val="8"/>
            <w:tcBorders>
              <w:top w:val="single" w:sz="6" w:space="0" w:color="000000"/>
              <w:left w:val="single" w:sz="6" w:space="0" w:color="000000"/>
              <w:bottom w:val="single" w:sz="4" w:space="0" w:color="000000"/>
              <w:right w:val="single" w:sz="6" w:space="0" w:color="000000"/>
            </w:tcBorders>
          </w:tcPr>
          <w:p>
            <w:pPr>
              <w:pStyle w:val="Normal"/>
              <w:spacing w:before="60" w:after="60"/>
              <w:rPr>
                <w:sz w:val="20"/>
              </w:rPr>
            </w:pPr>
            <w:r>
              <w:rPr>
                <w:rFonts w:cs="Arial" w:ascii="Arial" w:hAnsi="Arial"/>
                <w:color w:val="000000"/>
                <w:sz w:val="20"/>
                <w:szCs w:val="20"/>
              </w:rPr>
              <w:t>MRA Management Worklist  [MRW]</w:t>
            </w:r>
          </w:p>
        </w:tc>
      </w:tr>
      <w:tr>
        <w:trPr>
          <w:trHeight w:val="318" w:hRule="atLeast"/>
        </w:trPr>
        <w:tc>
          <w:tcPr>
            <w:tcW w:w="2705"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spacing w:before="60" w:after="60"/>
              <w:rPr>
                <w:b/>
                <w:b/>
                <w:sz w:val="20"/>
              </w:rPr>
            </w:pPr>
            <w:r>
              <w:rPr>
                <w:b/>
                <w:sz w:val="20"/>
              </w:rPr>
              <w:t xml:space="preserve">Related </w:t>
            </w:r>
            <w:r>
              <w:rPr>
                <w:b/>
                <w:sz w:val="20"/>
                <w:szCs w:val="20"/>
              </w:rPr>
              <w:t>Routine</w:t>
            </w:r>
            <w:r>
              <w:rPr>
                <w:b/>
              </w:rPr>
              <w:t>s</w:t>
            </w:r>
          </w:p>
        </w:tc>
        <w:tc>
          <w:tcPr>
            <w:tcW w:w="304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Routines “Called By”</w:t>
            </w:r>
          </w:p>
        </w:tc>
        <w:tc>
          <w:tcPr>
            <w:tcW w:w="3783"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 xml:space="preserve">Routines “Called”   </w:t>
            </w:r>
          </w:p>
        </w:tc>
      </w:tr>
      <w:tr>
        <w:trPr>
          <w:trHeight w:val="697" w:hRule="atLeast"/>
        </w:trPr>
        <w:tc>
          <w:tcPr>
            <w:tcW w:w="2705"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0" w:after="160"/>
              <w:rPr>
                <w:rFonts w:cs="Arial"/>
                <w:b/>
                <w:b/>
                <w:bCs/>
                <w:sz w:val="20"/>
              </w:rPr>
            </w:pPr>
            <w:r>
              <w:rPr>
                <w:rFonts w:cs="Arial"/>
                <w:b/>
                <w:bCs/>
                <w:sz w:val="20"/>
              </w:rPr>
            </w:r>
          </w:p>
        </w:tc>
        <w:tc>
          <w:tcPr>
            <w:tcW w:w="304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IBCEOB, ^IBCEOB0, ^IBCEOB00</w:t>
            </w:r>
          </w:p>
          <w:p>
            <w:pPr>
              <w:pStyle w:val="Normal"/>
              <w:spacing w:before="60" w:after="60"/>
              <w:rPr>
                <w:rFonts w:ascii="Arial" w:hAnsi="Arial" w:cs="Arial"/>
                <w:sz w:val="20"/>
              </w:rPr>
            </w:pPr>
            <w:r>
              <w:rPr>
                <w:rFonts w:cs="Arial" w:ascii="Arial" w:hAnsi="Arial"/>
                <w:sz w:val="20"/>
              </w:rPr>
            </w:r>
          </w:p>
        </w:tc>
        <w:tc>
          <w:tcPr>
            <w:tcW w:w="378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DIE, ^IBCEF, ^IBCEOB, ^IBCEMU1, ^IBCEF1, ^IBCEOB00, ^IBCEFG1, ^IBEFUNC2</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Data Dictionary (DD) References</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Protocols</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Integration Control Registrations (ICRs)</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2705"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sz w:val="20"/>
              </w:rPr>
            </w:pPr>
            <w:r>
              <w:rPr>
                <w:sz w:val="20"/>
              </w:rPr>
              <w:t>Data Passing</w:t>
            </w:r>
          </w:p>
        </w:tc>
        <w:tc>
          <w:tcPr>
            <w:tcW w:w="960" w:type="dxa"/>
            <w:tcBorders>
              <w:top w:val="single" w:sz="6" w:space="0" w:color="000000"/>
              <w:left w:val="single" w:sz="4"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21" w:name="__Fieldmark__139_3061951643"/>
            <w:bookmarkStart w:id="322" w:name="__Fieldmark__139_3061951643"/>
            <w:bookmarkEnd w:id="322"/>
            <w:r>
              <w:rPr>
                <w:iCs/>
                <w:sz w:val="20"/>
              </w:rPr>
            </w:r>
            <w:r>
              <w:rPr>
                <w:sz w:val="20"/>
                <w:iCs/>
              </w:rPr>
              <w:fldChar w:fldCharType="end"/>
            </w:r>
            <w:r>
              <w:rPr>
                <w:iCs/>
                <w:sz w:val="20"/>
              </w:rPr>
              <w:t xml:space="preserve"> Input</w:t>
            </w:r>
          </w:p>
        </w:tc>
        <w:tc>
          <w:tcPr>
            <w:tcW w:w="2089" w:type="dxa"/>
            <w:gridSpan w:val="3"/>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23" w:name="__Fieldmark__140_3061951643"/>
            <w:bookmarkStart w:id="324" w:name="__Fieldmark__140_3061951643"/>
            <w:bookmarkEnd w:id="324"/>
            <w:r>
              <w:rPr>
                <w:iCs/>
                <w:sz w:val="20"/>
              </w:rPr>
            </w:r>
            <w:r>
              <w:rPr>
                <w:sz w:val="20"/>
                <w:iCs/>
              </w:rPr>
              <w:fldChar w:fldCharType="end"/>
            </w:r>
            <w:r>
              <w:rPr>
                <w:iCs/>
                <w:sz w:val="20"/>
              </w:rPr>
              <w:t xml:space="preserve"> Output Reference</w:t>
            </w:r>
          </w:p>
        </w:tc>
        <w:tc>
          <w:tcPr>
            <w:tcW w:w="890" w:type="dxa"/>
            <w:gridSpan w:val="2"/>
            <w:tcBorders>
              <w:top w:val="single" w:sz="6" w:space="0" w:color="000000"/>
              <w:bottom w:val="single" w:sz="6" w:space="0" w:color="000000"/>
            </w:tcBorders>
          </w:tcPr>
          <w:p>
            <w:pPr>
              <w:pStyle w:val="Normal"/>
              <w:spacing w:before="60" w:after="60"/>
              <w:rPr>
                <w:sz w:val="2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325" w:name="__Fieldmark__141_3061951643"/>
            <w:bookmarkStart w:id="326" w:name="__Fieldmark__141_3061951643"/>
            <w:bookmarkEnd w:id="326"/>
            <w:r>
              <w:rPr>
                <w:iCs/>
                <w:sz w:val="20"/>
              </w:rPr>
            </w:r>
            <w:r>
              <w:rPr>
                <w:sz w:val="20"/>
                <w:iCs/>
              </w:rPr>
              <w:fldChar w:fldCharType="end"/>
            </w:r>
            <w:r>
              <w:rPr>
                <w:iCs/>
                <w:sz w:val="20"/>
              </w:rPr>
              <w:t xml:space="preserve"> Both</w:t>
            </w:r>
          </w:p>
        </w:tc>
        <w:tc>
          <w:tcPr>
            <w:tcW w:w="1895" w:type="dxa"/>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27" w:name="__Fieldmark__142_3061951643"/>
            <w:bookmarkStart w:id="328" w:name="__Fieldmark__142_3061951643"/>
            <w:bookmarkEnd w:id="328"/>
            <w:r>
              <w:rPr>
                <w:iCs/>
                <w:sz w:val="20"/>
              </w:rPr>
            </w:r>
            <w:r>
              <w:rPr>
                <w:sz w:val="20"/>
                <w:iCs/>
              </w:rPr>
              <w:fldChar w:fldCharType="end"/>
            </w:r>
            <w:r>
              <w:rPr>
                <w:iCs/>
                <w:sz w:val="20"/>
              </w:rPr>
              <w:t xml:space="preserve"> Global Reference</w:t>
            </w:r>
          </w:p>
        </w:tc>
        <w:tc>
          <w:tcPr>
            <w:tcW w:w="1008" w:type="dxa"/>
            <w:tcBorders>
              <w:top w:val="single" w:sz="6" w:space="0" w:color="000000"/>
              <w:bottom w:val="single" w:sz="6" w:space="0" w:color="000000"/>
              <w:right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29" w:name="__Fieldmark__143_3061951643"/>
            <w:bookmarkStart w:id="330" w:name="__Fieldmark__143_3061951643"/>
            <w:bookmarkEnd w:id="330"/>
            <w:r>
              <w:rPr>
                <w:iCs/>
                <w:sz w:val="20"/>
              </w:rPr>
            </w:r>
            <w:r>
              <w:rPr>
                <w:sz w:val="20"/>
                <w:iCs/>
              </w:rPr>
              <w:fldChar w:fldCharType="end"/>
            </w:r>
            <w:r>
              <w:rPr>
                <w:iCs/>
                <w:sz w:val="20"/>
              </w:rPr>
              <w:t xml:space="preserve"> Local</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Input Attribute Name and Definition</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Output Attribute Name and Definition</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9547" w:type="dxa"/>
            <w:gridSpan w:val="9"/>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jc w:val="center"/>
              <w:rPr>
                <w:b/>
                <w:b/>
                <w:sz w:val="20"/>
              </w:rPr>
            </w:pPr>
            <w:r>
              <w:rPr>
                <w:b/>
                <w:sz w:val="20"/>
              </w:rPr>
              <w:t>Current Logic</w:t>
            </w:r>
          </w:p>
        </w:tc>
      </w:tr>
      <w:tr>
        <w:trPr/>
        <w:tc>
          <w:tcPr>
            <w:tcW w:w="95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IBCEOB1 ;ALB/TMP/PJH - 835 EDI EOB MSG PROCESSING ; 7/13/10 5:32pm</w:t>
              <w:br/>
              <w:t> ;;2.0;INTEGRATED BILLING;**137,135,155,296,356,349,431**;21-MAR-94;Build 106</w:t>
              <w:br/>
              <w:t> ;;Per VHA Directive 2004-038, this routine should not be modified.</w:t>
              <w:br/>
              <w:t> Q</w:t>
              <w:br/>
              <w:t> ;</w:t>
              <w:br/>
              <w:t>STORE(A,IB0,IBEOB,LEVEL) ;</w:t>
              <w:br/>
              <w:t> ; A = the string of data to extract and try to store</w:t>
              <w:br/>
              <w:t> ; each ^ piece is a field to store</w:t>
              <w:br/>
              <w:t> ; within each ^ piece, there are 5 ';' pieces:</w:t>
              <w:br/>
              <w:t> ; 1 = piece to extract from the data string;</w:t>
              <w:br/>
              <w:t> ; 2 = field to update;</w:t>
              <w:br/>
              <w:t> ; 3 = flag for dollar amt (1=YES);</w:t>
              <w:br/>
              <w:t> ; 4 = flag for 4-slash stuff without transform (1=YES);</w:t>
              <w:br/>
              <w:t> ; 5 = flag for numeric/non-dollar amt (1=Yes, 0=No,</w:t>
              <w:br/>
              <w:t> ; Dn = the field is numeric with 'n' decimal places</w:t>
              <w:br/>
              <w:t> ; IB0 = the record being processed</w:t>
              <w:br/>
              <w:t> ; IBEOB = the ien of the EOB entry in file 361.1</w:t>
              <w:br/>
              <w:t> ; LEVEL = the array that contains the DIE and DA values if stuffing at a</w:t>
              <w:br/>
              <w:t> ; level other than the top level</w:t>
              <w:br/>
              <w:t> ;</w:t>
              <w:br/>
              <w:t> N B,IBPC,IBFLD,DA,DR,DIE,X,Y</w:t>
              <w:br/>
              <w:t> S DR=";"</w:t>
              <w:br/>
              <w:t> ;</w:t>
              <w:br/>
              <w:t> I '$G(LEVEL) S DIE="^IBM(361.1,",DA=IBEOB</w:t>
              <w:br/>
              <w:t> ;</w:t>
              <w:br/>
              <w:t> I $G(LEVEL) D</w:t>
              <w:br/>
              <w:t> . N Q</w:t>
              <w:br/>
              <w:t> . S DIE=$G(LEVEL("DIE"))</w:t>
              <w:br/>
              <w:t> . S Q=0 F  S Q=$O(LEVEL(Q)) Q:'Q  S DA(Q)=LEVEL(Q)</w:t>
              <w:br/>
              <w:t> . S DA=LEVEL(0)</w:t>
              <w:br/>
              <w:t> ;</w:t>
              <w:br/>
              <w:t> I $G(DA) F B=1:1:$L(A,U) D</w:t>
              <w:br/>
              <w:t> . S IBPC=$P(A,U,B),IBFLD=$P(IBPC,";",2)</w:t>
              <w:br/>
              <w:t> . I $P(IB0,U,+IBPC)'="",IBFLD D</w:t>
              <w:br/>
              <w:t> .. N VAL</w:t>
              <w:br/>
              <w:t> .. ; For dollar amts, add full cents; For numerics, strip leading</w:t>
              <w:br/>
              <w:t> .. ; 0's; For non-numeric/non-dollar amts, make any ; in data into |</w:t>
              <w:br/>
              <w:t> .. S VAL=$S($P(IBPC,";",3):$$DOLLAR^IBCEOB($P(IB0,U,+IBPC)),$P(IBPC,";",5):+$P(IB0,U,+IBPC),$P($P(IBPC,";",5),"D",2):$P(IB0,U,+IBPC)/(10**$P($P(IBPC,";",5),"D",2)),1:$TR($P(IB0,U,+IBPC),";","|"))</w:t>
              <w:br/>
              <w:t> .. I $P(IBPC,";",3),VAL S VAL=$P(VAL,".")_"."_$E($P(VAL,".",2)_"00",1,2)</w:t>
              <w:br/>
              <w:t> .. S DR=DR_IBFLD_"///"_$S($P(IBPC,";",4):"/",1:"")_VAL_";"</w:t>
              <w:br/>
              <w:t> ;</w:t>
              <w:br/>
              <w:t> S DR=$P(DR,";",2,$L(DR,";")-1)</w:t>
              <w:br/>
              <w:t> I DR'="" D ^DIE</w:t>
              <w:br/>
              <w:t> Q ($D(Y)=0) ;Successfully stored all the data it was sent if $D(Y)=0</w:t>
              <w:br/>
              <w:t> ;</w:t>
              <w:br/>
              <w:t>HDR(IB0,IBEGBL,IBEOB,HIPAA) ; Store header data for EOB</w:t>
              <w:br/>
              <w:t> ; IB0 = the record being processed from the msg</w:t>
              <w:br/>
              <w:t> ; IBEOB = the ien of the EOB entry in file 361.1</w:t>
              <w:br/>
              <w:t> ;</w:t>
              <w:br/>
              <w:t> N IBDT,IBDTP,DA,DR,DIE,X,Y</w:t>
              <w:br/>
              <w:t> K IBXSAVE("XTRA"),IBZSAVE</w:t>
              <w:br/>
              <w:t> ;</w:t>
              <w:br/>
              <w:t> S HIPAA=+$P(IB0,U,16) ;HIPAA Version code</w:t>
              <w:br/>
              <w:t> S IBDT=$P(IB0,U,3),IBDT=$E(IBDT,1,4)-1700_$E(IBDT,5,8)_"."_$P(IB0,U,4)</w:t>
              <w:br/>
              <w:t> S IBDTP=$P(IB0,U,9)</w:t>
              <w:br/>
              <w:t> I IBDTP S IBDTP=$E(IBDTP,1,4)-1700_$E(IBDTP,5,8)</w:t>
              <w:br/>
              <w:t> S DR=$S($P(IB0,U,7)'="":".03////"_$P(IB0,U,7)_";",1:"")_".05////"_IBDT_";.04////"_($P(IB0,U,5)="Y")_";.15///"_$$COBN^IBCEF(+$G(^IBM(361.1,IBEOB,0)))_";.07///"_$P(IB0,U,8)_$S(IBDTP:";.06////"_IBDTP,1:"")</w:t>
              <w:br/>
              <w:t> S DIE="^IBM(361.1,",DA=IBEOB</w:t>
              <w:br/>
              <w:t> D ^DIE</w:t>
              <w:br/>
              <w:t> I $D(Y)'=0 D</w:t>
              <w:br/>
              <w:t> . S ^TMP(IBEGBL,$J,+$O(^TMP(IBEGBL,$J,""),-1)+1)="Bad header data"</w:t>
              <w:br/>
              <w:t> Q ($D(Y)=0)</w:t>
              <w:br/>
              <w:t> ;</w:t>
              <w:br/>
              <w:t>FINDLN(IB0,IBEOB,IBZDATA,PLREF) ; Find corresponding billed line for the adj</w:t>
              <w:br/>
              <w:t> ; IB0 = the record being processed</w:t>
              <w:br/>
              <w:t> ; NOTE: pieces 3,4,16 are already reformatted</w:t>
              <w:br/>
              <w:t> ; IBEOB = the ien of the EOB entry in file 361.1</w:t>
              <w:br/>
              <w:t> ; IBZDATA = the array from the output formatter containing line</w:t>
              <w:br/>
              <w:t> ; items for the bill. This is passed in so this data only has</w:t>
              <w:br/>
              <w:t> ; to be extracted once for each bill (the first time in, it</w:t>
              <w:br/>
              <w:t> ; will be undefined)</w:t>
              <w:br/>
              <w:t> ; PLREF = Provider Line Reference</w:t>
              <w:br/>
              <w:t> ; OUTPUT = Line # in the original bill that this adjustment relates to</w:t>
              <w:br/>
              <w:t> ; ^ paid procedure code if different from original procedure OR</w:t>
              <w:br/>
              <w:t> ; paid rev code if different from original and no proc code</w:t>
              <w:br/>
              <w:t> ;</w:t>
              <w:br/>
              <w:t> N IBLN,IBLN1,IBBNDL,OCHG,OCHG2,OPROC,OREVCD,IBIFN,IBXARRAY,IBXARRY</w:t>
              <w:br/>
              <w:t> N IBXERR,UNITS,UNITS2,UNITS3,IBMOD,Z,Z0,CPT,EOBCHG,IBZVLA,IBAMIN</w:t>
              <w:br/>
              <w:t> ;</w:t>
              <w:br/>
              <w:t> S (IBLN,IBLN1)="",IBIFN=+$G(^IBM(361.1,IBEOB,0))</w:t>
              <w:br/>
              <w:t> S EOBCHG=+$$DOLLAR^IBCEOB($P(IB0,U,15)) ; charges on EOB 40 record</w:t>
              <w:br/>
              <w:t> ;</w:t>
              <w:br/>
              <w:t> ; if original procedure exists and is different than the 835 procedure,</w:t>
              <w:br/>
              <w:t> ; the procedure or revenue code originally billed will be in piece 10</w:t>
              <w:br/>
              <w:t> ; of the '40' record of the 835 flat file. Otherwise, pc 10 is null.</w:t>
              <w:br/>
              <w:t> S IBBNDL=$S($P(IB0,U,10)'="":1,1:0)</w:t>
              <w:br/>
              <w:t> ;</w:t>
              <w:br/>
              <w:t> ; If this is a split MRA, build array of Vista line#'s from other split MRA's</w:t>
              <w:br/>
              <w:t> I $P($G(^IBM(361.1,IBEOB,0)),U,4)=1,$$SPLIT^IBCEMU1(IBEOB) D</w:t>
              <w:br/>
              <w:t> . N IEN S IEN=0</w:t>
              <w:br/>
              <w:t> . F  S IEN=$O(^IBM(361.1,"B",IBIFN,IEN)) Q:'IEN  I IEN'=IBEOB D</w:t>
              <w:br/>
              <w:t> .. I $P($G(^IBM(361.1,IEN,0)),U,4)'=1 Q    ; not an MRA</w:t>
              <w:br/>
              <w:t> .. I '$$SPLIT^IBCEMU1(IEN) Q               ; not a split EOB</w:t>
              <w:br/>
              <w:t> .. M IBZVLA=^IBM(361.1,IEN,15,"AC")</w:t>
              <w:br/>
              <w:t> .. Q</w:t>
              <w:br/>
              <w:t> . Q</w:t>
              <w:br/>
              <w:t> ;</w:t>
              <w:br/>
              <w:t> I $P($G(^DGCR(399,IBIFN,0)),U,19)=3 D  G FINDLNX     ; UB-04 format</w:t>
              <w:br/>
              <w:t> . I '$D(IBZDATA) D F^IBCEF("N-UB-04 SERVICE LINE (EDI)","IBZDATA",,IBIFN)</w:t>
              <w:br/>
              <w:t> . I +PLREF,$D(IBZDATA(+PLREF)) S IBLN=+PLREF_U_$P(IB0,U,10) Q</w:t>
              <w:br/>
              <w:t> . ;</w:t>
              <w:br/>
              <w:t> . S Z=0 F  S Z=$O(IBZDATA(Z)) Q:'Z  D  Q:IBLN</w:t>
              <w:br/>
              <w:t> .. ; Quit if processing an MRA and this VistA line# has already been filed</w:t>
              <w:br/>
              <w:t> .. I $P($G(^IBM(361.1,IBEOB,0)),U,4)=1,$D(^IBM(361.1,IBEOB,15,"AC",Z)) Q</w:t>
              <w:br/>
              <w:t> .. ; Quit if split MRA and this VistA line# has already been filed</w:t>
              <w:br/>
              <w:t> .. I $D(IBZVLA(Z)) Q</w:t>
              <w:br/>
              <w:t> .. I $G(IBZDATA(Z))="" Q</w:t>
              <w:br/>
              <w:t> .. S OCHG=$P(IBZDATA(Z),U,3)*$P(IBZDATA(Z),U,4) ; Total charge from bill</w:t>
              <w:br/>
              <w:t> .. S OCHG2=+$P(IBZDATA(Z),U,5)</w:t>
              <w:br/>
              <w:t> .. I OCHG'=EOBCHG,OCHG2=EOBCHG S OCHG=OCHG2     ; update OCHG</w:t>
              <w:br/>
              <w:t> .. ;</w:t>
              <w:br/>
              <w:t> .. S CPT=$P(IBZDATA(Z),U,2) ; proc from bill</w:t>
              <w:br/>
              <w:t> .. I CPT'?.N,CPT'="" S CPT=$O(^ICPT("B",CPT,"")) ; non-numeric proc</w:t>
              <w:br/>
              <w:t> .. S OPROC=$$PRCD^IBCEF1(+CPT_";ICPT(") ; ext proc code</w:t>
              <w:br/>
              <w:t> .. S OREVCD=+$P($G(^DGCR(399.2,+IBZDATA(Z),0)),U) ; Rev cd from bill</w:t>
              <w:br/>
              <w:t> .. ;</w:t>
              <w:br/>
              <w:t> .. ; if not bundled/unbundled</w:t>
              <w:br/>
              <w:t> .. I 'IBBNDL D  Q</w:t>
              <w:br/>
              <w:t> ... I OPROC="",OREVCD,OREVCD'=$P(IB0,U,4) Q      ; revenue code</w:t>
              <w:br/>
              <w:t> ... I OPROC'="",OPROC'=$P(IB0,U,3) Q             ; procedure code</w:t>
              <w:br/>
              <w:t> ... I +$P(IBZDATA(Z),U,4)'=$P(IB0,U,16) Q        ; original units</w:t>
              <w:br/>
              <w:t> ... I +OCHG'=EOBCHG Q                            ; original charges</w:t>
              <w:br/>
              <w:t> ... I '$$MODMATCH($P(IBZDATA(Z),U,9),$P(IB0,U,5,8)),'$$MODMATCH($P($P(IBZDATA(Z),U,9),",",1),$P(IB0,U,5)) Q                    ; modifiers</w:t>
              <w:br/>
              <w:t> ... S IBLN=Z</w:t>
              <w:br/>
              <w:t> ... Q</w:t>
              <w:br/>
              <w:t> .. ;</w:t>
              <w:br/>
              <w:t> .. ; if bundled/unbundled</w:t>
              <w:br/>
              <w:t> .. I IBBNDL D  Q</w:t>
              <w:br/>
              <w:t> ... I OPROC="",OREVCD,OREVCD'=+$P(IB0,U,10) Q    ; revenue code</w:t>
              <w:br/>
              <w:t> ... I OPROC'="",OPROC'=$P(IB0,U,10) Q            ; procedure code</w:t>
              <w:br/>
              <w:t> ... I +$P(IBZDATA(Z),U,4)'=$P(IB0,U,16) Q        ; original units</w:t>
              <w:br/>
              <w:t> ... I +OCHG'=EOBCHG Q                            ; original charges</w:t>
              <w:br/>
              <w:t> ... I '$$MODMATCH($P(IBZDATA(Z),U,9),$P(IB0,U,11,14)),'$$MODMATCH($P($P(IBZDATA(Z),U,9),",",1),$P(IB0,U,11)) Q                 ; modifiers</w:t>
              <w:br/>
              <w:t> ... S IBLN=Z_U_$S(OPROC'="":OPROC,1:OREVCD)</w:t>
              <w:br/>
              <w:t> ... Q</w:t>
              <w:br/>
              <w:t> .. Q</w:t>
              <w:br/>
              <w:t> . ; When dealing with Inpatient UB-04's, check for revenue code roll-ups</w:t>
              <w:br/>
              <w:t> . I 'IBLN,$$INPAT^IBCEF(IBIFN,1) D RCRU^IBCEOB00(.IBZDATA,IB0,.IBLN)</w:t>
              <w:br/>
              <w:t> . ; If only 1 rev code and charges are the same, assume a match</w:t>
              <w:br/>
              <w:t> . I 'IBLN,'$P($G(^IBM(361.1,IBEOB,0)),U,4),$O(IBZDATA(""),-1)=$O(IBZDATA("")),+OCHG=EOBCHG S IBLN=+$O(IBZDATA(""))_U_OREVCD</w:t>
              <w:br/>
              <w:t> ;</w:t>
              <w:br/>
              <w:t> ; At this point, we can assume the claim is CMS-1500 format</w:t>
              <w:br/>
              <w:t> I '$D(IBZDATA) D F^IBCEF("N-HCFA 1500 SERVICE LINE (EDI)","IBZDATA",,IBIFN)</w:t>
              <w:br/>
              <w:t> I PLREF,$D(IBZDATA(PLREF)) S IBLN=PLREF_U_$P(IB0,U,10) G FINDLNX</w:t>
              <w:br/>
              <w:t> S Z=0 F  S Z=$O(IBZDATA(Z)) Q:'Z  D  Q:IBLN</w:t>
              <w:br/>
              <w:t> . ; Quit if processing an MRA and this VistA line# has already been filed</w:t>
              <w:br/>
              <w:t> . I $P($G(^IBM(361.1,IBEOB,0)),U,4)=1,$D(^IBM(361.1,IBEOB,15,"AC",Z)) Q</w:t>
              <w:br/>
              <w:t> . ; Quit if split MRA and this VistA line# has already been filed</w:t>
              <w:br/>
              <w:t> . I $D(IBZVLA(Z)) Q</w:t>
              <w:br/>
              <w:t> . S OCHG=$P(IBZDATA(Z),U,8)*$P(IBZDATA(Z),U,9) ; charge from bill</w:t>
              <w:br/>
              <w:t> . S IBAMIN=""</w:t>
              <w:br/>
              <w:t> . I $P(IBZDATA(Z),U,12)'="" S IBAMIN=$P(IBZDATA(Z),U,12) ;anesthesia minutes</w:t>
              <w:br/>
              <w:t> . S UNITS=$S('IBAMIN:$P(IBZDATA(Z),U,9),1:IBAMIN/15)</w:t>
              <w:br/>
              <w:t> . ; original units from bill or anesthesia minutes calculation</w:t>
              <w:br/>
              <w:t> . I $P(UNITS,".",2) S UNITS=$FN(UNITS,"",1) ; round to a single decimal place for fractional units</w:t>
              <w:br/>
              <w:t> . I $P($P(IB0,U,16),".",2) S $P(IB0,U,16)=$FN($P(IB0,U,16),"",1)</w:t>
              <w:br/>
              <w:t> . S UNITS2=$P(IBZDATA(Z),U,9) ; just the units</w:t>
              <w:br/>
              <w:t> . ; UNITS3 is the number of anesthesia minutes divided by 10, or nil.</w:t>
              <w:br/>
              <w:t> . ; Solution to get around the Trailblazers bug for MRAs</w:t>
              <w:br/>
              <w:t> . S UNITS3=""</w:t>
              <w:br/>
              <w:t> . I IBAMIN'=0 S UNITS3=IBAMIN/10</w:t>
              <w:br/>
              <w:t> . ;</w:t>
              <w:br/>
              <w:t> . S CPT=$P(IBZDATA(Z),U,5) ; proc from bill</w:t>
              <w:br/>
              <w:t> . I CPT'?.N,CPT'="" S CPT=$O(^ICPT("B",CPT,"")) ; non-numeric proc</w:t>
              <w:br/>
              <w:t> . S OPROC=$$PRCD^IBCEF1(+CPT_";ICPT(") ; ext proc code</w:t>
              <w:br/>
              <w:t> . Q:OPROC'=$S('IBBNDL:$P(IB0,U,3),1:$P(IB0,U,10))</w:t>
              <w:br/>
              <w:t> . ;</w:t>
              <w:br/>
              <w:t> . S MODOK=0</w:t>
              <w:br/>
              <w:t> . I $$DOLLAR^IBCEFG1(OCHG)=+$P(IB0,U,15),UNITS=$P(IB0,U,16)!(UNITS2=$P(IB0,U,16))!(UNITS3=$P(IB0,U,16))!(IBAMIN=$P(IB0,U,16)),$S($P(IB0,U,19):$P(IB0,U,19)=$P(IBZDATA(Z),U),1:1) D</w:t>
              <w:br/>
              <w:t> .. ;Original procedure/chg/units/date match to get here</w:t>
              <w:br/>
              <w:t> .. ;Check matching original modifiers</w:t>
              <w:br/>
              <w:t> .. S MODOK=$$MODMATCH($$MODLST^IBEFUNC2($P(IBZDATA(Z),U,10)),$S('IBBNDL:$P(IB0,U,5,8),1:$P(IB0,U,11,14)))</w:t>
              <w:br/>
              <w:t> .. I 'MODOK,'IBLN1 S IBLN1=Z_$S(IBBNDL:U_OPROC,1:"")</w:t>
              <w:br/>
              <w:t> .. Q:'MODOK</w:t>
              <w:br/>
              <w:t> .. S IBLN=Z_$S(IBBNDL:U_OPROC,1:"")</w:t>
              <w:br/>
              <w:t> I 'IBLN,IBLN1 S IBLN=IBLN1</w:t>
              <w:br/>
              <w:t> ;</w:t>
              <w:br/>
              <w:t>FINDLNX ;</w:t>
              <w:br/>
              <w:t> Q IBLN</w:t>
              <w:br/>
              <w:t> ;</w:t>
              <w:br/>
              <w:t>MODMATCH(IB,MODLST) ; Match modifiers</w:t>
              <w:br/>
              <w:t> ; IB = the list of modifiers iens from the bill, comma delimited</w:t>
              <w:br/>
              <w:t> ; MODLST = the 4 '^' pieces of the reported modifiers</w:t>
              <w:br/>
              <w:t> ;</w:t>
              <w:br/>
              <w:t> N MODOK,Q,Z0,IBMOD,MMOD</w:t>
              <w:br/>
              <w:t> S MODOK=1</w:t>
              <w:br/>
              <w:t> I $TR(IB,",")'="" F Q=1:1:$L(IB,",") S Z0=$P(IB,",",Q) I Z0'="" S IBMOD(Z0)=$G(IBMOD(Z0))+1</w:t>
              <w:br/>
              <w:t> I $TR(MODLST,U)="",$O(IBMOD(""))="" G MODQ ; No modifiers used</w:t>
              <w:br/>
              <w:t> ;</w:t>
              <w:br/>
              <w:t> ; No match if no VistA modifiers, but there are MRA modifiers</w:t>
              <w:br/>
              <w:t> I $TR(MODLST,U)'="",$O(IBMOD(""))="" S MODOK=0 G MODQ</w:t>
              <w:br/>
              <w:t> ;</w:t>
              <w:br/>
              <w:t> ; Evaluate each MRA modifier</w:t>
              <w:br/>
              <w:t> F Z0=1:1:4 D</w:t>
              <w:br/>
              <w:t> . S MMOD=$P(MODLST,U,Z0) Q:MMOD=""     ; individual MRA modifier</w:t>
              <w:br/>
              <w:t> . I '$D(IBMOD(MMOD)) Q                 ; not in array so just quit</w:t>
              <w:br/>
              <w:t> . S IBMOD(MMOD)=IBMOD(MMOD)-1 ; decrement array counter</w:t>
              <w:br/>
              <w:t> . I 'IBMOD(MMOD) KILL IBMOD(MMOD) ; if 0, then kill array entry</w:t>
              <w:br/>
              <w:t> . Q</w:t>
              <w:br/>
              <w:t> ;</w:t>
              <w:br/>
              <w:t> I $O(IBMOD(""))'="" S MODOK=0 ; All submitted mods not matched</w:t>
              <w:br/>
              <w:t>MODQ Q MODOK</w:t>
              <w:br/>
              <w:t> ;</w:t>
            </w:r>
          </w:p>
          <w:p>
            <w:pPr>
              <w:pStyle w:val="Normal"/>
              <w:spacing w:before="60" w:after="60"/>
              <w:rPr>
                <w:rFonts w:ascii="Arial" w:hAnsi="Arial" w:cs="Arial"/>
                <w:color w:val="000000"/>
                <w:sz w:val="20"/>
                <w:szCs w:val="20"/>
              </w:rPr>
            </w:pPr>
            <w:r>
              <w:rPr>
                <w:rFonts w:cs="Arial" w:ascii="Arial" w:hAnsi="Arial"/>
                <w:color w:val="000000"/>
                <w:sz w:val="20"/>
                <w:szCs w:val="20"/>
              </w:rPr>
            </w:r>
          </w:p>
        </w:tc>
      </w:tr>
      <w:tr>
        <w:trPr/>
        <w:tc>
          <w:tcPr>
            <w:tcW w:w="9547" w:type="dxa"/>
            <w:gridSpan w:val="9"/>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Modified Logic (Changes are in bold)</w:t>
            </w:r>
          </w:p>
        </w:tc>
      </w:tr>
      <w:tr>
        <w:trPr/>
        <w:tc>
          <w:tcPr>
            <w:tcW w:w="9547"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0"/>
                <w:szCs w:val="20"/>
              </w:rPr>
              <w:t>IBCEOB1 ;ALB/TMP/PJH - 835 EDI EOB MSG PROCESSING ; 7/13/10 5:32pm</w:t>
              <w:br/>
              <w:t> ;;2.0;INTEGRATED BILLING;**137,135,155,296,356,349,431</w:t>
            </w:r>
            <w:r>
              <w:rPr>
                <w:rFonts w:cs="Arial" w:ascii="Arial" w:hAnsi="Arial"/>
                <w:color w:val="000000"/>
                <w:sz w:val="20"/>
                <w:szCs w:val="20"/>
                <w:highlight w:val="yellow"/>
              </w:rPr>
              <w:t>,488</w:t>
            </w:r>
            <w:r>
              <w:rPr>
                <w:rFonts w:cs="Arial" w:ascii="Arial" w:hAnsi="Arial"/>
                <w:color w:val="000000"/>
                <w:sz w:val="20"/>
                <w:szCs w:val="20"/>
              </w:rPr>
              <w:t>**;21-MAR-94;Build 106</w:t>
              <w:br/>
              <w:t> ;;Per VHA Directive 2004-038, this routine should not be modified.</w:t>
              <w:br/>
              <w:t> Q</w:t>
              <w:br/>
              <w:t> ;</w:t>
              <w:br/>
              <w:t>STORE(A,IB0,IBEOB,LEVEL) ;</w:t>
              <w:br/>
              <w:t> ; A = the string of data to extract and try to store</w:t>
              <w:br/>
              <w:t> ; each ^ piece is a field to store</w:t>
              <w:br/>
              <w:t> ; within each ^ piece, there are 5 ';' pieces:</w:t>
              <w:br/>
              <w:t> ; 1 = piece to extract from the data string;</w:t>
              <w:br/>
              <w:t> ; 2 = field to update;</w:t>
              <w:br/>
              <w:t> ; 3 = flag for dollar amt (1=YES);</w:t>
              <w:br/>
              <w:t> ; 4 = flag for 4-slash stuff without transform (1=YES);</w:t>
              <w:br/>
              <w:t> ; 5 = flag for numeric/non-dollar amt (1=Yes, 0=No,</w:t>
              <w:br/>
              <w:t> ; Dn = the field is numeric with 'n' decimal places</w:t>
              <w:br/>
              <w:t> ; IB0 = the record being processed</w:t>
              <w:br/>
              <w:t> ; IBEOB = the ien of the EOB entry in file 361.1</w:t>
              <w:br/>
              <w:t> ; LEVEL = the array that contains the DIE and DA values if stuffing at a</w:t>
              <w:br/>
              <w:t> ; level other than the top level</w:t>
              <w:br/>
              <w:t> ;</w:t>
              <w:br/>
              <w:t> N B,IBPC,IBFLD,DA,DR,DIE,X,Y</w:t>
              <w:br/>
              <w:t> S DR=";"</w:t>
              <w:br/>
              <w:t> ;</w:t>
              <w:br/>
              <w:t> I '$G(LEVEL) S DIE="^IBM(361.1,",DA=IBEOB</w:t>
              <w:br/>
              <w:t> ;</w:t>
              <w:br/>
              <w:t> I $G(LEVEL) D</w:t>
              <w:br/>
              <w:t> . N Q</w:t>
              <w:br/>
              <w:t> . S DIE=$G(LEVEL("DIE"))</w:t>
              <w:br/>
              <w:t> . S Q=0 F  S Q=$O(LEVEL(Q)) Q:'Q  S DA(Q)=LEVEL(Q)</w:t>
              <w:br/>
              <w:t> . S DA=LEVEL(0)</w:t>
              <w:br/>
              <w:t> ;</w:t>
              <w:br/>
              <w:t> I $G(DA) F B=1:1:$L(A,U) D</w:t>
              <w:br/>
              <w:t> . S IBPC=$P(A,U,B),IBFLD=$P(IBPC,";",2)</w:t>
              <w:br/>
              <w:t> . I $P(IB0,U,+IBPC)'="",IBFLD D</w:t>
              <w:br/>
              <w:t> .. N VAL</w:t>
              <w:br/>
              <w:t> .. ; For dollar amts, add full cents; For numerics, strip leading</w:t>
              <w:br/>
              <w:t> .. ; 0's; For non-numeric/non-dollar amts, make any ; in data into |</w:t>
              <w:br/>
              <w:t> .. S VAL=$S($P(IBPC,";",3):$$DOLLAR^IBCEOB($P(IB0,U,+IBPC)),$P(IBPC,";",5):+$P(IB0,U,+IBPC),$P($P(IBPC,";",5),"D",2):$P(IB0,U,+IBPC)/(10**$P($P(IBPC,";",5),"D",2)),1:$TR($P(IB0,U,+IBPC),";","|"))</w:t>
              <w:br/>
              <w:t> .. I $P(IBPC,";",3),VAL S VAL=$P(VAL,".")_"."_$E($P(VAL,".",2)_"00",1,2)</w:t>
              <w:br/>
              <w:t> .. S DR=DR_IBFLD_"///"_$S($P(IBPC,";",4):"/",1:"")_VAL_";"</w:t>
              <w:br/>
              <w:t> ;</w:t>
              <w:br/>
              <w:t> S DR=$P(DR,";",2,$L(DR,";")-1)</w:t>
              <w:br/>
              <w:t> I DR'="" D ^DIE</w:t>
              <w:br/>
              <w:t> Q ($D(Y)=0) ;Successfully stored all the data it was sent if $D(Y)=0</w:t>
              <w:br/>
              <w:t> ;</w:t>
              <w:br/>
              <w:t>HDR(IB0,IBEGBL,IBEOB,HIPAA) ; Store header data for EOB</w:t>
              <w:br/>
              <w:t> ; IB0 = the record being processed from the msg</w:t>
              <w:br/>
              <w:t> ; IBEOB = the ien of the EOB entry in file 361.1</w:t>
              <w:br/>
              <w:t> ;</w:t>
              <w:br/>
              <w:t> N IBDT,IBDTP,DA,DR,DIE,X,Y</w:t>
              <w:br/>
              <w:t> K IBXSAVE("XTRA"),IBZSAVE</w:t>
              <w:br/>
              <w:t> ;</w:t>
              <w:br/>
              <w:t> S HIPAA=+$P(IB0,U,16) ;HIPAA Version code</w:t>
              <w:br/>
              <w:t> S IBDT=$P(IB0,U,3),IBDT=$E(IBDT,1,4)-1700_$E(IBDT,5,8)_"."_$P(IB0,U,4)</w:t>
              <w:br/>
              <w:t> S IBDTP=$P(IB0,U,9)</w:t>
              <w:br/>
              <w:t> I IBDTP S IBDTP=$E(IBDTP,1,4)-1700_$E(IBDTP,5,8)</w:t>
              <w:br/>
              <w:t> S DR=$S($P(IB0,U,7)'="":".03////"_$P(IB0,U,7)_";",1:"")_".05////"_IBDT_";.04////"_($P(IB0,U,5)="Y")_";.15///"_$$COBN^IBCEF(+$G(^IBM(361.1,IBEOB,0)))_";.07///"_$P(IB0,U,8)_$S(IBDTP:";.06////"_IBDTP,1:"")</w:t>
              <w:br/>
              <w:t> S DIE="^IBM(361.1,",DA=IBEOB</w:t>
              <w:br/>
              <w:t> D ^DIE</w:t>
              <w:br/>
              <w:t> I $D(Y)'=0 D</w:t>
              <w:br/>
              <w:t> . S ^TMP(IBEGBL,$J,+$O(^TMP(IBEGBL,$J,""),-1)+1)="Bad header data"</w:t>
              <w:br/>
              <w:t> Q ($D(Y)=0)</w:t>
              <w:br/>
              <w:t> ;</w:t>
              <w:br/>
              <w:t>FINDLN(IB0,IBEOB,IBZDATA,PLREF) ; Find corresponding billed line for the adj</w:t>
              <w:br/>
              <w:t> ; IB0 = the record being processed</w:t>
              <w:br/>
              <w:t> ; NOTE: pieces 3,4,16 are already reformatted</w:t>
              <w:br/>
              <w:t> ; IBEOB = the ien of the EOB entry in file 361.1</w:t>
              <w:br/>
              <w:t> ; IBZDATA = the array from the output formatter containing line</w:t>
              <w:br/>
              <w:t> ; items for the bill. This is passed in so this data only has</w:t>
              <w:br/>
              <w:t> ; to be extracted once for each bill (the first time in, it</w:t>
              <w:br/>
              <w:t> ; will be undefined)</w:t>
              <w:br/>
              <w:t> ; PLREF = Provider Line Reference</w:t>
              <w:br/>
              <w:t> ; OUTPUT = Line # in the original bill that this adjustment relates to</w:t>
              <w:br/>
              <w:t> ; ^ paid procedure code if different from original procedure OR</w:t>
              <w:br/>
              <w:t> ; paid rev code if different from original and no proc code</w:t>
              <w:br/>
              <w:t> ;</w:t>
              <w:br/>
              <w:t> N IBLN,IBLN1,IBBNDL,OCHG,OCHG2,OPROC,OREVCD,IBIFN,IBXARRAY,IBXARRY</w:t>
              <w:br/>
              <w:t> N IBXERR,UNITS,UNITS2,UNITS3,IBMOD,Z,Z0,CPT,EOBCHG,IBZVLA,IBAMIN</w:t>
            </w:r>
            <w:r>
              <w:rPr>
                <w:rFonts w:cs="Arial" w:ascii="Arial" w:hAnsi="Arial"/>
                <w:color w:val="000000"/>
                <w:sz w:val="20"/>
                <w:szCs w:val="20"/>
                <w:highlight w:val="yellow"/>
              </w:rPr>
              <w:t>,ERRTYP</w:t>
            </w:r>
            <w:r>
              <w:rPr>
                <w:rFonts w:cs="Arial" w:ascii="Arial" w:hAnsi="Arial"/>
                <w:color w:val="000000"/>
                <w:sz w:val="20"/>
                <w:szCs w:val="20"/>
              </w:rPr>
              <w:br/>
              <w:t> ;</w:t>
              <w:br/>
              <w:t> S (IBLN,IBLN1</w:t>
            </w:r>
            <w:r>
              <w:rPr>
                <w:rFonts w:cs="Arial" w:ascii="Arial" w:hAnsi="Arial"/>
                <w:color w:val="000000"/>
                <w:sz w:val="20"/>
                <w:szCs w:val="20"/>
                <w:highlight w:val="yellow"/>
              </w:rPr>
              <w:t>,ERRTYP</w:t>
            </w:r>
            <w:r>
              <w:rPr>
                <w:rFonts w:cs="Arial" w:ascii="Arial" w:hAnsi="Arial"/>
                <w:color w:val="000000"/>
                <w:sz w:val="20"/>
                <w:szCs w:val="20"/>
              </w:rPr>
              <w:t>)="",IBIFN=+$G(^IBM(361.1,IBEOB,0))</w:t>
              <w:br/>
              <w:t> </w:t>
            </w:r>
            <w:r>
              <w:rPr>
                <w:rFonts w:cs="Arial" w:ascii="Arial" w:hAnsi="Arial"/>
                <w:color w:val="000000"/>
                <w:sz w:val="20"/>
                <w:szCs w:val="20"/>
                <w:highlight w:val="yellow"/>
              </w:rPr>
              <w:t>; PLEASE NOTE...Should any of the following data gathering be changed...please</w:t>
              <w:br/>
              <w:t> ; make sure that the same changes are made in the routine IBCEOB00 because these</w:t>
              <w:br/>
              <w:t> ; 2 routines need to be in sync.</w:t>
            </w:r>
            <w:r>
              <w:rPr>
                <w:rFonts w:cs="Arial" w:ascii="Arial" w:hAnsi="Arial"/>
                <w:color w:val="000000"/>
                <w:sz w:val="20"/>
                <w:szCs w:val="20"/>
              </w:rPr>
              <w:br/>
              <w:t> S EOBCHG=+$$DOLLAR^IBCEOB($P(IB0,U,15)) ; charges on EOB 40 record</w:t>
              <w:br/>
              <w:t> ;</w:t>
              <w:br/>
              <w:t> ; if original procedure exists and is different than the 835 procedure,</w:t>
              <w:br/>
              <w:t> ; the procedure or revenue code originally billed will be in piece 10</w:t>
              <w:br/>
              <w:t> ; of the '40' record of the 835 flat file. Otherwise, pc 10 is null.</w:t>
              <w:br/>
              <w:t> S IBBNDL=$S($P(IB0,U,10)'="":1,1:0)</w:t>
              <w:br/>
              <w:t> ;</w:t>
              <w:br/>
              <w:t> ; If this is a split MRA, build array of Vista line#'s from other split MRA's</w:t>
              <w:br/>
              <w:t> I $P($G(^IBM(361.1,IBEOB,0)),U,4)=1,$$SPLIT^IBCEMU1(IBEOB) D</w:t>
              <w:br/>
              <w:t> . N IEN S IEN=0</w:t>
              <w:br/>
              <w:t> . F  S IEN=$O(^IBM(361.1,"B",IBIFN,IEN)) Q:'IEN  I IEN'=IBEOB D</w:t>
              <w:br/>
              <w:t> .. I $P($G(^IBM(361.1,IEN,0)),U,4)'=1 Q    ; not an MRA</w:t>
              <w:br/>
              <w:t> .. I '$$SPLIT^IBCEMU1(IEN) Q               ; not a split EOB</w:t>
              <w:br/>
              <w:t> .. M IBZVLA=^IBM(361.1,IEN,15,"AC")</w:t>
              <w:br/>
              <w:t> .. Q</w:t>
              <w:br/>
              <w:t> . Q</w:t>
              <w:br/>
              <w:t> ;</w:t>
              <w:br/>
              <w:t> I $P($G(^DGCR(399,IBIFN,0)),U,19)=3 D  G FINDLNX     ; UB-04 format</w:t>
              <w:br/>
              <w:t> </w:t>
            </w:r>
            <w:r>
              <w:rPr>
                <w:rFonts w:cs="Arial" w:ascii="Arial" w:hAnsi="Arial"/>
                <w:color w:val="000000"/>
                <w:sz w:val="20"/>
                <w:szCs w:val="20"/>
                <w:highlight w:val="yellow"/>
              </w:rPr>
              <w:t>. S ERRTYP="ERR-04"</w:t>
            </w:r>
            <w:r>
              <w:rPr>
                <w:rFonts w:cs="Arial" w:ascii="Arial" w:hAnsi="Arial"/>
                <w:color w:val="000000"/>
                <w:sz w:val="20"/>
                <w:szCs w:val="20"/>
              </w:rPr>
              <w:br/>
              <w:t> . I '$D(IBZDATA) D F^IBCEF("N-UB-04 SERVICE LINE (EDI)","IBZDATA",,IBIFN)</w:t>
              <w:br/>
              <w:t> . I +PLREF,$D(IBZDATA(+PLREF)) S IBLN=+PLREF_U_$P(IB0,U,10) Q</w:t>
              <w:br/>
              <w:t> . ;</w:t>
              <w:br/>
              <w:t> . S Z=0 F  S Z=$O(IBZDATA(Z)) Q:'Z  D  Q:IBLN</w:t>
              <w:br/>
              <w:t> .. ; Quit if processing an MRA and this VistA line# has already been filed</w:t>
              <w:br/>
              <w:t> .. I $P($G(^IBM(361.1,IBEOB,0)),U,4)=1,$D(^IBM(361.1,IBEOB,15,"AC",Z)) Q</w:t>
              <w:br/>
              <w:t> .. ; Quit if split MRA and this VistA line# has already been filed</w:t>
              <w:br/>
              <w:t> .. I $D(IBZVLA(Z)) Q</w:t>
              <w:br/>
              <w:t> .. I $G(IBZDATA(Z))="" Q</w:t>
              <w:br/>
              <w:t> </w:t>
            </w:r>
            <w:r>
              <w:rPr>
                <w:rFonts w:cs="Arial" w:ascii="Arial" w:hAnsi="Arial"/>
                <w:color w:val="000000"/>
                <w:sz w:val="20"/>
                <w:szCs w:val="20"/>
                <w:highlight w:val="yellow"/>
              </w:rPr>
              <w:t>.. ;</w:t>
              <w:br/>
              <w:t> .. ; PLEASE NOTE...Should any of the following data gathering be changed...please</w:t>
              <w:br/>
              <w:t> .. ; make sure that the same changes are made in the routine IBCEOB00 because these</w:t>
              <w:br/>
              <w:t> .. ; 2 routines need to be in sync.</w:t>
            </w:r>
            <w:r>
              <w:rPr>
                <w:rFonts w:cs="Arial" w:ascii="Arial" w:hAnsi="Arial"/>
                <w:color w:val="000000"/>
                <w:sz w:val="20"/>
                <w:szCs w:val="20"/>
              </w:rPr>
              <w:br/>
              <w:t> .. S OCHG=$P(IBZDATA(Z),U,3)*$P(IBZDATA(Z),U,4) ; Total charge from bill</w:t>
              <w:br/>
              <w:t> .. S OCHG2=+$P(IBZDATA(Z),U,5)</w:t>
              <w:br/>
              <w:t> .. I OCHG'=EOBCHG,OCHG2=EOBCHG S OCHG=OCHG2     ; update OCHG</w:t>
              <w:br/>
              <w:t> .. ;</w:t>
              <w:br/>
              <w:t> .. S CPT=$P(IBZDATA(Z),U,2) ; proc from bill</w:t>
              <w:br/>
              <w:t> .. I CPT'?.N,CPT'="" S CPT=$O(^ICPT("B",CPT,"")) ; non-numeric proc</w:t>
              <w:br/>
              <w:t> .. S OPROC=$$PRCD^IBCEF1(+CPT_";ICPT(") ; ext proc code</w:t>
              <w:br/>
              <w:t> .. S OREVCD=+$P($G(^DGCR(399.2,+IBZDATA(Z),0)),U) ; Rev cd from bill</w:t>
              <w:br/>
              <w:t> .. ;</w:t>
              <w:br/>
              <w:t> .. ; if not bundled/unbundled</w:t>
              <w:br/>
              <w:t> .. I 'IBBNDL D  Q</w:t>
              <w:br/>
              <w:t xml:space="preserve"> ... I OPROC="",OREVCD,OREVCD'=$P(IB0,U,4) </w:t>
            </w:r>
            <w:r>
              <w:rPr>
                <w:rFonts w:cs="Arial" w:ascii="Arial" w:hAnsi="Arial"/>
                <w:color w:val="000000"/>
                <w:sz w:val="20"/>
                <w:szCs w:val="20"/>
                <w:highlight w:val="yellow"/>
              </w:rPr>
              <w:t>S IBLN=IBLN_U_Z_U_ERRTYP_U_1</w:t>
            </w:r>
            <w:r>
              <w:rPr>
                <w:rFonts w:cs="Arial" w:ascii="Arial" w:hAnsi="Arial"/>
                <w:color w:val="000000"/>
                <w:sz w:val="20"/>
                <w:szCs w:val="20"/>
              </w:rPr>
              <w:t xml:space="preserve"> Q      ; revenue code</w:t>
              <w:br/>
              <w:t xml:space="preserve"> ... I OPROC'="",OPROC'=$P(IB0,U,3) </w:t>
            </w:r>
            <w:r>
              <w:rPr>
                <w:rFonts w:cs="Arial" w:ascii="Arial" w:hAnsi="Arial"/>
                <w:color w:val="000000"/>
                <w:sz w:val="20"/>
                <w:szCs w:val="20"/>
                <w:highlight w:val="yellow"/>
              </w:rPr>
              <w:t>S IBLN=IBLN_U_Z_U_ERRTYP_U_2</w:t>
            </w:r>
            <w:r>
              <w:rPr>
                <w:rFonts w:cs="Arial" w:ascii="Arial" w:hAnsi="Arial"/>
                <w:color w:val="000000"/>
                <w:sz w:val="20"/>
                <w:szCs w:val="20"/>
              </w:rPr>
              <w:t xml:space="preserve"> Q             ; procedure code</w:t>
              <w:br/>
              <w:t xml:space="preserve"> ... I +$P(IBZDATA(Z),U,4)'=$P(IB0,U,16) </w:t>
            </w:r>
            <w:r>
              <w:rPr>
                <w:rFonts w:cs="Arial" w:ascii="Arial" w:hAnsi="Arial"/>
                <w:color w:val="000000"/>
                <w:sz w:val="20"/>
                <w:szCs w:val="20"/>
                <w:highlight w:val="yellow"/>
              </w:rPr>
              <w:t>S IBLN=IBLN_U_Z_U_ERRTYP_U_</w:t>
            </w:r>
            <w:r>
              <w:rPr>
                <w:rFonts w:cs="Arial" w:ascii="Arial" w:hAnsi="Arial"/>
                <w:color w:val="000000"/>
                <w:sz w:val="20"/>
                <w:szCs w:val="20"/>
              </w:rPr>
              <w:t>3 Q        ; original units</w:t>
              <w:br/>
              <w:t> ... I +OCHG'=EOBCHG </w:t>
            </w:r>
            <w:r>
              <w:rPr>
                <w:rFonts w:cs="Arial" w:ascii="Arial" w:hAnsi="Arial"/>
                <w:color w:val="000000"/>
                <w:sz w:val="20"/>
                <w:szCs w:val="20"/>
                <w:highlight w:val="yellow"/>
              </w:rPr>
              <w:t>S IBLN=IBLN_U_Z_U_ERRTYP_U_4</w:t>
            </w:r>
            <w:r>
              <w:rPr>
                <w:rFonts w:cs="Arial" w:ascii="Arial" w:hAnsi="Arial"/>
                <w:color w:val="000000"/>
                <w:sz w:val="20"/>
                <w:szCs w:val="20"/>
              </w:rPr>
              <w:t xml:space="preserve"> Q                            ; original charges</w:t>
              <w:br/>
              <w:t xml:space="preserve"> ... I '$$MODMATCH($P(IBZDATA(Z),U,9),$P(IB0,U,5,8)),'$$MODMATCH($P($P(IBZDATA(Z),U,9),",",1),$P(IB0,U,5)) </w:t>
            </w:r>
            <w:r>
              <w:rPr>
                <w:rFonts w:cs="Arial" w:ascii="Arial" w:hAnsi="Arial"/>
                <w:color w:val="000000"/>
                <w:sz w:val="20"/>
                <w:szCs w:val="20"/>
                <w:highlight w:val="yellow"/>
              </w:rPr>
              <w:t>S IBLN=IBLN_U_Z_U_ERRTYP_U_5</w:t>
            </w:r>
            <w:r>
              <w:rPr>
                <w:rFonts w:cs="Arial" w:ascii="Arial" w:hAnsi="Arial"/>
                <w:color w:val="000000"/>
                <w:sz w:val="20"/>
                <w:szCs w:val="20"/>
              </w:rPr>
              <w:t xml:space="preserve"> Q                    ; modifiers</w:t>
              <w:br/>
              <w:t> ... S IBLN=Z</w:t>
              <w:br/>
              <w:t> ... Q</w:t>
              <w:br/>
              <w:t> .. ;</w:t>
              <w:br/>
              <w:t> .. ; if bundled/unbundled</w:t>
              <w:br/>
              <w:t> .. I IBBNDL D  Q</w:t>
              <w:br/>
              <w:t xml:space="preserve"> ... I OPROC="",OREVCD,OREVCD'=+$P(IB0,U,10) </w:t>
            </w:r>
            <w:r>
              <w:rPr>
                <w:rFonts w:cs="Arial" w:ascii="Arial" w:hAnsi="Arial"/>
                <w:color w:val="000000"/>
                <w:sz w:val="20"/>
                <w:szCs w:val="20"/>
                <w:highlight w:val="yellow"/>
              </w:rPr>
              <w:t>S IBLN=IBLN_U_Z_U_ERRTYP_U_1</w:t>
            </w:r>
            <w:r>
              <w:rPr>
                <w:rFonts w:cs="Arial" w:ascii="Arial" w:hAnsi="Arial"/>
                <w:color w:val="000000"/>
                <w:sz w:val="20"/>
                <w:szCs w:val="20"/>
              </w:rPr>
              <w:t xml:space="preserve"> Q    ; revenue code</w:t>
              <w:br/>
              <w:t xml:space="preserve"> ... I OPROC'="",OPROC'=$P(IB0,U,10) </w:t>
            </w:r>
            <w:r>
              <w:rPr>
                <w:rFonts w:cs="Arial" w:ascii="Arial" w:hAnsi="Arial"/>
                <w:color w:val="000000"/>
                <w:sz w:val="20"/>
                <w:szCs w:val="20"/>
                <w:highlight w:val="yellow"/>
              </w:rPr>
              <w:t>S IBLN=IBLN_U_Z_U_ERRTYP_U_2</w:t>
            </w:r>
            <w:r>
              <w:rPr>
                <w:rFonts w:cs="Arial" w:ascii="Arial" w:hAnsi="Arial"/>
                <w:color w:val="000000"/>
                <w:sz w:val="20"/>
                <w:szCs w:val="20"/>
              </w:rPr>
              <w:t xml:space="preserve"> Q            ; procedure code</w:t>
              <w:br/>
              <w:t> ... I +$P(IBZDATA(Z),U,4)'=$P(IB0,U,16</w:t>
            </w:r>
            <w:r>
              <w:rPr>
                <w:rFonts w:cs="Arial" w:ascii="Arial" w:hAnsi="Arial"/>
                <w:color w:val="000000"/>
                <w:sz w:val="20"/>
                <w:szCs w:val="20"/>
                <w:highlight w:val="yellow"/>
              </w:rPr>
              <w:t>) S IBLN=IBLN_U_Z_U_ERRTYP_U_3</w:t>
            </w:r>
            <w:r>
              <w:rPr>
                <w:rFonts w:cs="Arial" w:ascii="Arial" w:hAnsi="Arial"/>
                <w:color w:val="000000"/>
                <w:sz w:val="20"/>
                <w:szCs w:val="20"/>
              </w:rPr>
              <w:t xml:space="preserve"> Q        ; original units</w:t>
              <w:br/>
              <w:t> ... I +OCHG'=EOBCHG </w:t>
            </w:r>
            <w:r>
              <w:rPr>
                <w:rFonts w:cs="Arial" w:ascii="Arial" w:hAnsi="Arial"/>
                <w:color w:val="000000"/>
                <w:sz w:val="20"/>
                <w:szCs w:val="20"/>
                <w:highlight w:val="yellow"/>
              </w:rPr>
              <w:t>S IBLN=IBLN_U_Z_U_ERRTYP_U_4</w:t>
            </w:r>
            <w:r>
              <w:rPr>
                <w:rFonts w:cs="Arial" w:ascii="Arial" w:hAnsi="Arial"/>
                <w:color w:val="000000"/>
                <w:sz w:val="20"/>
                <w:szCs w:val="20"/>
              </w:rPr>
              <w:t xml:space="preserve"> Q                            ; original charges</w:t>
              <w:br/>
              <w:t xml:space="preserve"> ... I '$$MODMATCH($P(IBZDATA(Z),U,9),$P(IB0,U,11,14)),'$$MODMATCH($P($P(IBZDATA(Z),U,9),",",1),$P(IB0,U,11)) </w:t>
            </w:r>
            <w:r>
              <w:rPr>
                <w:rFonts w:cs="Arial" w:ascii="Arial" w:hAnsi="Arial"/>
                <w:color w:val="000000"/>
                <w:sz w:val="20"/>
                <w:szCs w:val="20"/>
                <w:highlight w:val="yellow"/>
              </w:rPr>
              <w:t>S IBLN=IBLN_U_Z_U_ERRTYP_U_5</w:t>
            </w:r>
            <w:r>
              <w:rPr>
                <w:rFonts w:cs="Arial" w:ascii="Arial" w:hAnsi="Arial"/>
                <w:color w:val="000000"/>
                <w:sz w:val="20"/>
                <w:szCs w:val="20"/>
              </w:rPr>
              <w:t xml:space="preserve"> Q                 ; modifiers</w:t>
              <w:br/>
              <w:t> ... S IBLN=Z_U_$S(OPROC'="":OPROC,1:OREVCD)</w:t>
              <w:br/>
              <w:t> ... Q</w:t>
              <w:br/>
              <w:t> .. Q</w:t>
              <w:br/>
              <w:t> . ; When dealing with Inpatient UB-04's, check for revenue code roll-ups</w:t>
              <w:br/>
              <w:t> . I 'IBLN,$$INPAT^IBCEF(IBIFN,1) D RCRU^IBCEOB00(.IBZDATA,IB0,.IBLN)</w:t>
              <w:br/>
              <w:t> . ; If only 1 rev code and charges are the same, assume a match</w:t>
              <w:br/>
              <w:t> . I 'IBLN,'$P($G(^IBM(361.1,IBEOB,0)),U,4),$O(IBZDATA(""),-1)=$O(IBZDATA("")),+OCHG=EOBCHG S IBLN=+$O(IBZDATA(""))_U_OREVCD</w:t>
              <w:br/>
              <w:t> ;</w:t>
              <w:br/>
              <w:t> ; At this point, we can assume the claim is CMS-1500 format</w:t>
              <w:br/>
              <w:t> I '$D(IBZDATA) D F^IBCEF("N-HCFA 1500 SERVICE LINE (EDI)","IBZDATA",,IBIFN)</w:t>
              <w:br/>
              <w:t> I PLREF,$D(IBZDATA(PLREF)) S IBLN=PLREF_U_$P(IB0,U,10) G FINDLNX</w:t>
              <w:br/>
              <w:t> S Z=0 F  S Z=$O(IBZDATA(Z)) Q:'Z  D  Q:IBLN</w:t>
              <w:br/>
              <w:t> </w:t>
            </w:r>
            <w:r>
              <w:rPr>
                <w:rFonts w:cs="Arial" w:ascii="Arial" w:hAnsi="Arial"/>
                <w:color w:val="000000"/>
                <w:sz w:val="20"/>
                <w:szCs w:val="20"/>
                <w:highlight w:val="yellow"/>
              </w:rPr>
              <w:t>. S ERRTYP="ERR-1500"</w:t>
            </w:r>
            <w:r>
              <w:rPr>
                <w:rFonts w:cs="Arial" w:ascii="Arial" w:hAnsi="Arial"/>
                <w:color w:val="000000"/>
                <w:sz w:val="20"/>
                <w:szCs w:val="20"/>
              </w:rPr>
              <w:br/>
              <w:t> . ; Quit if processing an MRA and this VistA line# has already been filed</w:t>
              <w:br/>
              <w:t> . I $P($G(^IBM(361.1,IBEOB,0)),U,4)=1,$D(^IBM(361.1,IBEOB,15,"AC",Z)) Q</w:t>
              <w:br/>
              <w:t> . ; Quit if split MRA and this VistA line# has already been filed</w:t>
              <w:br/>
              <w:t> . I $D(IBZVLA(Z)) Q</w:t>
              <w:br/>
              <w:t> </w:t>
            </w:r>
            <w:r>
              <w:rPr>
                <w:rFonts w:cs="Arial" w:ascii="Arial" w:hAnsi="Arial"/>
                <w:color w:val="000000"/>
                <w:sz w:val="20"/>
                <w:szCs w:val="20"/>
                <w:highlight w:val="yellow"/>
              </w:rPr>
              <w:t>. ;</w:t>
              <w:br/>
              <w:t> . ; PLEASE NOTE...Should any of the following data gathering be changed...please</w:t>
              <w:br/>
              <w:t> . ; make sure that the same changes are made in the routine IBCEOB00 because these</w:t>
              <w:br/>
              <w:t> . ; 2 routines need to be in sync.</w:t>
            </w:r>
            <w:r>
              <w:rPr>
                <w:rFonts w:cs="Arial" w:ascii="Arial" w:hAnsi="Arial"/>
                <w:color w:val="000000"/>
                <w:sz w:val="20"/>
                <w:szCs w:val="20"/>
              </w:rPr>
              <w:br/>
              <w:t> . S OCHG=$P(IBZDATA(Z),U,8)*$P(IBZDATA(Z),U,9) ; charge from bill</w:t>
              <w:br/>
              <w:t> . S IBAMIN=""</w:t>
              <w:br/>
              <w:t> . I $P(IBZDATA(Z),U,12)'="" S IBAMIN=$P(IBZDATA(Z),U,12) ;anesthesia minutes</w:t>
              <w:br/>
              <w:t> . S UNITS=$S('IBAMIN:$P(IBZDATA(Z),U,9),1:IBAMIN/15)</w:t>
              <w:br/>
              <w:t> . ; original units from bill or anesthesia minutes calculation</w:t>
              <w:br/>
              <w:t> . I $P(UNITS,".",2) S UNITS=$FN(UNITS,"",1) ; round to a single decimal place for fractional units</w:t>
              <w:br/>
              <w:t> . I $P($P(IB0,U,16),".",2) S $P(IB0,U,16)=$FN($P(IB0,U,16),"",1)</w:t>
              <w:br/>
              <w:t> . S UNITS2=$P(IBZDATA(Z),U,9) ; just the units</w:t>
              <w:br/>
              <w:t> . ; UNITS3 is the number of anesthesia minutes divided by 10, or nil.</w:t>
              <w:br/>
              <w:t> . ; Solution to get around the Trailblazers bug for MRAs</w:t>
              <w:br/>
              <w:t> . S UNITS3=""</w:t>
              <w:br/>
              <w:t> . I IBAMIN'=0 S UNITS3=IBAMIN/10</w:t>
              <w:br/>
              <w:t> . ;</w:t>
              <w:br/>
              <w:t> . S CPT=$P(IBZDATA(Z),U,5) ; proc from bill</w:t>
              <w:br/>
              <w:t> . I CPT'?.N,CPT'="" S CPT=$O(^ICPT("B",CPT,"")) ; non-numeric proc</w:t>
              <w:br/>
              <w:t> . S OPROC=$$PRCD^IBCEF1(+CPT_";ICPT(") ; ext proc code</w:t>
              <w:br/>
              <w:t> </w:t>
            </w:r>
            <w:r>
              <w:rPr>
                <w:rFonts w:cs="Arial" w:ascii="Arial" w:hAnsi="Arial"/>
                <w:color w:val="000000"/>
                <w:sz w:val="20"/>
                <w:szCs w:val="20"/>
                <w:highlight w:val="yellow"/>
              </w:rPr>
              <w:t>. ;;;Q:OPROC'=$S('IBBNDL:$P(IB0,U,3),1:$P(IB0,U,10))</w:t>
              <w:br/>
              <w:t> . I OPROC'=$S('IBBNDL:$P(IB0,U,3),1:$P(IB0,U,10)) S IBLN=IBLN_U_Z_U_ERRTYP_U_2 Q  ; Mis-matched Proc Code.</w:t>
              <w:br/>
              <w:t> . ;</w:t>
            </w:r>
            <w:r>
              <w:rPr>
                <w:rFonts w:cs="Arial" w:ascii="Arial" w:hAnsi="Arial"/>
                <w:color w:val="000000"/>
                <w:sz w:val="20"/>
                <w:szCs w:val="20"/>
              </w:rPr>
              <w:br/>
              <w:t> . S MODOK=0</w:t>
              <w:br/>
              <w:t xml:space="preserve"> . </w:t>
            </w:r>
            <w:r>
              <w:rPr>
                <w:rFonts w:cs="Arial" w:ascii="Arial" w:hAnsi="Arial"/>
                <w:color w:val="000000"/>
                <w:sz w:val="20"/>
                <w:szCs w:val="20"/>
                <w:highlight w:val="yellow"/>
              </w:rPr>
              <w:t>;;;;I $$DOLLAR^IBCEFG1(OCHG)=+$P(IB0,U,15),UNITS=$P(IB0,U,16)!(UNITS2=$P(IB0,U,16))!(UNITS3=$P(IB0,U,16))!(IBAMIN=$P(IB0,U,16)),$S($P(IB0,U,19):$P(IB0,U,19)=$P(IBZDATA(Z),U),1:1) D</w:t>
              <w:br/>
              <w:t> . I UNITS'=$P(IB0,U,16),UNITS2'=$P(IB0,U,16),UNITS3'=$P(IB0,U,16),IBAMIN'=$P(IB0,U,16) S IBLN=IBLN_U_Z_U_ERRTYP_U_3 Q</w:t>
              <w:br/>
              <w:t> . I $$DOLLAR^IBCEFG1(OCHG)'=+$P(IB0,U,15) S IBLN=IBLN_U_Z_U_ERRTYP_U_4 Q</w:t>
              <w:br/>
              <w:t> . I $S($P(IB0,U,19):$P(IB0,U,19)=$P(IBZDATA(Z),U),1:1) D</w:t>
              <w:br/>
              <w:t> .. ;Original procedure/chg/units/date have matched in order to get here</w:t>
            </w:r>
            <w:r>
              <w:rPr>
                <w:rFonts w:cs="Arial" w:ascii="Arial" w:hAnsi="Arial"/>
                <w:color w:val="000000"/>
                <w:sz w:val="20"/>
                <w:szCs w:val="20"/>
              </w:rPr>
              <w:br/>
              <w:t> .. ;Check matching original modifiers</w:t>
              <w:br/>
              <w:t> .. S MODOK=$$MODMATCH($$MODLST^IBEFUNC2($P(IBZDATA(Z),U,10)),$S('IBBNDL:$P(IB0,U,5,8),1:$P(IB0,U,11,14)))</w:t>
              <w:br/>
              <w:t> </w:t>
            </w:r>
            <w:r>
              <w:rPr>
                <w:rFonts w:cs="Arial" w:ascii="Arial" w:hAnsi="Arial"/>
                <w:color w:val="000000"/>
                <w:sz w:val="20"/>
                <w:szCs w:val="20"/>
                <w:highlight w:val="yellow"/>
              </w:rPr>
              <w:t>.. I 'MODOK S IBLN=IBLN_U_Z_U_ERRTYP_U_5</w:t>
            </w:r>
            <w:r>
              <w:rPr>
                <w:rFonts w:cs="Arial" w:ascii="Arial" w:hAnsi="Arial"/>
                <w:color w:val="000000"/>
                <w:sz w:val="20"/>
                <w:szCs w:val="20"/>
              </w:rPr>
              <w:br/>
              <w:t> .. I 'MODOK,'IBLN1 S IBLN1=Z_$S(IBBNDL:U_OPROC,1:"")</w:t>
              <w:br/>
              <w:t> .. Q:'MODOK</w:t>
              <w:br/>
              <w:t> .. S IBLN=Z_$S(IBBNDL:U_OPROC,1:"")</w:t>
              <w:br/>
              <w:t> I 'IBLN,IBLN1 S IBLN=IBLN1</w:t>
              <w:br/>
              <w:t> ;</w:t>
              <w:br/>
              <w:t>FINDLNX ;</w:t>
              <w:br/>
              <w:t> Q IBLN</w:t>
              <w:br/>
              <w:t> ;</w:t>
              <w:br/>
              <w:t>MODMATCH(IB,MODLST) ; Match modifiers</w:t>
              <w:br/>
              <w:t> ; IB = the list of modifiers iens from the bill, comma delimited</w:t>
              <w:br/>
              <w:t> ; MODLST = the 4 '^' pieces of the reported modifiers</w:t>
              <w:br/>
              <w:t> ;</w:t>
              <w:br/>
              <w:t> N MODOK,Q,Z0,IBMOD,MMOD</w:t>
              <w:br/>
              <w:t> S MODOK=1</w:t>
              <w:br/>
              <w:t> I $TR(IB,",")'="" F Q=1:1:$L(IB,",") S Z0=$P(IB,",",Q) I Z0'="" S IBMOD(Z0)=$G(IBMOD(Z0))+1</w:t>
              <w:br/>
              <w:t> I $TR(MODLST,U)="",$O(IBMOD(""))="" G MODQ ; No modifiers used</w:t>
              <w:br/>
              <w:t> ;</w:t>
              <w:br/>
              <w:t> ; No match if no VistA modifiers, but there are MRA modifiers</w:t>
              <w:br/>
              <w:t> I $TR(MODLST,U)'="",$O(IBMOD(""))="" S MODOK=0 G MODQ</w:t>
              <w:br/>
              <w:t> ;</w:t>
              <w:br/>
              <w:t> ; Evaluate each MRA modifier</w:t>
              <w:br/>
              <w:t> F Z0=1:1:4 D</w:t>
              <w:br/>
              <w:t> . S MMOD=$P(MODLST,U,Z0) Q:MMOD=""     ; individual MRA modifier</w:t>
              <w:br/>
              <w:t> . I '$D(IBMOD(MMOD)) Q                 ; not in array so just quit</w:t>
              <w:br/>
              <w:t> . S IBMOD(MMOD)=IBMOD(MMOD)-1 ; decrement array counter</w:t>
              <w:br/>
              <w:t> . I 'IBMOD(MMOD) KILL IBMOD(MMOD) ; if 0, then kill array entry</w:t>
              <w:br/>
              <w:t> . Q</w:t>
              <w:br/>
              <w:t> ;</w:t>
              <w:br/>
              <w:t> I $O(IBMOD(""))'="" S MODOK=0 ; All submitted mods not matched</w:t>
              <w:br/>
              <w:t>MODQ Q MODOK</w:t>
              <w:br/>
              <w:t> ;</w:t>
            </w:r>
          </w:p>
          <w:p>
            <w:pPr>
              <w:pStyle w:val="Normal"/>
              <w:spacing w:before="60" w:after="60"/>
              <w:rPr>
                <w:rFonts w:ascii="Arial" w:hAnsi="Arial" w:cs="Arial"/>
                <w:color w:val="000000"/>
                <w:sz w:val="20"/>
                <w:szCs w:val="20"/>
              </w:rPr>
            </w:pPr>
            <w:r>
              <w:rPr>
                <w:rFonts w:cs="Arial" w:ascii="Arial" w:hAnsi="Arial"/>
                <w:color w:val="000000"/>
                <w:sz w:val="20"/>
                <w:szCs w:val="20"/>
              </w:rPr>
            </w:r>
          </w:p>
        </w:tc>
      </w:tr>
    </w:tbl>
    <w:p>
      <w:pPr>
        <w:pStyle w:val="TextBody"/>
        <w:rPr/>
      </w:pPr>
      <w:r>
        <w:rPr/>
      </w:r>
    </w:p>
    <w:p>
      <w:pPr>
        <w:pStyle w:val="Heading4"/>
        <w:ind w:left="1440" w:hanging="1440"/>
        <w:rPr/>
      </w:pPr>
      <w:r>
        <w:rPr/>
        <w:t>System Feature: Third Party Joint Inquiry (TPJI)</w:t>
      </w:r>
    </w:p>
    <w:p>
      <w:pPr>
        <w:pStyle w:val="TextBody"/>
        <w:rPr/>
      </w:pPr>
      <w:r>
        <w:rPr/>
        <w:t>This section covers the design for the Functional Requirements listed in Section 2.6.6 of the RSD.</w:t>
      </w:r>
    </w:p>
    <w:p>
      <w:pPr>
        <w:pStyle w:val="Heading5"/>
        <w:ind w:left="1728" w:hanging="1728"/>
        <w:rPr/>
      </w:pPr>
      <w:r>
        <w:rPr/>
        <w:t>Functional Requirements: Third Party Joint Inquiry (TPJI)</w:t>
      </w:r>
    </w:p>
    <w:tbl>
      <w:tblPr>
        <w:tblW w:w="9483" w:type="dxa"/>
        <w:jc w:val="left"/>
        <w:tblInd w:w="-20" w:type="dxa"/>
        <w:tblLayout w:type="fixed"/>
        <w:tblCellMar>
          <w:top w:w="0" w:type="dxa"/>
          <w:left w:w="108" w:type="dxa"/>
          <w:bottom w:w="0" w:type="dxa"/>
          <w:right w:w="108" w:type="dxa"/>
        </w:tblCellMar>
      </w:tblPr>
      <w:tblGrid>
        <w:gridCol w:w="1160"/>
        <w:gridCol w:w="5245"/>
        <w:gridCol w:w="3078"/>
      </w:tblGrid>
      <w:tr>
        <w:trPr>
          <w:tblHeader w:val="true"/>
          <w:trHeight w:val="576" w:hRule="atLeast"/>
          <w:cantSplit w:val="true"/>
        </w:trPr>
        <w:tc>
          <w:tcPr>
            <w:tcW w:w="1160" w:type="dxa"/>
            <w:tcBorders>
              <w:top w:val="single" w:sz="4" w:space="0" w:color="000000"/>
              <w:left w:val="single" w:sz="4" w:space="0" w:color="000000"/>
              <w:bottom w:val="single" w:sz="4" w:space="0" w:color="000000"/>
              <w:right w:val="single" w:sz="4" w:space="0" w:color="000000"/>
            </w:tcBorders>
            <w:shd w:fill="B8CCE4" w:val="clear"/>
            <w:vAlign w:val="bottom"/>
          </w:tcPr>
          <w:p>
            <w:pPr>
              <w:pStyle w:val="TableHeadingCentered"/>
              <w:spacing w:before="60" w:after="60"/>
              <w:jc w:val="center"/>
              <w:rPr/>
            </w:pPr>
            <w:r>
              <w:rPr>
                <w:rFonts w:eastAsia="Arial" w:cs="Arial"/>
              </w:rPr>
              <w:t xml:space="preserve"> </w:t>
            </w:r>
            <w:r>
              <w:rPr/>
              <w:t xml:space="preserve">SRS </w:t>
            </w:r>
          </w:p>
          <w:p>
            <w:pPr>
              <w:pStyle w:val="TableHeadingCentered"/>
              <w:spacing w:before="60" w:after="60"/>
              <w:jc w:val="center"/>
              <w:rPr/>
            </w:pPr>
            <w:r>
              <w:rPr/>
              <w:t>REQ ID</w:t>
            </w:r>
          </w:p>
        </w:tc>
        <w:tc>
          <w:tcPr>
            <w:tcW w:w="5245" w:type="dxa"/>
            <w:tcBorders>
              <w:top w:val="single" w:sz="4" w:space="0" w:color="000000"/>
              <w:bottom w:val="single" w:sz="4" w:space="0" w:color="000000"/>
              <w:right w:val="single" w:sz="4" w:space="0" w:color="000000"/>
            </w:tcBorders>
            <w:shd w:fill="B8CCE4" w:val="clear"/>
            <w:vAlign w:val="bottom"/>
          </w:tcPr>
          <w:p>
            <w:pPr>
              <w:pStyle w:val="TableHeadingCentered"/>
              <w:spacing w:before="60" w:after="60"/>
              <w:jc w:val="center"/>
              <w:rPr/>
            </w:pPr>
            <w:r>
              <w:rPr/>
              <w:t>REQ Title</w:t>
            </w:r>
          </w:p>
        </w:tc>
        <w:tc>
          <w:tcPr>
            <w:tcW w:w="3078" w:type="dxa"/>
            <w:tcBorders>
              <w:top w:val="single" w:sz="4" w:space="0" w:color="000000"/>
              <w:bottom w:val="single" w:sz="4" w:space="0" w:color="000000"/>
              <w:right w:val="single" w:sz="4" w:space="0" w:color="000000"/>
            </w:tcBorders>
            <w:shd w:fill="B8CCE4" w:val="clear"/>
            <w:vAlign w:val="bottom"/>
          </w:tcPr>
          <w:p>
            <w:pPr>
              <w:pStyle w:val="TableHeadingCentered"/>
              <w:spacing w:before="60" w:after="60"/>
              <w:jc w:val="center"/>
              <w:rPr/>
            </w:pPr>
            <w:r>
              <w:rPr/>
              <w:t>Comments / Notes</w:t>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lineRule="auto" w:line="240" w:before="60" w:after="60"/>
              <w:rPr>
                <w:highlight w:val="yellow"/>
              </w:rPr>
            </w:pPr>
            <w:r>
              <w:rPr/>
              <w:t>2.6.6.1</w:t>
            </w:r>
          </w:p>
        </w:tc>
        <w:tc>
          <w:tcPr>
            <w:tcW w:w="5245" w:type="dxa"/>
            <w:tcBorders>
              <w:bottom w:val="single" w:sz="4" w:space="0" w:color="000000"/>
              <w:right w:val="single" w:sz="4" w:space="0" w:color="000000"/>
            </w:tcBorders>
            <w:vAlign w:val="bottom"/>
          </w:tcPr>
          <w:p>
            <w:pPr>
              <w:pStyle w:val="TableText2"/>
              <w:spacing w:lineRule="auto" w:line="240" w:before="60" w:after="60"/>
              <w:rPr/>
            </w:pPr>
            <w:r>
              <w:rPr/>
              <w:t>Display Message Storage Errors in TPJI</w:t>
            </w:r>
          </w:p>
        </w:tc>
        <w:tc>
          <w:tcPr>
            <w:tcW w:w="3078" w:type="dxa"/>
            <w:tcBorders>
              <w:bottom w:val="single" w:sz="4" w:space="0" w:color="000000"/>
              <w:right w:val="single" w:sz="4" w:space="0" w:color="000000"/>
            </w:tcBorders>
          </w:tcPr>
          <w:p>
            <w:pPr>
              <w:pStyle w:val="TableText2"/>
              <w:snapToGrid w:val="false"/>
              <w:spacing w:before="60" w:after="60"/>
              <w:rPr/>
            </w:pPr>
            <w:r>
              <w:rPr/>
            </w:r>
          </w:p>
        </w:tc>
      </w:tr>
    </w:tbl>
    <w:p>
      <w:pPr>
        <w:pStyle w:val="TextBody"/>
        <w:rPr/>
      </w:pPr>
      <w:r>
        <w:rPr/>
      </w:r>
    </w:p>
    <w:p>
      <w:pPr>
        <w:pStyle w:val="Heading5"/>
        <w:ind w:left="1728" w:hanging="1728"/>
        <w:rPr/>
      </w:pPr>
      <w:r>
        <w:rPr/>
        <w:t>Routines (Entry Points)</w:t>
      </w:r>
    </w:p>
    <w:tbl>
      <w:tblPr>
        <w:tblW w:w="5050" w:type="pct"/>
        <w:jc w:val="left"/>
        <w:tblInd w:w="-7" w:type="dxa"/>
        <w:tblLayout w:type="fixed"/>
        <w:tblCellMar>
          <w:top w:w="0" w:type="dxa"/>
          <w:left w:w="108" w:type="dxa"/>
          <w:bottom w:w="0" w:type="dxa"/>
          <w:right w:w="108" w:type="dxa"/>
        </w:tblCellMar>
      </w:tblPr>
      <w:tblGrid>
        <w:gridCol w:w="2704"/>
        <w:gridCol w:w="960"/>
        <w:gridCol w:w="175"/>
        <w:gridCol w:w="1222"/>
        <w:gridCol w:w="600"/>
        <w:gridCol w:w="585"/>
        <w:gridCol w:w="305"/>
        <w:gridCol w:w="1894"/>
        <w:gridCol w:w="998"/>
        <w:gridCol w:w="10"/>
      </w:tblGrid>
      <w:tr>
        <w:trPr>
          <w:tblHeader w:val="true"/>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Routine Name</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b/>
                <w:b/>
                <w:sz w:val="20"/>
                <w:szCs w:val="20"/>
              </w:rPr>
            </w:pPr>
            <w:r>
              <w:rPr>
                <w:rFonts w:cs="Arial" w:ascii="Arial" w:hAnsi="Arial"/>
                <w:b/>
                <w:sz w:val="20"/>
                <w:szCs w:val="20"/>
              </w:rPr>
              <w:t>IBJTA1</w:t>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Enhancement Category</w:t>
            </w:r>
          </w:p>
        </w:tc>
        <w:tc>
          <w:tcPr>
            <w:tcW w:w="1135"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31" w:name="__Fieldmark__144_3061951643"/>
            <w:bookmarkStart w:id="332" w:name="__Fieldmark__144_3061951643"/>
            <w:bookmarkEnd w:id="332"/>
            <w:r>
              <w:rPr>
                <w:sz w:val="20"/>
              </w:rPr>
            </w:r>
            <w:r>
              <w:rPr>
                <w:sz w:val="20"/>
              </w:rPr>
              <w:fldChar w:fldCharType="end"/>
            </w:r>
            <w:r>
              <w:rPr>
                <w:sz w:val="20"/>
              </w:rPr>
              <w:t xml:space="preserve"> New</w:t>
            </w:r>
          </w:p>
        </w:tc>
        <w:tc>
          <w:tcPr>
            <w:tcW w:w="1222"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3" w:name="__Fieldmark__145_3061951643"/>
            <w:bookmarkStart w:id="334" w:name="__Fieldmark__145_3061951643"/>
            <w:bookmarkEnd w:id="334"/>
            <w:r>
              <w:rPr>
                <w:sz w:val="20"/>
              </w:rPr>
            </w:r>
            <w:r>
              <w:rPr>
                <w:sz w:val="20"/>
              </w:rPr>
              <w:fldChar w:fldCharType="end"/>
            </w:r>
            <w:r>
              <w:rPr>
                <w:sz w:val="20"/>
              </w:rPr>
              <w:t xml:space="preserve"> Modify</w:t>
            </w:r>
          </w:p>
        </w:tc>
        <w:tc>
          <w:tcPr>
            <w:tcW w:w="1185" w:type="dxa"/>
            <w:gridSpan w:val="2"/>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35" w:name="__Fieldmark__146_3061951643"/>
            <w:bookmarkStart w:id="336" w:name="__Fieldmark__146_3061951643"/>
            <w:bookmarkEnd w:id="336"/>
            <w:r>
              <w:rPr>
                <w:sz w:val="20"/>
              </w:rPr>
            </w:r>
            <w:r>
              <w:rPr>
                <w:sz w:val="20"/>
              </w:rPr>
              <w:fldChar w:fldCharType="end"/>
            </w:r>
            <w:r>
              <w:rPr>
                <w:sz w:val="20"/>
              </w:rPr>
              <w:t xml:space="preserve"> Delete</w:t>
            </w:r>
          </w:p>
        </w:tc>
        <w:tc>
          <w:tcPr>
            <w:tcW w:w="3207"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37" w:name="__Fieldmark__147_3061951643"/>
            <w:bookmarkStart w:id="338" w:name="__Fieldmark__147_3061951643"/>
            <w:bookmarkEnd w:id="338"/>
            <w:r>
              <w:rPr>
                <w:sz w:val="20"/>
              </w:rPr>
            </w:r>
            <w:r>
              <w:rPr>
                <w:sz w:val="20"/>
              </w:rPr>
              <w:fldChar w:fldCharType="end"/>
            </w:r>
            <w:r>
              <w:rPr>
                <w:sz w:val="20"/>
              </w:rPr>
              <w:t xml:space="preserve"> No Change</w:t>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quirement Traceability Matrix</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iCs/>
                <w:sz w:val="20"/>
                <w:szCs w:val="20"/>
              </w:rPr>
            </w:pPr>
            <w:r>
              <w:rPr>
                <w:rFonts w:cs="Arial" w:ascii="Arial" w:hAnsi="Arial"/>
                <w:iCs/>
                <w:sz w:val="20"/>
                <w:szCs w:val="20"/>
              </w:rPr>
              <w:t>2.6.6.1</w:t>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Options</w:t>
            </w:r>
          </w:p>
        </w:tc>
        <w:tc>
          <w:tcPr>
            <w:tcW w:w="6749" w:type="dxa"/>
            <w:gridSpan w:val="8"/>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20"/>
              </w:rPr>
            </w:pPr>
            <w:r>
              <w:rPr>
                <w:rFonts w:cs="Arial" w:ascii="Arial" w:hAnsi="Arial"/>
                <w:sz w:val="20"/>
              </w:rPr>
              <w:t>Third Party Joint Inquiry [IBJ THIRD PARTY JOINT INQUIRY]</w:t>
            </w:r>
          </w:p>
        </w:tc>
      </w:tr>
      <w:tr>
        <w:trPr>
          <w:trHeight w:val="318" w:hRule="atLeast"/>
        </w:trPr>
        <w:tc>
          <w:tcPr>
            <w:tcW w:w="2704"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spacing w:before="60" w:after="60"/>
              <w:rPr>
                <w:b/>
                <w:b/>
                <w:sz w:val="20"/>
              </w:rPr>
            </w:pPr>
            <w:r>
              <w:rPr>
                <w:b/>
                <w:sz w:val="20"/>
              </w:rPr>
              <w:t xml:space="preserve">Related </w:t>
            </w:r>
            <w:r>
              <w:rPr>
                <w:b/>
                <w:sz w:val="20"/>
                <w:szCs w:val="20"/>
              </w:rPr>
              <w:t>Routine</w:t>
            </w:r>
            <w:r>
              <w:rPr>
                <w:b/>
              </w:rPr>
              <w:t>s</w:t>
            </w:r>
          </w:p>
        </w:tc>
        <w:tc>
          <w:tcPr>
            <w:tcW w:w="295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Routines “Called By”</w:t>
            </w:r>
          </w:p>
        </w:tc>
        <w:tc>
          <w:tcPr>
            <w:tcW w:w="378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 xml:space="preserve">Routines “Called”   </w:t>
            </w:r>
          </w:p>
        </w:tc>
      </w:tr>
      <w:tr>
        <w:trPr>
          <w:trHeight w:val="697" w:hRule="atLeast"/>
        </w:trPr>
        <w:tc>
          <w:tcPr>
            <w:tcW w:w="2704"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0" w:after="160"/>
              <w:rPr>
                <w:rFonts w:cs="Arial"/>
                <w:b/>
                <w:b/>
                <w:bCs/>
                <w:sz w:val="20"/>
              </w:rPr>
            </w:pPr>
            <w:r>
              <w:rPr>
                <w:rFonts w:cs="Arial"/>
                <w:b/>
                <w:bCs/>
                <w:sz w:val="20"/>
              </w:rPr>
            </w:r>
          </w:p>
        </w:tc>
        <w:tc>
          <w:tcPr>
            <w:tcW w:w="29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0"/>
              </w:rPr>
            </w:pPr>
            <w:r>
              <w:rPr>
                <w:rFonts w:cs="Arial" w:ascii="Arial" w:hAnsi="Arial"/>
                <w:b/>
                <w:bCs/>
                <w:sz w:val="20"/>
              </w:rPr>
            </w:r>
          </w:p>
          <w:p>
            <w:pPr>
              <w:pStyle w:val="Normal"/>
              <w:spacing w:before="60" w:after="60"/>
              <w:rPr>
                <w:rFonts w:ascii="Arial" w:hAnsi="Arial" w:cs="Arial"/>
                <w:sz w:val="20"/>
              </w:rPr>
            </w:pPr>
            <w:r>
              <w:rPr>
                <w:rFonts w:cs="Arial" w:ascii="Arial" w:hAnsi="Arial"/>
                <w:sz w:val="20"/>
              </w:rPr>
            </w:r>
          </w:p>
        </w:tc>
        <w:tc>
          <w:tcPr>
            <w:tcW w:w="378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VALM1, ^IBJTU2, ^IBJTLA1, ^IBJTLA, ^VALM10, ^IBJTCA1, ^IBJTCA, ^IBJU1, ^XLFDT, ^IBJTLB1, ^IBJTLB, ^IBCECOB6, ^RCJIBFN3, ^IBJTTC, ^XPDUTL, ^DIR, ^GMTSDVR</w:t>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Data Dictionary (DD) References</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Protocols</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Integration Control Registrations (ICRs)</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2704"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sz w:val="20"/>
              </w:rPr>
            </w:pPr>
            <w:r>
              <w:rPr>
                <w:sz w:val="20"/>
              </w:rPr>
              <w:t>Data Passing</w:t>
            </w:r>
          </w:p>
        </w:tc>
        <w:tc>
          <w:tcPr>
            <w:tcW w:w="960" w:type="dxa"/>
            <w:tcBorders>
              <w:top w:val="single" w:sz="6" w:space="0" w:color="000000"/>
              <w:left w:val="single" w:sz="4"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39" w:name="__Fieldmark__148_3061951643"/>
            <w:bookmarkStart w:id="340" w:name="__Fieldmark__148_3061951643"/>
            <w:bookmarkEnd w:id="340"/>
            <w:r>
              <w:rPr>
                <w:iCs/>
                <w:sz w:val="20"/>
              </w:rPr>
            </w:r>
            <w:r>
              <w:rPr>
                <w:sz w:val="20"/>
                <w:iCs/>
              </w:rPr>
              <w:fldChar w:fldCharType="end"/>
            </w:r>
            <w:r>
              <w:rPr>
                <w:iCs/>
                <w:sz w:val="20"/>
              </w:rPr>
              <w:t xml:space="preserve"> Input</w:t>
            </w:r>
          </w:p>
        </w:tc>
        <w:tc>
          <w:tcPr>
            <w:tcW w:w="1997" w:type="dxa"/>
            <w:gridSpan w:val="3"/>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41" w:name="__Fieldmark__149_3061951643"/>
            <w:bookmarkStart w:id="342" w:name="__Fieldmark__149_3061951643"/>
            <w:bookmarkEnd w:id="342"/>
            <w:r>
              <w:rPr>
                <w:iCs/>
                <w:sz w:val="20"/>
              </w:rPr>
            </w:r>
            <w:r>
              <w:rPr>
                <w:sz w:val="20"/>
                <w:iCs/>
              </w:rPr>
              <w:fldChar w:fldCharType="end"/>
            </w:r>
            <w:r>
              <w:rPr>
                <w:iCs/>
                <w:sz w:val="20"/>
              </w:rPr>
              <w:t xml:space="preserve"> Output Reference</w:t>
            </w:r>
          </w:p>
        </w:tc>
        <w:tc>
          <w:tcPr>
            <w:tcW w:w="890" w:type="dxa"/>
            <w:gridSpan w:val="2"/>
            <w:tcBorders>
              <w:top w:val="single" w:sz="6" w:space="0" w:color="000000"/>
              <w:bottom w:val="single" w:sz="6" w:space="0" w:color="000000"/>
            </w:tcBorders>
          </w:tcPr>
          <w:p>
            <w:pPr>
              <w:pStyle w:val="Normal"/>
              <w:spacing w:before="60" w:after="60"/>
              <w:rPr>
                <w:sz w:val="2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343" w:name="__Fieldmark__150_3061951643"/>
            <w:bookmarkStart w:id="344" w:name="__Fieldmark__150_3061951643"/>
            <w:bookmarkEnd w:id="344"/>
            <w:r>
              <w:rPr>
                <w:iCs/>
                <w:sz w:val="20"/>
              </w:rPr>
            </w:r>
            <w:r>
              <w:rPr>
                <w:sz w:val="20"/>
                <w:iCs/>
              </w:rPr>
              <w:fldChar w:fldCharType="end"/>
            </w:r>
            <w:r>
              <w:rPr>
                <w:iCs/>
                <w:sz w:val="20"/>
              </w:rPr>
              <w:t xml:space="preserve"> Both</w:t>
            </w:r>
          </w:p>
        </w:tc>
        <w:tc>
          <w:tcPr>
            <w:tcW w:w="1894" w:type="dxa"/>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45" w:name="__Fieldmark__151_3061951643"/>
            <w:bookmarkStart w:id="346" w:name="__Fieldmark__151_3061951643"/>
            <w:bookmarkEnd w:id="346"/>
            <w:r>
              <w:rPr>
                <w:iCs/>
                <w:sz w:val="20"/>
              </w:rPr>
            </w:r>
            <w:r>
              <w:rPr>
                <w:sz w:val="20"/>
                <w:iCs/>
              </w:rPr>
              <w:fldChar w:fldCharType="end"/>
            </w:r>
            <w:r>
              <w:rPr>
                <w:iCs/>
                <w:sz w:val="20"/>
              </w:rPr>
              <w:t xml:space="preserve"> Global Reference</w:t>
            </w:r>
          </w:p>
        </w:tc>
        <w:tc>
          <w:tcPr>
            <w:tcW w:w="1008" w:type="dxa"/>
            <w:tcBorders>
              <w:top w:val="single" w:sz="6" w:space="0" w:color="000000"/>
              <w:bottom w:val="single" w:sz="6" w:space="0" w:color="000000"/>
              <w:right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47" w:name="__Fieldmark__152_3061951643"/>
            <w:bookmarkStart w:id="348" w:name="__Fieldmark__152_3061951643"/>
            <w:bookmarkEnd w:id="348"/>
            <w:r>
              <w:rPr>
                <w:iCs/>
                <w:sz w:val="20"/>
              </w:rPr>
            </w:r>
            <w:r>
              <w:rPr>
                <w:sz w:val="20"/>
                <w:iCs/>
              </w:rPr>
              <w:fldChar w:fldCharType="end"/>
            </w:r>
            <w:r>
              <w:rPr>
                <w:iCs/>
                <w:sz w:val="20"/>
              </w:rPr>
              <w:t xml:space="preserve"> Local</w:t>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Input Attribute Name and Definition</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Output Attribute Name and Definition</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9453" w:type="dxa"/>
            <w:gridSpan w:val="9"/>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jc w:val="center"/>
              <w:rPr>
                <w:b/>
                <w:b/>
                <w:sz w:val="20"/>
              </w:rPr>
            </w:pPr>
            <w:r>
              <w:rPr>
                <w:b/>
                <w:sz w:val="20"/>
              </w:rPr>
              <w:t>Current Logic</w:t>
            </w:r>
          </w:p>
        </w:tc>
      </w:tr>
      <w:tr>
        <w:trPr/>
        <w:tc>
          <w:tcPr>
            <w:tcW w:w="9453"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color w:val="000000"/>
                <w:sz w:val="20"/>
                <w:szCs w:val="20"/>
              </w:rPr>
            </w:pPr>
            <w:r>
              <w:rPr>
                <w:rFonts w:cs="Arial" w:ascii="Arial" w:hAnsi="Arial"/>
                <w:color w:val="000000"/>
                <w:sz w:val="20"/>
                <w:szCs w:val="20"/>
              </w:rPr>
              <w:t>.</w:t>
            </w:r>
          </w:p>
          <w:p>
            <w:pPr>
              <w:pStyle w:val="Normal"/>
              <w:spacing w:before="60" w:after="60"/>
              <w:rPr>
                <w:rFonts w:ascii="Arial" w:hAnsi="Arial" w:cs="Arial"/>
                <w:color w:val="000000"/>
                <w:sz w:val="20"/>
                <w:szCs w:val="20"/>
              </w:rPr>
            </w:pPr>
            <w:r>
              <w:rPr>
                <w:rFonts w:cs="Arial" w:ascii="Arial" w:hAnsi="Arial"/>
                <w:color w:val="000000"/>
                <w:sz w:val="20"/>
                <w:szCs w:val="20"/>
              </w:rPr>
              <w:t>.</w:t>
            </w:r>
          </w:p>
          <w:p>
            <w:pPr>
              <w:pStyle w:val="Normal"/>
              <w:spacing w:before="60" w:after="60"/>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w:t>
              <w:br/>
              <w:t>EOBERR ; Display information about any 361.1 message storage or filing errors</w:t>
              <w:br/>
              <w:t> I '$O(^IBM(361.1,IBI,"ERR",0)) Q</w:t>
              <w:br/>
              <w:t> S IBSTR=$$SETLN^IBJTBA(" ** MESSAGE STORAGE ERRORS **","",1,79),IBLN=$$SET^IBJTBA(IBSTR,IBLN)</w:t>
              <w:br/>
              <w:t> S Z=0 F  S Z=$O(^IBM(361.1,IBI,"ERR",Z)) Q:'Z  S IBSTR=$$SETLN^IBJTBA($G(^(Z,0)),"",1,79),IBLN=$$SET^IBJTBA(IBSTR,IBLN)</w:t>
              <w:br/>
              <w:t> Q</w:t>
            </w:r>
          </w:p>
          <w:p>
            <w:pPr>
              <w:pStyle w:val="Normal"/>
              <w:spacing w:before="60" w:after="60"/>
              <w:rPr>
                <w:rFonts w:ascii="Arial" w:hAnsi="Arial" w:cs="Arial"/>
                <w:color w:val="000000"/>
                <w:sz w:val="20"/>
                <w:szCs w:val="20"/>
              </w:rPr>
            </w:pPr>
            <w:r>
              <w:rPr>
                <w:rFonts w:cs="Arial" w:ascii="Arial" w:hAnsi="Arial"/>
                <w:color w:val="000000"/>
                <w:sz w:val="20"/>
                <w:szCs w:val="20"/>
              </w:rPr>
            </w:r>
          </w:p>
        </w:tc>
      </w:tr>
      <w:tr>
        <w:trPr/>
        <w:tc>
          <w:tcPr>
            <w:tcW w:w="9453" w:type="dxa"/>
            <w:gridSpan w:val="9"/>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Modified Logic (Changes are in bold)</w:t>
            </w:r>
          </w:p>
        </w:tc>
      </w:tr>
      <w:tr>
        <w:trPr/>
        <w:tc>
          <w:tcPr>
            <w:tcW w:w="9453"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w:t>
            </w:r>
          </w:p>
          <w:p>
            <w:pPr>
              <w:pStyle w:val="Normal"/>
              <w:rPr/>
            </w:pPr>
            <w:r>
              <w:rPr>
                <w:rFonts w:cs="Arial" w:ascii="Arial" w:hAnsi="Arial"/>
                <w:color w:val="000000"/>
                <w:sz w:val="20"/>
                <w:szCs w:val="20"/>
              </w:rPr>
              <w:t> </w:t>
            </w:r>
            <w:r>
              <w:rPr>
                <w:rFonts w:cs="Arial" w:ascii="Arial" w:hAnsi="Arial"/>
                <w:color w:val="000000"/>
                <w:sz w:val="20"/>
                <w:szCs w:val="20"/>
              </w:rPr>
              <w:t>;</w:t>
              <w:br/>
              <w:t>EOBERR ; Display information about any 361.1 message storage or filing errors</w:t>
              <w:br/>
              <w:t> I '$O(^IBM(361.1,IBI,"ERR",0)) Q</w:t>
              <w:br/>
              <w:t> </w:t>
            </w:r>
            <w:r>
              <w:rPr>
                <w:rFonts w:cs="Arial" w:ascii="Arial" w:hAnsi="Arial"/>
                <w:color w:val="000000"/>
                <w:sz w:val="20"/>
                <w:szCs w:val="20"/>
                <w:highlight w:val="yellow"/>
              </w:rPr>
              <w:t>S IBSTR=$$SETLN^IBJTBA("****** DATA MISMATCH ERRORS FOUND ******","",</w:t>
            </w:r>
            <w:r>
              <w:rPr>
                <w:rFonts w:cs="Arial" w:ascii="Arial" w:hAnsi="Arial"/>
                <w:color w:val="000000"/>
                <w:sz w:val="20"/>
                <w:szCs w:val="20"/>
              </w:rPr>
              <w:t>1,79),IBLN=$$SET^IBJTBA(IBSTR,IBLN)</w:t>
              <w:br/>
              <w:t> S Z=0 F  S Z=$O(^IBM(361.1,IBI,"ERR",Z)) Q:'Z  S IBSTR=$$SETLN^IBJTBA($G(^(Z,0)),"",1,79),IBLN=$$SET^IBJTBA(IBSTR,IBLN)</w:t>
              <w:br/>
              <w:t> Q</w:t>
            </w:r>
          </w:p>
          <w:p>
            <w:pPr>
              <w:pStyle w:val="Normal"/>
              <w:spacing w:before="60" w:after="60"/>
              <w:rPr>
                <w:rFonts w:ascii="Arial" w:hAnsi="Arial" w:cs="Arial"/>
                <w:color w:val="000000"/>
                <w:sz w:val="20"/>
                <w:szCs w:val="20"/>
              </w:rPr>
            </w:pPr>
            <w:r>
              <w:rPr>
                <w:rFonts w:cs="Arial" w:ascii="Arial" w:hAnsi="Arial"/>
                <w:color w:val="000000"/>
                <w:sz w:val="20"/>
                <w:szCs w:val="20"/>
              </w:rPr>
            </w:r>
          </w:p>
        </w:tc>
      </w:tr>
    </w:tbl>
    <w:p>
      <w:pPr>
        <w:pStyle w:val="TextBody"/>
        <w:rPr/>
      </w:pPr>
      <w:r>
        <w:rPr/>
      </w:r>
    </w:p>
    <w:p>
      <w:pPr>
        <w:pStyle w:val="Heading4"/>
        <w:ind w:left="1440" w:hanging="1440"/>
        <w:rPr/>
      </w:pPr>
      <w:r>
        <w:rPr/>
        <w:t>System Feature: CMS-1500 Form</w:t>
      </w:r>
    </w:p>
    <w:p>
      <w:pPr>
        <w:pStyle w:val="TextBody"/>
        <w:rPr/>
      </w:pPr>
      <w:r>
        <w:rPr/>
        <w:t>This section covers the design for the Functional Requirements listed in Section 2.6.7 of the RSD.</w:t>
      </w:r>
    </w:p>
    <w:p>
      <w:pPr>
        <w:pStyle w:val="Heading5"/>
        <w:ind w:left="1728" w:hanging="1728"/>
        <w:rPr/>
      </w:pPr>
      <w:r>
        <w:rPr/>
        <w:t>Functional Requirements: CMS-1500 Form</w:t>
      </w:r>
    </w:p>
    <w:tbl>
      <w:tblPr>
        <w:tblW w:w="9483" w:type="dxa"/>
        <w:jc w:val="left"/>
        <w:tblInd w:w="-20" w:type="dxa"/>
        <w:tblLayout w:type="fixed"/>
        <w:tblCellMar>
          <w:top w:w="0" w:type="dxa"/>
          <w:left w:w="108" w:type="dxa"/>
          <w:bottom w:w="0" w:type="dxa"/>
          <w:right w:w="108" w:type="dxa"/>
        </w:tblCellMar>
      </w:tblPr>
      <w:tblGrid>
        <w:gridCol w:w="1160"/>
        <w:gridCol w:w="5245"/>
        <w:gridCol w:w="3078"/>
      </w:tblGrid>
      <w:tr>
        <w:trPr>
          <w:tblHeader w:val="true"/>
          <w:trHeight w:val="576" w:hRule="atLeast"/>
          <w:cantSplit w:val="true"/>
        </w:trPr>
        <w:tc>
          <w:tcPr>
            <w:tcW w:w="1160" w:type="dxa"/>
            <w:tcBorders>
              <w:top w:val="single" w:sz="4" w:space="0" w:color="000000"/>
              <w:left w:val="single" w:sz="4" w:space="0" w:color="000000"/>
              <w:bottom w:val="single" w:sz="4" w:space="0" w:color="000000"/>
              <w:right w:val="single" w:sz="4" w:space="0" w:color="000000"/>
            </w:tcBorders>
            <w:shd w:fill="B8CCE4" w:val="clear"/>
            <w:vAlign w:val="bottom"/>
          </w:tcPr>
          <w:p>
            <w:pPr>
              <w:pStyle w:val="TableHeadingCentered"/>
              <w:spacing w:before="60" w:after="60"/>
              <w:jc w:val="center"/>
              <w:rPr/>
            </w:pPr>
            <w:r>
              <w:rPr>
                <w:rFonts w:eastAsia="Arial" w:cs="Arial"/>
              </w:rPr>
              <w:t xml:space="preserve"> </w:t>
            </w:r>
            <w:r>
              <w:rPr/>
              <w:t xml:space="preserve">SRS </w:t>
            </w:r>
          </w:p>
          <w:p>
            <w:pPr>
              <w:pStyle w:val="TableHeadingCentered"/>
              <w:spacing w:before="60" w:after="60"/>
              <w:jc w:val="center"/>
              <w:rPr/>
            </w:pPr>
            <w:r>
              <w:rPr/>
              <w:t>REQ ID</w:t>
            </w:r>
          </w:p>
        </w:tc>
        <w:tc>
          <w:tcPr>
            <w:tcW w:w="5245" w:type="dxa"/>
            <w:tcBorders>
              <w:top w:val="single" w:sz="4" w:space="0" w:color="000000"/>
              <w:bottom w:val="single" w:sz="4" w:space="0" w:color="000000"/>
              <w:right w:val="single" w:sz="4" w:space="0" w:color="000000"/>
            </w:tcBorders>
            <w:shd w:fill="B8CCE4" w:val="clear"/>
            <w:vAlign w:val="bottom"/>
          </w:tcPr>
          <w:p>
            <w:pPr>
              <w:pStyle w:val="TableHeadingCentered"/>
              <w:spacing w:before="60" w:after="60"/>
              <w:jc w:val="center"/>
              <w:rPr/>
            </w:pPr>
            <w:r>
              <w:rPr/>
              <w:t>REQ Title</w:t>
            </w:r>
          </w:p>
        </w:tc>
        <w:tc>
          <w:tcPr>
            <w:tcW w:w="3078" w:type="dxa"/>
            <w:tcBorders>
              <w:top w:val="single" w:sz="4" w:space="0" w:color="000000"/>
              <w:bottom w:val="single" w:sz="4" w:space="0" w:color="000000"/>
              <w:right w:val="single" w:sz="4" w:space="0" w:color="000000"/>
            </w:tcBorders>
            <w:shd w:fill="B8CCE4" w:val="clear"/>
            <w:vAlign w:val="bottom"/>
          </w:tcPr>
          <w:p>
            <w:pPr>
              <w:pStyle w:val="TableHeadingCentered"/>
              <w:spacing w:before="60" w:after="60"/>
              <w:jc w:val="center"/>
              <w:rPr/>
            </w:pPr>
            <w:r>
              <w:rPr/>
              <w:t>Comments / Notes</w:t>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lineRule="auto" w:line="240" w:before="60" w:after="60"/>
              <w:rPr>
                <w:highlight w:val="yellow"/>
              </w:rPr>
            </w:pPr>
            <w:r>
              <w:rPr/>
              <w:t>2.6.7.1</w:t>
            </w:r>
          </w:p>
        </w:tc>
        <w:tc>
          <w:tcPr>
            <w:tcW w:w="5245" w:type="dxa"/>
            <w:tcBorders>
              <w:bottom w:val="single" w:sz="4" w:space="0" w:color="000000"/>
              <w:right w:val="single" w:sz="4" w:space="0" w:color="000000"/>
            </w:tcBorders>
            <w:vAlign w:val="bottom"/>
          </w:tcPr>
          <w:p>
            <w:pPr>
              <w:pStyle w:val="TableText2"/>
              <w:spacing w:lineRule="auto" w:line="240" w:before="60" w:after="60"/>
              <w:rPr/>
            </w:pPr>
            <w:r>
              <w:rPr/>
              <w:t>Obsolete CMS – 1500 Data Elements</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lineRule="auto" w:line="240" w:before="60" w:after="60"/>
              <w:rPr>
                <w:highlight w:val="yellow"/>
              </w:rPr>
            </w:pPr>
            <w:r>
              <w:rPr/>
              <w:t>2.6.7.2</w:t>
            </w:r>
          </w:p>
        </w:tc>
        <w:tc>
          <w:tcPr>
            <w:tcW w:w="5245" w:type="dxa"/>
            <w:tcBorders>
              <w:bottom w:val="single" w:sz="4" w:space="0" w:color="000000"/>
              <w:right w:val="single" w:sz="4" w:space="0" w:color="000000"/>
            </w:tcBorders>
            <w:vAlign w:val="bottom"/>
          </w:tcPr>
          <w:p>
            <w:pPr>
              <w:pStyle w:val="TableText2"/>
              <w:spacing w:lineRule="auto" w:line="240" w:before="60" w:after="60"/>
              <w:rPr/>
            </w:pPr>
            <w:r>
              <w:rPr/>
              <w:t>New CMS – 1500 Data Elements</w:t>
            </w:r>
          </w:p>
        </w:tc>
        <w:tc>
          <w:tcPr>
            <w:tcW w:w="3078" w:type="dxa"/>
            <w:tcBorders>
              <w:bottom w:val="single" w:sz="4" w:space="0" w:color="000000"/>
              <w:right w:val="single" w:sz="4" w:space="0" w:color="000000"/>
            </w:tcBorders>
          </w:tcPr>
          <w:p>
            <w:pPr>
              <w:pStyle w:val="TableText2"/>
              <w:snapToGrid w:val="false"/>
              <w:spacing w:before="60" w:after="60"/>
              <w:rPr/>
            </w:pPr>
            <w:r>
              <w:rPr/>
            </w:r>
          </w:p>
        </w:tc>
      </w:tr>
    </w:tbl>
    <w:p>
      <w:pPr>
        <w:pStyle w:val="TextBody"/>
        <w:rPr/>
      </w:pPr>
      <w:r>
        <w:rPr/>
      </w:r>
    </w:p>
    <w:p>
      <w:pPr>
        <w:pStyle w:val="Heading5"/>
        <w:ind w:left="1728" w:hanging="1728"/>
        <w:rPr/>
      </w:pPr>
      <w:r>
        <w:rPr/>
        <w:t>Routines (Entry Points)</w:t>
      </w:r>
    </w:p>
    <w:tbl>
      <w:tblPr>
        <w:tblW w:w="5100" w:type="pct"/>
        <w:jc w:val="left"/>
        <w:tblInd w:w="-7" w:type="dxa"/>
        <w:tblLayout w:type="fixed"/>
        <w:tblCellMar>
          <w:top w:w="0" w:type="dxa"/>
          <w:left w:w="108" w:type="dxa"/>
          <w:bottom w:w="0" w:type="dxa"/>
          <w:right w:w="108" w:type="dxa"/>
        </w:tblCellMar>
      </w:tblPr>
      <w:tblGrid>
        <w:gridCol w:w="2705"/>
        <w:gridCol w:w="960"/>
        <w:gridCol w:w="175"/>
        <w:gridCol w:w="1222"/>
        <w:gridCol w:w="692"/>
        <w:gridCol w:w="585"/>
        <w:gridCol w:w="305"/>
        <w:gridCol w:w="1895"/>
        <w:gridCol w:w="998"/>
        <w:gridCol w:w="10"/>
      </w:tblGrid>
      <w:tr>
        <w:trPr>
          <w:tblHeader w:val="true"/>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Routine Name</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b/>
                <w:b/>
                <w:sz w:val="20"/>
                <w:szCs w:val="20"/>
              </w:rPr>
            </w:pPr>
            <w:r>
              <w:rPr>
                <w:rFonts w:cs="Arial" w:ascii="Arial" w:hAnsi="Arial"/>
                <w:b/>
                <w:sz w:val="20"/>
                <w:szCs w:val="20"/>
              </w:rPr>
              <w:t>IBCEU3</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Enhancement Category</w:t>
            </w:r>
          </w:p>
        </w:tc>
        <w:tc>
          <w:tcPr>
            <w:tcW w:w="1135"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49" w:name="__Fieldmark__153_3061951643"/>
            <w:bookmarkStart w:id="350" w:name="__Fieldmark__153_3061951643"/>
            <w:bookmarkEnd w:id="350"/>
            <w:r>
              <w:rPr>
                <w:sz w:val="20"/>
              </w:rPr>
            </w:r>
            <w:r>
              <w:rPr>
                <w:sz w:val="20"/>
              </w:rPr>
              <w:fldChar w:fldCharType="end"/>
            </w:r>
            <w:r>
              <w:rPr>
                <w:sz w:val="20"/>
              </w:rPr>
              <w:t xml:space="preserve"> New</w:t>
            </w:r>
          </w:p>
        </w:tc>
        <w:tc>
          <w:tcPr>
            <w:tcW w:w="1222"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51" w:name="__Fieldmark__154_3061951643"/>
            <w:bookmarkStart w:id="352" w:name="__Fieldmark__154_3061951643"/>
            <w:bookmarkEnd w:id="352"/>
            <w:r>
              <w:rPr>
                <w:sz w:val="20"/>
              </w:rPr>
            </w:r>
            <w:r>
              <w:rPr>
                <w:sz w:val="20"/>
              </w:rPr>
              <w:fldChar w:fldCharType="end"/>
            </w:r>
            <w:r>
              <w:rPr>
                <w:sz w:val="20"/>
              </w:rPr>
              <w:t xml:space="preserve"> Modify</w:t>
            </w:r>
          </w:p>
        </w:tc>
        <w:tc>
          <w:tcPr>
            <w:tcW w:w="1277" w:type="dxa"/>
            <w:gridSpan w:val="2"/>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53" w:name="__Fieldmark__155_3061951643"/>
            <w:bookmarkStart w:id="354" w:name="__Fieldmark__155_3061951643"/>
            <w:bookmarkEnd w:id="354"/>
            <w:r>
              <w:rPr>
                <w:sz w:val="20"/>
              </w:rPr>
            </w:r>
            <w:r>
              <w:rPr>
                <w:sz w:val="20"/>
              </w:rPr>
              <w:fldChar w:fldCharType="end"/>
            </w:r>
            <w:r>
              <w:rPr>
                <w:sz w:val="20"/>
              </w:rPr>
              <w:t xml:space="preserve"> Delete</w:t>
            </w:r>
          </w:p>
        </w:tc>
        <w:tc>
          <w:tcPr>
            <w:tcW w:w="3208"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55" w:name="__Fieldmark__156_3061951643"/>
            <w:bookmarkStart w:id="356" w:name="__Fieldmark__156_3061951643"/>
            <w:bookmarkEnd w:id="356"/>
            <w:r>
              <w:rPr>
                <w:sz w:val="20"/>
              </w:rPr>
            </w:r>
            <w:r>
              <w:rPr>
                <w:sz w:val="20"/>
              </w:rPr>
              <w:fldChar w:fldCharType="end"/>
            </w:r>
            <w:r>
              <w:rPr>
                <w:sz w:val="20"/>
              </w:rPr>
              <w:t xml:space="preserve"> No Change</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quirement Traceability Matrix</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iCs/>
                <w:sz w:val="20"/>
                <w:szCs w:val="20"/>
              </w:rPr>
            </w:pPr>
            <w:r>
              <w:rPr>
                <w:rFonts w:cs="Arial" w:ascii="Arial" w:hAnsi="Arial"/>
                <w:iCs/>
                <w:sz w:val="20"/>
                <w:szCs w:val="20"/>
              </w:rPr>
              <w:t>2.6.7.1,  2.6.7.2</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Options</w:t>
            </w:r>
          </w:p>
        </w:tc>
        <w:tc>
          <w:tcPr>
            <w:tcW w:w="6842" w:type="dxa"/>
            <w:gridSpan w:val="8"/>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20"/>
              </w:rPr>
            </w:pPr>
            <w:r>
              <w:rPr>
                <w:rFonts w:cs="Arial" w:ascii="Arial" w:hAnsi="Arial"/>
                <w:sz w:val="20"/>
              </w:rPr>
              <w:t>FORMATTER/EXTRACT BILL FUNCTIONS</w:t>
            </w:r>
          </w:p>
        </w:tc>
      </w:tr>
      <w:tr>
        <w:trPr>
          <w:trHeight w:val="318" w:hRule="atLeast"/>
        </w:trPr>
        <w:tc>
          <w:tcPr>
            <w:tcW w:w="2705"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spacing w:before="60" w:after="60"/>
              <w:rPr>
                <w:b/>
                <w:b/>
                <w:sz w:val="20"/>
              </w:rPr>
            </w:pPr>
            <w:r>
              <w:rPr>
                <w:b/>
                <w:sz w:val="20"/>
              </w:rPr>
              <w:t xml:space="preserve">Related </w:t>
            </w:r>
            <w:r>
              <w:rPr>
                <w:b/>
                <w:sz w:val="20"/>
                <w:szCs w:val="20"/>
              </w:rPr>
              <w:t>Routine</w:t>
            </w:r>
            <w:r>
              <w:rPr>
                <w:b/>
              </w:rPr>
              <w:t>s</w:t>
            </w:r>
          </w:p>
        </w:tc>
        <w:tc>
          <w:tcPr>
            <w:tcW w:w="304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Routines “Called By”</w:t>
            </w:r>
          </w:p>
        </w:tc>
        <w:tc>
          <w:tcPr>
            <w:tcW w:w="3783"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 xml:space="preserve">Routines “Called”   </w:t>
            </w:r>
          </w:p>
        </w:tc>
      </w:tr>
      <w:tr>
        <w:trPr>
          <w:trHeight w:val="697" w:hRule="atLeast"/>
        </w:trPr>
        <w:tc>
          <w:tcPr>
            <w:tcW w:w="2705"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0" w:after="160"/>
              <w:rPr>
                <w:rFonts w:cs="Arial"/>
                <w:b/>
                <w:b/>
                <w:bCs/>
                <w:sz w:val="20"/>
              </w:rPr>
            </w:pPr>
            <w:r>
              <w:rPr>
                <w:rFonts w:cs="Arial"/>
                <w:b/>
                <w:bCs/>
                <w:sz w:val="20"/>
              </w:rPr>
            </w:r>
          </w:p>
        </w:tc>
        <w:tc>
          <w:tcPr>
            <w:tcW w:w="3049"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IBCBB2, IBCBB9, IBCEF74, 8BCEF80, IBCEFP, IBCIADD1, IBCINPT, IBCIUT1, IBXSAH, IBXSC8H4</w:t>
            </w:r>
          </w:p>
        </w:tc>
        <w:tc>
          <w:tcPr>
            <w:tcW w:w="3783" w:type="dxa"/>
            <w:gridSpan w:val="4"/>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sz w:val="20"/>
              </w:rPr>
              <w:t>$$GET1^DIQ, ^DIR, $$COBCT^IBCEF, $$FT^IIBCEF, F^IBCEF3, F^IBCEF, B24^IBCEF3, $$CFIDS^IBCEF77, $$DOL^IBCEF77, $$SPEC^IBCEU, GETPRV^IBCEU, $$DATE^IBCF2, $$FO^IBCNEUT1, $$MODLST^IBEFUNC</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Data Dictionary (DD) References</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BILL/CLAIMS File (#399)</w:t>
            </w:r>
          </w:p>
          <w:p>
            <w:pPr>
              <w:pStyle w:val="Normal"/>
              <w:spacing w:before="60" w:after="60"/>
              <w:rPr>
                <w:rFonts w:ascii="Arial" w:hAnsi="Arial" w:cs="Arial"/>
                <w:sz w:val="20"/>
              </w:rPr>
            </w:pPr>
            <w:r>
              <w:rPr>
                <w:rFonts w:cs="Arial" w:ascii="Arial" w:hAnsi="Arial"/>
                <w:sz w:val="20"/>
              </w:rPr>
              <w:t>RATE TYPE File (#399.3)</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Protocols</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Integration Control Registrations (ICRs)</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w:t>
            </w:r>
          </w:p>
        </w:tc>
      </w:tr>
      <w:tr>
        <w:trPr/>
        <w:tc>
          <w:tcPr>
            <w:tcW w:w="2705"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sz w:val="20"/>
              </w:rPr>
            </w:pPr>
            <w:r>
              <w:rPr>
                <w:sz w:val="20"/>
              </w:rPr>
              <w:t>Data Passing</w:t>
            </w:r>
          </w:p>
        </w:tc>
        <w:tc>
          <w:tcPr>
            <w:tcW w:w="960" w:type="dxa"/>
            <w:tcBorders>
              <w:top w:val="single" w:sz="6" w:space="0" w:color="000000"/>
              <w:left w:val="single" w:sz="4"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57" w:name="__Fieldmark__157_3061951643"/>
            <w:bookmarkStart w:id="358" w:name="__Fieldmark__157_3061951643"/>
            <w:bookmarkEnd w:id="358"/>
            <w:r>
              <w:rPr>
                <w:iCs/>
                <w:sz w:val="20"/>
              </w:rPr>
            </w:r>
            <w:r>
              <w:rPr>
                <w:sz w:val="20"/>
                <w:iCs/>
              </w:rPr>
              <w:fldChar w:fldCharType="end"/>
            </w:r>
            <w:r>
              <w:rPr>
                <w:iCs/>
                <w:sz w:val="20"/>
              </w:rPr>
              <w:t xml:space="preserve"> Input</w:t>
            </w:r>
          </w:p>
        </w:tc>
        <w:tc>
          <w:tcPr>
            <w:tcW w:w="2089" w:type="dxa"/>
            <w:gridSpan w:val="3"/>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59" w:name="__Fieldmark__158_3061951643"/>
            <w:bookmarkStart w:id="360" w:name="__Fieldmark__158_3061951643"/>
            <w:bookmarkEnd w:id="360"/>
            <w:r>
              <w:rPr>
                <w:iCs/>
                <w:sz w:val="20"/>
              </w:rPr>
            </w:r>
            <w:r>
              <w:rPr>
                <w:sz w:val="20"/>
                <w:iCs/>
              </w:rPr>
              <w:fldChar w:fldCharType="end"/>
            </w:r>
            <w:r>
              <w:rPr>
                <w:iCs/>
                <w:sz w:val="20"/>
              </w:rPr>
              <w:t xml:space="preserve"> Output Reference</w:t>
            </w:r>
          </w:p>
        </w:tc>
        <w:tc>
          <w:tcPr>
            <w:tcW w:w="890" w:type="dxa"/>
            <w:gridSpan w:val="2"/>
            <w:tcBorders>
              <w:top w:val="single" w:sz="6" w:space="0" w:color="000000"/>
              <w:bottom w:val="single" w:sz="6" w:space="0" w:color="000000"/>
            </w:tcBorders>
          </w:tcPr>
          <w:p>
            <w:pPr>
              <w:pStyle w:val="Normal"/>
              <w:spacing w:before="60" w:after="60"/>
              <w:rPr>
                <w:sz w:val="2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361" w:name="__Fieldmark__159_3061951643"/>
            <w:bookmarkStart w:id="362" w:name="__Fieldmark__159_3061951643"/>
            <w:bookmarkEnd w:id="362"/>
            <w:r>
              <w:rPr>
                <w:iCs/>
                <w:sz w:val="20"/>
              </w:rPr>
            </w:r>
            <w:r>
              <w:rPr>
                <w:sz w:val="20"/>
                <w:iCs/>
              </w:rPr>
              <w:fldChar w:fldCharType="end"/>
            </w:r>
            <w:r>
              <w:rPr>
                <w:iCs/>
                <w:sz w:val="20"/>
              </w:rPr>
              <w:t xml:space="preserve"> Both</w:t>
            </w:r>
          </w:p>
        </w:tc>
        <w:tc>
          <w:tcPr>
            <w:tcW w:w="1895" w:type="dxa"/>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63" w:name="__Fieldmark__160_3061951643"/>
            <w:bookmarkStart w:id="364" w:name="__Fieldmark__160_3061951643"/>
            <w:bookmarkEnd w:id="364"/>
            <w:r>
              <w:rPr>
                <w:iCs/>
                <w:sz w:val="20"/>
              </w:rPr>
            </w:r>
            <w:r>
              <w:rPr>
                <w:sz w:val="20"/>
                <w:iCs/>
              </w:rPr>
              <w:fldChar w:fldCharType="end"/>
            </w:r>
            <w:r>
              <w:rPr>
                <w:iCs/>
                <w:sz w:val="20"/>
              </w:rPr>
              <w:t xml:space="preserve"> Global Reference</w:t>
            </w:r>
          </w:p>
        </w:tc>
        <w:tc>
          <w:tcPr>
            <w:tcW w:w="1008" w:type="dxa"/>
            <w:tcBorders>
              <w:top w:val="single" w:sz="6" w:space="0" w:color="000000"/>
              <w:bottom w:val="single" w:sz="6" w:space="0" w:color="000000"/>
              <w:right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65" w:name="__Fieldmark__161_3061951643"/>
            <w:bookmarkStart w:id="366" w:name="__Fieldmark__161_3061951643"/>
            <w:bookmarkEnd w:id="366"/>
            <w:r>
              <w:rPr>
                <w:iCs/>
                <w:sz w:val="20"/>
              </w:rPr>
            </w:r>
            <w:r>
              <w:rPr>
                <w:sz w:val="20"/>
                <w:iCs/>
              </w:rPr>
              <w:fldChar w:fldCharType="end"/>
            </w:r>
            <w:r>
              <w:rPr>
                <w:iCs/>
                <w:sz w:val="20"/>
              </w:rPr>
              <w:t xml:space="preserve"> Local</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Input Attribute Name and Definition</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Output Attribute Name and Definition</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9547" w:type="dxa"/>
            <w:gridSpan w:val="9"/>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jc w:val="center"/>
              <w:rPr>
                <w:b/>
                <w:b/>
                <w:sz w:val="20"/>
              </w:rPr>
            </w:pPr>
            <w:r>
              <w:rPr>
                <w:b/>
                <w:sz w:val="20"/>
              </w:rPr>
              <w:t>Current Logic</w:t>
            </w:r>
          </w:p>
        </w:tc>
      </w:tr>
      <w:tr>
        <w:trPr/>
        <w:tc>
          <w:tcPr>
            <w:tcW w:w="9547"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w:t>
            </w:r>
          </w:p>
          <w:p>
            <w:pPr>
              <w:pStyle w:val="TableText"/>
              <w:rPr>
                <w:sz w:val="20"/>
              </w:rPr>
            </w:pPr>
            <w:r>
              <w:rPr>
                <w:sz w:val="20"/>
              </w:rPr>
              <w:t>BOX19(IBIFN) ; Returns the text that should print in box 19 of the CMS-1500</w:t>
            </w:r>
          </w:p>
          <w:p>
            <w:pPr>
              <w:pStyle w:val="TableText"/>
              <w:rPr>
                <w:sz w:val="20"/>
              </w:rPr>
            </w:pPr>
            <w:r>
              <w:rPr>
                <w:rFonts w:eastAsia="Arial"/>
                <w:sz w:val="20"/>
              </w:rPr>
              <w:t xml:space="preserve"> </w:t>
            </w:r>
            <w:r>
              <w:rPr>
                <w:sz w:val="20"/>
              </w:rPr>
              <w:t>;   for bill ien IBIFN</w:t>
            </w:r>
          </w:p>
          <w:p>
            <w:pPr>
              <w:pStyle w:val="TableText"/>
              <w:rPr>
                <w:sz w:val="20"/>
              </w:rPr>
            </w:pPr>
            <w:r>
              <w:rPr>
                <w:rFonts w:eastAsia="Arial"/>
                <w:sz w:val="20"/>
              </w:rPr>
              <w:t xml:space="preserve"> </w:t>
            </w:r>
            <w:r>
              <w:rPr>
                <w:sz w:val="20"/>
              </w:rPr>
              <w:t>; Data is derived from a combo of data throughout</w:t>
            </w:r>
          </w:p>
          <w:p>
            <w:pPr>
              <w:pStyle w:val="TableText"/>
              <w:rPr>
                <w:sz w:val="20"/>
              </w:rPr>
            </w:pPr>
            <w:r>
              <w:rPr>
                <w:rFonts w:eastAsia="Arial"/>
                <w:sz w:val="20"/>
              </w:rPr>
              <w:t xml:space="preserve"> </w:t>
            </w:r>
            <w:r>
              <w:rPr>
                <w:sz w:val="20"/>
              </w:rPr>
              <w:t>; the system and is limited to 80 characters.  The hierarchy for</w:t>
            </w:r>
          </w:p>
          <w:p>
            <w:pPr>
              <w:pStyle w:val="TableText"/>
              <w:rPr>
                <w:sz w:val="20"/>
              </w:rPr>
            </w:pPr>
            <w:r>
              <w:rPr>
                <w:rFonts w:eastAsia="Arial"/>
                <w:sz w:val="20"/>
              </w:rPr>
              <w:t xml:space="preserve"> </w:t>
            </w:r>
            <w:r>
              <w:rPr>
                <w:sz w:val="20"/>
              </w:rPr>
              <w:t>; including data is as follows (until 80 characters have been used):</w:t>
            </w:r>
          </w:p>
          <w:p>
            <w:pPr>
              <w:pStyle w:val="TableText"/>
              <w:rPr>
                <w:sz w:val="20"/>
              </w:rPr>
            </w:pPr>
            <w:r>
              <w:rPr>
                <w:rFonts w:eastAsia="Arial"/>
                <w:sz w:val="20"/>
              </w:rPr>
              <w:t xml:space="preserve"> </w:t>
            </w:r>
            <w:r>
              <w:rPr>
                <w:sz w:val="20"/>
              </w:rPr>
              <w:t>;   DATE LAST SEEN and REFERRING PHYSICIAN ID# (physical therapy)</w:t>
            </w:r>
          </w:p>
          <w:p>
            <w:pPr>
              <w:pStyle w:val="TableText"/>
              <w:rPr>
                <w:sz w:val="20"/>
              </w:rPr>
            </w:pPr>
            <w:r>
              <w:rPr>
                <w:rFonts w:eastAsia="Arial"/>
                <w:sz w:val="20"/>
              </w:rPr>
              <w:t xml:space="preserve"> </w:t>
            </w:r>
            <w:r>
              <w:rPr>
                <w:sz w:val="20"/>
              </w:rPr>
              <w:t>;                      specialty codes = 025,065,073,067,048</w:t>
            </w:r>
          </w:p>
          <w:p>
            <w:pPr>
              <w:pStyle w:val="TableText"/>
              <w:rPr>
                <w:sz w:val="20"/>
              </w:rPr>
            </w:pPr>
            <w:r>
              <w:rPr>
                <w:rFonts w:eastAsia="Arial"/>
                <w:sz w:val="20"/>
              </w:rPr>
              <w:t xml:space="preserve"> </w:t>
            </w:r>
            <w:r>
              <w:rPr>
                <w:sz w:val="20"/>
              </w:rPr>
              <w:t>;   LAST X-RAY DATE (chiropractic) specialty code = 35</w:t>
            </w:r>
          </w:p>
          <w:p>
            <w:pPr>
              <w:pStyle w:val="TableText"/>
              <w:rPr>
                <w:sz w:val="20"/>
              </w:rPr>
            </w:pPr>
            <w:r>
              <w:rPr>
                <w:rFonts w:eastAsia="Arial"/>
                <w:sz w:val="20"/>
              </w:rPr>
              <w:t xml:space="preserve"> </w:t>
            </w:r>
            <w:r>
              <w:rPr>
                <w:sz w:val="20"/>
              </w:rPr>
              <w:t>;   HOMEBOUND INDICATOR (independent lab renders an EKG or obtains</w:t>
            </w:r>
          </w:p>
          <w:p>
            <w:pPr>
              <w:pStyle w:val="TableText"/>
              <w:rPr>
                <w:sz w:val="20"/>
              </w:rPr>
            </w:pPr>
            <w:r>
              <w:rPr>
                <w:rFonts w:eastAsia="Arial"/>
                <w:sz w:val="20"/>
              </w:rPr>
              <w:t xml:space="preserve"> </w:t>
            </w:r>
            <w:r>
              <w:rPr>
                <w:sz w:val="20"/>
              </w:rPr>
              <w:t>;                        a specimen from a homebound patient)</w:t>
            </w:r>
          </w:p>
          <w:p>
            <w:pPr>
              <w:pStyle w:val="TableText"/>
              <w:rPr>
                <w:sz w:val="20"/>
              </w:rPr>
            </w:pPr>
            <w:r>
              <w:rPr>
                <w:rFonts w:eastAsia="Arial"/>
                <w:sz w:val="20"/>
              </w:rPr>
              <w:t xml:space="preserve"> </w:t>
            </w:r>
            <w:r>
              <w:rPr>
                <w:sz w:val="20"/>
              </w:rPr>
              <w:t>;   NO ASSIGNMENT OF BENEFITS (if no assignment of benefits indicated)</w:t>
            </w:r>
          </w:p>
          <w:p>
            <w:pPr>
              <w:pStyle w:val="TableText"/>
              <w:rPr>
                <w:sz w:val="20"/>
              </w:rPr>
            </w:pPr>
            <w:r>
              <w:rPr>
                <w:rFonts w:eastAsia="Arial"/>
                <w:sz w:val="20"/>
              </w:rPr>
              <w:t xml:space="preserve"> </w:t>
            </w:r>
            <w:r>
              <w:rPr>
                <w:sz w:val="20"/>
              </w:rPr>
              <w:t>;   Hearing aid testing (if applicable)</w:t>
            </w:r>
          </w:p>
          <w:p>
            <w:pPr>
              <w:pStyle w:val="TableText"/>
              <w:rPr>
                <w:sz w:val="20"/>
              </w:rPr>
            </w:pPr>
            <w:r>
              <w:rPr>
                <w:rFonts w:eastAsia="Arial"/>
                <w:sz w:val="20"/>
              </w:rPr>
              <w:t xml:space="preserve"> </w:t>
            </w:r>
            <w:r>
              <w:rPr>
                <w:sz w:val="20"/>
              </w:rPr>
              <w:t>;   ATTENDING PHYSICIAN NOT HOSPICE EMPLOYEE (if applicable)</w:t>
            </w:r>
          </w:p>
          <w:p>
            <w:pPr>
              <w:pStyle w:val="TableText"/>
              <w:rPr>
                <w:sz w:val="20"/>
              </w:rPr>
            </w:pPr>
            <w:r>
              <w:rPr>
                <w:rFonts w:eastAsia="Arial"/>
                <w:sz w:val="20"/>
              </w:rPr>
              <w:t xml:space="preserve"> </w:t>
            </w:r>
            <w:r>
              <w:rPr>
                <w:sz w:val="20"/>
              </w:rPr>
              <w:t>;   SPECIAL PROGRAM indicator if Medicare demonstration project for</w:t>
            </w:r>
          </w:p>
          <w:p>
            <w:pPr>
              <w:pStyle w:val="TableText"/>
              <w:rPr>
                <w:sz w:val="20"/>
              </w:rPr>
            </w:pPr>
            <w:r>
              <w:rPr>
                <w:rFonts w:eastAsia="Arial"/>
                <w:sz w:val="20"/>
              </w:rPr>
              <w:t xml:space="preserve"> </w:t>
            </w:r>
            <w:r>
              <w:rPr>
                <w:sz w:val="20"/>
              </w:rPr>
              <w:t>;                   lung volume reduction surgery study is set</w:t>
            </w:r>
          </w:p>
          <w:p>
            <w:pPr>
              <w:pStyle w:val="TableText"/>
              <w:rPr>
                <w:sz w:val="20"/>
              </w:rPr>
            </w:pPr>
            <w:r>
              <w:rPr>
                <w:rFonts w:eastAsia="Arial"/>
                <w:sz w:val="20"/>
              </w:rPr>
              <w:t xml:space="preserve"> </w:t>
            </w:r>
            <w:r>
              <w:rPr>
                <w:sz w:val="20"/>
              </w:rPr>
              <w:t>;   COMMENTS FOUND IN BOX 19 DATA FIELD FOR THE CLAIM</w:t>
            </w:r>
          </w:p>
          <w:p>
            <w:pPr>
              <w:pStyle w:val="TableText"/>
              <w:rPr>
                <w:sz w:val="20"/>
              </w:rPr>
            </w:pPr>
            <w:r>
              <w:rPr>
                <w:rFonts w:eastAsia="Arial"/>
                <w:sz w:val="20"/>
              </w:rPr>
              <w:t xml:space="preserve"> </w:t>
            </w:r>
            <w:r>
              <w:rPr>
                <w:sz w:val="20"/>
              </w:rPr>
              <w:t>;   REMARKS FOUND IN BILL COMMENT FOR THE CLAIM, INCLUDING PROSTHETICS</w:t>
            </w:r>
          </w:p>
          <w:p>
            <w:pPr>
              <w:pStyle w:val="TableText"/>
              <w:rPr>
                <w:sz w:val="20"/>
              </w:rPr>
            </w:pPr>
            <w:r>
              <w:rPr>
                <w:rFonts w:eastAsia="Arial"/>
                <w:sz w:val="20"/>
              </w:rPr>
              <w:t xml:space="preserve"> </w:t>
            </w:r>
            <w:r>
              <w:rPr>
                <w:sz w:val="20"/>
              </w:rPr>
              <w:t>;     DETAIL</w:t>
            </w:r>
          </w:p>
          <w:p>
            <w:pPr>
              <w:pStyle w:val="TableText"/>
              <w:rPr>
                <w:sz w:val="20"/>
              </w:rPr>
            </w:pPr>
            <w:r>
              <w:rPr>
                <w:rFonts w:eastAsia="Arial"/>
                <w:sz w:val="20"/>
              </w:rPr>
              <w:t xml:space="preserve"> </w:t>
            </w:r>
            <w:r>
              <w:rPr>
                <w:sz w:val="20"/>
              </w:rPr>
              <w:t>;</w:t>
            </w:r>
          </w:p>
          <w:p>
            <w:pPr>
              <w:pStyle w:val="TableText"/>
              <w:rPr>
                <w:sz w:val="20"/>
              </w:rPr>
            </w:pPr>
            <w:r>
              <w:rPr>
                <w:rFonts w:eastAsia="Arial"/>
                <w:sz w:val="20"/>
              </w:rPr>
              <w:t xml:space="preserve"> </w:t>
            </w:r>
            <w:r>
              <w:rPr>
                <w:sz w:val="20"/>
              </w:rPr>
              <w:t>N IBGO,IBHOSP,IBID,IBLSDT,IBXDATA,IB19,IBHAID,IBXRAY,IBSPEC,Z,Z0,IBSUB,IBPRT,IBREM,IBSPI</w:t>
            </w:r>
          </w:p>
          <w:p>
            <w:pPr>
              <w:pStyle w:val="TableText"/>
              <w:rPr>
                <w:sz w:val="20"/>
              </w:rPr>
            </w:pPr>
            <w:r>
              <w:rPr>
                <w:rFonts w:eastAsia="Arial"/>
                <w:sz w:val="20"/>
              </w:rPr>
              <w:t xml:space="preserve"> </w:t>
            </w:r>
            <w:r>
              <w:rPr>
                <w:sz w:val="20"/>
              </w:rPr>
              <w:t>S IB19="",IBGO=1</w:t>
            </w:r>
          </w:p>
          <w:p>
            <w:pPr>
              <w:pStyle w:val="TableText"/>
              <w:rPr>
                <w:sz w:val="20"/>
              </w:rPr>
            </w:pPr>
            <w:r>
              <w:rPr>
                <w:rFonts w:eastAsia="Arial"/>
                <w:sz w:val="20"/>
              </w:rPr>
              <w:t xml:space="preserve"> </w:t>
            </w:r>
            <w:r>
              <w:rPr>
                <w:sz w:val="20"/>
              </w:rPr>
              <w:t>S IBSUB=$S('$G(^TMP("IBTX",$J,IBIFN)):"BOX24",1:"OUTPT")</w:t>
            </w:r>
          </w:p>
          <w:p>
            <w:pPr>
              <w:pStyle w:val="TableText"/>
              <w:rPr>
                <w:sz w:val="20"/>
              </w:rPr>
            </w:pPr>
            <w:r>
              <w:rPr>
                <w:rFonts w:eastAsia="Arial"/>
                <w:sz w:val="20"/>
              </w:rPr>
              <w:t xml:space="preserve"> </w:t>
            </w:r>
            <w:r>
              <w:rPr>
                <w:sz w:val="20"/>
              </w:rPr>
              <w:t>I $D(IBXSAVE(IBSUB)) N IBXSAVE</w:t>
            </w:r>
          </w:p>
          <w:p>
            <w:pPr>
              <w:pStyle w:val="TableText"/>
              <w:rPr>
                <w:sz w:val="20"/>
              </w:rPr>
            </w:pPr>
            <w:r>
              <w:rPr>
                <w:rFonts w:eastAsia="Arial"/>
                <w:sz w:val="20"/>
              </w:rPr>
              <w:t xml:space="preserve"> </w:t>
            </w:r>
            <w:r>
              <w:rPr>
                <w:sz w:val="20"/>
              </w:rPr>
              <w:t>S IBPRT=(IBSUB["24")</w:t>
            </w:r>
          </w:p>
          <w:p>
            <w:pPr>
              <w:pStyle w:val="TableText"/>
              <w:rPr>
                <w:sz w:val="20"/>
              </w:rPr>
            </w:pPr>
            <w:r>
              <w:rPr>
                <w:rFonts w:eastAsia="Arial"/>
                <w:sz w:val="20"/>
              </w:rPr>
              <w:t xml:space="preserve"> </w:t>
            </w:r>
            <w:r>
              <w:rPr>
                <w:sz w:val="20"/>
              </w:rPr>
              <w:t>;</w:t>
            </w:r>
          </w:p>
          <w:p>
            <w:pPr>
              <w:pStyle w:val="TableText"/>
              <w:rPr>
                <w:sz w:val="20"/>
              </w:rPr>
            </w:pPr>
            <w:r>
              <w:rPr>
                <w:rFonts w:eastAsia="Arial"/>
                <w:sz w:val="20"/>
              </w:rPr>
              <w:t xml:space="preserve"> </w:t>
            </w:r>
            <w:r>
              <w:rPr>
                <w:sz w:val="20"/>
              </w:rPr>
              <w:t>S IBSPEC=$$BILLSPEC(IBIFN)</w:t>
            </w:r>
          </w:p>
          <w:p>
            <w:pPr>
              <w:pStyle w:val="TableText"/>
              <w:rPr>
                <w:sz w:val="20"/>
              </w:rPr>
            </w:pPr>
            <w:r>
              <w:rPr>
                <w:rFonts w:eastAsia="Arial"/>
                <w:sz w:val="20"/>
              </w:rPr>
              <w:t xml:space="preserve"> </w:t>
            </w:r>
            <w:r>
              <w:rPr>
                <w:sz w:val="20"/>
              </w:rPr>
              <w:t>G:'IBPRT NPRT</w:t>
            </w:r>
          </w:p>
          <w:p>
            <w:pPr>
              <w:pStyle w:val="TableText"/>
              <w:rPr>
                <w:sz w:val="20"/>
              </w:rPr>
            </w:pPr>
            <w:r>
              <w:rPr>
                <w:rFonts w:eastAsia="Arial"/>
                <w:sz w:val="20"/>
              </w:rPr>
              <w:t xml:space="preserve"> </w:t>
            </w:r>
            <w:r>
              <w:rPr>
                <w:sz w:val="20"/>
              </w:rPr>
              <w:t>; Check for chiropractic services</w:t>
            </w:r>
          </w:p>
          <w:p>
            <w:pPr>
              <w:pStyle w:val="TableText"/>
              <w:rPr>
                <w:sz w:val="20"/>
              </w:rPr>
            </w:pPr>
            <w:r>
              <w:rPr>
                <w:rFonts w:eastAsia="Arial"/>
                <w:sz w:val="20"/>
              </w:rPr>
              <w:t xml:space="preserve"> </w:t>
            </w:r>
            <w:r>
              <w:rPr>
                <w:sz w:val="20"/>
              </w:rPr>
              <w:t>I $P($G(^DGCR(399,IBIFN,"U3")),U,5)'="" S:$P($G(^DGCR(399,IBIFN,"U3")),U,4)'="" IBGO=$$LENOK("Last X-ray: "_$TR($$DATE^IBCF2($P(^DGCR(399,IBIFN,"U3"),U,4))," ","/"),.IB19)</w:t>
            </w:r>
          </w:p>
          <w:p>
            <w:pPr>
              <w:pStyle w:val="TableText"/>
              <w:rPr>
                <w:sz w:val="20"/>
              </w:rPr>
            </w:pPr>
            <w:r>
              <w:rPr>
                <w:rFonts w:eastAsia="Arial"/>
                <w:sz w:val="20"/>
              </w:rPr>
              <w:t xml:space="preserve"> </w:t>
            </w:r>
            <w:r>
              <w:rPr>
                <w:sz w:val="20"/>
              </w:rPr>
              <w:t>G:'IBGO BOX19Q</w:t>
            </w:r>
          </w:p>
          <w:p>
            <w:pPr>
              <w:pStyle w:val="TableText"/>
              <w:rPr>
                <w:sz w:val="20"/>
              </w:rPr>
            </w:pPr>
            <w:r>
              <w:rPr>
                <w:rFonts w:eastAsia="Arial"/>
                <w:sz w:val="20"/>
              </w:rPr>
              <w:t xml:space="preserve"> </w:t>
            </w:r>
            <w:r>
              <w:rPr>
                <w:sz w:val="20"/>
              </w:rPr>
              <w:t>;</w:t>
            </w:r>
          </w:p>
          <w:p>
            <w:pPr>
              <w:pStyle w:val="TableText"/>
              <w:rPr>
                <w:sz w:val="20"/>
              </w:rPr>
            </w:pPr>
            <w:r>
              <w:rPr>
                <w:rFonts w:eastAsia="Arial"/>
                <w:sz w:val="20"/>
              </w:rPr>
              <w:t xml:space="preserve"> </w:t>
            </w:r>
            <w:r>
              <w:rPr>
                <w:sz w:val="20"/>
              </w:rPr>
              <w:t>I "^25^65^73^67^48^"[(U_IBSPEC_U) D</w:t>
            </w:r>
          </w:p>
          <w:p>
            <w:pPr>
              <w:pStyle w:val="TableText"/>
              <w:rPr>
                <w:sz w:val="20"/>
              </w:rPr>
            </w:pPr>
            <w:r>
              <w:rPr>
                <w:rFonts w:eastAsia="Arial"/>
                <w:sz w:val="20"/>
              </w:rPr>
              <w:t xml:space="preserve"> </w:t>
            </w:r>
            <w:r>
              <w:rPr>
                <w:sz w:val="20"/>
              </w:rPr>
              <w:t>. K IBXDATA D F^IBCEF("N-DATE LAST SEEN",,,IBIFN)</w:t>
            </w:r>
          </w:p>
          <w:p>
            <w:pPr>
              <w:pStyle w:val="TableText"/>
              <w:rPr>
                <w:sz w:val="20"/>
              </w:rPr>
            </w:pPr>
            <w:r>
              <w:rPr>
                <w:rFonts w:eastAsia="Arial"/>
                <w:sz w:val="20"/>
              </w:rPr>
              <w:t xml:space="preserve"> </w:t>
            </w:r>
            <w:r>
              <w:rPr>
                <w:sz w:val="20"/>
              </w:rPr>
              <w:t>. I IBXDATA'="" S IBID="",IBLSDT=$$DATE^IBCF2(IBXDATA,0,1) D  I IBLSDT'="" S IBGO=$$LENOK("Date Last Seen:"_IBLSDT_IBID,.IB19)</w:t>
            </w:r>
          </w:p>
          <w:p>
            <w:pPr>
              <w:pStyle w:val="TableText"/>
              <w:rPr>
                <w:sz w:val="20"/>
              </w:rPr>
            </w:pPr>
            <w:r>
              <w:rPr>
                <w:rFonts w:eastAsia="Arial"/>
                <w:sz w:val="20"/>
              </w:rPr>
              <w:t xml:space="preserve"> </w:t>
            </w:r>
            <w:r>
              <w:rPr>
                <w:sz w:val="20"/>
              </w:rPr>
              <w:t>.. ; Only print if specialty is OT or PT or proc for routine foot care</w:t>
            </w:r>
          </w:p>
          <w:p>
            <w:pPr>
              <w:pStyle w:val="TableText"/>
              <w:rPr>
                <w:sz w:val="20"/>
              </w:rPr>
            </w:pPr>
            <w:r>
              <w:rPr>
                <w:rFonts w:eastAsia="Arial"/>
                <w:sz w:val="20"/>
              </w:rPr>
              <w:t xml:space="preserve"> </w:t>
            </w:r>
            <w:r>
              <w:rPr>
                <w:sz w:val="20"/>
              </w:rPr>
              <w:t>.. D F^IBCEF("N-REFERRING PROVIDER ID",,,IBIFN) I IBXDATA'="" S IBID=" By:"_IBXDATA</w:t>
            </w:r>
          </w:p>
          <w:p>
            <w:pPr>
              <w:pStyle w:val="TableText"/>
              <w:rPr>
                <w:sz w:val="20"/>
              </w:rPr>
            </w:pPr>
            <w:r>
              <w:rPr>
                <w:rFonts w:eastAsia="Arial"/>
                <w:sz w:val="20"/>
              </w:rPr>
              <w:t xml:space="preserve"> </w:t>
            </w:r>
            <w:r>
              <w:rPr>
                <w:sz w:val="20"/>
              </w:rPr>
              <w:t>;</w:t>
            </w:r>
          </w:p>
          <w:p>
            <w:pPr>
              <w:pStyle w:val="TableText"/>
              <w:rPr>
                <w:sz w:val="20"/>
              </w:rPr>
            </w:pPr>
            <w:r>
              <w:rPr>
                <w:rFonts w:eastAsia="Arial"/>
                <w:sz w:val="20"/>
              </w:rPr>
              <w:t xml:space="preserve"> </w:t>
            </w:r>
            <w:r>
              <w:rPr>
                <w:sz w:val="20"/>
              </w:rPr>
              <w:t>G:'IBGO BOX19Q</w:t>
            </w:r>
          </w:p>
          <w:p>
            <w:pPr>
              <w:pStyle w:val="TableText"/>
              <w:rPr>
                <w:sz w:val="20"/>
              </w:rPr>
            </w:pPr>
            <w:r>
              <w:rPr>
                <w:rFonts w:eastAsia="Arial"/>
                <w:sz w:val="20"/>
              </w:rPr>
              <w:t xml:space="preserve"> </w:t>
            </w:r>
            <w:r>
              <w:rPr>
                <w:sz w:val="20"/>
              </w:rPr>
              <w:t>K IBXDATA D F^IBCEF("N-HOMEBOUND",,,IBIFN)</w:t>
            </w:r>
          </w:p>
          <w:p>
            <w:pPr>
              <w:pStyle w:val="TableText"/>
              <w:rPr>
                <w:sz w:val="20"/>
              </w:rPr>
            </w:pPr>
            <w:r>
              <w:rPr>
                <w:rFonts w:eastAsia="Arial"/>
                <w:sz w:val="20"/>
              </w:rPr>
              <w:t xml:space="preserve"> </w:t>
            </w:r>
            <w:r>
              <w:rPr>
                <w:sz w:val="20"/>
              </w:rPr>
              <w:t>I IBXDATA G:'$$LENOK("Homebound",.IB19) BOX19Q</w:t>
            </w:r>
          </w:p>
          <w:p>
            <w:pPr>
              <w:pStyle w:val="TableText"/>
              <w:rPr>
                <w:sz w:val="20"/>
              </w:rPr>
            </w:pPr>
            <w:r>
              <w:rPr>
                <w:rFonts w:eastAsia="Arial"/>
                <w:sz w:val="20"/>
              </w:rPr>
              <w:t xml:space="preserve"> </w:t>
            </w:r>
            <w:r>
              <w:rPr>
                <w:sz w:val="20"/>
              </w:rPr>
              <w:t>;</w:t>
            </w:r>
          </w:p>
          <w:p>
            <w:pPr>
              <w:pStyle w:val="TableText"/>
              <w:rPr>
                <w:sz w:val="20"/>
              </w:rPr>
            </w:pPr>
            <w:r>
              <w:rPr>
                <w:rFonts w:eastAsia="Arial"/>
                <w:sz w:val="20"/>
              </w:rPr>
              <w:t xml:space="preserve"> </w:t>
            </w:r>
            <w:r>
              <w:rPr>
                <w:sz w:val="20"/>
              </w:rPr>
              <w:t>K IBXDATA D F^IBCEF("N-ASSIGN OF BENEFITS INDICATOR",,,IBIFN)</w:t>
            </w:r>
          </w:p>
          <w:p>
            <w:pPr>
              <w:pStyle w:val="TableText"/>
              <w:rPr>
                <w:sz w:val="20"/>
              </w:rPr>
            </w:pPr>
            <w:r>
              <w:rPr>
                <w:rFonts w:eastAsia="Arial"/>
                <w:sz w:val="20"/>
              </w:rPr>
              <w:t xml:space="preserve"> </w:t>
            </w:r>
            <w:r>
              <w:rPr>
                <w:sz w:val="20"/>
              </w:rPr>
              <w:t>I "Nn0"[IBXDATA&amp;(IBXDATA'="") G:'$$LENOK("Patient refuses to assign benefits",.IB19) BOX19Q</w:t>
            </w:r>
          </w:p>
          <w:p>
            <w:pPr>
              <w:pStyle w:val="TableText"/>
              <w:rPr>
                <w:sz w:val="20"/>
              </w:rPr>
            </w:pPr>
            <w:r>
              <w:rPr>
                <w:rFonts w:eastAsia="Arial"/>
                <w:sz w:val="20"/>
              </w:rPr>
              <w:t xml:space="preserve"> </w:t>
            </w:r>
            <w:r>
              <w:rPr>
                <w:sz w:val="20"/>
              </w:rPr>
              <w:t>;</w:t>
            </w:r>
          </w:p>
          <w:p>
            <w:pPr>
              <w:pStyle w:val="TableText"/>
              <w:rPr>
                <w:sz w:val="20"/>
              </w:rPr>
            </w:pPr>
            <w:r>
              <w:rPr>
                <w:rFonts w:eastAsia="Arial"/>
                <w:sz w:val="20"/>
              </w:rPr>
              <w:t xml:space="preserve"> </w:t>
            </w:r>
            <w:r>
              <w:rPr>
                <w:sz w:val="20"/>
              </w:rPr>
              <w:t>I '$D(IBXSAVE(IBSUB)) D B24^IBCEF3(.IBXSAVE,IBIFN,$S($G(IBNOSHOW)=0:0,1:1))</w:t>
            </w:r>
          </w:p>
          <w:p>
            <w:pPr>
              <w:pStyle w:val="TableText"/>
              <w:rPr>
                <w:sz w:val="20"/>
              </w:rPr>
            </w:pPr>
            <w:r>
              <w:rPr>
                <w:rFonts w:eastAsia="Arial"/>
                <w:sz w:val="20"/>
              </w:rPr>
              <w:t xml:space="preserve"> </w:t>
            </w:r>
            <w:r>
              <w:rPr>
                <w:sz w:val="20"/>
              </w:rPr>
              <w:t>;</w:t>
            </w:r>
          </w:p>
          <w:p>
            <w:pPr>
              <w:pStyle w:val="TableText"/>
              <w:rPr>
                <w:sz w:val="20"/>
              </w:rPr>
            </w:pPr>
            <w:r>
              <w:rPr>
                <w:rFonts w:eastAsia="Arial"/>
                <w:sz w:val="20"/>
              </w:rPr>
              <w:t xml:space="preserve"> </w:t>
            </w:r>
            <w:r>
              <w:rPr>
                <w:sz w:val="20"/>
              </w:rPr>
              <w:t>S (IBHAID,IBHOSP,IBXRAY)=0</w:t>
            </w:r>
          </w:p>
          <w:p>
            <w:pPr>
              <w:pStyle w:val="TableText"/>
              <w:rPr>
                <w:sz w:val="20"/>
              </w:rPr>
            </w:pPr>
            <w:r>
              <w:rPr>
                <w:rFonts w:eastAsia="Arial"/>
                <w:sz w:val="20"/>
              </w:rPr>
              <w:t xml:space="preserve"> </w:t>
            </w:r>
            <w:r>
              <w:rPr>
                <w:sz w:val="20"/>
              </w:rPr>
              <w:t>;</w:t>
            </w:r>
          </w:p>
          <w:p>
            <w:pPr>
              <w:pStyle w:val="TableText"/>
              <w:rPr>
                <w:sz w:val="20"/>
              </w:rPr>
            </w:pPr>
            <w:r>
              <w:rPr>
                <w:rFonts w:eastAsia="Arial"/>
                <w:sz w:val="20"/>
              </w:rPr>
              <w:t xml:space="preserve"> </w:t>
            </w:r>
            <w:r>
              <w:rPr>
                <w:sz w:val="20"/>
              </w:rPr>
              <w:t>S Z=0 F  S Z=$O(IBXSAVE(IBSUB,Z)) Q:'Z  D  G:'IBGO BOX19Q</w:t>
            </w:r>
          </w:p>
          <w:p>
            <w:pPr>
              <w:pStyle w:val="TableText"/>
              <w:rPr>
                <w:sz w:val="20"/>
              </w:rPr>
            </w:pPr>
            <w:r>
              <w:rPr>
                <w:rFonts w:eastAsia="Arial"/>
                <w:sz w:val="20"/>
              </w:rPr>
              <w:t xml:space="preserve"> </w:t>
            </w:r>
            <w:r>
              <w:rPr>
                <w:sz w:val="20"/>
              </w:rPr>
              <w:t>. I $D(IBXSAVE(IBSUB,Z,"RX")),$P(IBXSAVE(IBSUB,Z,"RX"),U,3)="" S IBGO=$$LENOK("NOC Drug:"_$P(IBXSAVE(IBSUB,Z,"RX"),U,2)_" Units:"_+$P(IBXSAVE(IBSUB,Z,"RX"),U,6),.IB19)</w:t>
            </w:r>
          </w:p>
          <w:p>
            <w:pPr>
              <w:pStyle w:val="TableText"/>
              <w:rPr>
                <w:sz w:val="20"/>
              </w:rPr>
            </w:pPr>
            <w:r>
              <w:rPr>
                <w:rFonts w:eastAsia="Arial"/>
                <w:sz w:val="20"/>
              </w:rPr>
              <w:t xml:space="preserve"> </w:t>
            </w:r>
            <w:r>
              <w:rPr>
                <w:sz w:val="20"/>
              </w:rPr>
              <w:t>. ;</w:t>
            </w:r>
          </w:p>
          <w:p>
            <w:pPr>
              <w:pStyle w:val="TableText"/>
              <w:rPr>
                <w:sz w:val="20"/>
              </w:rPr>
            </w:pPr>
            <w:r>
              <w:rPr>
                <w:rFonts w:eastAsia="Arial"/>
                <w:sz w:val="20"/>
              </w:rPr>
              <w:t xml:space="preserve"> </w:t>
            </w:r>
            <w:r>
              <w:rPr>
                <w:sz w:val="20"/>
              </w:rPr>
              <w:t>. Q:'IBGO</w:t>
            </w:r>
          </w:p>
          <w:p>
            <w:pPr>
              <w:pStyle w:val="TableText"/>
              <w:rPr>
                <w:sz w:val="20"/>
              </w:rPr>
            </w:pPr>
            <w:r>
              <w:rPr>
                <w:rFonts w:eastAsia="Arial"/>
                <w:sz w:val="20"/>
              </w:rPr>
              <w:t xml:space="preserve"> </w:t>
            </w:r>
            <w:r>
              <w:rPr>
                <w:sz w:val="20"/>
              </w:rPr>
              <w:t>. I 'IBHAID,$P(IBXSAVE(IBSUB,Z),U,5)="V5010",$$COBCT^IBCEF(IBIFN)&gt;1 D  Q</w:t>
            </w:r>
          </w:p>
          <w:p>
            <w:pPr>
              <w:pStyle w:val="TableText"/>
              <w:rPr>
                <w:sz w:val="20"/>
              </w:rPr>
            </w:pPr>
            <w:r>
              <w:rPr>
                <w:rFonts w:eastAsia="Arial"/>
                <w:sz w:val="20"/>
              </w:rPr>
              <w:t xml:space="preserve"> </w:t>
            </w:r>
            <w:r>
              <w:rPr>
                <w:sz w:val="20"/>
              </w:rPr>
              <w:t>.. S IBHAID=1,IBGO=$$LENOK("Testing for hearing aid",.IB19) Q</w:t>
            </w:r>
          </w:p>
          <w:p>
            <w:pPr>
              <w:pStyle w:val="TableText"/>
              <w:rPr>
                <w:sz w:val="20"/>
              </w:rPr>
            </w:pPr>
            <w:r>
              <w:rPr>
                <w:rFonts w:eastAsia="Arial"/>
                <w:sz w:val="20"/>
              </w:rPr>
              <w:t xml:space="preserve"> </w:t>
            </w:r>
            <w:r>
              <w:rPr>
                <w:sz w:val="20"/>
              </w:rPr>
              <w:t>. ;</w:t>
            </w:r>
          </w:p>
          <w:p>
            <w:pPr>
              <w:pStyle w:val="TableText"/>
              <w:rPr>
                <w:sz w:val="20"/>
              </w:rPr>
            </w:pPr>
            <w:r>
              <w:rPr>
                <w:rFonts w:eastAsia="Arial"/>
                <w:sz w:val="20"/>
              </w:rPr>
              <w:t xml:space="preserve"> </w:t>
            </w:r>
            <w:r>
              <w:rPr>
                <w:sz w:val="20"/>
              </w:rPr>
              <w:t>. Q:'IBGO</w:t>
            </w:r>
          </w:p>
          <w:p>
            <w:pPr>
              <w:pStyle w:val="TableText"/>
              <w:rPr>
                <w:sz w:val="20"/>
              </w:rPr>
            </w:pPr>
            <w:r>
              <w:rPr>
                <w:rFonts w:eastAsia="Arial"/>
                <w:sz w:val="20"/>
              </w:rPr>
              <w:t xml:space="preserve"> </w:t>
            </w:r>
            <w:r>
              <w:rPr>
                <w:sz w:val="20"/>
              </w:rPr>
              <w:t>. I 'IBHOSP,$P($G(IBXSAVE(IBSUB,Z,"AUX")),U,3) S IBHOSP=1,IBGO=$$LENOK("Attending physician,not hospice employee",.IB19) Q</w:t>
            </w:r>
          </w:p>
          <w:p>
            <w:pPr>
              <w:pStyle w:val="TableText"/>
              <w:rPr>
                <w:sz w:val="20"/>
              </w:rPr>
            </w:pPr>
            <w:r>
              <w:rPr>
                <w:rFonts w:eastAsia="Arial"/>
                <w:sz w:val="20"/>
              </w:rPr>
              <w:t xml:space="preserve"> </w:t>
            </w:r>
            <w:r>
              <w:rPr>
                <w:sz w:val="20"/>
              </w:rPr>
              <w:t>G:'IBGO BOX19Q</w:t>
            </w:r>
          </w:p>
          <w:p>
            <w:pPr>
              <w:pStyle w:val="TableText"/>
              <w:rPr>
                <w:sz w:val="20"/>
              </w:rPr>
            </w:pPr>
            <w:r>
              <w:rPr>
                <w:rFonts w:eastAsia="Arial"/>
                <w:sz w:val="20"/>
              </w:rPr>
              <w:t xml:space="preserve"> </w:t>
            </w:r>
            <w:r>
              <w:rPr>
                <w:sz w:val="20"/>
              </w:rPr>
              <w:t>K IBXDATA D F^IBCEF("N-SPECIAL PROGRAM",,,IBIFN)</w:t>
            </w:r>
          </w:p>
          <w:p>
            <w:pPr>
              <w:pStyle w:val="TableText"/>
              <w:rPr>
                <w:sz w:val="20"/>
              </w:rPr>
            </w:pPr>
            <w:r>
              <w:rPr>
                <w:rFonts w:eastAsia="Arial"/>
                <w:sz w:val="20"/>
              </w:rPr>
              <w:t xml:space="preserve"> </w:t>
            </w:r>
            <w:r>
              <w:rPr>
                <w:sz w:val="20"/>
              </w:rPr>
              <w:t>I IBXDATA=30 G:'$$LENOK("Medicare demonstration project for lung volume reduction surgery study",.IB19) BOX19Q</w:t>
            </w:r>
          </w:p>
          <w:p>
            <w:pPr>
              <w:pStyle w:val="TableText"/>
              <w:rPr>
                <w:sz w:val="20"/>
              </w:rPr>
            </w:pPr>
            <w:r>
              <w:rPr>
                <w:rFonts w:eastAsia="Arial"/>
                <w:sz w:val="20"/>
              </w:rPr>
              <w:t xml:space="preserve"> </w:t>
            </w:r>
            <w:r>
              <w:rPr>
                <w:sz w:val="20"/>
              </w:rPr>
              <w:t>;</w:t>
            </w:r>
          </w:p>
          <w:p>
            <w:pPr>
              <w:pStyle w:val="TableText"/>
              <w:rPr>
                <w:sz w:val="20"/>
              </w:rPr>
            </w:pPr>
            <w:r>
              <w:rPr>
                <w:rFonts w:eastAsia="Arial"/>
                <w:sz w:val="20"/>
              </w:rPr>
              <w:t xml:space="preserve"> </w:t>
            </w:r>
            <w:r>
              <w:rPr>
                <w:sz w:val="20"/>
              </w:rPr>
              <w:t>; SPECIAL PROGRAM INDICATOR field code.</w:t>
            </w:r>
          </w:p>
          <w:p>
            <w:pPr>
              <w:pStyle w:val="TableText"/>
              <w:rPr>
                <w:sz w:val="20"/>
              </w:rPr>
            </w:pPr>
            <w:r>
              <w:rPr>
                <w:rFonts w:eastAsia="Arial"/>
                <w:sz w:val="20"/>
              </w:rPr>
              <w:t xml:space="preserve"> </w:t>
            </w:r>
            <w:r>
              <w:rPr>
                <w:sz w:val="20"/>
              </w:rPr>
              <w:t>S IBSPI=$$GET1^DIQ(399,IBIFN_",",238,"E")</w:t>
            </w:r>
          </w:p>
          <w:p>
            <w:pPr>
              <w:pStyle w:val="TableText"/>
              <w:rPr>
                <w:sz w:val="20"/>
              </w:rPr>
            </w:pPr>
            <w:r>
              <w:rPr>
                <w:rFonts w:eastAsia="Arial"/>
                <w:sz w:val="20"/>
              </w:rPr>
              <w:t xml:space="preserve"> </w:t>
            </w:r>
            <w:r>
              <w:rPr>
                <w:sz w:val="20"/>
              </w:rPr>
              <w:t>I IBSPI'="" S IBGO=$$LENOK(IBSPI,.IB19)</w:t>
            </w:r>
          </w:p>
          <w:p>
            <w:pPr>
              <w:pStyle w:val="TableText"/>
              <w:rPr>
                <w:sz w:val="20"/>
              </w:rPr>
            </w:pPr>
            <w:r>
              <w:rPr>
                <w:rFonts w:eastAsia="Arial"/>
                <w:sz w:val="20"/>
              </w:rPr>
              <w:t xml:space="preserve"> </w:t>
            </w:r>
            <w:r>
              <w:rPr>
                <w:sz w:val="20"/>
              </w:rPr>
              <w:t>;</w:t>
            </w:r>
          </w:p>
          <w:p>
            <w:pPr>
              <w:pStyle w:val="TableText"/>
              <w:rPr>
                <w:sz w:val="20"/>
              </w:rPr>
            </w:pPr>
            <w:r>
              <w:rPr>
                <w:rFonts w:eastAsia="Arial"/>
                <w:sz w:val="20"/>
              </w:rPr>
              <w:t xml:space="preserve"> </w:t>
            </w:r>
            <w:r>
              <w:rPr>
                <w:sz w:val="20"/>
              </w:rPr>
              <w:t>G:'IBGO BOX19Q</w:t>
            </w:r>
          </w:p>
          <w:p>
            <w:pPr>
              <w:pStyle w:val="TableText"/>
              <w:rPr>
                <w:sz w:val="20"/>
              </w:rPr>
            </w:pPr>
            <w:r>
              <w:rPr>
                <w:sz w:val="20"/>
              </w:rPr>
              <w:t>NPRT K IBXDATA D F^IBCEF("N-HCFA 1500 BOX 19 RAW DATA",,,IBIFN)</w:t>
            </w:r>
          </w:p>
          <w:p>
            <w:pPr>
              <w:pStyle w:val="TableText"/>
              <w:rPr>
                <w:sz w:val="20"/>
              </w:rPr>
            </w:pPr>
            <w:r>
              <w:rPr>
                <w:rFonts w:eastAsia="Arial"/>
                <w:sz w:val="20"/>
              </w:rPr>
              <w:t xml:space="preserve"> </w:t>
            </w:r>
            <w:r>
              <w:rPr>
                <w:sz w:val="20"/>
              </w:rPr>
              <w:t>S IBREM=0</w:t>
            </w:r>
          </w:p>
          <w:p>
            <w:pPr>
              <w:pStyle w:val="TableText"/>
              <w:rPr>
                <w:sz w:val="20"/>
              </w:rPr>
            </w:pPr>
            <w:r>
              <w:rPr>
                <w:rFonts w:eastAsia="Arial"/>
                <w:sz w:val="20"/>
              </w:rPr>
              <w:t xml:space="preserve"> </w:t>
            </w:r>
            <w:r>
              <w:rPr>
                <w:sz w:val="20"/>
              </w:rPr>
              <w:t>I IBXDATA'="" G:'$$LENOK("Remarks:"_IBXDATA,.IB19) BOX19Q S IBREM=1</w:t>
            </w:r>
          </w:p>
          <w:p>
            <w:pPr>
              <w:pStyle w:val="TableText"/>
              <w:rPr>
                <w:sz w:val="20"/>
              </w:rPr>
            </w:pPr>
            <w:r>
              <w:rPr>
                <w:rFonts w:eastAsia="Arial"/>
                <w:sz w:val="20"/>
              </w:rPr>
              <w:t xml:space="preserve"> </w:t>
            </w:r>
            <w:r>
              <w:rPr>
                <w:sz w:val="20"/>
              </w:rPr>
              <w:t>K IBXDATA D F^IBCEF("N-BILL REMARKS",,,IBIFN)</w:t>
            </w:r>
          </w:p>
          <w:p>
            <w:pPr>
              <w:pStyle w:val="TableText"/>
              <w:rPr>
                <w:sz w:val="20"/>
              </w:rPr>
            </w:pPr>
            <w:r>
              <w:rPr>
                <w:rFonts w:eastAsia="Arial"/>
                <w:sz w:val="20"/>
              </w:rPr>
              <w:t xml:space="preserve"> </w:t>
            </w:r>
            <w:r>
              <w:rPr>
                <w:sz w:val="20"/>
              </w:rPr>
              <w:t>I IBXDATA'="" G:'$$LENOK($S('IBREM:"Remarks:",1:"")_IBXDATA,.IB19) BOX19Q</w:t>
            </w:r>
          </w:p>
          <w:p>
            <w:pPr>
              <w:pStyle w:val="TableText"/>
              <w:rPr>
                <w:sz w:val="20"/>
              </w:rPr>
            </w:pPr>
            <w:r>
              <w:rPr>
                <w:rFonts w:eastAsia="Arial"/>
                <w:sz w:val="20"/>
              </w:rPr>
              <w:t xml:space="preserve"> </w:t>
            </w:r>
            <w:r>
              <w:rPr>
                <w:sz w:val="20"/>
              </w:rPr>
              <w:t>;</w:t>
            </w:r>
          </w:p>
          <w:p>
            <w:pPr>
              <w:pStyle w:val="TableText"/>
              <w:rPr>
                <w:sz w:val="20"/>
              </w:rPr>
            </w:pPr>
            <w:r>
              <w:rPr>
                <w:sz w:val="20"/>
              </w:rPr>
              <w:t>BOX19Q Q IB19</w:t>
            </w:r>
          </w:p>
          <w:p>
            <w:pPr>
              <w:pStyle w:val="TableText"/>
              <w:rPr>
                <w:sz w:val="20"/>
              </w:rPr>
            </w:pPr>
            <w:r>
              <w:rPr>
                <w:rFonts w:eastAsia="Arial"/>
                <w:sz w:val="20"/>
              </w:rPr>
              <w:t xml:space="preserve"> </w:t>
            </w:r>
            <w:r>
              <w:rPr>
                <w:sz w:val="20"/>
              </w:rPr>
              <w:t>;</w:t>
            </w:r>
          </w:p>
          <w:p>
            <w:pPr>
              <w:pStyle w:val="TableText"/>
              <w:rPr>
                <w:sz w:val="20"/>
              </w:rPr>
            </w:pPr>
            <w:r>
              <w:rPr>
                <w:sz w:val="20"/>
              </w:rPr>
              <w:t>LENOK(IBDATA,IB19) ; Add text IBDATA to box 19 string (IB19 passed by ref)</w:t>
            </w:r>
          </w:p>
          <w:p>
            <w:pPr>
              <w:pStyle w:val="TableText"/>
              <w:rPr/>
            </w:pPr>
            <w:r>
              <w:rPr>
                <w:rFonts w:eastAsia="Arial"/>
                <w:sz w:val="20"/>
              </w:rPr>
              <w:t xml:space="preserve"> </w:t>
            </w:r>
            <w:r>
              <w:rPr>
                <w:sz w:val="20"/>
              </w:rPr>
              <w:t xml:space="preserve">; Check length of box 19 data - truncate at </w:t>
            </w:r>
            <w:r>
              <w:rPr>
                <w:sz w:val="20"/>
                <w:highlight w:val="yellow"/>
              </w:rPr>
              <w:t>96</w:t>
            </w:r>
            <w:r>
              <w:rPr>
                <w:sz w:val="20"/>
              </w:rPr>
              <w:t xml:space="preserve"> (max length)</w:t>
            </w:r>
          </w:p>
          <w:p>
            <w:pPr>
              <w:pStyle w:val="TableText"/>
              <w:rPr>
                <w:sz w:val="20"/>
              </w:rPr>
            </w:pPr>
            <w:r>
              <w:rPr>
                <w:rFonts w:eastAsia="Arial"/>
                <w:sz w:val="20"/>
              </w:rPr>
              <w:t xml:space="preserve"> </w:t>
            </w:r>
            <w:r>
              <w:rPr>
                <w:sz w:val="20"/>
              </w:rPr>
              <w:t>; Returns 0 if max length reached or exceeded, otherwise, 1</w:t>
            </w:r>
          </w:p>
          <w:p>
            <w:pPr>
              <w:pStyle w:val="TableText"/>
              <w:rPr>
                <w:sz w:val="20"/>
              </w:rPr>
            </w:pPr>
            <w:r>
              <w:rPr>
                <w:rFonts w:eastAsia="Arial"/>
                <w:sz w:val="20"/>
              </w:rPr>
              <w:t xml:space="preserve"> </w:t>
            </w:r>
            <w:r>
              <w:rPr>
                <w:sz w:val="20"/>
              </w:rPr>
              <w:t>N OK</w:t>
            </w:r>
          </w:p>
          <w:p>
            <w:pPr>
              <w:pStyle w:val="TableText"/>
              <w:rPr>
                <w:sz w:val="20"/>
              </w:rPr>
            </w:pPr>
            <w:r>
              <w:rPr>
                <w:rFonts w:eastAsia="Arial"/>
                <w:sz w:val="20"/>
              </w:rPr>
              <w:t xml:space="preserve"> </w:t>
            </w:r>
            <w:r>
              <w:rPr>
                <w:sz w:val="20"/>
              </w:rPr>
              <w:t>S OK=1</w:t>
            </w:r>
          </w:p>
          <w:p>
            <w:pPr>
              <w:pStyle w:val="TableText"/>
              <w:rPr>
                <w:sz w:val="20"/>
              </w:rPr>
            </w:pPr>
            <w:r>
              <w:rPr>
                <w:rFonts w:eastAsia="Arial"/>
                <w:sz w:val="20"/>
              </w:rPr>
              <w:t xml:space="preserve"> </w:t>
            </w:r>
            <w:r>
              <w:rPr>
                <w:sz w:val="20"/>
              </w:rPr>
              <w:t>S IB19=IB19_$S(IB19'="":" ",1:"")_$G(IBDATA)</w:t>
            </w:r>
          </w:p>
          <w:p>
            <w:pPr>
              <w:pStyle w:val="TableText"/>
              <w:rPr/>
            </w:pPr>
            <w:r>
              <w:rPr>
                <w:rFonts w:eastAsia="Arial"/>
                <w:sz w:val="20"/>
              </w:rPr>
              <w:t xml:space="preserve"> </w:t>
            </w:r>
            <w:r>
              <w:rPr>
                <w:sz w:val="20"/>
              </w:rPr>
              <w:t>I $L(IB19)'&lt;</w:t>
            </w:r>
            <w:r>
              <w:rPr>
                <w:sz w:val="20"/>
                <w:highlight w:val="yellow"/>
              </w:rPr>
              <w:t>96</w:t>
            </w:r>
            <w:r>
              <w:rPr>
                <w:sz w:val="20"/>
              </w:rPr>
              <w:t xml:space="preserve"> S OK=0,IB19=$E(IB19,1,</w:t>
            </w:r>
            <w:r>
              <w:rPr>
                <w:sz w:val="20"/>
                <w:highlight w:val="yellow"/>
              </w:rPr>
              <w:t>96)</w:t>
            </w:r>
            <w:r>
              <w:rPr>
                <w:sz w:val="20"/>
              </w:rPr>
              <w:t xml:space="preserve"> G LENOKQ</w:t>
            </w:r>
          </w:p>
          <w:p>
            <w:pPr>
              <w:pStyle w:val="TableText"/>
              <w:rPr>
                <w:sz w:val="20"/>
              </w:rPr>
            </w:pPr>
            <w:r>
              <w:rPr>
                <w:sz w:val="20"/>
              </w:rPr>
              <w:t>LENOKQ Q OK</w:t>
            </w:r>
          </w:p>
          <w:p>
            <w:pPr>
              <w:pStyle w:val="TableText"/>
              <w:rPr>
                <w:sz w:val="20"/>
              </w:rPr>
            </w:pPr>
            <w:r>
              <w:rPr>
                <w:rFonts w:eastAsia="Arial"/>
                <w:sz w:val="20"/>
              </w:rPr>
              <w:t xml:space="preserve"> </w:t>
            </w:r>
            <w:r>
              <w:rPr>
                <w:sz w:val="20"/>
              </w:rPr>
              <w:t>;</w:t>
            </w:r>
          </w:p>
          <w:p>
            <w:pPr>
              <w:pStyle w:val="TableText"/>
              <w:rPr>
                <w:sz w:val="20"/>
              </w:rPr>
            </w:pPr>
            <w:r>
              <w:rPr>
                <w:sz w:val="20"/>
              </w:rPr>
              <w:t>ASK19(IBIFN) ; Ask to display CMS-1500 box 19 data for current IBIFN</w:t>
            </w:r>
          </w:p>
          <w:p>
            <w:pPr>
              <w:pStyle w:val="TableText"/>
              <w:rPr>
                <w:sz w:val="20"/>
              </w:rPr>
            </w:pPr>
            <w:r>
              <w:rPr>
                <w:rFonts w:eastAsia="Arial"/>
                <w:sz w:val="20"/>
              </w:rPr>
              <w:t xml:space="preserve"> </w:t>
            </w:r>
            <w:r>
              <w:rPr>
                <w:sz w:val="20"/>
              </w:rPr>
              <w:t>N DIR,DIC,X,Y,DIE,DR,Z</w:t>
            </w:r>
          </w:p>
          <w:p>
            <w:pPr>
              <w:pStyle w:val="TableText"/>
              <w:rPr>
                <w:sz w:val="20"/>
              </w:rPr>
            </w:pPr>
            <w:r>
              <w:rPr>
                <w:rFonts w:eastAsia="Arial"/>
                <w:sz w:val="20"/>
              </w:rPr>
              <w:t xml:space="preserve"> </w:t>
            </w:r>
            <w:r>
              <w:rPr>
                <w:sz w:val="20"/>
              </w:rPr>
              <w:t>S DIR(0)="YA",DIR("B")="NO",DIR("A")="DISPLAY THE FULL CMS-1500 BOX 19?: "</w:t>
            </w:r>
          </w:p>
          <w:p>
            <w:pPr>
              <w:pStyle w:val="TableText"/>
              <w:rPr>
                <w:sz w:val="20"/>
              </w:rPr>
            </w:pPr>
            <w:r>
              <w:rPr>
                <w:rFonts w:eastAsia="Arial"/>
                <w:sz w:val="20"/>
              </w:rPr>
              <w:t xml:space="preserve"> </w:t>
            </w:r>
            <w:r>
              <w:rPr>
                <w:sz w:val="20"/>
              </w:rPr>
              <w:t>D ^DIR</w:t>
            </w:r>
          </w:p>
          <w:p>
            <w:pPr>
              <w:pStyle w:val="TableText"/>
              <w:rPr>
                <w:sz w:val="20"/>
              </w:rPr>
            </w:pPr>
            <w:r>
              <w:rPr>
                <w:rFonts w:eastAsia="Arial"/>
                <w:sz w:val="20"/>
              </w:rPr>
              <w:t xml:space="preserve"> </w:t>
            </w:r>
            <w:r>
              <w:rPr>
                <w:sz w:val="20"/>
                <w:highlight w:val="yellow"/>
              </w:rPr>
              <w:t>I Y=1 S Z=$$BOX19(IBIFN) W !!,?4,"19",?20,$E(Z,1,32) W:$L(Z)&gt;32 !,?4,$E(Z,33,80),!</w:t>
            </w:r>
          </w:p>
          <w:p>
            <w:pPr>
              <w:pStyle w:val="TableText"/>
              <w:rPr>
                <w:sz w:val="20"/>
              </w:rPr>
            </w:pPr>
            <w:r>
              <w:rPr>
                <w:rFonts w:eastAsia="Arial"/>
                <w:sz w:val="20"/>
              </w:rPr>
              <w:t xml:space="preserve"> </w:t>
            </w:r>
            <w:r>
              <w:rPr>
                <w:sz w:val="20"/>
              </w:rPr>
              <w:t>Q</w:t>
            </w:r>
          </w:p>
          <w:p>
            <w:pPr>
              <w:pStyle w:val="TableText"/>
              <w:spacing w:before="60" w:after="60"/>
              <w:rPr>
                <w:sz w:val="20"/>
              </w:rPr>
            </w:pPr>
            <w:r>
              <w:rPr>
                <w:rFonts w:eastAsia="Arial"/>
                <w:sz w:val="20"/>
              </w:rPr>
              <w:t xml:space="preserve"> </w:t>
            </w:r>
            <w:r>
              <w:rPr>
                <w:sz w:val="20"/>
              </w:rPr>
              <w:t>;</w:t>
            </w:r>
          </w:p>
        </w:tc>
      </w:tr>
      <w:tr>
        <w:trPr/>
        <w:tc>
          <w:tcPr>
            <w:tcW w:w="9547" w:type="dxa"/>
            <w:gridSpan w:val="9"/>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Modified Logic (Changes are in bold)</w:t>
            </w:r>
          </w:p>
        </w:tc>
      </w:tr>
      <w:tr>
        <w:trPr/>
        <w:tc>
          <w:tcPr>
            <w:tcW w:w="9547"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w:t>
            </w:r>
          </w:p>
          <w:p>
            <w:pPr>
              <w:pStyle w:val="TableText"/>
              <w:rPr>
                <w:sz w:val="20"/>
              </w:rPr>
            </w:pPr>
            <w:r>
              <w:rPr>
                <w:sz w:val="20"/>
              </w:rPr>
              <w:t>BOX19(IBIFN) ; Nex Box 19.  This is for workman's comp only?</w:t>
            </w:r>
          </w:p>
          <w:p>
            <w:pPr>
              <w:pStyle w:val="TableText"/>
              <w:rPr>
                <w:sz w:val="20"/>
              </w:rPr>
            </w:pPr>
            <w:r>
              <w:rPr>
                <w:rFonts w:eastAsia="Arial"/>
                <w:sz w:val="20"/>
              </w:rPr>
              <w:t xml:space="preserve"> </w:t>
            </w:r>
            <w:r>
              <w:rPr>
                <w:sz w:val="20"/>
              </w:rPr>
              <w:t xml:space="preserve">; This returns the Paperwork Attachment </w:t>
            </w:r>
          </w:p>
          <w:p>
            <w:pPr>
              <w:pStyle w:val="TableText"/>
              <w:rPr/>
            </w:pPr>
            <w:r>
              <w:rPr>
                <w:rFonts w:eastAsia="Arial"/>
                <w:sz w:val="20"/>
              </w:rPr>
              <w:t xml:space="preserve"> </w:t>
            </w:r>
            <w:r>
              <w:rPr>
                <w:sz w:val="20"/>
                <w:highlight w:val="yellow"/>
              </w:rPr>
              <w:t>;     Information in the following format:</w:t>
            </w:r>
          </w:p>
          <w:p>
            <w:pPr>
              <w:pStyle w:val="TableText"/>
              <w:rPr>
                <w:sz w:val="20"/>
                <w:highlight w:val="yellow"/>
              </w:rPr>
            </w:pPr>
            <w:r>
              <w:rPr>
                <w:rFonts w:eastAsia="Arial"/>
                <w:sz w:val="20"/>
                <w:highlight w:val="yellow"/>
              </w:rPr>
              <w:t xml:space="preserve"> </w:t>
            </w:r>
            <w:r>
              <w:rPr>
                <w:sz w:val="20"/>
                <w:highlight w:val="yellow"/>
              </w:rPr>
              <w:t>;   •</w:t>
              <w:tab/>
              <w:t>PWKNNFX12348907CHEY&lt;3 Spaces&gt;Next set if more than one on claim</w:t>
            </w:r>
          </w:p>
          <w:p>
            <w:pPr>
              <w:pStyle w:val="TableText"/>
              <w:rPr>
                <w:sz w:val="20"/>
                <w:highlight w:val="yellow"/>
              </w:rPr>
            </w:pPr>
            <w:r>
              <w:rPr>
                <w:rFonts w:eastAsia="Arial"/>
                <w:sz w:val="20"/>
                <w:highlight w:val="yellow"/>
              </w:rPr>
              <w:t xml:space="preserve"> </w:t>
            </w:r>
            <w:r>
              <w:rPr>
                <w:sz w:val="20"/>
                <w:highlight w:val="yellow"/>
              </w:rPr>
              <w:t>; This information can be at either the Line Level or the Claim Level.</w:t>
            </w:r>
          </w:p>
          <w:p>
            <w:pPr>
              <w:pStyle w:val="TableText"/>
              <w:rPr>
                <w:sz w:val="20"/>
                <w:highlight w:val="yellow"/>
              </w:rPr>
            </w:pPr>
            <w:r>
              <w:rPr>
                <w:rFonts w:eastAsia="Arial"/>
                <w:sz w:val="20"/>
                <w:highlight w:val="yellow"/>
              </w:rPr>
              <w:t xml:space="preserve"> </w:t>
            </w:r>
            <w:r>
              <w:rPr>
                <w:sz w:val="20"/>
                <w:highlight w:val="yellow"/>
              </w:rPr>
              <w:t xml:space="preserve">; Check all Lines first and print as many as possible – 83 characters </w:t>
            </w:r>
          </w:p>
          <w:p>
            <w:pPr>
              <w:pStyle w:val="TableText"/>
              <w:rPr>
                <w:sz w:val="20"/>
                <w:highlight w:val="yellow"/>
              </w:rPr>
            </w:pPr>
            <w:r>
              <w:rPr>
                <w:rFonts w:eastAsia="Arial"/>
                <w:sz w:val="20"/>
                <w:highlight w:val="yellow"/>
              </w:rPr>
              <w:t xml:space="preserve"> </w:t>
            </w:r>
            <w:r>
              <w:rPr>
                <w:sz w:val="20"/>
                <w:highlight w:val="yellow"/>
              </w:rPr>
              <w:t>; maximum.  Then check the Claim Level</w:t>
            </w:r>
          </w:p>
          <w:p>
            <w:pPr>
              <w:pStyle w:val="TableText"/>
              <w:rPr>
                <w:sz w:val="20"/>
                <w:highlight w:val="yellow"/>
              </w:rPr>
            </w:pPr>
            <w:r>
              <w:rPr>
                <w:rFonts w:eastAsia="Arial"/>
                <w:sz w:val="20"/>
                <w:highlight w:val="yellow"/>
              </w:rPr>
              <w:t xml:space="preserve"> </w:t>
            </w:r>
            <w:r>
              <w:rPr>
                <w:sz w:val="20"/>
                <w:highlight w:val="yellow"/>
              </w:rPr>
              <w:t>N IBRTP,LN,U8,IBBX19,IB19,LN,DATA,I,DEL</w:t>
            </w:r>
          </w:p>
          <w:p>
            <w:pPr>
              <w:pStyle w:val="TableText"/>
              <w:rPr>
                <w:sz w:val="20"/>
                <w:highlight w:val="yellow"/>
              </w:rPr>
            </w:pPr>
            <w:r>
              <w:rPr>
                <w:rFonts w:eastAsia="Arial"/>
                <w:sz w:val="20"/>
                <w:highlight w:val="yellow"/>
              </w:rPr>
              <w:t xml:space="preserve"> </w:t>
            </w:r>
            <w:r>
              <w:rPr>
                <w:sz w:val="20"/>
                <w:highlight w:val="yellow"/>
              </w:rPr>
              <w:t>S IB19="",DEL="   "</w:t>
            </w:r>
          </w:p>
          <w:p>
            <w:pPr>
              <w:pStyle w:val="TableText"/>
              <w:rPr>
                <w:sz w:val="20"/>
                <w:highlight w:val="yellow"/>
              </w:rPr>
            </w:pPr>
            <w:r>
              <w:rPr>
                <w:rFonts w:eastAsia="Arial"/>
                <w:sz w:val="20"/>
                <w:highlight w:val="yellow"/>
              </w:rPr>
              <w:t xml:space="preserve"> </w:t>
            </w:r>
            <w:r>
              <w:rPr>
                <w:sz w:val="20"/>
                <w:highlight w:val="yellow"/>
              </w:rPr>
              <w:t>; Get rate type</w:t>
            </w:r>
          </w:p>
          <w:p>
            <w:pPr>
              <w:pStyle w:val="TableText"/>
              <w:rPr>
                <w:sz w:val="20"/>
                <w:highlight w:val="yellow"/>
              </w:rPr>
            </w:pPr>
            <w:r>
              <w:rPr>
                <w:rFonts w:eastAsia="Arial"/>
                <w:sz w:val="20"/>
                <w:highlight w:val="yellow"/>
              </w:rPr>
              <w:t xml:space="preserve"> </w:t>
            </w:r>
            <w:r>
              <w:rPr>
                <w:sz w:val="20"/>
                <w:highlight w:val="yellow"/>
              </w:rPr>
              <w:t>S IBRTP=$P($G(DGCR(399,IBIFN,0)),U,7)</w:t>
            </w:r>
          </w:p>
          <w:p>
            <w:pPr>
              <w:pStyle w:val="TableText"/>
              <w:rPr>
                <w:sz w:val="20"/>
                <w:highlight w:val="yellow"/>
              </w:rPr>
            </w:pPr>
            <w:r>
              <w:rPr>
                <w:rFonts w:eastAsia="Arial"/>
                <w:sz w:val="20"/>
                <w:highlight w:val="yellow"/>
              </w:rPr>
              <w:t xml:space="preserve"> </w:t>
            </w:r>
            <w:r>
              <w:rPr>
                <w:sz w:val="20"/>
                <w:highlight w:val="yellow"/>
              </w:rPr>
              <w:t>; Get data entered for box 19</w:t>
            </w:r>
          </w:p>
          <w:p>
            <w:pPr>
              <w:pStyle w:val="TableText"/>
              <w:rPr>
                <w:sz w:val="20"/>
                <w:highlight w:val="yellow"/>
              </w:rPr>
            </w:pPr>
            <w:r>
              <w:rPr>
                <w:rFonts w:eastAsia="Arial"/>
                <w:sz w:val="20"/>
                <w:highlight w:val="yellow"/>
              </w:rPr>
              <w:t xml:space="preserve"> </w:t>
            </w:r>
            <w:r>
              <w:rPr>
                <w:sz w:val="20"/>
                <w:highlight w:val="yellow"/>
              </w:rPr>
              <w:t>S IBBX19=$P($G(^DGCR(399,IBIFN,"UF31")),U,3)</w:t>
            </w:r>
          </w:p>
          <w:p>
            <w:pPr>
              <w:pStyle w:val="TableText"/>
              <w:rPr>
                <w:sz w:val="20"/>
                <w:highlight w:val="yellow"/>
              </w:rPr>
            </w:pPr>
            <w:r>
              <w:rPr>
                <w:rFonts w:eastAsia="Arial"/>
                <w:sz w:val="20"/>
                <w:highlight w:val="yellow"/>
              </w:rPr>
              <w:t xml:space="preserve"> </w:t>
            </w:r>
            <w:r>
              <w:rPr>
                <w:sz w:val="20"/>
                <w:highlight w:val="yellow"/>
              </w:rPr>
              <w:t>; check the line Level first</w:t>
            </w:r>
          </w:p>
          <w:p>
            <w:pPr>
              <w:pStyle w:val="TableText"/>
              <w:rPr>
                <w:sz w:val="20"/>
                <w:highlight w:val="yellow"/>
              </w:rPr>
            </w:pPr>
            <w:r>
              <w:rPr>
                <w:rFonts w:eastAsia="Arial"/>
                <w:sz w:val="20"/>
                <w:highlight w:val="yellow"/>
              </w:rPr>
              <w:t xml:space="preserve"> </w:t>
            </w:r>
            <w:r>
              <w:rPr>
                <w:sz w:val="20"/>
                <w:highlight w:val="yellow"/>
              </w:rPr>
              <w:t>I IBRTP=11 D</w:t>
            </w:r>
          </w:p>
          <w:p>
            <w:pPr>
              <w:pStyle w:val="TableText"/>
              <w:rPr>
                <w:sz w:val="20"/>
                <w:highlight w:val="yellow"/>
              </w:rPr>
            </w:pPr>
            <w:r>
              <w:rPr>
                <w:rFonts w:eastAsia="Arial"/>
                <w:sz w:val="20"/>
                <w:highlight w:val="yellow"/>
              </w:rPr>
              <w:t xml:space="preserve"> </w:t>
            </w:r>
            <w:r>
              <w:rPr>
                <w:sz w:val="20"/>
                <w:highlight w:val="yellow"/>
              </w:rPr>
              <w:t>.S LN=0</w:t>
            </w:r>
          </w:p>
          <w:p>
            <w:pPr>
              <w:pStyle w:val="TableText"/>
              <w:rPr>
                <w:sz w:val="20"/>
                <w:highlight w:val="yellow"/>
              </w:rPr>
            </w:pPr>
            <w:r>
              <w:rPr>
                <w:rFonts w:eastAsia="Arial"/>
                <w:sz w:val="20"/>
                <w:highlight w:val="yellow"/>
              </w:rPr>
              <w:t xml:space="preserve"> </w:t>
            </w:r>
            <w:r>
              <w:rPr>
                <w:sz w:val="20"/>
                <w:highlight w:val="yellow"/>
              </w:rPr>
              <w:t>.F  S LN=$O(^DGCR(399,IBIFN,"CP",LN)) Q:LN=""  D</w:t>
            </w:r>
          </w:p>
          <w:p>
            <w:pPr>
              <w:pStyle w:val="TableText"/>
              <w:rPr>
                <w:sz w:val="20"/>
                <w:highlight w:val="yellow"/>
              </w:rPr>
            </w:pPr>
            <w:r>
              <w:rPr>
                <w:rFonts w:eastAsia="Arial"/>
                <w:sz w:val="20"/>
                <w:highlight w:val="yellow"/>
              </w:rPr>
              <w:t xml:space="preserve"> </w:t>
            </w:r>
            <w:r>
              <w:rPr>
                <w:sz w:val="20"/>
                <w:highlight w:val="yellow"/>
              </w:rPr>
              <w:t>..S DATA=$G(^DGCR(399,IBIFN,"CP",LN,1))</w:t>
            </w:r>
          </w:p>
          <w:p>
            <w:pPr>
              <w:pStyle w:val="TableText"/>
              <w:rPr>
                <w:sz w:val="20"/>
                <w:highlight w:val="yellow"/>
              </w:rPr>
            </w:pPr>
            <w:r>
              <w:rPr>
                <w:rFonts w:eastAsia="Arial"/>
                <w:sz w:val="20"/>
                <w:highlight w:val="yellow"/>
              </w:rPr>
              <w:t xml:space="preserve"> </w:t>
            </w:r>
            <w:r>
              <w:rPr>
                <w:sz w:val="20"/>
                <w:highlight w:val="yellow"/>
              </w:rPr>
              <w:t>..I DATA'="" S IB19=$S(IB19="":"",1:DEL)_"PWK"_$P(DATA,U,2)_$P(DATA,U,3)_$P(DATA,U,1)</w:t>
            </w:r>
          </w:p>
          <w:p>
            <w:pPr>
              <w:pStyle w:val="TableText"/>
              <w:rPr>
                <w:sz w:val="20"/>
                <w:highlight w:val="yellow"/>
              </w:rPr>
            </w:pPr>
            <w:r>
              <w:rPr>
                <w:rFonts w:eastAsia="Arial"/>
                <w:sz w:val="20"/>
                <w:highlight w:val="yellow"/>
              </w:rPr>
              <w:t xml:space="preserve"> </w:t>
            </w:r>
            <w:r>
              <w:rPr>
                <w:sz w:val="20"/>
                <w:highlight w:val="yellow"/>
              </w:rPr>
              <w:t>.; check the Claim Level next</w:t>
            </w:r>
          </w:p>
          <w:p>
            <w:pPr>
              <w:pStyle w:val="TableText"/>
              <w:rPr>
                <w:sz w:val="20"/>
                <w:highlight w:val="yellow"/>
              </w:rPr>
            </w:pPr>
            <w:r>
              <w:rPr>
                <w:rFonts w:eastAsia="Arial"/>
                <w:sz w:val="20"/>
                <w:highlight w:val="yellow"/>
              </w:rPr>
              <w:t xml:space="preserve"> </w:t>
            </w:r>
            <w:r>
              <w:rPr>
                <w:sz w:val="20"/>
                <w:highlight w:val="yellow"/>
              </w:rPr>
              <w:t>.S DATA=""</w:t>
            </w:r>
          </w:p>
          <w:p>
            <w:pPr>
              <w:pStyle w:val="TableText"/>
              <w:rPr>
                <w:sz w:val="20"/>
                <w:highlight w:val="yellow"/>
              </w:rPr>
            </w:pPr>
            <w:r>
              <w:rPr>
                <w:rFonts w:eastAsia="Arial"/>
                <w:sz w:val="20"/>
                <w:highlight w:val="yellow"/>
              </w:rPr>
              <w:t xml:space="preserve"> </w:t>
            </w:r>
            <w:r>
              <w:rPr>
                <w:sz w:val="20"/>
                <w:highlight w:val="yellow"/>
              </w:rPr>
              <w:t>.S DATA=$G(^DGCR(399,IBIFN,"U8"))</w:t>
            </w:r>
          </w:p>
          <w:p>
            <w:pPr>
              <w:pStyle w:val="TableText"/>
              <w:rPr>
                <w:sz w:val="20"/>
                <w:highlight w:val="yellow"/>
              </w:rPr>
            </w:pPr>
            <w:r>
              <w:rPr>
                <w:rFonts w:eastAsia="Arial"/>
                <w:sz w:val="20"/>
                <w:highlight w:val="yellow"/>
              </w:rPr>
              <w:t xml:space="preserve"> </w:t>
            </w:r>
            <w:r>
              <w:rPr>
                <w:sz w:val="20"/>
                <w:highlight w:val="yellow"/>
              </w:rPr>
              <w:t>.I DATA'="" S IB19=$S(IB19="":"",1:DEL)_"PWK"_$P(DATA,U,2)_$P(DATA,U,3)_$P(DATA,U,1)</w:t>
            </w:r>
          </w:p>
          <w:p>
            <w:pPr>
              <w:pStyle w:val="TableText"/>
              <w:rPr>
                <w:sz w:val="20"/>
                <w:highlight w:val="yellow"/>
              </w:rPr>
            </w:pPr>
            <w:r>
              <w:rPr>
                <w:rFonts w:eastAsia="Arial"/>
                <w:sz w:val="20"/>
                <w:highlight w:val="yellow"/>
              </w:rPr>
              <w:t xml:space="preserve"> </w:t>
            </w:r>
            <w:r>
              <w:rPr>
                <w:sz w:val="20"/>
                <w:highlight w:val="yellow"/>
              </w:rPr>
              <w:t>; If any room left add user entered box 19 info</w:t>
            </w:r>
          </w:p>
          <w:p>
            <w:pPr>
              <w:pStyle w:val="TableText"/>
              <w:rPr>
                <w:sz w:val="20"/>
                <w:highlight w:val="yellow"/>
              </w:rPr>
            </w:pPr>
            <w:r>
              <w:rPr>
                <w:rFonts w:eastAsia="Arial"/>
                <w:sz w:val="20"/>
                <w:highlight w:val="yellow"/>
              </w:rPr>
              <w:t xml:space="preserve"> </w:t>
            </w:r>
            <w:r>
              <w:rPr>
                <w:sz w:val="20"/>
                <w:highlight w:val="yellow"/>
              </w:rPr>
              <w:t>I $L(IB19)&lt;84 D</w:t>
            </w:r>
          </w:p>
          <w:p>
            <w:pPr>
              <w:pStyle w:val="TableText"/>
              <w:rPr>
                <w:sz w:val="20"/>
                <w:highlight w:val="yellow"/>
              </w:rPr>
            </w:pPr>
            <w:r>
              <w:rPr>
                <w:rFonts w:eastAsia="Arial"/>
                <w:sz w:val="20"/>
                <w:highlight w:val="yellow"/>
              </w:rPr>
              <w:t xml:space="preserve"> </w:t>
            </w:r>
            <w:r>
              <w:rPr>
                <w:sz w:val="20"/>
                <w:highlight w:val="yellow"/>
              </w:rPr>
              <w:t>.F I=1:1:$L(IBBX19,DEL) S DATA=$P(IBBX19,DEL,I) D</w:t>
            </w:r>
          </w:p>
          <w:p>
            <w:pPr>
              <w:pStyle w:val="TableText"/>
              <w:rPr>
                <w:sz w:val="20"/>
                <w:highlight w:val="yellow"/>
              </w:rPr>
            </w:pPr>
            <w:r>
              <w:rPr>
                <w:rFonts w:eastAsia="Arial"/>
                <w:sz w:val="20"/>
                <w:highlight w:val="yellow"/>
              </w:rPr>
              <w:t xml:space="preserve"> </w:t>
            </w:r>
            <w:r>
              <w:rPr>
                <w:sz w:val="20"/>
                <w:highlight w:val="yellow"/>
              </w:rPr>
              <w:t>..I $L(IB19_DEL_DATA)&lt;84 S IB19=$S(IB19="":"",1:DEL)_DATA</w:t>
            </w:r>
          </w:p>
          <w:p>
            <w:pPr>
              <w:pStyle w:val="TableText"/>
              <w:rPr>
                <w:sz w:val="20"/>
                <w:highlight w:val="yellow"/>
              </w:rPr>
            </w:pPr>
            <w:r>
              <w:rPr>
                <w:rFonts w:eastAsia="Arial"/>
                <w:sz w:val="20"/>
                <w:highlight w:val="yellow"/>
              </w:rPr>
              <w:t xml:space="preserve"> </w:t>
            </w:r>
            <w:r>
              <w:rPr>
                <w:sz w:val="20"/>
                <w:highlight w:val="yellow"/>
              </w:rPr>
              <w:t>;</w:t>
            </w:r>
          </w:p>
          <w:p>
            <w:pPr>
              <w:pStyle w:val="TableText"/>
              <w:rPr>
                <w:sz w:val="20"/>
                <w:highlight w:val="yellow"/>
              </w:rPr>
            </w:pPr>
            <w:r>
              <w:rPr>
                <w:rFonts w:eastAsia="Arial"/>
                <w:sz w:val="20"/>
                <w:highlight w:val="yellow"/>
              </w:rPr>
              <w:t xml:space="preserve"> </w:t>
            </w:r>
            <w:r>
              <w:rPr>
                <w:sz w:val="20"/>
                <w:highlight w:val="yellow"/>
              </w:rPr>
              <w:t>S IB19=$E(IB19,1,83) ; ONLY 83 CHARCTERS ALLOWED</w:t>
            </w:r>
          </w:p>
          <w:p>
            <w:pPr>
              <w:pStyle w:val="TableText"/>
              <w:rPr>
                <w:sz w:val="20"/>
                <w:highlight w:val="yellow"/>
              </w:rPr>
            </w:pPr>
            <w:r>
              <w:rPr>
                <w:rFonts w:eastAsia="Arial"/>
                <w:sz w:val="20"/>
                <w:highlight w:val="yellow"/>
              </w:rPr>
              <w:t xml:space="preserve"> </w:t>
            </w:r>
            <w:r>
              <w:rPr>
                <w:sz w:val="20"/>
                <w:highlight w:val="yellow"/>
              </w:rPr>
              <w:t>;</w:t>
            </w:r>
          </w:p>
          <w:p>
            <w:pPr>
              <w:pStyle w:val="TableText"/>
              <w:rPr>
                <w:sz w:val="20"/>
                <w:highlight w:val="yellow"/>
              </w:rPr>
            </w:pPr>
            <w:r>
              <w:rPr>
                <w:rFonts w:eastAsia="Arial"/>
                <w:sz w:val="20"/>
                <w:highlight w:val="yellow"/>
              </w:rPr>
              <w:t xml:space="preserve"> </w:t>
            </w:r>
            <w:r>
              <w:rPr>
                <w:sz w:val="20"/>
                <w:highlight w:val="yellow"/>
              </w:rPr>
              <w:t xml:space="preserve">Q IB19 </w:t>
            </w:r>
          </w:p>
          <w:p>
            <w:pPr>
              <w:pStyle w:val="TableText"/>
              <w:rPr>
                <w:sz w:val="20"/>
                <w:highlight w:val="yellow"/>
              </w:rPr>
            </w:pPr>
            <w:r>
              <w:rPr>
                <w:sz w:val="20"/>
                <w:highlight w:val="yellow"/>
              </w:rPr>
              <w:t>OBOX19(IBIFN) ; THIS IS NOLONGER USED.  IT WAS REPLACE WITH ABOVE.</w:t>
            </w:r>
          </w:p>
          <w:p>
            <w:pPr>
              <w:pStyle w:val="TableText"/>
              <w:rPr>
                <w:sz w:val="20"/>
              </w:rPr>
            </w:pPr>
            <w:r>
              <w:rPr>
                <w:sz w:val="20"/>
                <w:highlight w:val="yellow"/>
              </w:rPr>
              <w:t>; Returns the text that should print in box 19 of the CMS-1500</w:t>
            </w:r>
          </w:p>
          <w:p>
            <w:pPr>
              <w:pStyle w:val="TableText"/>
              <w:rPr>
                <w:sz w:val="20"/>
              </w:rPr>
            </w:pPr>
            <w:r>
              <w:rPr>
                <w:sz w:val="20"/>
              </w:rPr>
            </w:r>
          </w:p>
          <w:p>
            <w:pPr>
              <w:pStyle w:val="TableText"/>
              <w:rPr>
                <w:sz w:val="20"/>
              </w:rPr>
            </w:pPr>
            <w:r>
              <w:rPr>
                <w:sz w:val="20"/>
              </w:rPr>
              <w:t>;</w:t>
            </w:r>
          </w:p>
          <w:p>
            <w:pPr>
              <w:pStyle w:val="TableText"/>
              <w:rPr>
                <w:sz w:val="20"/>
              </w:rPr>
            </w:pPr>
            <w:r>
              <w:rPr>
                <w:sz w:val="20"/>
              </w:rPr>
              <w:t>LENOK(IBDATA,IB19) ; Add text IBDATA to box 19 string (IB19 passed by ref)</w:t>
            </w:r>
          </w:p>
          <w:p>
            <w:pPr>
              <w:pStyle w:val="TableText"/>
              <w:rPr/>
            </w:pPr>
            <w:r>
              <w:rPr>
                <w:rFonts w:eastAsia="Arial"/>
                <w:sz w:val="20"/>
              </w:rPr>
              <w:t xml:space="preserve"> </w:t>
            </w:r>
            <w:r>
              <w:rPr>
                <w:sz w:val="20"/>
              </w:rPr>
              <w:t xml:space="preserve">; Check length of box 19 data - truncate at </w:t>
            </w:r>
            <w:r>
              <w:rPr>
                <w:sz w:val="20"/>
                <w:highlight w:val="yellow"/>
              </w:rPr>
              <w:t>83</w:t>
            </w:r>
            <w:r>
              <w:rPr>
                <w:sz w:val="20"/>
              </w:rPr>
              <w:t xml:space="preserve"> (max length)</w:t>
            </w:r>
          </w:p>
          <w:p>
            <w:pPr>
              <w:pStyle w:val="TableText"/>
              <w:rPr>
                <w:sz w:val="20"/>
              </w:rPr>
            </w:pPr>
            <w:r>
              <w:rPr>
                <w:rFonts w:eastAsia="Arial"/>
                <w:sz w:val="20"/>
              </w:rPr>
              <w:t xml:space="preserve"> </w:t>
            </w:r>
            <w:r>
              <w:rPr>
                <w:sz w:val="20"/>
              </w:rPr>
              <w:t>; Returns 0 if max length reached or exceeded, otherwise, 1</w:t>
            </w:r>
          </w:p>
          <w:p>
            <w:pPr>
              <w:pStyle w:val="TableText"/>
              <w:rPr>
                <w:sz w:val="20"/>
              </w:rPr>
            </w:pPr>
            <w:r>
              <w:rPr>
                <w:rFonts w:eastAsia="Arial"/>
                <w:sz w:val="20"/>
              </w:rPr>
              <w:t xml:space="preserve"> </w:t>
            </w:r>
            <w:r>
              <w:rPr>
                <w:sz w:val="20"/>
              </w:rPr>
              <w:t>N OK</w:t>
            </w:r>
          </w:p>
          <w:p>
            <w:pPr>
              <w:pStyle w:val="TableText"/>
              <w:rPr>
                <w:sz w:val="20"/>
              </w:rPr>
            </w:pPr>
            <w:r>
              <w:rPr>
                <w:rFonts w:eastAsia="Arial"/>
                <w:sz w:val="20"/>
              </w:rPr>
              <w:t xml:space="preserve"> </w:t>
            </w:r>
            <w:r>
              <w:rPr>
                <w:sz w:val="20"/>
              </w:rPr>
              <w:t>S OK=1</w:t>
            </w:r>
          </w:p>
          <w:p>
            <w:pPr>
              <w:pStyle w:val="TableText"/>
              <w:rPr>
                <w:sz w:val="20"/>
              </w:rPr>
            </w:pPr>
            <w:r>
              <w:rPr>
                <w:rFonts w:eastAsia="Arial"/>
                <w:sz w:val="20"/>
              </w:rPr>
              <w:t xml:space="preserve"> </w:t>
            </w:r>
            <w:r>
              <w:rPr>
                <w:sz w:val="20"/>
              </w:rPr>
              <w:t>S IB19=IB19_$S(IB19'="":" ",1:"")_$G(IBDATA)</w:t>
            </w:r>
          </w:p>
          <w:p>
            <w:pPr>
              <w:pStyle w:val="TableText"/>
              <w:rPr/>
            </w:pPr>
            <w:r>
              <w:rPr>
                <w:rFonts w:eastAsia="Arial"/>
                <w:sz w:val="20"/>
              </w:rPr>
              <w:t xml:space="preserve"> </w:t>
            </w:r>
            <w:r>
              <w:rPr>
                <w:sz w:val="20"/>
              </w:rPr>
              <w:t>I $L(IB19)'&lt;</w:t>
            </w:r>
            <w:r>
              <w:rPr>
                <w:sz w:val="20"/>
                <w:highlight w:val="yellow"/>
              </w:rPr>
              <w:t>83</w:t>
            </w:r>
            <w:r>
              <w:rPr>
                <w:sz w:val="20"/>
              </w:rPr>
              <w:t xml:space="preserve"> S OK=0,IB19=$E(IB19,1,</w:t>
            </w:r>
            <w:r>
              <w:rPr>
                <w:sz w:val="20"/>
                <w:highlight w:val="yellow"/>
              </w:rPr>
              <w:t>83)</w:t>
            </w:r>
            <w:r>
              <w:rPr>
                <w:sz w:val="20"/>
              </w:rPr>
              <w:t xml:space="preserve"> G LENOKQ</w:t>
            </w:r>
          </w:p>
          <w:p>
            <w:pPr>
              <w:pStyle w:val="TableText"/>
              <w:rPr>
                <w:sz w:val="20"/>
              </w:rPr>
            </w:pPr>
            <w:r>
              <w:rPr>
                <w:sz w:val="20"/>
              </w:rPr>
              <w:t>LENOKQ Q OK</w:t>
            </w:r>
          </w:p>
          <w:p>
            <w:pPr>
              <w:pStyle w:val="TableText"/>
              <w:rPr>
                <w:sz w:val="20"/>
              </w:rPr>
            </w:pPr>
            <w:r>
              <w:rPr>
                <w:rFonts w:eastAsia="Arial"/>
                <w:sz w:val="20"/>
              </w:rPr>
              <w:t xml:space="preserve"> </w:t>
            </w:r>
            <w:r>
              <w:rPr>
                <w:sz w:val="20"/>
              </w:rPr>
              <w:t>;</w:t>
            </w:r>
          </w:p>
          <w:p>
            <w:pPr>
              <w:pStyle w:val="TableText"/>
              <w:rPr>
                <w:sz w:val="20"/>
              </w:rPr>
            </w:pPr>
            <w:r>
              <w:rPr>
                <w:sz w:val="20"/>
              </w:rPr>
              <w:t>ASK19(IBIFN) ; Ask to display CMS-1500 box 19 data for current IBIFN</w:t>
            </w:r>
          </w:p>
          <w:p>
            <w:pPr>
              <w:pStyle w:val="TableText"/>
              <w:rPr>
                <w:sz w:val="20"/>
              </w:rPr>
            </w:pPr>
            <w:r>
              <w:rPr>
                <w:rFonts w:eastAsia="Arial"/>
                <w:sz w:val="20"/>
              </w:rPr>
              <w:t xml:space="preserve"> </w:t>
            </w:r>
            <w:r>
              <w:rPr>
                <w:sz w:val="20"/>
              </w:rPr>
              <w:t>N DIR,DIC,X,Y,DIE,DR,Z</w:t>
            </w:r>
          </w:p>
          <w:p>
            <w:pPr>
              <w:pStyle w:val="TableText"/>
              <w:rPr>
                <w:sz w:val="20"/>
              </w:rPr>
            </w:pPr>
            <w:r>
              <w:rPr>
                <w:rFonts w:eastAsia="Arial"/>
                <w:sz w:val="20"/>
              </w:rPr>
              <w:t xml:space="preserve"> </w:t>
            </w:r>
            <w:r>
              <w:rPr>
                <w:sz w:val="20"/>
              </w:rPr>
              <w:t>S DIR(0)="YA",DIR("B")="NO",DIR("A")="DISPLAY THE FULL CMS-1500 BOX 19?: "</w:t>
            </w:r>
          </w:p>
          <w:p>
            <w:pPr>
              <w:pStyle w:val="TableText"/>
              <w:rPr>
                <w:sz w:val="20"/>
              </w:rPr>
            </w:pPr>
            <w:r>
              <w:rPr>
                <w:rFonts w:eastAsia="Arial"/>
                <w:sz w:val="20"/>
              </w:rPr>
              <w:t xml:space="preserve"> </w:t>
            </w:r>
            <w:r>
              <w:rPr>
                <w:sz w:val="20"/>
              </w:rPr>
              <w:t>D ^DIR</w:t>
            </w:r>
          </w:p>
          <w:p>
            <w:pPr>
              <w:pStyle w:val="TableText"/>
              <w:rPr>
                <w:sz w:val="20"/>
              </w:rPr>
            </w:pPr>
            <w:r>
              <w:rPr>
                <w:rFonts w:eastAsia="Arial"/>
                <w:sz w:val="20"/>
              </w:rPr>
              <w:t xml:space="preserve"> </w:t>
            </w:r>
            <w:r>
              <w:rPr>
                <w:sz w:val="20"/>
                <w:highlight w:val="yellow"/>
              </w:rPr>
              <w:t>I Y=1 S Z=$$BOX19(IBIFN) W !!,?4,"19",?20,$E(Z,1,32) W:$L(Z)&gt;32 !,?4,$E(Z,33,83),!</w:t>
            </w:r>
          </w:p>
          <w:p>
            <w:pPr>
              <w:pStyle w:val="TableText"/>
              <w:rPr>
                <w:sz w:val="20"/>
              </w:rPr>
            </w:pPr>
            <w:r>
              <w:rPr>
                <w:rFonts w:eastAsia="Arial"/>
                <w:sz w:val="20"/>
              </w:rPr>
              <w:t xml:space="preserve"> </w:t>
            </w:r>
            <w:r>
              <w:rPr>
                <w:sz w:val="20"/>
              </w:rPr>
              <w:t>Q</w:t>
            </w:r>
          </w:p>
          <w:p>
            <w:pPr>
              <w:pStyle w:val="TableText"/>
              <w:spacing w:before="60" w:after="60"/>
              <w:rPr>
                <w:sz w:val="20"/>
              </w:rPr>
            </w:pPr>
            <w:r>
              <w:rPr>
                <w:rFonts w:eastAsia="Arial"/>
                <w:sz w:val="20"/>
              </w:rPr>
              <w:t xml:space="preserve"> </w:t>
            </w:r>
            <w:r>
              <w:rPr>
                <w:sz w:val="20"/>
              </w:rPr>
              <w:t>;</w:t>
            </w:r>
          </w:p>
        </w:tc>
      </w:tr>
    </w:tbl>
    <w:p>
      <w:pPr>
        <w:pStyle w:val="TextBody"/>
        <w:rPr/>
      </w:pPr>
      <w:r>
        <w:rPr/>
      </w:r>
    </w:p>
    <w:tbl>
      <w:tblPr>
        <w:tblW w:w="5100" w:type="pct"/>
        <w:jc w:val="left"/>
        <w:tblInd w:w="-7" w:type="dxa"/>
        <w:tblLayout w:type="fixed"/>
        <w:tblCellMar>
          <w:top w:w="0" w:type="dxa"/>
          <w:left w:w="108" w:type="dxa"/>
          <w:bottom w:w="0" w:type="dxa"/>
          <w:right w:w="108" w:type="dxa"/>
        </w:tblCellMar>
      </w:tblPr>
      <w:tblGrid>
        <w:gridCol w:w="2705"/>
        <w:gridCol w:w="960"/>
        <w:gridCol w:w="175"/>
        <w:gridCol w:w="1222"/>
        <w:gridCol w:w="692"/>
        <w:gridCol w:w="585"/>
        <w:gridCol w:w="305"/>
        <w:gridCol w:w="1895"/>
        <w:gridCol w:w="998"/>
        <w:gridCol w:w="10"/>
      </w:tblGrid>
      <w:tr>
        <w:trPr>
          <w:tblHeader w:val="true"/>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Routine Name</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b/>
                <w:b/>
                <w:sz w:val="20"/>
                <w:szCs w:val="20"/>
              </w:rPr>
            </w:pPr>
            <w:r>
              <w:rPr>
                <w:rFonts w:cs="Arial" w:ascii="Arial" w:hAnsi="Arial"/>
                <w:b/>
                <w:sz w:val="20"/>
                <w:szCs w:val="20"/>
              </w:rPr>
              <w:t>IBCF2</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Enhancement Category</w:t>
            </w:r>
          </w:p>
        </w:tc>
        <w:tc>
          <w:tcPr>
            <w:tcW w:w="1135"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67" w:name="__Fieldmark__162_3061951643"/>
            <w:bookmarkStart w:id="368" w:name="__Fieldmark__162_3061951643"/>
            <w:bookmarkEnd w:id="368"/>
            <w:r>
              <w:rPr>
                <w:sz w:val="20"/>
              </w:rPr>
            </w:r>
            <w:r>
              <w:rPr>
                <w:sz w:val="20"/>
              </w:rPr>
              <w:fldChar w:fldCharType="end"/>
            </w:r>
            <w:r>
              <w:rPr>
                <w:sz w:val="20"/>
              </w:rPr>
              <w:t xml:space="preserve"> New</w:t>
            </w:r>
          </w:p>
        </w:tc>
        <w:tc>
          <w:tcPr>
            <w:tcW w:w="1222"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9" w:name="__Fieldmark__163_3061951643"/>
            <w:bookmarkStart w:id="370" w:name="__Fieldmark__163_3061951643"/>
            <w:bookmarkEnd w:id="370"/>
            <w:r>
              <w:rPr>
                <w:sz w:val="20"/>
              </w:rPr>
            </w:r>
            <w:r>
              <w:rPr>
                <w:sz w:val="20"/>
              </w:rPr>
              <w:fldChar w:fldCharType="end"/>
            </w:r>
            <w:r>
              <w:rPr>
                <w:sz w:val="20"/>
              </w:rPr>
              <w:t xml:space="preserve"> Modify</w:t>
            </w:r>
          </w:p>
        </w:tc>
        <w:tc>
          <w:tcPr>
            <w:tcW w:w="1277" w:type="dxa"/>
            <w:gridSpan w:val="2"/>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71" w:name="__Fieldmark__164_3061951643"/>
            <w:bookmarkStart w:id="372" w:name="__Fieldmark__164_3061951643"/>
            <w:bookmarkEnd w:id="372"/>
            <w:r>
              <w:rPr>
                <w:sz w:val="20"/>
              </w:rPr>
            </w:r>
            <w:r>
              <w:rPr>
                <w:sz w:val="20"/>
              </w:rPr>
              <w:fldChar w:fldCharType="end"/>
            </w:r>
            <w:r>
              <w:rPr>
                <w:sz w:val="20"/>
              </w:rPr>
              <w:t xml:space="preserve"> Delete</w:t>
            </w:r>
          </w:p>
        </w:tc>
        <w:tc>
          <w:tcPr>
            <w:tcW w:w="3208"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73" w:name="__Fieldmark__165_3061951643"/>
            <w:bookmarkStart w:id="374" w:name="__Fieldmark__165_3061951643"/>
            <w:bookmarkEnd w:id="374"/>
            <w:r>
              <w:rPr>
                <w:sz w:val="20"/>
              </w:rPr>
            </w:r>
            <w:r>
              <w:rPr>
                <w:sz w:val="20"/>
              </w:rPr>
              <w:fldChar w:fldCharType="end"/>
            </w:r>
            <w:r>
              <w:rPr>
                <w:sz w:val="20"/>
              </w:rPr>
              <w:t xml:space="preserve"> No Change</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quirement Traceability Matrix</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iCs/>
                <w:sz w:val="20"/>
                <w:szCs w:val="20"/>
              </w:rPr>
            </w:pPr>
            <w:r>
              <w:rPr>
                <w:rFonts w:cs="Arial" w:ascii="Arial" w:hAnsi="Arial"/>
                <w:iCs/>
                <w:sz w:val="20"/>
                <w:szCs w:val="20"/>
              </w:rPr>
              <w:t>2.6.7.1,  2.6.7.2</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Options</w:t>
            </w:r>
          </w:p>
        </w:tc>
        <w:tc>
          <w:tcPr>
            <w:tcW w:w="6842" w:type="dxa"/>
            <w:gridSpan w:val="8"/>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20"/>
              </w:rPr>
            </w:pPr>
            <w:r>
              <w:rPr>
                <w:rFonts w:cs="Arial" w:ascii="Arial" w:hAnsi="Arial"/>
                <w:sz w:val="20"/>
              </w:rPr>
              <w:t>Print Authorized Bills [IB BATCH PRINT BILLS]</w:t>
            </w:r>
          </w:p>
        </w:tc>
      </w:tr>
      <w:tr>
        <w:trPr>
          <w:trHeight w:val="318" w:hRule="atLeast"/>
        </w:trPr>
        <w:tc>
          <w:tcPr>
            <w:tcW w:w="2705"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spacing w:before="60" w:after="60"/>
              <w:rPr>
                <w:b/>
                <w:b/>
                <w:sz w:val="20"/>
              </w:rPr>
            </w:pPr>
            <w:r>
              <w:rPr>
                <w:b/>
                <w:sz w:val="20"/>
              </w:rPr>
              <w:t xml:space="preserve">Related </w:t>
            </w:r>
            <w:r>
              <w:rPr>
                <w:b/>
                <w:sz w:val="20"/>
                <w:szCs w:val="20"/>
              </w:rPr>
              <w:t>Routine</w:t>
            </w:r>
            <w:r>
              <w:rPr>
                <w:b/>
              </w:rPr>
              <w:t>s</w:t>
            </w:r>
          </w:p>
        </w:tc>
        <w:tc>
          <w:tcPr>
            <w:tcW w:w="304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Routines “Called By”</w:t>
            </w:r>
          </w:p>
        </w:tc>
        <w:tc>
          <w:tcPr>
            <w:tcW w:w="3783"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 xml:space="preserve">Routines “Called”   </w:t>
            </w:r>
          </w:p>
        </w:tc>
      </w:tr>
      <w:tr>
        <w:trPr>
          <w:trHeight w:val="697" w:hRule="atLeast"/>
        </w:trPr>
        <w:tc>
          <w:tcPr>
            <w:tcW w:w="2705"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0" w:after="160"/>
              <w:rPr>
                <w:rFonts w:cs="Arial"/>
                <w:b/>
                <w:b/>
                <w:bCs/>
                <w:sz w:val="20"/>
              </w:rPr>
            </w:pPr>
            <w:r>
              <w:rPr>
                <w:rFonts w:cs="Arial"/>
                <w:b/>
                <w:bCs/>
                <w:sz w:val="20"/>
              </w:rPr>
            </w:r>
          </w:p>
        </w:tc>
        <w:tc>
          <w:tcPr>
            <w:tcW w:w="3049"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IBCBB2, IBCEF, IBCEF11, IBCEU3, IBCF2, IBCF21, IBCF22, IBCF23, IBCF23A, IBCF2TP, IBCF3, IBCF33, IBCFP1, IBCOMD1, IBYPENV</w:t>
            </w:r>
          </w:p>
        </w:tc>
        <w:tc>
          <w:tcPr>
            <w:tcW w:w="3783" w:type="dxa"/>
            <w:gridSpan w:val="4"/>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sz w:val="20"/>
              </w:rPr>
              <w:t>^%ZIS, HOME^%ZIS, ^%ZISC, ^%ZTLOAD, ^DIE, BSTAT^IBCDC, F^IBCEF, $$EXTRACT^IBCEFG, $$NAME^IBCEFG, $$NAME^IBCEFG1, ENFMT^IBCF, ^IBCF21, ^IBCF2P, $$FTN^IBCU3, $$NEEDMRA^IBEFUNC, ADD^VADPT,ZIPOUT^VAFADDR, $$FMTE^XLFDT</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Data Dictionary (DD) References</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BILL/CLAIMS File (#399)</w:t>
            </w:r>
          </w:p>
          <w:p>
            <w:pPr>
              <w:pStyle w:val="Normal"/>
              <w:spacing w:before="60" w:after="60"/>
              <w:rPr>
                <w:rFonts w:ascii="Arial" w:hAnsi="Arial" w:cs="Arial"/>
                <w:sz w:val="20"/>
              </w:rPr>
            </w:pPr>
            <w:r>
              <w:rPr>
                <w:rFonts w:cs="Arial" w:ascii="Arial" w:hAnsi="Arial"/>
                <w:sz w:val="20"/>
              </w:rPr>
              <w:t>BILL FORM TYPE File (#353)</w:t>
            </w:r>
          </w:p>
          <w:p>
            <w:pPr>
              <w:pStyle w:val="Normal"/>
              <w:spacing w:before="60" w:after="60"/>
              <w:rPr>
                <w:rFonts w:ascii="Arial" w:hAnsi="Arial" w:cs="Arial"/>
                <w:sz w:val="20"/>
              </w:rPr>
            </w:pPr>
            <w:r>
              <w:rPr>
                <w:rFonts w:cs="Arial" w:ascii="Arial" w:hAnsi="Arial"/>
                <w:sz w:val="20"/>
              </w:rPr>
              <w:t>PATIENT File (#2)</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Protocols</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Integration Control Registrations (ICRs)</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w:t>
            </w:r>
          </w:p>
        </w:tc>
      </w:tr>
      <w:tr>
        <w:trPr/>
        <w:tc>
          <w:tcPr>
            <w:tcW w:w="2705"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sz w:val="20"/>
              </w:rPr>
            </w:pPr>
            <w:r>
              <w:rPr>
                <w:sz w:val="20"/>
              </w:rPr>
              <w:t>Data Passing</w:t>
            </w:r>
          </w:p>
        </w:tc>
        <w:tc>
          <w:tcPr>
            <w:tcW w:w="960" w:type="dxa"/>
            <w:tcBorders>
              <w:top w:val="single" w:sz="6" w:space="0" w:color="000000"/>
              <w:left w:val="single" w:sz="4"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75" w:name="__Fieldmark__166_3061951643"/>
            <w:bookmarkStart w:id="376" w:name="__Fieldmark__166_3061951643"/>
            <w:bookmarkEnd w:id="376"/>
            <w:r>
              <w:rPr>
                <w:iCs/>
                <w:sz w:val="20"/>
              </w:rPr>
            </w:r>
            <w:r>
              <w:rPr>
                <w:sz w:val="20"/>
                <w:iCs/>
              </w:rPr>
              <w:fldChar w:fldCharType="end"/>
            </w:r>
            <w:r>
              <w:rPr>
                <w:iCs/>
                <w:sz w:val="20"/>
              </w:rPr>
              <w:t xml:space="preserve"> Input</w:t>
            </w:r>
          </w:p>
        </w:tc>
        <w:tc>
          <w:tcPr>
            <w:tcW w:w="2089" w:type="dxa"/>
            <w:gridSpan w:val="3"/>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77" w:name="__Fieldmark__167_3061951643"/>
            <w:bookmarkStart w:id="378" w:name="__Fieldmark__167_3061951643"/>
            <w:bookmarkEnd w:id="378"/>
            <w:r>
              <w:rPr>
                <w:iCs/>
                <w:sz w:val="20"/>
              </w:rPr>
            </w:r>
            <w:r>
              <w:rPr>
                <w:sz w:val="20"/>
                <w:iCs/>
              </w:rPr>
              <w:fldChar w:fldCharType="end"/>
            </w:r>
            <w:r>
              <w:rPr>
                <w:iCs/>
                <w:sz w:val="20"/>
              </w:rPr>
              <w:t xml:space="preserve"> Output Reference</w:t>
            </w:r>
          </w:p>
        </w:tc>
        <w:tc>
          <w:tcPr>
            <w:tcW w:w="890" w:type="dxa"/>
            <w:gridSpan w:val="2"/>
            <w:tcBorders>
              <w:top w:val="single" w:sz="6" w:space="0" w:color="000000"/>
              <w:bottom w:val="single" w:sz="6" w:space="0" w:color="000000"/>
            </w:tcBorders>
          </w:tcPr>
          <w:p>
            <w:pPr>
              <w:pStyle w:val="Normal"/>
              <w:spacing w:before="60" w:after="60"/>
              <w:rPr>
                <w:sz w:val="2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379" w:name="__Fieldmark__168_3061951643"/>
            <w:bookmarkStart w:id="380" w:name="__Fieldmark__168_3061951643"/>
            <w:bookmarkEnd w:id="380"/>
            <w:r>
              <w:rPr>
                <w:iCs/>
                <w:sz w:val="20"/>
              </w:rPr>
            </w:r>
            <w:r>
              <w:rPr>
                <w:sz w:val="20"/>
                <w:iCs/>
              </w:rPr>
              <w:fldChar w:fldCharType="end"/>
            </w:r>
            <w:r>
              <w:rPr>
                <w:iCs/>
                <w:sz w:val="20"/>
              </w:rPr>
              <w:t xml:space="preserve"> Both</w:t>
            </w:r>
          </w:p>
        </w:tc>
        <w:tc>
          <w:tcPr>
            <w:tcW w:w="1895" w:type="dxa"/>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81" w:name="__Fieldmark__169_3061951643"/>
            <w:bookmarkStart w:id="382" w:name="__Fieldmark__169_3061951643"/>
            <w:bookmarkEnd w:id="382"/>
            <w:r>
              <w:rPr>
                <w:iCs/>
                <w:sz w:val="20"/>
              </w:rPr>
            </w:r>
            <w:r>
              <w:rPr>
                <w:sz w:val="20"/>
                <w:iCs/>
              </w:rPr>
              <w:fldChar w:fldCharType="end"/>
            </w:r>
            <w:r>
              <w:rPr>
                <w:iCs/>
                <w:sz w:val="20"/>
              </w:rPr>
              <w:t xml:space="preserve"> Global Reference</w:t>
            </w:r>
          </w:p>
        </w:tc>
        <w:tc>
          <w:tcPr>
            <w:tcW w:w="1008" w:type="dxa"/>
            <w:tcBorders>
              <w:top w:val="single" w:sz="6" w:space="0" w:color="000000"/>
              <w:bottom w:val="single" w:sz="6" w:space="0" w:color="000000"/>
              <w:right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83" w:name="__Fieldmark__170_3061951643"/>
            <w:bookmarkStart w:id="384" w:name="__Fieldmark__170_3061951643"/>
            <w:bookmarkEnd w:id="384"/>
            <w:r>
              <w:rPr>
                <w:iCs/>
                <w:sz w:val="20"/>
              </w:rPr>
            </w:r>
            <w:r>
              <w:rPr>
                <w:sz w:val="20"/>
                <w:iCs/>
              </w:rPr>
              <w:fldChar w:fldCharType="end"/>
            </w:r>
            <w:r>
              <w:rPr>
                <w:iCs/>
                <w:sz w:val="20"/>
              </w:rPr>
              <w:t xml:space="preserve"> Local</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Input Attribute Name and Definition</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Output Attribute Name and Definition</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9547" w:type="dxa"/>
            <w:gridSpan w:val="9"/>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jc w:val="center"/>
              <w:rPr>
                <w:b/>
                <w:b/>
                <w:sz w:val="20"/>
              </w:rPr>
            </w:pPr>
            <w:r>
              <w:rPr>
                <w:b/>
                <w:sz w:val="20"/>
              </w:rPr>
              <w:t>Current Logic</w:t>
            </w:r>
          </w:p>
        </w:tc>
      </w:tr>
      <w:tr>
        <w:trPr/>
        <w:tc>
          <w:tcPr>
            <w:tcW w:w="9547"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 </w:t>
            </w:r>
            <w:r>
              <w:rPr>
                <w:sz w:val="20"/>
              </w:rPr>
              <w:t>ARRAY ;</w:t>
              <w:br/>
              <w:t> F IBI=1:1:6 S IBFLD(0,IBI)=""</w:t>
              <w:br/>
              <w:t> F IBI=1:1:21,23:1:26,28:1:33 S IBFLD(IBI)=""</w:t>
              <w:br/>
              <w:t> F IBI=10,16,18 F IBJ="A","B" S IBFLD(IBI_IBJ)=""</w:t>
              <w:br/>
              <w:t> F IBI="10BS","10C","11AX","11B","11C","11D","1A","3D","3X","5S","5T","8E","8M","9A","9BD","9BX","9C","9D","17A" S IBFLD(IBI)=""</w:t>
              <w:br/>
              <w:t> Q</w:t>
            </w:r>
          </w:p>
        </w:tc>
      </w:tr>
      <w:tr>
        <w:trPr/>
        <w:tc>
          <w:tcPr>
            <w:tcW w:w="9547" w:type="dxa"/>
            <w:gridSpan w:val="9"/>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Modified Logic (Changes are in bold)</w:t>
            </w:r>
          </w:p>
        </w:tc>
      </w:tr>
      <w:tr>
        <w:trPr/>
        <w:tc>
          <w:tcPr>
            <w:tcW w:w="9547"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 </w:t>
            </w:r>
            <w:r>
              <w:rPr>
                <w:sz w:val="20"/>
              </w:rPr>
              <w:t>ARRAY ;</w:t>
              <w:br/>
              <w:t> F IBI=1:1:6 S IBFLD(0,IBI)=""</w:t>
              <w:br/>
              <w:t> F IBI=1:1:21,23:1:26,28:1:33 S IBFLD(IBI)=""</w:t>
              <w:br/>
              <w:t> F IBI=10,16,18 F IBJ="A","B" S IBFLD(IBI_IBJ)=""</w:t>
              <w:br/>
              <w:t> F IBI="10BS","10C</w:t>
            </w:r>
            <w:r>
              <w:rPr>
                <w:b/>
                <w:sz w:val="20"/>
                <w:highlight w:val="yellow"/>
              </w:rPr>
              <w:t>",”10D”</w:t>
            </w:r>
            <w:r>
              <w:rPr>
                <w:sz w:val="20"/>
              </w:rPr>
              <w:t>,"11AX","11B","11C","11D","1A","3D","3X","5S","5T","8E","8M","9A","9BD","9BX","9C","9D","17A" S IBFLD(IBI)=""</w:t>
              <w:br/>
              <w:t> Q</w:t>
            </w:r>
          </w:p>
        </w:tc>
      </w:tr>
    </w:tbl>
    <w:p>
      <w:pPr>
        <w:pStyle w:val="TextBody"/>
        <w:rPr/>
      </w:pPr>
      <w:r>
        <w:rPr/>
      </w:r>
    </w:p>
    <w:tbl>
      <w:tblPr>
        <w:tblW w:w="5050" w:type="pct"/>
        <w:jc w:val="left"/>
        <w:tblInd w:w="-7" w:type="dxa"/>
        <w:tblLayout w:type="fixed"/>
        <w:tblCellMar>
          <w:top w:w="0" w:type="dxa"/>
          <w:left w:w="108" w:type="dxa"/>
          <w:bottom w:w="0" w:type="dxa"/>
          <w:right w:w="108" w:type="dxa"/>
        </w:tblCellMar>
      </w:tblPr>
      <w:tblGrid>
        <w:gridCol w:w="2704"/>
        <w:gridCol w:w="960"/>
        <w:gridCol w:w="175"/>
        <w:gridCol w:w="1222"/>
        <w:gridCol w:w="600"/>
        <w:gridCol w:w="585"/>
        <w:gridCol w:w="305"/>
        <w:gridCol w:w="1894"/>
        <w:gridCol w:w="998"/>
        <w:gridCol w:w="10"/>
      </w:tblGrid>
      <w:tr>
        <w:trPr>
          <w:tblHeader w:val="true"/>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Routine Name</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b/>
                <w:b/>
                <w:sz w:val="20"/>
                <w:szCs w:val="20"/>
              </w:rPr>
            </w:pPr>
            <w:r>
              <w:rPr>
                <w:rFonts w:cs="Arial" w:ascii="Arial" w:hAnsi="Arial"/>
                <w:b/>
                <w:sz w:val="20"/>
                <w:szCs w:val="20"/>
              </w:rPr>
              <w:t>IBCF21</w:t>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Enhancement Category</w:t>
            </w:r>
          </w:p>
        </w:tc>
        <w:tc>
          <w:tcPr>
            <w:tcW w:w="1135"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85" w:name="__Fieldmark__171_3061951643"/>
            <w:bookmarkStart w:id="386" w:name="__Fieldmark__171_3061951643"/>
            <w:bookmarkEnd w:id="386"/>
            <w:r>
              <w:rPr>
                <w:sz w:val="20"/>
              </w:rPr>
            </w:r>
            <w:r>
              <w:rPr>
                <w:sz w:val="20"/>
              </w:rPr>
              <w:fldChar w:fldCharType="end"/>
            </w:r>
            <w:r>
              <w:rPr>
                <w:sz w:val="20"/>
              </w:rPr>
              <w:t xml:space="preserve"> New</w:t>
            </w:r>
          </w:p>
        </w:tc>
        <w:tc>
          <w:tcPr>
            <w:tcW w:w="1222"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7" w:name="__Fieldmark__172_3061951643"/>
            <w:bookmarkStart w:id="388" w:name="__Fieldmark__172_3061951643"/>
            <w:bookmarkEnd w:id="388"/>
            <w:r>
              <w:rPr>
                <w:sz w:val="20"/>
              </w:rPr>
            </w:r>
            <w:r>
              <w:rPr>
                <w:sz w:val="20"/>
              </w:rPr>
              <w:fldChar w:fldCharType="end"/>
            </w:r>
            <w:r>
              <w:rPr>
                <w:sz w:val="20"/>
              </w:rPr>
              <w:t xml:space="preserve"> Modify</w:t>
            </w:r>
          </w:p>
        </w:tc>
        <w:tc>
          <w:tcPr>
            <w:tcW w:w="1185" w:type="dxa"/>
            <w:gridSpan w:val="2"/>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89" w:name="__Fieldmark__173_3061951643"/>
            <w:bookmarkStart w:id="390" w:name="__Fieldmark__173_3061951643"/>
            <w:bookmarkEnd w:id="390"/>
            <w:r>
              <w:rPr>
                <w:sz w:val="20"/>
              </w:rPr>
            </w:r>
            <w:r>
              <w:rPr>
                <w:sz w:val="20"/>
              </w:rPr>
              <w:fldChar w:fldCharType="end"/>
            </w:r>
            <w:r>
              <w:rPr>
                <w:sz w:val="20"/>
              </w:rPr>
              <w:t xml:space="preserve"> Delete</w:t>
            </w:r>
          </w:p>
        </w:tc>
        <w:tc>
          <w:tcPr>
            <w:tcW w:w="3207"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391" w:name="__Fieldmark__174_3061951643"/>
            <w:bookmarkStart w:id="392" w:name="__Fieldmark__174_3061951643"/>
            <w:bookmarkEnd w:id="392"/>
            <w:r>
              <w:rPr>
                <w:sz w:val="20"/>
              </w:rPr>
            </w:r>
            <w:r>
              <w:rPr>
                <w:sz w:val="20"/>
              </w:rPr>
              <w:fldChar w:fldCharType="end"/>
            </w:r>
            <w:r>
              <w:rPr>
                <w:sz w:val="20"/>
              </w:rPr>
              <w:t xml:space="preserve"> No Change</w:t>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quirement Traceability Matrix</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iCs/>
                <w:sz w:val="20"/>
                <w:szCs w:val="20"/>
              </w:rPr>
            </w:pPr>
            <w:r>
              <w:rPr>
                <w:rFonts w:cs="Arial" w:ascii="Arial" w:hAnsi="Arial"/>
                <w:iCs/>
                <w:sz w:val="20"/>
                <w:szCs w:val="20"/>
              </w:rPr>
              <w:t>2.6.7.1,  2.6.7.2</w:t>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Options</w:t>
            </w:r>
          </w:p>
        </w:tc>
        <w:tc>
          <w:tcPr>
            <w:tcW w:w="6749" w:type="dxa"/>
            <w:gridSpan w:val="8"/>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20"/>
              </w:rPr>
            </w:pPr>
            <w:r>
              <w:rPr>
                <w:rFonts w:cs="Arial" w:ascii="Arial" w:hAnsi="Arial"/>
                <w:sz w:val="20"/>
              </w:rPr>
              <w:t>Print Authorized Bills [IB BATCH PRINT BILLS]</w:t>
            </w:r>
          </w:p>
        </w:tc>
      </w:tr>
      <w:tr>
        <w:trPr>
          <w:trHeight w:val="318" w:hRule="atLeast"/>
        </w:trPr>
        <w:tc>
          <w:tcPr>
            <w:tcW w:w="2704"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spacing w:before="60" w:after="60"/>
              <w:rPr>
                <w:b/>
                <w:b/>
                <w:sz w:val="20"/>
              </w:rPr>
            </w:pPr>
            <w:r>
              <w:rPr>
                <w:b/>
                <w:sz w:val="20"/>
              </w:rPr>
              <w:t xml:space="preserve">Related </w:t>
            </w:r>
            <w:r>
              <w:rPr>
                <w:b/>
                <w:sz w:val="20"/>
                <w:szCs w:val="20"/>
              </w:rPr>
              <w:t>Routine</w:t>
            </w:r>
            <w:r>
              <w:rPr>
                <w:b/>
              </w:rPr>
              <w:t>s</w:t>
            </w:r>
          </w:p>
        </w:tc>
        <w:tc>
          <w:tcPr>
            <w:tcW w:w="295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Routines “Called By”</w:t>
            </w:r>
          </w:p>
        </w:tc>
        <w:tc>
          <w:tcPr>
            <w:tcW w:w="378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 xml:space="preserve">Routines “Called”   </w:t>
            </w:r>
          </w:p>
        </w:tc>
      </w:tr>
      <w:tr>
        <w:trPr>
          <w:trHeight w:val="697" w:hRule="atLeast"/>
        </w:trPr>
        <w:tc>
          <w:tcPr>
            <w:tcW w:w="2704"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0" w:after="160"/>
              <w:rPr>
                <w:rFonts w:cs="Arial"/>
                <w:b/>
                <w:b/>
                <w:bCs/>
                <w:sz w:val="20"/>
              </w:rPr>
            </w:pPr>
            <w:r>
              <w:rPr>
                <w:rFonts w:cs="Arial"/>
                <w:b/>
                <w:bCs/>
                <w:sz w:val="20"/>
              </w:rPr>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IBCF2</w:t>
            </w:r>
          </w:p>
        </w:tc>
        <w:tc>
          <w:tcPr>
            <w:tcW w:w="3782"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DATE^IBCF2, $$STATE^IBCF2, ^IBCF22, ELIG^VADPT, OAD^VADPT</w:t>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Data Dictionary (DD) References</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BILL/CLAIMS File (#399)</w:t>
            </w:r>
          </w:p>
          <w:p>
            <w:pPr>
              <w:pStyle w:val="Normal"/>
              <w:spacing w:before="60" w:after="60"/>
              <w:rPr>
                <w:rFonts w:ascii="Arial" w:hAnsi="Arial" w:cs="Arial"/>
                <w:sz w:val="20"/>
              </w:rPr>
            </w:pPr>
            <w:r>
              <w:rPr>
                <w:rFonts w:cs="Arial" w:ascii="Arial" w:hAnsi="Arial"/>
                <w:sz w:val="20"/>
              </w:rPr>
              <w:t>MCCR UTILITY File (#399.1)</w:t>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Protocols</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Integration Control Registrations (ICRs)</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w:t>
            </w:r>
          </w:p>
        </w:tc>
      </w:tr>
      <w:tr>
        <w:trPr/>
        <w:tc>
          <w:tcPr>
            <w:tcW w:w="2704"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sz w:val="20"/>
              </w:rPr>
            </w:pPr>
            <w:r>
              <w:rPr>
                <w:sz w:val="20"/>
              </w:rPr>
              <w:t>Data Passing</w:t>
            </w:r>
          </w:p>
        </w:tc>
        <w:tc>
          <w:tcPr>
            <w:tcW w:w="960" w:type="dxa"/>
            <w:tcBorders>
              <w:top w:val="single" w:sz="6" w:space="0" w:color="000000"/>
              <w:left w:val="single" w:sz="4"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93" w:name="__Fieldmark__175_3061951643"/>
            <w:bookmarkStart w:id="394" w:name="__Fieldmark__175_3061951643"/>
            <w:bookmarkEnd w:id="394"/>
            <w:r>
              <w:rPr>
                <w:iCs/>
                <w:sz w:val="20"/>
              </w:rPr>
            </w:r>
            <w:r>
              <w:rPr>
                <w:sz w:val="20"/>
                <w:iCs/>
              </w:rPr>
              <w:fldChar w:fldCharType="end"/>
            </w:r>
            <w:r>
              <w:rPr>
                <w:iCs/>
                <w:sz w:val="20"/>
              </w:rPr>
              <w:t xml:space="preserve"> Input</w:t>
            </w:r>
          </w:p>
        </w:tc>
        <w:tc>
          <w:tcPr>
            <w:tcW w:w="1997" w:type="dxa"/>
            <w:gridSpan w:val="3"/>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95" w:name="__Fieldmark__176_3061951643"/>
            <w:bookmarkStart w:id="396" w:name="__Fieldmark__176_3061951643"/>
            <w:bookmarkEnd w:id="396"/>
            <w:r>
              <w:rPr>
                <w:iCs/>
                <w:sz w:val="20"/>
              </w:rPr>
            </w:r>
            <w:r>
              <w:rPr>
                <w:sz w:val="20"/>
                <w:iCs/>
              </w:rPr>
              <w:fldChar w:fldCharType="end"/>
            </w:r>
            <w:r>
              <w:rPr>
                <w:iCs/>
                <w:sz w:val="20"/>
              </w:rPr>
              <w:t xml:space="preserve"> Output Reference</w:t>
            </w:r>
          </w:p>
        </w:tc>
        <w:tc>
          <w:tcPr>
            <w:tcW w:w="890" w:type="dxa"/>
            <w:gridSpan w:val="2"/>
            <w:tcBorders>
              <w:top w:val="single" w:sz="6" w:space="0" w:color="000000"/>
              <w:bottom w:val="single" w:sz="6" w:space="0" w:color="000000"/>
            </w:tcBorders>
          </w:tcPr>
          <w:p>
            <w:pPr>
              <w:pStyle w:val="Normal"/>
              <w:spacing w:before="60" w:after="60"/>
              <w:rPr>
                <w:sz w:val="2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397" w:name="__Fieldmark__177_3061951643"/>
            <w:bookmarkStart w:id="398" w:name="__Fieldmark__177_3061951643"/>
            <w:bookmarkEnd w:id="398"/>
            <w:r>
              <w:rPr>
                <w:iCs/>
                <w:sz w:val="20"/>
              </w:rPr>
            </w:r>
            <w:r>
              <w:rPr>
                <w:sz w:val="20"/>
                <w:iCs/>
              </w:rPr>
              <w:fldChar w:fldCharType="end"/>
            </w:r>
            <w:r>
              <w:rPr>
                <w:iCs/>
                <w:sz w:val="20"/>
              </w:rPr>
              <w:t xml:space="preserve"> Both</w:t>
            </w:r>
          </w:p>
        </w:tc>
        <w:tc>
          <w:tcPr>
            <w:tcW w:w="1894" w:type="dxa"/>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399" w:name="__Fieldmark__178_3061951643"/>
            <w:bookmarkStart w:id="400" w:name="__Fieldmark__178_3061951643"/>
            <w:bookmarkEnd w:id="400"/>
            <w:r>
              <w:rPr>
                <w:iCs/>
                <w:sz w:val="20"/>
              </w:rPr>
            </w:r>
            <w:r>
              <w:rPr>
                <w:sz w:val="20"/>
                <w:iCs/>
              </w:rPr>
              <w:fldChar w:fldCharType="end"/>
            </w:r>
            <w:r>
              <w:rPr>
                <w:iCs/>
                <w:sz w:val="20"/>
              </w:rPr>
              <w:t xml:space="preserve"> Global Reference</w:t>
            </w:r>
          </w:p>
        </w:tc>
        <w:tc>
          <w:tcPr>
            <w:tcW w:w="1008" w:type="dxa"/>
            <w:tcBorders>
              <w:top w:val="single" w:sz="6" w:space="0" w:color="000000"/>
              <w:bottom w:val="single" w:sz="6" w:space="0" w:color="000000"/>
              <w:right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01" w:name="__Fieldmark__179_3061951643"/>
            <w:bookmarkStart w:id="402" w:name="__Fieldmark__179_3061951643"/>
            <w:bookmarkEnd w:id="402"/>
            <w:r>
              <w:rPr>
                <w:iCs/>
                <w:sz w:val="20"/>
              </w:rPr>
            </w:r>
            <w:r>
              <w:rPr>
                <w:sz w:val="20"/>
                <w:iCs/>
              </w:rPr>
              <w:fldChar w:fldCharType="end"/>
            </w:r>
            <w:r>
              <w:rPr>
                <w:iCs/>
                <w:sz w:val="20"/>
              </w:rPr>
              <w:t xml:space="preserve"> Local</w:t>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Input Attribute Name and Definition</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Output Attribute Name and Definition</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9453" w:type="dxa"/>
            <w:gridSpan w:val="9"/>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jc w:val="center"/>
              <w:rPr>
                <w:b/>
                <w:b/>
                <w:sz w:val="20"/>
              </w:rPr>
            </w:pPr>
            <w:r>
              <w:rPr>
                <w:b/>
                <w:sz w:val="20"/>
              </w:rPr>
              <w:t>Current Logic</w:t>
            </w:r>
          </w:p>
        </w:tc>
      </w:tr>
      <w:tr>
        <w:trPr/>
        <w:tc>
          <w:tcPr>
            <w:tcW w:w="945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INS1 G INS2:IB(IBPRIM)=""!('$D(^DIC(36,+IB(IBPRIM),0)))</w:t>
              <w:br/>
              <w:t> F IBI=$P(IB(IBPRIM),U,2),$P(IB(IBPRIM),U,3) I IBI'="" S IBFLD("1A")=IBI Q  ;policy number</w:t>
              <w:br/>
              <w:t> S IBFLD(4)=$S(IBRIP=1:"SAME",1:$P(IB(IBPRIM),U,17)) ; insureds name</w:t>
              <w:br/>
              <w:t> S IBFLD(6)=$S('$P(IB(IBPRIM),U,16):IBRIP,1:+$P(IB(IBPRIM),U,16)) ; patient relationship to insured</w:t>
              <w:br/>
              <w:t> I IBRIP=1!(IBRIP=2) S IBFLD(7)="SAME" ; insured's address</w:t>
              <w:br/>
              <w:t> ;</w:t>
              <w:br/>
              <w:t> I $P(IB(IBPRIM),U,2)'="" S IBFLD(11)=$P(IB(IBPRIM),U,3) ; group number</w:t>
              <w:br/>
              <w:t> I IBRIP=1 S IBFLD("11AD")=IBFLD("3D"),IBFLD("11AX")=IBFLD("3X")</w:t>
              <w:br/>
              <w:t> I +IBRIP=1,IBFLD("8E")="E" S VAOA("A")=5 D OAD^VADPT S IBFLD("11B")=VAOA(9) K VAOA ;employer</w:t>
              <w:br/>
              <w:t> I +IBRIP=2 D</w:t>
              <w:br/>
              <w:t> . I IBFLD("3X")'="" S X="MFM",IBFLD("11AX")=$E(X,$F(X,IBFLD("3X")))</w:t>
              <w:br/>
              <w:t xml:space="preserve"> . </w:t>
            </w:r>
            <w:r>
              <w:rPr>
                <w:sz w:val="20"/>
                <w:highlight w:val="yellow"/>
              </w:rPr>
              <w:t>I IBSPE="E" S VAOA("A")=6 D OAD^VADPT S IBFLD("11B")=VAOA(9) K VAOA ;spouses employer</w:t>
            </w:r>
            <w:r>
              <w:rPr>
                <w:sz w:val="20"/>
              </w:rPr>
              <w:br/>
              <w:t> S IBFLD("11C")=$P(IB(IBPRIM),U,15)</w:t>
              <w:br/>
              <w:t> ;</w:t>
              <w:br/>
              <w:t>INS2 G COND:IB(IBSECD)=""!('$D(^DIC(36,+IB(IBSECD),0))) ; secondary insurance</w:t>
              <w:br/>
              <w:t> S IBFLD("11D")=1</w:t>
              <w:br/>
              <w:t> S IBFLD(9)=$P(IB(IBSECD),U,17) I IBFLD(9)'="",IBFLD(9)=$P(IB(IBPRIM),U,17) S IBFLD(9)="SAME" ;secondary insureds nam</w:t>
              <w:br/>
              <w:t> F IBI=$P(IB(IBSECD),U,2),$P(IB(IBSECD),U,3) I IBI'="" S IBFLD("9A")=IBI Q  ;policy number</w:t>
              <w:br/>
              <w:t> I +IBRIS=1 D</w:t>
              <w:br/>
              <w:t> . S IBFLD("9BD")=IBFLD("3D"),IBFLD("9BX")=IBFLD("3X")</w:t>
              <w:br/>
              <w:t> . I IBFLD("8E")="E" S VAOA("A")=5 D OAD^VADPT S IBFLD("9C")=VAOA(9) K VAOA ;employer</w:t>
            </w:r>
            <w:r>
              <w:rPr>
                <w:sz w:val="20"/>
                <w:highlight w:val="yellow"/>
              </w:rPr>
              <w:br/>
              <w:t> I +IBRIS=2 D</w:t>
              <w:br/>
              <w:t> . I IBFLD("3X")'="" S X="MFM",IBFLD("9BX")=$E(X,$F(X,IBFLD("3X")))</w:t>
            </w:r>
            <w:r>
              <w:rPr>
                <w:sz w:val="20"/>
              </w:rPr>
              <w:br/>
              <w:t> </w:t>
            </w:r>
            <w:r>
              <w:rPr>
                <w:sz w:val="20"/>
                <w:highlight w:val="yellow"/>
              </w:rPr>
              <w:t>. I IBSPE="E" S VAOA("A")=6 D OAD^VADPT S IBFLD("9C")=VAOA(9) K VAOA ;spouses employer</w:t>
            </w:r>
            <w:r>
              <w:rPr>
                <w:sz w:val="20"/>
              </w:rPr>
              <w:br/>
              <w:t> </w:t>
            </w:r>
            <w:r>
              <w:rPr>
                <w:sz w:val="20"/>
                <w:highlight w:val="yellow"/>
              </w:rPr>
              <w:t>I IBFLD("9A")=$P(IB(IBSECD),U,3) S IBFLD("9D")=$P(IB(IBSECD),U,15) ;group name</w:t>
            </w:r>
            <w:r>
              <w:rPr>
                <w:sz w:val="20"/>
              </w:rPr>
              <w:br/>
              <w:t> </w:t>
            </w:r>
            <w:r>
              <w:rPr>
                <w:sz w:val="20"/>
                <w:highlight w:val="yellow"/>
              </w:rPr>
              <w:t>I IBFLD("9D")="" S IBFLD("9D")=$P($G(^DIC(36,+IB(IBSECD),0)),U) ;company name</w:t>
            </w:r>
            <w:r>
              <w:rPr>
                <w:sz w:val="20"/>
              </w:rPr>
              <w:br/>
              <w:t> ;</w:t>
            </w:r>
          </w:p>
          <w:p>
            <w:pPr>
              <w:pStyle w:val="TableText"/>
              <w:widowControl/>
              <w:bidi w:val="0"/>
              <w:spacing w:before="60" w:after="60"/>
              <w:rPr/>
            </w:pPr>
            <w:r>
              <w:rPr>
                <w:sz w:val="20"/>
              </w:rPr>
              <w:t> </w:t>
            </w:r>
            <w:r>
              <w:rPr>
                <w:sz w:val="20"/>
              </w:rPr>
              <w:t>;</w:t>
              <w:br/>
              <w:t>COND ;condition related to employment, auto accident (place), other accident</w:t>
              <w:br/>
              <w:t> S IBI=0 F  S IBI=$O(^DGCR(399,IBIFN,"CC",IBI)) Q:'IBI  S X=$G(^(IBI,0)) I +X D</w:t>
              <w:br/>
              <w:t> . S Y=$G(^DGCR(399.1,+X,0)) Q:Y=""  I $P(Y,U,2)="02" S IBFLD("10A")=1</w:t>
              <w:br/>
              <w:t> S IBI=0 F  S IBI=$O(^DGCR(399,IBIFN,"OC",IBI)) Q:'IBI  S X=$G(^(IBI,0)) I +X D</w:t>
              <w:br/>
              <w:t> . S Y=$G(^DGCR(399.1,+X,0)) Q:Y=""</w:t>
              <w:br/>
              <w:t> . I $P(Y,U,9)=1 S IBFLD("10A")=1</w:t>
              <w:br/>
              <w:t> . I $P(Y,U,9)=2 S IBFLD("10B")=1 S X=$$STATE^IBCF2($P(X,U,3)) I X'="" S IBFLD("10BS")=X</w:t>
              <w:br/>
              <w:t> . I $P(Y,U,9)=3 S IBFLD("10C")=1</w:t>
              <w:br/>
              <w:t> </w:t>
            </w:r>
            <w:r>
              <w:rPr>
                <w:sz w:val="20"/>
                <w:highlight w:val="yellow"/>
              </w:rPr>
              <w:t>. I $P(Y,U,1)="ONSET OF SYMPTOMS/ILLNESS" S IBFLD(15)=$$DATE^IBCF2($P(X,U,2),1) ; see DATES+1^IBCF22</w:t>
            </w:r>
            <w:r>
              <w:rPr>
                <w:sz w:val="20"/>
              </w:rPr>
              <w:br/>
              <w:t> ;</w:t>
              <w:br/>
              <w:t> K IBRI1,IBRI2,IBRI3,IBCOB,IBPRIM,IBSECD,IBRIP,IBRIS</w:t>
              <w:br/>
              <w:t> D ^IBCF22</w:t>
              <w:br/>
              <w:t> Q</w:t>
            </w:r>
          </w:p>
        </w:tc>
      </w:tr>
      <w:tr>
        <w:trPr/>
        <w:tc>
          <w:tcPr>
            <w:tcW w:w="9453" w:type="dxa"/>
            <w:gridSpan w:val="9"/>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Modified Logic (Changes are in bold)</w:t>
            </w:r>
          </w:p>
        </w:tc>
      </w:tr>
      <w:tr>
        <w:trPr/>
        <w:tc>
          <w:tcPr>
            <w:tcW w:w="9453"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 w:val="20"/>
                <w:szCs w:val="20"/>
              </w:rPr>
              <w:t>INS1 G INS2:IB(IBPRIM)=""!('$D(^DIC(36,+IB(IBPRIM),0)))</w:t>
              <w:br/>
              <w:t> F IBI=$P(IB(IBPRIM),U,2),$P(IB(IBPRIM),U,3) I IBI'="" S IBFLD("1A")=IBI Q  ;policy number</w:t>
              <w:br/>
              <w:t> S IBFLD(4)=$S(IBRIP=1:"SAME",1:$P(IB(IBPRIM),U,17)) ; insureds name</w:t>
              <w:br/>
              <w:t> S IBFLD(6)=$S('$P(IB(IBPRIM),U,16):IBRIP,1:+$P(IB(IBPRIM),U,16)) ; patient relationship to insured</w:t>
              <w:br/>
              <w:t> I IBRIP=1!(IBRIP=2) S IBFLD(7)="SAME" ; insured's address</w:t>
              <w:br/>
              <w:t> ;</w:t>
              <w:br/>
              <w:t> I $P(IB(IBPRIM),U,2)'="" S IBFLD(11)=$P(IB(IBPRIM),U,3) ; group number</w:t>
              <w:br/>
              <w:t> I IBRIP=1 S IBFLD("11AD")=IBFLD("3D"),IBFLD("11AX")=IBFLD("3X")</w:t>
              <w:br/>
              <w:t> I +IBRIP=1,IBFLD("8E")="E" S VAOA("A")=5 D OAD^VADPT S IBFLD("11B")=VAOA(9) K VAOA ;employer</w:t>
              <w:br/>
              <w:t> I +IBRIP=2 D</w:t>
              <w:br/>
              <w:t> . I IBFLD("3X")'="" S X="MFM",IBFLD("11AX")=$E(X,$F(X,IBFLD("3X")))</w:t>
              <w:br/>
              <w:t> </w:t>
            </w:r>
            <w:r>
              <w:rPr>
                <w:rFonts w:cs="Arial" w:ascii="Arial" w:hAnsi="Arial"/>
                <w:sz w:val="20"/>
                <w:szCs w:val="20"/>
                <w:highlight w:val="yellow"/>
              </w:rPr>
              <w:t>. ;I</w:t>
            </w:r>
            <w:r>
              <w:rPr>
                <w:rFonts w:cs="Arial" w:ascii="Arial" w:hAnsi="Arial"/>
                <w:sz w:val="20"/>
                <w:szCs w:val="20"/>
              </w:rPr>
              <w:t> IBSPE="E" S VAOA("A")=6 D OAD^VADPT S IBFLD("11B")=VAOA(9) K VAOA ;spouses employer</w:t>
              <w:br/>
              <w:t> S IBFLD("11C")=$P(IB(IBPRIM),U,15)</w:t>
              <w:br/>
              <w:t> ;</w:t>
              <w:br/>
              <w:t>INS2 G COND:IB(IBSECD)=""!('$D(^DIC(36,+IB(IBSECD),0))) ; secondary insurance</w:t>
              <w:br/>
              <w:t> S IBFLD("11D")=1</w:t>
              <w:br/>
              <w:t> S IBFLD(9)=$P(IB(IBSECD),U,17) I IBFLD(9)'="",IBFLD(9)=$P(IB(IBPRIM),U,17) S IBFLD(9)="SAME" ;secondary insureds nam</w:t>
              <w:br/>
              <w:t> F IBI=$P(IB(IBSECD),U,2),$P(IB(IBSECD),U,3) I IBI'="" S IBFLD("9A")=IBI Q  ;policy number</w:t>
              <w:br/>
              <w:t> I +IBRIS=1 D</w:t>
              <w:br/>
              <w:t> . S IBFLD("9BD")=IBFLD("3D"),IBFLD("9BX")=IBFLD("3X")</w:t>
              <w:br/>
              <w:t> . I IBFLD("8E")="E" S VAOA("A")=5 D OAD^VADPT S IBFLD("9C")=VAOA(9) K VAOA ;employer</w:t>
            </w:r>
            <w:r>
              <w:rPr>
                <w:rFonts w:cs="Arial" w:ascii="Arial" w:hAnsi="Arial"/>
                <w:sz w:val="20"/>
                <w:szCs w:val="20"/>
                <w:highlight w:val="yellow"/>
              </w:rPr>
              <w:br/>
            </w:r>
            <w:r>
              <w:rPr>
                <w:rFonts w:cs="Arial" w:ascii="Arial" w:hAnsi="Arial"/>
                <w:sz w:val="20"/>
                <w:szCs w:val="20"/>
              </w:rPr>
              <w:t> </w:t>
            </w:r>
            <w:r>
              <w:rPr>
                <w:rFonts w:cs="Arial" w:ascii="Arial" w:hAnsi="Arial"/>
                <w:sz w:val="20"/>
                <w:szCs w:val="20"/>
                <w:highlight w:val="yellow"/>
              </w:rPr>
              <w:t>;I</w:t>
            </w:r>
            <w:r>
              <w:rPr>
                <w:rFonts w:cs="Arial" w:ascii="Arial" w:hAnsi="Arial"/>
                <w:sz w:val="20"/>
                <w:szCs w:val="20"/>
              </w:rPr>
              <w:t> +IBRIS=2 D</w:t>
              <w:br/>
              <w:t xml:space="preserve"> </w:t>
            </w:r>
            <w:r>
              <w:rPr>
                <w:rFonts w:cs="Arial" w:ascii="Arial" w:hAnsi="Arial"/>
                <w:sz w:val="20"/>
                <w:szCs w:val="20"/>
                <w:highlight w:val="yellow"/>
              </w:rPr>
              <w:t>;.</w:t>
            </w:r>
            <w:r>
              <w:rPr>
                <w:rFonts w:cs="Arial" w:ascii="Arial" w:hAnsi="Arial"/>
                <w:sz w:val="20"/>
                <w:szCs w:val="20"/>
              </w:rPr>
              <w:t xml:space="preserve"> I IBFLD("3X")'="" S X="MFM",IBFLD("9BX")=$E(X,$F(X,IBFLD("3X")))</w:t>
              <w:br/>
              <w:t> </w:t>
            </w:r>
            <w:r>
              <w:rPr>
                <w:rFonts w:cs="Arial" w:ascii="Arial" w:hAnsi="Arial"/>
                <w:sz w:val="20"/>
                <w:szCs w:val="20"/>
                <w:highlight w:val="yellow"/>
              </w:rPr>
              <w:t>;.</w:t>
            </w:r>
            <w:r>
              <w:rPr>
                <w:rFonts w:cs="Arial" w:ascii="Arial" w:hAnsi="Arial"/>
                <w:sz w:val="20"/>
                <w:szCs w:val="20"/>
              </w:rPr>
              <w:t xml:space="preserve"> I IBSPE="E" S VAOA("A")=6 D OAD^VADPT S IBFLD("9C")=VAOA(9) K VAOA ;spouses employer</w:t>
              <w:br/>
              <w:t> I IBFLD("9A")=$P(IB(IBSECD),U,3) S IBFLD("9D")=$P(IB(IBSECD),U,15) ;group name</w:t>
              <w:br/>
              <w:t> I IBFLD("9D")="" S IBFLD("9D")=$P($G(^DIC(36,+IB(IBSECD),0)),U) ;company name</w:t>
              <w:br/>
              <w:t> ;</w:t>
            </w:r>
          </w:p>
          <w:p>
            <w:pPr>
              <w:pStyle w:val="TableText"/>
              <w:widowControl/>
              <w:bidi w:val="0"/>
              <w:spacing w:before="60" w:after="60"/>
              <w:rPr/>
            </w:pPr>
            <w:r>
              <w:rPr>
                <w:sz w:val="20"/>
              </w:rPr>
              <w:t> </w:t>
            </w:r>
            <w:r>
              <w:rPr>
                <w:sz w:val="20"/>
              </w:rPr>
              <w:t>;</w:t>
              <w:br/>
              <w:t>COND ;condition related to employment, auto accident (place), other accident</w:t>
              <w:br/>
              <w:t> S IBI=0 F  S IBI=$O(^DGCR(399,IBIFN,"CC",IBI)) Q:'IBI  S X=$G(^(IBI,0)) I +X D</w:t>
              <w:br/>
              <w:t> . S Y=$G(^DGCR(399.1,+X,0)) Q:Y=""  I $P(Y,U,2)="02" S IBFLD("10A")=1</w:t>
              <w:br/>
              <w:t> S IBI=0 F  S IBI=$O(^DGCR(399,IBIFN,"OC",IBI)) Q:'IBI  S X=$G(^(IBI,0)) I +X D</w:t>
              <w:br/>
              <w:t> . S Y=$G(^DGCR(399.1,+X,0)) Q:Y=""</w:t>
              <w:br/>
              <w:t> . I $P(Y,U,9)=1 S IBFLD("10A")=1</w:t>
              <w:br/>
              <w:t> . I $P(Y,U,9)=2 S IBFLD("10B")=1 S X=$$STATE^IBCF2($P(X,U,3)) I X'="" S IBFLD("10BS")=X</w:t>
              <w:br/>
              <w:t> . I $P(Y,U,9)=3 S IBFLD("10C")=1</w:t>
              <w:br/>
              <w:t> </w:t>
            </w:r>
            <w:r>
              <w:rPr>
                <w:sz w:val="20"/>
                <w:highlight w:val="yellow"/>
              </w:rPr>
              <w:t>. ;</w:t>
            </w:r>
            <w:r>
              <w:rPr>
                <w:sz w:val="20"/>
              </w:rPr>
              <w:t>I $P(Y,U,1)="ONSET OF SYMPTOMS/ILLNESS" S IBFLD(15)=$$DATE^IBCF2($P(X,U,2),1) ; see DATES+1^IBCF22</w:t>
              <w:br/>
              <w:t> ;</w:t>
              <w:br/>
              <w:t> K IBRI1,IBRI2,IBRI3,IBCOB,IBPRIM,IBSECD,IBRIP,IBRIS</w:t>
              <w:br/>
              <w:t> D ^IBCF22</w:t>
              <w:br/>
              <w:t> Q</w:t>
            </w:r>
          </w:p>
        </w:tc>
      </w:tr>
    </w:tbl>
    <w:p>
      <w:pPr>
        <w:pStyle w:val="Normal"/>
        <w:rPr/>
      </w:pPr>
      <w:r>
        <w:rPr/>
      </w:r>
    </w:p>
    <w:p>
      <w:pPr>
        <w:pStyle w:val="Normal"/>
        <w:rPr/>
      </w:pPr>
      <w:r>
        <w:rPr/>
      </w:r>
    </w:p>
    <w:tbl>
      <w:tblPr>
        <w:tblW w:w="5050" w:type="pct"/>
        <w:jc w:val="left"/>
        <w:tblInd w:w="-7" w:type="dxa"/>
        <w:tblLayout w:type="fixed"/>
        <w:tblCellMar>
          <w:top w:w="0" w:type="dxa"/>
          <w:left w:w="108" w:type="dxa"/>
          <w:bottom w:w="0" w:type="dxa"/>
          <w:right w:w="108" w:type="dxa"/>
        </w:tblCellMar>
      </w:tblPr>
      <w:tblGrid>
        <w:gridCol w:w="2704"/>
        <w:gridCol w:w="960"/>
        <w:gridCol w:w="175"/>
        <w:gridCol w:w="1222"/>
        <w:gridCol w:w="600"/>
        <w:gridCol w:w="585"/>
        <w:gridCol w:w="305"/>
        <w:gridCol w:w="1894"/>
        <w:gridCol w:w="998"/>
        <w:gridCol w:w="10"/>
      </w:tblGrid>
      <w:tr>
        <w:trPr>
          <w:tblHeader w:val="true"/>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Routine Name</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b/>
                <w:b/>
                <w:sz w:val="20"/>
                <w:szCs w:val="20"/>
              </w:rPr>
            </w:pPr>
            <w:r>
              <w:rPr>
                <w:rFonts w:cs="Arial" w:ascii="Arial" w:hAnsi="Arial"/>
                <w:b/>
                <w:sz w:val="20"/>
                <w:szCs w:val="20"/>
              </w:rPr>
              <w:t>IBCF22</w:t>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Enhancement Category</w:t>
            </w:r>
          </w:p>
        </w:tc>
        <w:tc>
          <w:tcPr>
            <w:tcW w:w="1135"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03" w:name="__Fieldmark__180_3061951643"/>
            <w:bookmarkStart w:id="404" w:name="__Fieldmark__180_3061951643"/>
            <w:bookmarkEnd w:id="404"/>
            <w:r>
              <w:rPr>
                <w:sz w:val="20"/>
              </w:rPr>
            </w:r>
            <w:r>
              <w:rPr>
                <w:sz w:val="20"/>
              </w:rPr>
              <w:fldChar w:fldCharType="end"/>
            </w:r>
            <w:r>
              <w:rPr>
                <w:sz w:val="20"/>
              </w:rPr>
              <w:t xml:space="preserve"> New</w:t>
            </w:r>
          </w:p>
        </w:tc>
        <w:tc>
          <w:tcPr>
            <w:tcW w:w="1222"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05" w:name="__Fieldmark__181_3061951643"/>
            <w:bookmarkStart w:id="406" w:name="__Fieldmark__181_3061951643"/>
            <w:bookmarkEnd w:id="406"/>
            <w:r>
              <w:rPr>
                <w:sz w:val="20"/>
              </w:rPr>
            </w:r>
            <w:r>
              <w:rPr>
                <w:sz w:val="20"/>
              </w:rPr>
              <w:fldChar w:fldCharType="end"/>
            </w:r>
            <w:r>
              <w:rPr>
                <w:sz w:val="20"/>
              </w:rPr>
              <w:t xml:space="preserve"> Modify</w:t>
            </w:r>
          </w:p>
        </w:tc>
        <w:tc>
          <w:tcPr>
            <w:tcW w:w="1185" w:type="dxa"/>
            <w:gridSpan w:val="2"/>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07" w:name="__Fieldmark__182_3061951643"/>
            <w:bookmarkStart w:id="408" w:name="__Fieldmark__182_3061951643"/>
            <w:bookmarkEnd w:id="408"/>
            <w:r>
              <w:rPr>
                <w:sz w:val="20"/>
              </w:rPr>
            </w:r>
            <w:r>
              <w:rPr>
                <w:sz w:val="20"/>
              </w:rPr>
              <w:fldChar w:fldCharType="end"/>
            </w:r>
            <w:r>
              <w:rPr>
                <w:sz w:val="20"/>
              </w:rPr>
              <w:t xml:space="preserve"> Delete</w:t>
            </w:r>
          </w:p>
        </w:tc>
        <w:tc>
          <w:tcPr>
            <w:tcW w:w="3207"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09" w:name="__Fieldmark__183_3061951643"/>
            <w:bookmarkStart w:id="410" w:name="__Fieldmark__183_3061951643"/>
            <w:bookmarkEnd w:id="410"/>
            <w:r>
              <w:rPr>
                <w:sz w:val="20"/>
              </w:rPr>
            </w:r>
            <w:r>
              <w:rPr>
                <w:sz w:val="20"/>
              </w:rPr>
              <w:fldChar w:fldCharType="end"/>
            </w:r>
            <w:r>
              <w:rPr>
                <w:sz w:val="20"/>
              </w:rPr>
              <w:t xml:space="preserve"> No Change</w:t>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quirement Traceability Matrix</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iCs/>
                <w:sz w:val="20"/>
                <w:szCs w:val="20"/>
              </w:rPr>
            </w:pPr>
            <w:r>
              <w:rPr>
                <w:rFonts w:cs="Arial" w:ascii="Arial" w:hAnsi="Arial"/>
                <w:iCs/>
                <w:sz w:val="20"/>
                <w:szCs w:val="20"/>
              </w:rPr>
              <w:t>2.6.7.1,  2.6.7.2</w:t>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Options</w:t>
            </w:r>
          </w:p>
        </w:tc>
        <w:tc>
          <w:tcPr>
            <w:tcW w:w="6749" w:type="dxa"/>
            <w:gridSpan w:val="8"/>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20"/>
              </w:rPr>
            </w:pPr>
            <w:r>
              <w:rPr>
                <w:rFonts w:cs="Arial" w:ascii="Arial" w:hAnsi="Arial"/>
                <w:sz w:val="20"/>
              </w:rPr>
              <w:t>Print Authorized Bills [IB BATCH PRINT BILLS]</w:t>
            </w:r>
          </w:p>
        </w:tc>
      </w:tr>
      <w:tr>
        <w:trPr>
          <w:trHeight w:val="318" w:hRule="atLeast"/>
        </w:trPr>
        <w:tc>
          <w:tcPr>
            <w:tcW w:w="2704"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spacing w:before="60" w:after="60"/>
              <w:rPr>
                <w:b/>
                <w:b/>
                <w:sz w:val="20"/>
              </w:rPr>
            </w:pPr>
            <w:r>
              <w:rPr>
                <w:b/>
                <w:sz w:val="20"/>
              </w:rPr>
              <w:t xml:space="preserve">Related </w:t>
            </w:r>
            <w:r>
              <w:rPr>
                <w:b/>
                <w:sz w:val="20"/>
                <w:szCs w:val="20"/>
              </w:rPr>
              <w:t>Routine</w:t>
            </w:r>
            <w:r>
              <w:rPr>
                <w:b/>
              </w:rPr>
              <w:t>s</w:t>
            </w:r>
          </w:p>
        </w:tc>
        <w:tc>
          <w:tcPr>
            <w:tcW w:w="295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Routines “Called By”</w:t>
            </w:r>
          </w:p>
        </w:tc>
        <w:tc>
          <w:tcPr>
            <w:tcW w:w="378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 xml:space="preserve">Routines “Called”   </w:t>
            </w:r>
          </w:p>
        </w:tc>
      </w:tr>
      <w:tr>
        <w:trPr>
          <w:trHeight w:val="697" w:hRule="atLeast"/>
        </w:trPr>
        <w:tc>
          <w:tcPr>
            <w:tcW w:w="2704"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0" w:after="160"/>
              <w:rPr>
                <w:rFonts w:cs="Arial"/>
                <w:b/>
                <w:b/>
                <w:bCs/>
                <w:sz w:val="20"/>
              </w:rPr>
            </w:pPr>
            <w:r>
              <w:rPr>
                <w:rFonts w:cs="Arial"/>
                <w:b/>
                <w:bCs/>
                <w:sz w:val="20"/>
              </w:rPr>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IBCBB2</w:t>
            </w:r>
          </w:p>
          <w:p>
            <w:pPr>
              <w:pStyle w:val="TableText"/>
              <w:spacing w:before="60" w:after="60"/>
              <w:rPr>
                <w:sz w:val="20"/>
              </w:rPr>
            </w:pPr>
            <w:r>
              <w:rPr>
                <w:sz w:val="20"/>
              </w:rPr>
              <w:t>^IBCF21</w:t>
            </w:r>
          </w:p>
        </w:tc>
        <w:tc>
          <w:tcPr>
            <w:tcW w:w="378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ICD9^IBACSV, F^IBCEF, $$DATE^IBCF2, $$STATE^IBCF2, ^IBCF23, SET^IBCSC4D, $$NEEDMRA^IBEFUNC, $$BN1^PRCAFN, INP^VADPT</w:t>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Data Dictionary (DD) References</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BILL/CLAIMS File (#399)</w:t>
            </w:r>
          </w:p>
          <w:p>
            <w:pPr>
              <w:pStyle w:val="Normal"/>
              <w:spacing w:before="60" w:after="60"/>
              <w:rPr>
                <w:rFonts w:ascii="Arial" w:hAnsi="Arial" w:cs="Arial"/>
                <w:sz w:val="20"/>
              </w:rPr>
            </w:pPr>
            <w:r>
              <w:rPr>
                <w:rFonts w:cs="Arial" w:ascii="Arial" w:hAnsi="Arial"/>
                <w:sz w:val="20"/>
              </w:rPr>
              <w:t>PATIENT MOVEMENT File (#405)</w:t>
            </w:r>
          </w:p>
          <w:p>
            <w:pPr>
              <w:pStyle w:val="Normal"/>
              <w:spacing w:before="60" w:after="60"/>
              <w:rPr>
                <w:rFonts w:ascii="Arial" w:hAnsi="Arial" w:cs="Arial"/>
                <w:sz w:val="20"/>
              </w:rPr>
            </w:pPr>
            <w:r>
              <w:rPr>
                <w:rFonts w:cs="Arial" w:ascii="Arial" w:hAnsi="Arial"/>
                <w:sz w:val="20"/>
              </w:rPr>
              <w:t>IB SITE PARAMETERS File (#350.9)</w:t>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Protocols</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Integration Control Registrations (ICRs)</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w:t>
            </w:r>
          </w:p>
        </w:tc>
      </w:tr>
      <w:tr>
        <w:trPr/>
        <w:tc>
          <w:tcPr>
            <w:tcW w:w="2704"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sz w:val="20"/>
              </w:rPr>
            </w:pPr>
            <w:r>
              <w:rPr>
                <w:sz w:val="20"/>
              </w:rPr>
              <w:t>Data Passing</w:t>
            </w:r>
          </w:p>
        </w:tc>
        <w:tc>
          <w:tcPr>
            <w:tcW w:w="960" w:type="dxa"/>
            <w:tcBorders>
              <w:top w:val="single" w:sz="6" w:space="0" w:color="000000"/>
              <w:left w:val="single" w:sz="4"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11" w:name="__Fieldmark__184_3061951643"/>
            <w:bookmarkStart w:id="412" w:name="__Fieldmark__184_3061951643"/>
            <w:bookmarkEnd w:id="412"/>
            <w:r>
              <w:rPr>
                <w:iCs/>
                <w:sz w:val="20"/>
              </w:rPr>
            </w:r>
            <w:r>
              <w:rPr>
                <w:sz w:val="20"/>
                <w:iCs/>
              </w:rPr>
              <w:fldChar w:fldCharType="end"/>
            </w:r>
            <w:r>
              <w:rPr>
                <w:iCs/>
                <w:sz w:val="20"/>
              </w:rPr>
              <w:t xml:space="preserve"> Input</w:t>
            </w:r>
          </w:p>
        </w:tc>
        <w:tc>
          <w:tcPr>
            <w:tcW w:w="1997" w:type="dxa"/>
            <w:gridSpan w:val="3"/>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13" w:name="__Fieldmark__185_3061951643"/>
            <w:bookmarkStart w:id="414" w:name="__Fieldmark__185_3061951643"/>
            <w:bookmarkEnd w:id="414"/>
            <w:r>
              <w:rPr>
                <w:iCs/>
                <w:sz w:val="20"/>
              </w:rPr>
            </w:r>
            <w:r>
              <w:rPr>
                <w:sz w:val="20"/>
                <w:iCs/>
              </w:rPr>
              <w:fldChar w:fldCharType="end"/>
            </w:r>
            <w:r>
              <w:rPr>
                <w:iCs/>
                <w:sz w:val="20"/>
              </w:rPr>
              <w:t xml:space="preserve"> Output Reference</w:t>
            </w:r>
          </w:p>
        </w:tc>
        <w:tc>
          <w:tcPr>
            <w:tcW w:w="890" w:type="dxa"/>
            <w:gridSpan w:val="2"/>
            <w:tcBorders>
              <w:top w:val="single" w:sz="6" w:space="0" w:color="000000"/>
              <w:bottom w:val="single" w:sz="6" w:space="0" w:color="000000"/>
            </w:tcBorders>
          </w:tcPr>
          <w:p>
            <w:pPr>
              <w:pStyle w:val="Normal"/>
              <w:spacing w:before="60" w:after="60"/>
              <w:rPr>
                <w:sz w:val="2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415" w:name="__Fieldmark__186_3061951643"/>
            <w:bookmarkStart w:id="416" w:name="__Fieldmark__186_3061951643"/>
            <w:bookmarkEnd w:id="416"/>
            <w:r>
              <w:rPr>
                <w:iCs/>
                <w:sz w:val="20"/>
              </w:rPr>
            </w:r>
            <w:r>
              <w:rPr>
                <w:sz w:val="20"/>
                <w:iCs/>
              </w:rPr>
              <w:fldChar w:fldCharType="end"/>
            </w:r>
            <w:r>
              <w:rPr>
                <w:iCs/>
                <w:sz w:val="20"/>
              </w:rPr>
              <w:t xml:space="preserve"> Both</w:t>
            </w:r>
          </w:p>
        </w:tc>
        <w:tc>
          <w:tcPr>
            <w:tcW w:w="1894" w:type="dxa"/>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17" w:name="__Fieldmark__187_3061951643"/>
            <w:bookmarkStart w:id="418" w:name="__Fieldmark__187_3061951643"/>
            <w:bookmarkEnd w:id="418"/>
            <w:r>
              <w:rPr>
                <w:iCs/>
                <w:sz w:val="20"/>
              </w:rPr>
            </w:r>
            <w:r>
              <w:rPr>
                <w:sz w:val="20"/>
                <w:iCs/>
              </w:rPr>
              <w:fldChar w:fldCharType="end"/>
            </w:r>
            <w:r>
              <w:rPr>
                <w:iCs/>
                <w:sz w:val="20"/>
              </w:rPr>
              <w:t xml:space="preserve"> Global Reference</w:t>
            </w:r>
          </w:p>
        </w:tc>
        <w:tc>
          <w:tcPr>
            <w:tcW w:w="1008" w:type="dxa"/>
            <w:tcBorders>
              <w:top w:val="single" w:sz="6" w:space="0" w:color="000000"/>
              <w:bottom w:val="single" w:sz="6" w:space="0" w:color="000000"/>
              <w:right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19" w:name="__Fieldmark__188_3061951643"/>
            <w:bookmarkStart w:id="420" w:name="__Fieldmark__188_3061951643"/>
            <w:bookmarkEnd w:id="420"/>
            <w:r>
              <w:rPr>
                <w:iCs/>
                <w:sz w:val="20"/>
              </w:rPr>
            </w:r>
            <w:r>
              <w:rPr>
                <w:sz w:val="20"/>
                <w:iCs/>
              </w:rPr>
              <w:fldChar w:fldCharType="end"/>
            </w:r>
            <w:r>
              <w:rPr>
                <w:iCs/>
                <w:sz w:val="20"/>
              </w:rPr>
              <w:t xml:space="preserve"> Local</w:t>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Input Attribute Name and Definition</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Output Attribute Name and Definition</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9453" w:type="dxa"/>
            <w:gridSpan w:val="9"/>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jc w:val="center"/>
              <w:rPr>
                <w:b/>
                <w:b/>
                <w:sz w:val="20"/>
              </w:rPr>
            </w:pPr>
            <w:r>
              <w:rPr>
                <w:b/>
                <w:sz w:val="20"/>
              </w:rPr>
              <w:t>Current Logic</w:t>
            </w:r>
          </w:p>
        </w:tc>
      </w:tr>
      <w:tr>
        <w:trPr/>
        <w:tc>
          <w:tcPr>
            <w:tcW w:w="945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IBCF22 ;ALB/ARH - HCFA 1500 19-90 DATA (gather other data) ;12-JUN-93</w:t>
            </w:r>
          </w:p>
          <w:p>
            <w:pPr>
              <w:pStyle w:val="TableText"/>
              <w:rPr>
                <w:sz w:val="20"/>
              </w:rPr>
            </w:pPr>
            <w:r>
              <w:rPr>
                <w:rFonts w:eastAsia="Arial"/>
                <w:sz w:val="20"/>
              </w:rPr>
              <w:t xml:space="preserve"> </w:t>
            </w:r>
            <w:r>
              <w:rPr>
                <w:sz w:val="20"/>
              </w:rPr>
              <w:t>;;2.0;INTEGRATED BILLING;**52,80,122,51,210**;21-MAR-94</w:t>
            </w:r>
          </w:p>
          <w:p>
            <w:pPr>
              <w:pStyle w:val="TableText"/>
              <w:rPr>
                <w:sz w:val="20"/>
              </w:rPr>
            </w:pPr>
            <w:r>
              <w:rPr>
                <w:rFonts w:eastAsia="Arial"/>
                <w:sz w:val="20"/>
              </w:rPr>
              <w:t xml:space="preserve"> </w:t>
            </w:r>
            <w:r>
              <w:rPr>
                <w:sz w:val="20"/>
              </w:rPr>
              <w:t>;;Per VHA Directive 10-93-142, this routine should not be modified.</w:t>
            </w:r>
          </w:p>
          <w:p>
            <w:pPr>
              <w:pStyle w:val="TableText"/>
              <w:rPr>
                <w:sz w:val="20"/>
              </w:rPr>
            </w:pPr>
            <w:r>
              <w:rPr>
                <w:rFonts w:eastAsia="Arial"/>
                <w:sz w:val="20"/>
              </w:rPr>
              <w:t xml:space="preserve"> </w:t>
            </w:r>
            <w:r>
              <w:rPr>
                <w:sz w:val="20"/>
              </w:rPr>
              <w:t>;</w:t>
            </w:r>
          </w:p>
          <w:p>
            <w:pPr>
              <w:pStyle w:val="TableText"/>
              <w:rPr>
                <w:sz w:val="20"/>
              </w:rPr>
            </w:pPr>
            <w:r>
              <w:rPr>
                <w:rFonts w:eastAsia="Arial"/>
                <w:sz w:val="20"/>
              </w:rPr>
              <w:t xml:space="preserve"> </w:t>
            </w:r>
            <w:r>
              <w:rPr>
                <w:sz w:val="20"/>
              </w:rPr>
              <w:t>; requires DFN, IBIFN, IB(0)</w:t>
            </w:r>
          </w:p>
          <w:p>
            <w:pPr>
              <w:pStyle w:val="TableText"/>
              <w:rPr>
                <w:sz w:val="20"/>
              </w:rPr>
            </w:pPr>
            <w:r>
              <w:rPr>
                <w:rFonts w:eastAsia="Arial"/>
                <w:sz w:val="20"/>
              </w:rPr>
              <w:t xml:space="preserve"> </w:t>
            </w:r>
            <w:r>
              <w:rPr>
                <w:sz w:val="20"/>
              </w:rPr>
              <w:t>F IBI="C","U","U1","U2","UF2" S IB(IBI)=$G(^DGCR(399,IBIFN,IBI))</w:t>
            </w:r>
          </w:p>
          <w:p>
            <w:pPr>
              <w:pStyle w:val="TableText"/>
              <w:rPr>
                <w:sz w:val="20"/>
              </w:rPr>
            </w:pPr>
            <w:r>
              <w:rPr>
                <w:rFonts w:eastAsia="Arial"/>
                <w:sz w:val="20"/>
              </w:rPr>
              <w:t xml:space="preserve"> </w:t>
            </w:r>
            <w:r>
              <w:rPr>
                <w:sz w:val="20"/>
              </w:rPr>
              <w:t>S IBFLD(12)="PUBLIC LAW 99-272/SECTION 1729 TITLE 38"</w:t>
            </w:r>
          </w:p>
          <w:p>
            <w:pPr>
              <w:pStyle w:val="TableText"/>
              <w:rPr>
                <w:sz w:val="20"/>
              </w:rPr>
            </w:pPr>
            <w:r>
              <w:rPr>
                <w:rFonts w:eastAsia="Arial"/>
                <w:sz w:val="20"/>
              </w:rPr>
              <w:t xml:space="preserve"> </w:t>
            </w:r>
            <w:r>
              <w:rPr>
                <w:sz w:val="20"/>
              </w:rPr>
              <w:t>S IBFLD(13)="PUBLIC LAW 99-272"</w:t>
            </w:r>
          </w:p>
          <w:p>
            <w:pPr>
              <w:pStyle w:val="TableText"/>
              <w:rPr>
                <w:sz w:val="20"/>
              </w:rPr>
            </w:pPr>
            <w:r>
              <w:rPr>
                <w:sz w:val="20"/>
              </w:rPr>
              <w:t>DATES S IBFLD(14)=$$DATE($$EVENT(IBIFN))</w:t>
            </w:r>
          </w:p>
          <w:p>
            <w:pPr>
              <w:pStyle w:val="TableText"/>
              <w:rPr>
                <w:sz w:val="20"/>
              </w:rPr>
            </w:pPr>
            <w:r>
              <w:rPr>
                <w:rFonts w:eastAsia="Arial"/>
                <w:sz w:val="20"/>
              </w:rPr>
              <w:t xml:space="preserve"> </w:t>
            </w:r>
            <w:r>
              <w:rPr>
                <w:sz w:val="20"/>
              </w:rPr>
              <w:t>I $G(IBFLD(15))="",IBIFN'=$P(IB(0),U,17) S IBFLD(15)=$$DATE($P($G(^DGCR(399,+$P(IB(0),U,17),0)),U,3))</w:t>
            </w:r>
          </w:p>
          <w:p>
            <w:pPr>
              <w:pStyle w:val="TableText"/>
              <w:rPr>
                <w:sz w:val="20"/>
              </w:rPr>
            </w:pPr>
            <w:r>
              <w:rPr>
                <w:rFonts w:eastAsia="Arial"/>
                <w:sz w:val="20"/>
              </w:rPr>
              <w:t xml:space="preserve"> </w:t>
            </w:r>
            <w:r>
              <w:rPr>
                <w:sz w:val="20"/>
              </w:rPr>
              <w:t>S IBFLD("16A")=$$DATE($P(IB("U"),U,16)),IBFLD("16B")=$$DATE($P(IB("U"),U,17))</w:t>
            </w:r>
          </w:p>
          <w:p>
            <w:pPr>
              <w:pStyle w:val="TableText"/>
              <w:rPr>
                <w:sz w:val="20"/>
              </w:rPr>
            </w:pPr>
            <w:r>
              <w:rPr>
                <w:rFonts w:eastAsia="Arial"/>
                <w:sz w:val="20"/>
              </w:rPr>
              <w:t xml:space="preserve"> </w:t>
            </w:r>
            <w:r>
              <w:rPr>
                <w:sz w:val="20"/>
              </w:rPr>
              <w:t>S:$$NEEDMRA^IBEFUNC(IBIFN) IBFLD(17)="Dept. Of Veterans Affairs"</w:t>
            </w:r>
          </w:p>
          <w:p>
            <w:pPr>
              <w:pStyle w:val="TableText"/>
              <w:rPr>
                <w:sz w:val="20"/>
              </w:rPr>
            </w:pPr>
            <w:r>
              <w:rPr>
                <w:rFonts w:eastAsia="Arial"/>
                <w:sz w:val="20"/>
              </w:rPr>
              <w:t xml:space="preserve"> </w:t>
            </w:r>
            <w:r>
              <w:rPr>
                <w:sz w:val="20"/>
              </w:rPr>
              <w:t>I $P(IB(0),U,5)&lt;3 S IBFLD("18A")=$$DATE($P(IB("U"),U,1)),IBFLD("18B")=$$DATE($P(IB("U"),U,2))</w:t>
            </w:r>
          </w:p>
          <w:p>
            <w:pPr>
              <w:pStyle w:val="TableText"/>
              <w:rPr>
                <w:sz w:val="20"/>
              </w:rPr>
            </w:pPr>
            <w:r>
              <w:rPr>
                <w:rFonts w:eastAsia="Arial"/>
                <w:sz w:val="20"/>
              </w:rPr>
              <w:t xml:space="preserve"> </w:t>
            </w:r>
            <w:r>
              <w:rPr>
                <w:sz w:val="20"/>
              </w:rPr>
              <w:t>I $P(IB(0),U,5)&gt;2 S VAINDT=$P(IB(0),U,3) D INP^VADPT I +VAIN(1) D</w:t>
            </w:r>
          </w:p>
          <w:p>
            <w:pPr>
              <w:pStyle w:val="TableText"/>
              <w:rPr>
                <w:sz w:val="20"/>
              </w:rPr>
            </w:pPr>
            <w:r>
              <w:rPr>
                <w:rFonts w:eastAsia="Arial"/>
                <w:sz w:val="20"/>
              </w:rPr>
              <w:t xml:space="preserve"> </w:t>
            </w:r>
            <w:r>
              <w:rPr>
                <w:sz w:val="20"/>
              </w:rPr>
              <w:t>. S IBFLD("18A")=$$DATE(VAIN(7)),IBFLD("18B")=$$DATE(+$G(^DGPM(+$P($G(^DGPM(+VAIN(1),0)),U,17),0)))</w:t>
            </w:r>
          </w:p>
          <w:p>
            <w:pPr>
              <w:pStyle w:val="TableText"/>
              <w:rPr>
                <w:sz w:val="20"/>
              </w:rPr>
            </w:pPr>
            <w:r>
              <w:rPr>
                <w:rFonts w:eastAsia="Arial"/>
                <w:sz w:val="20"/>
              </w:rPr>
              <w:t xml:space="preserve"> </w:t>
            </w:r>
            <w:r>
              <w:rPr>
                <w:sz w:val="20"/>
              </w:rPr>
              <w:t>K VAINDT,VAIN</w:t>
            </w:r>
          </w:p>
          <w:p>
            <w:pPr>
              <w:pStyle w:val="TableText"/>
              <w:rPr>
                <w:sz w:val="20"/>
              </w:rPr>
            </w:pPr>
            <w:r>
              <w:rPr>
                <w:rFonts w:eastAsia="Arial"/>
                <w:sz w:val="20"/>
              </w:rPr>
              <w:t xml:space="preserve"> </w:t>
            </w:r>
            <w:r>
              <w:rPr>
                <w:sz w:val="20"/>
              </w:rPr>
              <w:t>S IBFLD(19)="THE UNDERSIGNED CERTIFIES TREATMENT IS NOT FOR A SERVICE-CONNECTED CONDITION"</w:t>
            </w:r>
          </w:p>
          <w:p>
            <w:pPr>
              <w:pStyle w:val="TableText"/>
              <w:rPr>
                <w:sz w:val="20"/>
              </w:rPr>
            </w:pPr>
            <w:r>
              <w:rPr>
                <w:rFonts w:eastAsia="Arial"/>
                <w:sz w:val="20"/>
              </w:rPr>
              <w:t xml:space="preserve"> </w:t>
            </w:r>
            <w:r>
              <w:rPr>
                <w:sz w:val="20"/>
              </w:rPr>
              <w:t>S IBFLD(20)=0</w:t>
            </w:r>
          </w:p>
          <w:p>
            <w:pPr>
              <w:pStyle w:val="TableText"/>
              <w:rPr>
                <w:sz w:val="20"/>
              </w:rPr>
            </w:pPr>
            <w:r>
              <w:rPr>
                <w:rFonts w:eastAsia="Arial"/>
                <w:sz w:val="20"/>
              </w:rPr>
              <w:t xml:space="preserve"> </w:t>
            </w:r>
            <w:r>
              <w:rPr>
                <w:sz w:val="20"/>
              </w:rPr>
              <w:t>;</w:t>
            </w:r>
          </w:p>
          <w:p>
            <w:pPr>
              <w:pStyle w:val="TableText"/>
              <w:rPr>
                <w:sz w:val="20"/>
              </w:rPr>
            </w:pPr>
            <w:r>
              <w:rPr>
                <w:sz w:val="20"/>
              </w:rPr>
              <w:t>DX ;S X=14 F IBI="21A","21B","21C","21D" S IBFLD(IBI)=$P($G(^ICD9(+$P(IB("C"),U,X),0)),U,1),X=X+1</w:t>
            </w:r>
          </w:p>
          <w:p>
            <w:pPr>
              <w:pStyle w:val="TableText"/>
              <w:rPr>
                <w:sz w:val="20"/>
              </w:rPr>
            </w:pPr>
            <w:r>
              <w:rPr>
                <w:rFonts w:eastAsia="Arial"/>
                <w:sz w:val="20"/>
              </w:rPr>
              <w:t xml:space="preserve"> </w:t>
            </w:r>
            <w:r>
              <w:rPr>
                <w:sz w:val="20"/>
              </w:rPr>
              <w:t>;F IBI="21A","21B","21C","21D" S IBFLD(IBI)=""</w:t>
            </w:r>
          </w:p>
          <w:p>
            <w:pPr>
              <w:pStyle w:val="TableText"/>
              <w:rPr>
                <w:sz w:val="20"/>
              </w:rPr>
            </w:pPr>
            <w:r>
              <w:rPr>
                <w:rFonts w:eastAsia="Arial"/>
                <w:sz w:val="20"/>
              </w:rPr>
              <w:t xml:space="preserve"> </w:t>
            </w:r>
            <w:r>
              <w:rPr>
                <w:sz w:val="20"/>
              </w:rPr>
              <w:t>;N IBINDXX D SET^IBCSC4D(IBIFN,"",.IBINDXX) S X=0,Y="21@" D</w:t>
            </w:r>
          </w:p>
          <w:p>
            <w:pPr>
              <w:pStyle w:val="TableText"/>
              <w:rPr>
                <w:sz w:val="20"/>
              </w:rPr>
            </w:pPr>
            <w:r>
              <w:rPr>
                <w:rFonts w:eastAsia="Arial"/>
                <w:sz w:val="20"/>
              </w:rPr>
              <w:t xml:space="preserve"> </w:t>
            </w:r>
            <w:r>
              <w:rPr>
                <w:sz w:val="20"/>
              </w:rPr>
              <w:t>;. F S X=$O(IBINDXX(X)) Q:'X S Y=$O(IBFLD(Y)) Q:+Y'=21 S IBFLD(Y)=$P($G(^ICD9(+IBINDXX(X),0)),U,1)</w:t>
            </w:r>
          </w:p>
          <w:p>
            <w:pPr>
              <w:pStyle w:val="TableText"/>
              <w:rPr>
                <w:sz w:val="20"/>
              </w:rPr>
            </w:pPr>
            <w:r>
              <w:rPr>
                <w:rFonts w:eastAsia="Arial"/>
                <w:sz w:val="20"/>
              </w:rPr>
              <w:t xml:space="preserve"> </w:t>
            </w:r>
            <w:r>
              <w:rPr>
                <w:sz w:val="20"/>
              </w:rPr>
              <w:t>;</w:t>
            </w:r>
          </w:p>
          <w:p>
            <w:pPr>
              <w:pStyle w:val="TableText"/>
              <w:rPr>
                <w:sz w:val="20"/>
              </w:rPr>
            </w:pPr>
            <w:r>
              <w:rPr>
                <w:rFonts w:eastAsia="Arial"/>
                <w:sz w:val="20"/>
              </w:rPr>
              <w:t xml:space="preserve"> </w:t>
            </w:r>
            <w:r>
              <w:rPr>
                <w:sz w:val="20"/>
              </w:rPr>
              <w:t>N IBDXX,IBPOX</w:t>
            </w:r>
          </w:p>
          <w:p>
            <w:pPr>
              <w:pStyle w:val="TableText"/>
              <w:rPr>
                <w:sz w:val="20"/>
              </w:rPr>
            </w:pPr>
            <w:r>
              <w:rPr>
                <w:rFonts w:eastAsia="Arial"/>
                <w:sz w:val="20"/>
              </w:rPr>
              <w:t xml:space="preserve"> </w:t>
            </w:r>
            <w:r>
              <w:rPr>
                <w:sz w:val="20"/>
              </w:rPr>
              <w:t>D SET^IBCSC4D(IBIFN,.IBDXX,.IBPOX)</w:t>
            </w:r>
          </w:p>
          <w:p>
            <w:pPr>
              <w:pStyle w:val="TableText"/>
              <w:rPr>
                <w:sz w:val="20"/>
              </w:rPr>
            </w:pPr>
            <w:r>
              <w:rPr>
                <w:rFonts w:eastAsia="Arial"/>
                <w:sz w:val="20"/>
              </w:rPr>
              <w:t xml:space="preserve"> </w:t>
            </w:r>
            <w:r>
              <w:rPr>
                <w:sz w:val="20"/>
              </w:rPr>
              <w:t>S X=0 F IBI=1:1:4 S IBFLD(21,IBI)="" I IBI'&gt;$P(IBPOX,U,2) D</w:t>
            </w:r>
          </w:p>
          <w:p>
            <w:pPr>
              <w:pStyle w:val="TableText"/>
              <w:rPr>
                <w:sz w:val="20"/>
              </w:rPr>
            </w:pPr>
            <w:r>
              <w:rPr>
                <w:rFonts w:eastAsia="Arial"/>
                <w:sz w:val="20"/>
              </w:rPr>
              <w:t xml:space="preserve"> </w:t>
            </w:r>
            <w:r>
              <w:rPr>
                <w:sz w:val="20"/>
              </w:rPr>
              <w:t>. S X=$O(IBPOX(X)) Q:X=""</w:t>
            </w:r>
          </w:p>
          <w:p>
            <w:pPr>
              <w:pStyle w:val="TableText"/>
              <w:rPr>
                <w:sz w:val="20"/>
              </w:rPr>
            </w:pPr>
            <w:r>
              <w:rPr>
                <w:rFonts w:eastAsia="Arial"/>
                <w:sz w:val="20"/>
              </w:rPr>
              <w:t xml:space="preserve"> </w:t>
            </w:r>
            <w:r>
              <w:rPr>
                <w:sz w:val="20"/>
              </w:rPr>
              <w:t>. S IBFLD(21,IBI)=$P($$ICD9^IBACSV(+IBPOX(X)),U)</w:t>
            </w:r>
          </w:p>
          <w:p>
            <w:pPr>
              <w:pStyle w:val="TableText"/>
              <w:rPr>
                <w:sz w:val="20"/>
              </w:rPr>
            </w:pPr>
            <w:r>
              <w:rPr>
                <w:rFonts w:eastAsia="Arial"/>
                <w:sz w:val="20"/>
              </w:rPr>
              <w:t xml:space="preserve"> </w:t>
            </w:r>
            <w:r>
              <w:rPr>
                <w:sz w:val="20"/>
              </w:rPr>
              <w:t>. S IBDXI(+$G(IBDXX(+IBPOX(X))))=IBI</w:t>
            </w:r>
          </w:p>
          <w:p>
            <w:pPr>
              <w:pStyle w:val="TableText"/>
              <w:rPr>
                <w:sz w:val="20"/>
              </w:rPr>
            </w:pPr>
            <w:r>
              <w:rPr>
                <w:rFonts w:eastAsia="Arial"/>
                <w:sz w:val="20"/>
              </w:rPr>
              <w:t xml:space="preserve"> </w:t>
            </w:r>
            <w:r>
              <w:rPr>
                <w:sz w:val="20"/>
              </w:rPr>
              <w:t>;</w:t>
            </w:r>
          </w:p>
          <w:p>
            <w:pPr>
              <w:pStyle w:val="TableText"/>
              <w:rPr>
                <w:sz w:val="20"/>
              </w:rPr>
            </w:pPr>
            <w:r>
              <w:rPr>
                <w:rFonts w:eastAsia="Arial"/>
                <w:sz w:val="20"/>
              </w:rPr>
              <w:t xml:space="preserve"> </w:t>
            </w:r>
            <w:r>
              <w:rPr>
                <w:sz w:val="20"/>
              </w:rPr>
              <w:t>S IBFLD(23)=$P(IB("U"),U,13)</w:t>
            </w:r>
          </w:p>
          <w:p>
            <w:pPr>
              <w:pStyle w:val="TableText"/>
              <w:rPr>
                <w:sz w:val="20"/>
              </w:rPr>
            </w:pPr>
            <w:r>
              <w:rPr>
                <w:sz w:val="20"/>
              </w:rPr>
            </w:r>
          </w:p>
          <w:p>
            <w:pPr>
              <w:pStyle w:val="TableText"/>
              <w:rPr>
                <w:sz w:val="20"/>
              </w:rPr>
            </w:pPr>
            <w:r>
              <w:rPr>
                <w:sz w:val="20"/>
              </w:rPr>
            </w:r>
          </w:p>
          <w:p>
            <w:pPr>
              <w:pStyle w:val="TableText"/>
              <w:rPr>
                <w:sz w:val="20"/>
              </w:rPr>
            </w:pPr>
            <w:r>
              <w:rPr>
                <w:sz w:val="20"/>
              </w:rPr>
              <w:t>EVENT(IBIFN,IBXSAVE,IBERR,IBD) ; The event date for box 14 on the</w:t>
            </w:r>
          </w:p>
          <w:p>
            <w:pPr>
              <w:pStyle w:val="TableText"/>
              <w:rPr>
                <w:sz w:val="20"/>
              </w:rPr>
            </w:pPr>
            <w:r>
              <w:rPr>
                <w:rFonts w:eastAsia="Arial"/>
                <w:sz w:val="20"/>
              </w:rPr>
              <w:t xml:space="preserve"> </w:t>
            </w:r>
            <w:r>
              <w:rPr>
                <w:sz w:val="20"/>
              </w:rPr>
              <w:t>; HCFA 1500</w:t>
            </w:r>
          </w:p>
          <w:p>
            <w:pPr>
              <w:pStyle w:val="TableText"/>
              <w:rPr>
                <w:sz w:val="20"/>
              </w:rPr>
            </w:pPr>
            <w:r>
              <w:rPr>
                <w:rFonts w:eastAsia="Arial"/>
                <w:sz w:val="20"/>
              </w:rPr>
              <w:t xml:space="preserve"> </w:t>
            </w:r>
            <w:r>
              <w:rPr>
                <w:sz w:val="20"/>
              </w:rPr>
              <w:t>; IBIFN = bill ien</w:t>
            </w:r>
          </w:p>
          <w:p>
            <w:pPr>
              <w:pStyle w:val="TableText"/>
              <w:rPr>
                <w:sz w:val="20"/>
              </w:rPr>
            </w:pPr>
            <w:r>
              <w:rPr>
                <w:rFonts w:eastAsia="Arial"/>
                <w:sz w:val="20"/>
              </w:rPr>
              <w:t xml:space="preserve"> </w:t>
            </w:r>
            <w:r>
              <w:rPr>
                <w:sz w:val="20"/>
              </w:rPr>
              <w:t>; IBXSAVE = the array returned by the output formatter for data element</w:t>
            </w:r>
          </w:p>
          <w:p>
            <w:pPr>
              <w:pStyle w:val="TableText"/>
              <w:rPr>
                <w:sz w:val="20"/>
              </w:rPr>
            </w:pPr>
            <w:r>
              <w:rPr>
                <w:rFonts w:eastAsia="Arial"/>
                <w:sz w:val="20"/>
              </w:rPr>
              <w:t xml:space="preserve"> </w:t>
            </w:r>
            <w:r>
              <w:rPr>
                <w:sz w:val="20"/>
              </w:rPr>
              <w:t>; N-OCCURRENCE CODES</w:t>
            </w:r>
          </w:p>
          <w:p>
            <w:pPr>
              <w:pStyle w:val="TableText"/>
              <w:rPr>
                <w:sz w:val="20"/>
              </w:rPr>
            </w:pPr>
            <w:r>
              <w:rPr>
                <w:rFonts w:eastAsia="Arial"/>
                <w:sz w:val="20"/>
              </w:rPr>
              <w:t xml:space="preserve"> </w:t>
            </w:r>
            <w:r>
              <w:rPr>
                <w:sz w:val="20"/>
              </w:rPr>
              <w:t>; Returns IBERR=1 if passed by reference meaning more than one condition</w:t>
            </w:r>
          </w:p>
          <w:p>
            <w:pPr>
              <w:pStyle w:val="TableText"/>
              <w:rPr>
                <w:sz w:val="20"/>
              </w:rPr>
            </w:pPr>
            <w:r>
              <w:rPr>
                <w:rFonts w:eastAsia="Arial"/>
                <w:sz w:val="20"/>
              </w:rPr>
              <w:t xml:space="preserve"> </w:t>
            </w:r>
            <w:r>
              <w:rPr>
                <w:sz w:val="20"/>
              </w:rPr>
              <w:t>; has been found</w:t>
            </w:r>
          </w:p>
          <w:p>
            <w:pPr>
              <w:pStyle w:val="TableText"/>
              <w:rPr>
                <w:sz w:val="20"/>
              </w:rPr>
            </w:pPr>
            <w:r>
              <w:rPr>
                <w:rFonts w:eastAsia="Arial"/>
                <w:sz w:val="20"/>
              </w:rPr>
              <w:t xml:space="preserve"> </w:t>
            </w:r>
            <w:r>
              <w:rPr>
                <w:sz w:val="20"/>
              </w:rPr>
              <w:t>; IBD("LMP"), IBD("ACC"), IBD("ONS"), IBD("EVT") returned with</w:t>
            </w:r>
          </w:p>
          <w:p>
            <w:pPr>
              <w:pStyle w:val="TableText"/>
              <w:rPr>
                <w:sz w:val="20"/>
              </w:rPr>
            </w:pPr>
            <w:r>
              <w:rPr>
                <w:rFonts w:eastAsia="Arial"/>
                <w:sz w:val="20"/>
              </w:rPr>
              <w:t xml:space="preserve"> </w:t>
            </w:r>
            <w:r>
              <w:rPr>
                <w:sz w:val="20"/>
              </w:rPr>
              <w:t>; Last menstrual period date, accident date, date of onset,</w:t>
            </w:r>
          </w:p>
          <w:p>
            <w:pPr>
              <w:pStyle w:val="TableText"/>
              <w:rPr>
                <w:sz w:val="20"/>
              </w:rPr>
            </w:pPr>
            <w:r>
              <w:rPr>
                <w:rFonts w:eastAsia="Arial"/>
                <w:sz w:val="20"/>
              </w:rPr>
              <w:t xml:space="preserve"> </w:t>
            </w:r>
            <w:r>
              <w:rPr>
                <w:sz w:val="20"/>
              </w:rPr>
              <w:t>; event date if IBD passed by reference</w:t>
            </w:r>
          </w:p>
          <w:p>
            <w:pPr>
              <w:pStyle w:val="TableText"/>
              <w:rPr>
                <w:sz w:val="20"/>
              </w:rPr>
            </w:pPr>
            <w:r>
              <w:rPr>
                <w:rFonts w:eastAsia="Arial"/>
                <w:sz w:val="20"/>
              </w:rPr>
              <w:t xml:space="preserve"> </w:t>
            </w:r>
            <w:r>
              <w:rPr>
                <w:sz w:val="20"/>
              </w:rPr>
              <w:t>; Function returns the appropriate date</w:t>
            </w:r>
          </w:p>
          <w:p>
            <w:pPr>
              <w:pStyle w:val="TableText"/>
              <w:rPr>
                <w:sz w:val="20"/>
              </w:rPr>
            </w:pPr>
            <w:r>
              <w:rPr>
                <w:rFonts w:eastAsia="Arial"/>
                <w:sz w:val="20"/>
              </w:rPr>
              <w:t xml:space="preserve"> </w:t>
            </w:r>
            <w:r>
              <w:rPr>
                <w:sz w:val="20"/>
              </w:rPr>
              <w:t>;</w:t>
            </w:r>
          </w:p>
          <w:p>
            <w:pPr>
              <w:pStyle w:val="TableText"/>
              <w:rPr>
                <w:sz w:val="20"/>
              </w:rPr>
            </w:pPr>
            <w:r>
              <w:rPr>
                <w:rFonts w:eastAsia="Arial"/>
                <w:sz w:val="20"/>
              </w:rPr>
              <w:t xml:space="preserve"> </w:t>
            </w:r>
            <w:r>
              <w:rPr>
                <w:sz w:val="20"/>
              </w:rPr>
              <w:t>N Z,Z0,IBX,IBF,A</w:t>
            </w:r>
          </w:p>
          <w:p>
            <w:pPr>
              <w:pStyle w:val="TableText"/>
              <w:rPr>
                <w:sz w:val="20"/>
              </w:rPr>
            </w:pPr>
            <w:r>
              <w:rPr>
                <w:rFonts w:eastAsia="Arial"/>
                <w:sz w:val="20"/>
              </w:rPr>
              <w:t xml:space="preserve"> </w:t>
            </w:r>
            <w:r>
              <w:rPr>
                <w:sz w:val="20"/>
              </w:rPr>
              <w:t>;</w:t>
            </w:r>
          </w:p>
          <w:p>
            <w:pPr>
              <w:pStyle w:val="TableText"/>
              <w:rPr>
                <w:sz w:val="20"/>
              </w:rPr>
            </w:pPr>
            <w:r>
              <w:rPr>
                <w:rFonts w:eastAsia="Arial"/>
                <w:sz w:val="20"/>
              </w:rPr>
              <w:t xml:space="preserve"> </w:t>
            </w:r>
            <w:r>
              <w:rPr>
                <w:sz w:val="20"/>
              </w:rPr>
              <w:t xml:space="preserve">;    </w:t>
            </w:r>
            <w:r>
              <w:rPr>
                <w:sz w:val="20"/>
              </w:rPr>
              <w:fldChar w:fldCharType="begin"/>
            </w:r>
            <w:r>
              <w:rPr>
                <w:sz w:val="20"/>
              </w:rPr>
              <w:instrText xml:space="preserve"> PAGE \* ARABIC </w:instrText>
            </w:r>
            <w:r>
              <w:rPr>
                <w:sz w:val="20"/>
              </w:rPr>
              <w:fldChar w:fldCharType="separate"/>
            </w:r>
            <w:r>
              <w:rPr>
                <w:sz w:val="20"/>
              </w:rPr>
              <w:t>117</w:t>
            </w:r>
            <w:r>
              <w:rPr>
                <w:sz w:val="20"/>
              </w:rPr>
              <w:fldChar w:fldCharType="end"/>
            </w:r>
            <w:r>
              <w:rPr>
                <w:sz w:val="20"/>
              </w:rPr>
              <w:t>ult if no applicable occurrence codes found is event date on bill</w:t>
            </w:r>
          </w:p>
          <w:p>
            <w:pPr>
              <w:pStyle w:val="TableText"/>
              <w:rPr>
                <w:sz w:val="20"/>
              </w:rPr>
            </w:pPr>
            <w:r>
              <w:rPr>
                <w:rFonts w:eastAsia="Arial"/>
                <w:sz w:val="20"/>
              </w:rPr>
              <w:t xml:space="preserve"> </w:t>
            </w:r>
            <w:r>
              <w:rPr>
                <w:sz w:val="20"/>
              </w:rPr>
              <w:t>S IBX=$P($G(^DGCR(399,IBIFN,0)),U,3),IBF=0 S IBD("EVT")=IBX</w:t>
            </w:r>
          </w:p>
          <w:p>
            <w:pPr>
              <w:pStyle w:val="TableText"/>
              <w:rPr>
                <w:sz w:val="20"/>
              </w:rPr>
            </w:pPr>
            <w:r>
              <w:rPr>
                <w:rFonts w:eastAsia="Arial"/>
                <w:sz w:val="20"/>
              </w:rPr>
              <w:t xml:space="preserve"> </w:t>
            </w:r>
            <w:r>
              <w:rPr>
                <w:sz w:val="20"/>
              </w:rPr>
              <w:t>;</w:t>
            </w:r>
          </w:p>
          <w:p>
            <w:pPr>
              <w:pStyle w:val="TableText"/>
              <w:rPr>
                <w:sz w:val="20"/>
              </w:rPr>
            </w:pPr>
            <w:r>
              <w:rPr>
                <w:rFonts w:eastAsia="Arial"/>
                <w:sz w:val="20"/>
              </w:rPr>
              <w:t xml:space="preserve"> </w:t>
            </w:r>
            <w:r>
              <w:rPr>
                <w:sz w:val="20"/>
              </w:rPr>
              <w:t>I '$D(IBXSAVE("OCC")) D F^IBCEF("N-OCCURRENCE CODES",,,IBIFN)</w:t>
            </w:r>
          </w:p>
          <w:p>
            <w:pPr>
              <w:pStyle w:val="TableText"/>
              <w:rPr>
                <w:sz w:val="20"/>
              </w:rPr>
            </w:pPr>
            <w:r>
              <w:rPr>
                <w:rFonts w:eastAsia="Arial"/>
                <w:sz w:val="20"/>
              </w:rPr>
              <w:t xml:space="preserve"> </w:t>
            </w:r>
            <w:r>
              <w:rPr>
                <w:sz w:val="20"/>
              </w:rPr>
              <w:t>S Z=0 F  S Z=$O(IBXSAVE("OCC",Z)) Q:'Z  S Z0(+IBXSAVE("OCC",Z))=$P(IBXSAVE("OCC",Z),U,2)</w:t>
            </w:r>
          </w:p>
          <w:p>
            <w:pPr>
              <w:pStyle w:val="TableText"/>
              <w:rPr>
                <w:sz w:val="20"/>
              </w:rPr>
            </w:pPr>
            <w:r>
              <w:rPr>
                <w:rFonts w:eastAsia="Arial"/>
                <w:sz w:val="20"/>
              </w:rPr>
              <w:t xml:space="preserve"> </w:t>
            </w:r>
            <w:r>
              <w:rPr>
                <w:sz w:val="20"/>
              </w:rPr>
              <w:t>I $O(Z0(5.99),-1) D</w:t>
            </w:r>
          </w:p>
          <w:p>
            <w:pPr>
              <w:pStyle w:val="TableText"/>
              <w:rPr>
                <w:sz w:val="20"/>
              </w:rPr>
            </w:pPr>
            <w:r>
              <w:rPr>
                <w:rFonts w:eastAsia="Arial"/>
                <w:sz w:val="20"/>
              </w:rPr>
              <w:t xml:space="preserve"> </w:t>
            </w:r>
            <w:r>
              <w:rPr>
                <w:sz w:val="20"/>
              </w:rPr>
              <w:t>. S A=$O(Z0(5.99),-1),IBF=IBF+1 ;Accident codes 1-5</w:t>
            </w:r>
          </w:p>
          <w:p>
            <w:pPr>
              <w:pStyle w:val="TableText"/>
              <w:rPr>
                <w:sz w:val="20"/>
              </w:rPr>
            </w:pPr>
            <w:r>
              <w:rPr>
                <w:rFonts w:eastAsia="Arial"/>
                <w:sz w:val="20"/>
              </w:rPr>
              <w:t xml:space="preserve"> </w:t>
            </w:r>
            <w:r>
              <w:rPr>
                <w:sz w:val="20"/>
              </w:rPr>
              <w:t>. S IBD("ACC")=Z0(A) S:IBF'&gt;1 IBX=Z0(A)</w:t>
            </w:r>
          </w:p>
          <w:p>
            <w:pPr>
              <w:pStyle w:val="TableText"/>
              <w:rPr>
                <w:sz w:val="20"/>
              </w:rPr>
            </w:pPr>
            <w:r>
              <w:rPr>
                <w:rFonts w:eastAsia="Arial"/>
                <w:sz w:val="20"/>
              </w:rPr>
              <w:t xml:space="preserve"> </w:t>
            </w:r>
            <w:r>
              <w:rPr>
                <w:sz w:val="20"/>
              </w:rPr>
              <w:t>I $D(Z0(10)) S IBF=IBF+1,IBD("LMP")=IBX S:IBF'&gt;1 IBX=Z0(10) ;Last Menstrual period</w:t>
            </w:r>
          </w:p>
          <w:p>
            <w:pPr>
              <w:pStyle w:val="TableText"/>
              <w:rPr>
                <w:sz w:val="20"/>
              </w:rPr>
            </w:pPr>
            <w:r>
              <w:rPr>
                <w:rFonts w:eastAsia="Arial"/>
                <w:sz w:val="20"/>
              </w:rPr>
              <w:t xml:space="preserve"> </w:t>
            </w:r>
            <w:r>
              <w:rPr>
                <w:sz w:val="20"/>
              </w:rPr>
              <w:t>I $D(Z0(11)) S (IBD("ONS"),IBX)=Z0(11),IBF=IBF+1 ;Onset of Illness</w:t>
            </w:r>
          </w:p>
          <w:p>
            <w:pPr>
              <w:pStyle w:val="TableText"/>
              <w:rPr>
                <w:sz w:val="20"/>
              </w:rPr>
            </w:pPr>
            <w:r>
              <w:rPr>
                <w:rFonts w:eastAsia="Arial"/>
                <w:sz w:val="20"/>
              </w:rPr>
              <w:t xml:space="preserve"> </w:t>
            </w:r>
            <w:r>
              <w:rPr>
                <w:sz w:val="20"/>
              </w:rPr>
              <w:t>;</w:t>
            </w:r>
          </w:p>
          <w:p>
            <w:pPr>
              <w:pStyle w:val="TableText"/>
              <w:rPr>
                <w:sz w:val="20"/>
              </w:rPr>
            </w:pPr>
            <w:r>
              <w:rPr>
                <w:rFonts w:eastAsia="Arial"/>
                <w:sz w:val="20"/>
              </w:rPr>
              <w:t xml:space="preserve"> </w:t>
            </w:r>
            <w:r>
              <w:rPr>
                <w:sz w:val="20"/>
              </w:rPr>
              <w:t>S IBERR=(IBF&gt;1)</w:t>
            </w:r>
          </w:p>
          <w:p>
            <w:pPr>
              <w:pStyle w:val="TableText"/>
              <w:rPr>
                <w:sz w:val="20"/>
              </w:rPr>
            </w:pPr>
            <w:r>
              <w:rPr>
                <w:rFonts w:eastAsia="Arial"/>
                <w:sz w:val="20"/>
              </w:rPr>
              <w:t xml:space="preserve"> </w:t>
            </w:r>
            <w:r>
              <w:rPr>
                <w:sz w:val="20"/>
              </w:rPr>
              <w:t>Q IBX</w:t>
            </w:r>
          </w:p>
          <w:p>
            <w:pPr>
              <w:pStyle w:val="TableText"/>
              <w:rPr>
                <w:sz w:val="20"/>
              </w:rPr>
            </w:pPr>
            <w:r>
              <w:rPr>
                <w:rFonts w:eastAsia="Arial"/>
                <w:sz w:val="20"/>
              </w:rPr>
              <w:t xml:space="preserve"> </w:t>
            </w:r>
            <w:r>
              <w:rPr>
                <w:sz w:val="20"/>
              </w:rPr>
              <w:t>;</w:t>
            </w:r>
          </w:p>
          <w:p>
            <w:pPr>
              <w:pStyle w:val="TableText"/>
              <w:rPr>
                <w:sz w:val="20"/>
              </w:rPr>
            </w:pPr>
            <w:r>
              <w:rPr>
                <w:sz w:val="20"/>
              </w:rPr>
              <w:t>DATE(X) ; format date(X) as MM DD YYYY</w:t>
            </w:r>
          </w:p>
          <w:p>
            <w:pPr>
              <w:pStyle w:val="TableText"/>
              <w:rPr>
                <w:sz w:val="20"/>
              </w:rPr>
            </w:pPr>
            <w:r>
              <w:rPr>
                <w:rFonts w:eastAsia="Arial"/>
                <w:sz w:val="20"/>
              </w:rPr>
              <w:t xml:space="preserve"> </w:t>
            </w:r>
            <w:r>
              <w:rPr>
                <w:sz w:val="20"/>
              </w:rPr>
              <w:t>Q $$DATE^IBCF2(X,1)</w:t>
            </w:r>
          </w:p>
          <w:p>
            <w:pPr>
              <w:pStyle w:val="TableText"/>
              <w:spacing w:before="60" w:after="60"/>
              <w:rPr>
                <w:sz w:val="20"/>
              </w:rPr>
            </w:pPr>
            <w:r>
              <w:rPr>
                <w:sz w:val="20"/>
              </w:rPr>
            </w:r>
          </w:p>
        </w:tc>
      </w:tr>
      <w:tr>
        <w:trPr/>
        <w:tc>
          <w:tcPr>
            <w:tcW w:w="9453" w:type="dxa"/>
            <w:gridSpan w:val="9"/>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Modified Logic (Changes are in bold)</w:t>
            </w:r>
          </w:p>
        </w:tc>
      </w:tr>
      <w:tr>
        <w:trPr/>
        <w:tc>
          <w:tcPr>
            <w:tcW w:w="9453"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IBCF22 ;ALB/ARH - HCFA 1500 19-90 DATA (gather other data) ;12-JUN-93</w:t>
              <w:br/>
              <w:t> ;;2.0;INTEGRATED BILLING;**52,80,122,51,210**;21-MAR-94</w:t>
              <w:br/>
              <w:t> ;;Per VHA Directive 10-93-142, this routine should not be modified.</w:t>
              <w:br/>
              <w:t> ;</w:t>
              <w:br/>
              <w:t> ; requires DFN, IBIFN, IB(0)</w:t>
              <w:br/>
              <w:t> F IBI="C","U","U1","U2","UF2" S IB(IBI)=$G(^DGCR(399,IBIFN,IBI))</w:t>
              <w:br/>
              <w:t> S IBFLD(12)="PUBLIC LAW 99-272/SECTION 1729 TITLE 38"</w:t>
              <w:br/>
              <w:t> S IBFLD(13)="PUBLIC LAW 99-272"</w:t>
            </w:r>
          </w:p>
          <w:p>
            <w:pPr>
              <w:pStyle w:val="TableText"/>
              <w:rPr>
                <w:sz w:val="20"/>
              </w:rPr>
            </w:pPr>
            <w:r>
              <w:rPr>
                <w:sz w:val="20"/>
              </w:rPr>
              <w:t xml:space="preserve">DATES ; </w:t>
            </w:r>
          </w:p>
          <w:p>
            <w:pPr>
              <w:pStyle w:val="TableText"/>
              <w:rPr>
                <w:sz w:val="20"/>
              </w:rPr>
            </w:pPr>
            <w:r>
              <w:rPr>
                <w:sz w:val="20"/>
                <w:highlight w:val="yellow"/>
              </w:rPr>
              <w:t>S IBFLD(14)= $$QUAL(IBIFN,14),IBFLD(14.1)=$P(IBFLD(14),U,2)</w:t>
            </w:r>
          </w:p>
          <w:p>
            <w:pPr>
              <w:pStyle w:val="TableText"/>
              <w:rPr>
                <w:sz w:val="20"/>
                <w:highlight w:val="yellow"/>
              </w:rPr>
            </w:pPr>
            <w:r>
              <w:rPr>
                <w:sz w:val="20"/>
                <w:highlight w:val="yellow"/>
              </w:rPr>
              <w:t>S IBFLD(14)=$$DATE($P(IBFLD(14),U,1))</w:t>
            </w:r>
          </w:p>
          <w:p>
            <w:pPr>
              <w:pStyle w:val="TableText"/>
              <w:rPr>
                <w:sz w:val="20"/>
                <w:highlight w:val="yellow"/>
              </w:rPr>
            </w:pPr>
            <w:r>
              <w:rPr>
                <w:sz w:val="20"/>
                <w:highlight w:val="yellow"/>
              </w:rPr>
              <w:t>S IBFLD(15)= $$QUAL(IBIFN,15),IBFLD(15.1)=$P(IBFLD(15),U,2)</w:t>
              <w:br/>
              <w:t>S IBFLD(15)=$$DATE($P(IBFLD(15),U,1))</w:t>
            </w:r>
          </w:p>
          <w:p>
            <w:pPr>
              <w:pStyle w:val="TableText"/>
              <w:rPr>
                <w:b/>
                <w:b/>
                <w:sz w:val="20"/>
              </w:rPr>
            </w:pPr>
            <w:r>
              <w:rPr>
                <w:sz w:val="20"/>
              </w:rPr>
              <w:t> </w:t>
            </w:r>
            <w:r>
              <w:rPr>
                <w:sz w:val="20"/>
              </w:rPr>
              <w:t>S IBFLD("16A")=$$DATE($P(IB("U"),U,16)),IBFLD("16B")=$$DATE($P(IB("U"),U,17))</w:t>
              <w:br/>
              <w:t> S:$$NEEDMRA^IBEFUNC(IBIFN) IBFLD(17)="Dept. Of Veterans Affairs"</w:t>
              <w:br/>
              <w:t> I $P(IB(0),U,5)&lt;3 S IBFLD("18A")=$$DATE($P(IB("U"),U,1)),IBFLD("18B")=$$DATE($P(IB("U"),U,2))</w:t>
              <w:br/>
              <w:t> I $P(IB(0),U,5)&gt;2 S VAINDT=$P(IB(0),U,3) D INP^VADPT I +VAIN(1) D</w:t>
              <w:br/>
              <w:t> . S IBFLD("18A")=$$DATE(VAIN(7)),IBFLD("18B")=$$DATE(+$G(^DGPM(+$P($G(^DGPM(+VAIN(1),0)),U,17),0)))</w:t>
              <w:br/>
              <w:t> K VAINDT,VAIN</w:t>
              <w:br/>
              <w:t> </w:t>
            </w:r>
            <w:r>
              <w:rPr>
                <w:sz w:val="20"/>
                <w:highlight w:val="yellow"/>
              </w:rPr>
              <w:t>S IBFLD(19)="THE UNDERSIGNED CERTIFIES TREATMENT IS NOT FOR A SERVICE-CONNECTED CONDITION"</w:t>
            </w:r>
            <w:r>
              <w:rPr>
                <w:sz w:val="20"/>
              </w:rPr>
              <w:br/>
              <w:t> S IBFLD(20)=0</w:t>
              <w:br/>
              <w:t> ;</w:t>
            </w:r>
            <w:r>
              <w:rPr>
                <w:b/>
                <w:sz w:val="20"/>
              </w:rPr>
              <w:t> ;</w:t>
              <w:br/>
            </w:r>
            <w:r>
              <w:rPr>
                <w:sz w:val="20"/>
              </w:rPr>
              <w:t>DX ;S X=14 F IBI="21A","21B","21C","21D" S IBFLD(IBI)=$P($G(^ICD9(+$P(IB("C"),U,X),0)),U,1),X=X+1</w:t>
              <w:br/>
              <w:t> ;F IBI="21A","21B","21C","21D" S IBFLD(IBI)=""</w:t>
              <w:br/>
              <w:t> ;N IBINDXX D SET^IBCSC4D(IBIFN,"",.IBINDXX) S X=0,Y="21@" D</w:t>
              <w:br/>
              <w:t> ;. F S X=$O(IBINDXX(X)) Q:'X S Y=$O(IBFLD(Y)) Q:+Y'=21 S IBFLD(Y)=$P($G(^ICD9(+IBINDXX(X),0)),U,1)</w:t>
              <w:br/>
              <w:t> ;</w:t>
              <w:br/>
              <w:t> N IBDXX,IBPOX</w:t>
              <w:br/>
              <w:t> D SET^IBCSC4D(IBIFN,.IBDXX,.IBPOX)</w:t>
              <w:br/>
              <w:t> S X=0 F IBI=1:1:</w:t>
            </w:r>
            <w:r>
              <w:rPr>
                <w:b/>
                <w:sz w:val="20"/>
                <w:highlight w:val="yellow"/>
              </w:rPr>
              <w:t>12</w:t>
            </w:r>
            <w:r>
              <w:rPr>
                <w:b/>
                <w:sz w:val="20"/>
              </w:rPr>
              <w:t xml:space="preserve"> </w:t>
            </w:r>
            <w:r>
              <w:rPr>
                <w:sz w:val="20"/>
              </w:rPr>
              <w:t>S IBFLD(21,IBI)="" I IBI'&gt;$P(IBPOX,U,2) D</w:t>
              <w:br/>
              <w:t> . S X=$O(IBPOX(X)) Q:X=""</w:t>
              <w:br/>
              <w:t> . S IBFLD(21,IBI)=$P($$ICD9^IBACSV(+IBPOX(X)),U)</w:t>
              <w:br/>
              <w:t> . S IBDXI(+$G(IBDXX(+IBPOX(X))))=IBI</w:t>
              <w:br/>
              <w:t> ;</w:t>
              <w:br/>
              <w:t> S IBFLD(23)=$P(IB("U"),U,13)</w:t>
              <w:br/>
            </w:r>
          </w:p>
          <w:p>
            <w:pPr>
              <w:pStyle w:val="TableText"/>
              <w:rPr>
                <w:b/>
                <w:b/>
                <w:sz w:val="20"/>
              </w:rPr>
            </w:pPr>
            <w:r>
              <w:rPr>
                <w:b/>
                <w:sz w:val="20"/>
              </w:rPr>
            </w:r>
          </w:p>
          <w:p>
            <w:pPr>
              <w:pStyle w:val="TableText"/>
              <w:widowControl/>
              <w:bidi w:val="0"/>
              <w:spacing w:before="60" w:after="60"/>
              <w:rPr/>
            </w:pPr>
            <w:r>
              <w:rPr>
                <w:sz w:val="20"/>
              </w:rPr>
              <w:t>DATE(X) ; format date(X) as MM DD YYYY</w:t>
              <w:br/>
              <w:t> Q $$DATE^IBCF2(X,1)</w:t>
              <w:br/>
              <w:t> ;</w:t>
              <w:br/>
            </w:r>
            <w:r>
              <w:rPr>
                <w:sz w:val="20"/>
                <w:highlight w:val="yellow"/>
              </w:rPr>
              <w:t>QUAL(IBIFN,IBXBOX,IBXSAVE,IBD) ; The event date for box 14 on the</w:t>
              <w:br/>
              <w:t> ; HCFA 1500</w:t>
              <w:br/>
              <w:t> ; IBIFN = bill ien</w:t>
              <w:br/>
              <w:t> ; IBXBOX = BOX 14 OR BOX 15 of CMS-1500 form</w:t>
              <w:br/>
              <w:t> ; IBXSAVE = the array returned by the output formatter for data element</w:t>
              <w:br/>
              <w:t> ; N-OCCURRENCE CODES</w:t>
              <w:br/>
              <w:t xml:space="preserve"> ; </w:t>
              <w:br/>
              <w:t> ; IBD("LMP"), IBD("ACC"), IBD("ONS"), IBD("EVT") returned with</w:t>
              <w:br/>
              <w:t> ; Last menstrual period date, accident date, date of onset,</w:t>
              <w:br/>
              <w:t> ; event date if IBD passed by reference</w:t>
              <w:br/>
              <w:t> ; Function returns the appropriate date</w:t>
              <w:br/>
              <w:t> ;</w:t>
              <w:br/>
              <w:t> N Z,Z0,IBX,IBF,A</w:t>
              <w:br/>
              <w:t> ;</w:t>
              <w:br/>
              <w:t> I '$D(IBXSAVE("OCC")) D F^IBCEF("N-OCCURRENCE CODES",,,IBIFN)</w:t>
              <w:br/>
              <w:t> ;</w:t>
              <w:br/>
              <w:t> I IBXBOX=14 D</w:t>
              <w:br/>
              <w:t xml:space="preserve"> .;    </w:t>
            </w:r>
            <w:r>
              <w:rPr>
                <w:sz w:val="20"/>
                <w:highlight w:val="yellow"/>
              </w:rPr>
              <w:fldChar w:fldCharType="begin"/>
            </w:r>
            <w:r>
              <w:rPr>
                <w:sz w:val="20"/>
                <w:highlight w:val="yellow"/>
              </w:rPr>
              <w:instrText xml:space="preserve"> PAGE \* ARABIC </w:instrText>
            </w:r>
            <w:r>
              <w:rPr>
                <w:sz w:val="20"/>
                <w:highlight w:val="yellow"/>
              </w:rPr>
              <w:fldChar w:fldCharType="separate"/>
            </w:r>
            <w:r>
              <w:rPr>
                <w:sz w:val="20"/>
                <w:highlight w:val="yellow"/>
              </w:rPr>
              <w:t>118</w:t>
            </w:r>
            <w:r>
              <w:rPr>
                <w:sz w:val="20"/>
                <w:highlight w:val="yellow"/>
              </w:rPr>
              <w:fldChar w:fldCharType="end"/>
            </w:r>
            <w:r>
              <w:rPr>
                <w:sz w:val="20"/>
                <w:highlight w:val="yellow"/>
              </w:rPr>
              <w:t>ult if no applicable occurrence codes found is event date on bill</w:t>
              <w:br/>
              <w:t> . I $D(Z0(11)) S (IBD("ONS"),IBX)=Z0(11),IBF=IBF+1,IBX=IBX_U_431 ;Onset of Illness</w:t>
              <w:br/>
              <w:t> . I $D(Z0(10)) S IBF=IBF+1,IBD("LMP")=IBX S:IBF'&gt;1 IBX=Z0(10)_U_484 ;Last Menstrual period</w:t>
              <w:br/>
              <w:t> ;</w:t>
              <w:br/>
              <w:t> I IBXBOX=15 D</w:t>
              <w:br/>
              <w:t> .S IBX="" </w:t>
              <w:br/>
              <w:t> .D ACC I IBX'="" Q</w:t>
              <w:br/>
              <w:t> .D LXRY I IBX'="" Q</w:t>
              <w:br/>
              <w:t> .D AMCC I IBX'="" Q</w:t>
              <w:br/>
              <w:t> .D SCPT I IBX'="" Q</w:t>
              <w:br/>
              <w:t> .D INTTRT I IBX'="" Q</w:t>
              <w:br/>
              <w:t> .D LVC I IBX'="" Q</w:t>
              <w:br/>
              <w:t> .D AMCC</w:t>
              <w:br/>
              <w:t> ;</w:t>
              <w:br/>
              <w:t> Q IBX</w:t>
              <w:br/>
              <w:t> ;</w:t>
              <w:br/>
              <w:t>ACC ;Accident 439</w:t>
              <w:br/>
              <w:t> .S Z=0 F  S Z=$O(IBXSAVE("OCC",Z)) Q:'Z  S Z0(+IBXSAVE("OCC",Z))=$P(IBXSAVE("OCC",Z),U,2)</w:t>
              <w:br/>
              <w:t> .I $O(Z0(5.99),-1) D</w:t>
              <w:br/>
              <w:t> .. S A=$O(Z0(5.99),-1),IBF=IBF+1 ;Accident codes 1-5</w:t>
              <w:br/>
              <w:t> .. S IBD("ACC")=Z0(A) S:IBF'&gt;1 IBX=Z0(A)</w:t>
              <w:br/>
              <w:t> .. I IBX'="" S IBX=IBX_U_"439"</w:t>
              <w:br/>
              <w:t> Q</w:t>
              <w:br/>
              <w:t> ;</w:t>
              <w:br/>
              <w:t>LXRY ; Last X-Ray 455</w:t>
              <w:br/>
              <w:t> S IBX=$P($G(^DGCR(399,IBIFN,"U3")),U,4)</w:t>
              <w:br/>
              <w:t> I IBX'="" S IBX=IBX_U_"455",IBD("AMC")=IBX</w:t>
              <w:br/>
              <w:t> ;</w:t>
              <w:br/>
              <w:t>AMCC ;Acute Manifestation of Chronic Condition 453</w:t>
              <w:br/>
              <w:t> S IBX=$P($G(^DGCR(399,IBIFN,"U3")),U,6)</w:t>
              <w:br/>
              <w:t> I IBX'="" S IBX=IBX_U_"453",IBD("AMC")=IBX</w:t>
              <w:br/>
              <w:t> Q</w:t>
              <w:br/>
              <w:t> ;</w:t>
              <w:br/>
              <w:t>SCPT ; Prescription 471</w:t>
              <w:br/>
              <w:t> N IBRX,RXNM,RXDT</w:t>
              <w:br/>
              <w:t> D SET^IBCSC5A(IBIFN,.IBRX)</w:t>
              <w:br/>
              <w:t> I 'IBRX Q</w:t>
              <w:br/>
              <w:t> S RXNM=$O(IBRX(""))</w:t>
              <w:br/>
              <w:t> I RXNM="" Q</w:t>
              <w:br/>
              <w:t> S RXDT=$O(IBRX(RXNM,""))</w:t>
              <w:br/>
              <w:t> I RXDT="" Q</w:t>
              <w:br/>
              <w:t> S IBX=RXDT_U_"471"</w:t>
              <w:br/>
              <w:t> Q</w:t>
              <w:br/>
              <w:t>LVC ;Latest Visit or Consultation 304</w:t>
              <w:br/>
              <w:t> S IBXDATA=""</w:t>
              <w:br/>
              <w:t> D F^IBCEF("N-DATE LAST SEEN",,,IBIFN)</w:t>
              <w:br/>
              <w:t> I IBXDATA'="" S IBD("LVC")=IBXDATA,IBX=IBXDATA_U_"304"</w:t>
              <w:br/>
              <w:t> Q</w:t>
              <w:br/>
              <w:t> ;</w:t>
              <w:br/>
              <w:t>INTTRT ;Initial Treatment 454</w:t>
              <w:br/>
              <w:t> S IBX=$P($G(^DGCR(399,IBIFN,"U3")),U,5)</w:t>
              <w:br/>
              <w:t> I IBX'="" S IBX=IBX_U_"454",IBD("INT")=IBX</w:t>
              <w:br/>
              <w:t> Q</w:t>
              <w:br/>
              <w:t> ;</w:t>
              <w:br/>
              <w:t>AMCC ;Acute Manifestation of Chronic Condition 453</w:t>
              <w:br/>
              <w:t> S IBX=$P($G(^DGCR(399,IBIFN,"U3")),U,6)</w:t>
              <w:br/>
              <w:t> I IBX'="" S IBX=IBX_U_"453",IBD("AMC")=IBX</w:t>
              <w:br/>
              <w:t> Q .. I IBX'="" S IBX=IBX_U_"439"</w:t>
              <w:br/>
              <w:t> Q</w:t>
              <w:br/>
              <w:t> ;</w:t>
            </w:r>
          </w:p>
        </w:tc>
      </w:tr>
    </w:tbl>
    <w:p>
      <w:pPr>
        <w:pStyle w:val="TextBody"/>
        <w:rPr/>
      </w:pPr>
      <w:r>
        <w:rPr/>
      </w:r>
    </w:p>
    <w:tbl>
      <w:tblPr>
        <w:tblW w:w="5050" w:type="pct"/>
        <w:jc w:val="left"/>
        <w:tblInd w:w="-7" w:type="dxa"/>
        <w:tblLayout w:type="fixed"/>
        <w:tblCellMar>
          <w:top w:w="0" w:type="dxa"/>
          <w:left w:w="108" w:type="dxa"/>
          <w:bottom w:w="0" w:type="dxa"/>
          <w:right w:w="108" w:type="dxa"/>
        </w:tblCellMar>
      </w:tblPr>
      <w:tblGrid>
        <w:gridCol w:w="2704"/>
        <w:gridCol w:w="960"/>
        <w:gridCol w:w="175"/>
        <w:gridCol w:w="1222"/>
        <w:gridCol w:w="600"/>
        <w:gridCol w:w="585"/>
        <w:gridCol w:w="305"/>
        <w:gridCol w:w="1894"/>
        <w:gridCol w:w="998"/>
        <w:gridCol w:w="10"/>
      </w:tblGrid>
      <w:tr>
        <w:trPr>
          <w:tblHeader w:val="true"/>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Routine Name</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b/>
                <w:b/>
                <w:sz w:val="20"/>
                <w:szCs w:val="20"/>
              </w:rPr>
            </w:pPr>
            <w:r>
              <w:rPr>
                <w:rFonts w:cs="Arial" w:ascii="Arial" w:hAnsi="Arial"/>
                <w:b/>
                <w:sz w:val="20"/>
                <w:szCs w:val="20"/>
              </w:rPr>
              <w:t>IBCF2P</w:t>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Enhancement Category</w:t>
            </w:r>
          </w:p>
        </w:tc>
        <w:tc>
          <w:tcPr>
            <w:tcW w:w="1135"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21" w:name="__Fieldmark__189_3061951643"/>
            <w:bookmarkStart w:id="422" w:name="__Fieldmark__189_3061951643"/>
            <w:bookmarkEnd w:id="422"/>
            <w:r>
              <w:rPr>
                <w:sz w:val="20"/>
              </w:rPr>
            </w:r>
            <w:r>
              <w:rPr>
                <w:sz w:val="20"/>
              </w:rPr>
              <w:fldChar w:fldCharType="end"/>
            </w:r>
            <w:r>
              <w:rPr>
                <w:sz w:val="20"/>
              </w:rPr>
              <w:t xml:space="preserve"> New</w:t>
            </w:r>
          </w:p>
        </w:tc>
        <w:tc>
          <w:tcPr>
            <w:tcW w:w="1222"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23" w:name="__Fieldmark__190_3061951643"/>
            <w:bookmarkStart w:id="424" w:name="__Fieldmark__190_3061951643"/>
            <w:bookmarkEnd w:id="424"/>
            <w:r>
              <w:rPr>
                <w:sz w:val="20"/>
              </w:rPr>
            </w:r>
            <w:r>
              <w:rPr>
                <w:sz w:val="20"/>
              </w:rPr>
              <w:fldChar w:fldCharType="end"/>
            </w:r>
            <w:r>
              <w:rPr>
                <w:sz w:val="20"/>
              </w:rPr>
              <w:t xml:space="preserve"> Modify</w:t>
            </w:r>
          </w:p>
        </w:tc>
        <w:tc>
          <w:tcPr>
            <w:tcW w:w="1185" w:type="dxa"/>
            <w:gridSpan w:val="2"/>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5" w:name="__Fieldmark__191_3061951643"/>
            <w:bookmarkStart w:id="426" w:name="__Fieldmark__191_3061951643"/>
            <w:bookmarkEnd w:id="426"/>
            <w:r>
              <w:rPr>
                <w:sz w:val="20"/>
              </w:rPr>
            </w:r>
            <w:r>
              <w:rPr>
                <w:sz w:val="20"/>
              </w:rPr>
              <w:fldChar w:fldCharType="end"/>
            </w:r>
            <w:r>
              <w:rPr>
                <w:sz w:val="20"/>
              </w:rPr>
              <w:t xml:space="preserve"> Delete</w:t>
            </w:r>
          </w:p>
        </w:tc>
        <w:tc>
          <w:tcPr>
            <w:tcW w:w="3207"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7" w:name="__Fieldmark__192_3061951643"/>
            <w:bookmarkStart w:id="428" w:name="__Fieldmark__192_3061951643"/>
            <w:bookmarkEnd w:id="428"/>
            <w:r>
              <w:rPr>
                <w:sz w:val="20"/>
              </w:rPr>
            </w:r>
            <w:r>
              <w:rPr>
                <w:sz w:val="20"/>
              </w:rPr>
              <w:fldChar w:fldCharType="end"/>
            </w:r>
            <w:r>
              <w:rPr>
                <w:sz w:val="20"/>
              </w:rPr>
              <w:t xml:space="preserve"> No Change</w:t>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quirement Traceability Matrix</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iCs/>
                <w:sz w:val="20"/>
                <w:szCs w:val="20"/>
              </w:rPr>
            </w:pPr>
            <w:r>
              <w:rPr>
                <w:rFonts w:cs="Arial" w:ascii="Arial" w:hAnsi="Arial"/>
                <w:iCs/>
                <w:sz w:val="20"/>
                <w:szCs w:val="20"/>
              </w:rPr>
              <w:t>2.6.7.1,  2.6.7.2</w:t>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Options</w:t>
            </w:r>
          </w:p>
        </w:tc>
        <w:tc>
          <w:tcPr>
            <w:tcW w:w="6749" w:type="dxa"/>
            <w:gridSpan w:val="8"/>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20"/>
              </w:rPr>
            </w:pPr>
            <w:r>
              <w:rPr>
                <w:rFonts w:cs="Arial" w:ascii="Arial" w:hAnsi="Arial"/>
                <w:sz w:val="20"/>
              </w:rPr>
              <w:t>Print Authorized Bills [IB BATCH PRINT BILLS]</w:t>
            </w:r>
          </w:p>
        </w:tc>
      </w:tr>
      <w:tr>
        <w:trPr>
          <w:trHeight w:val="318" w:hRule="atLeast"/>
        </w:trPr>
        <w:tc>
          <w:tcPr>
            <w:tcW w:w="2704"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spacing w:before="60" w:after="60"/>
              <w:rPr>
                <w:b/>
                <w:b/>
                <w:sz w:val="20"/>
              </w:rPr>
            </w:pPr>
            <w:r>
              <w:rPr>
                <w:b/>
                <w:sz w:val="20"/>
              </w:rPr>
              <w:t xml:space="preserve">Related </w:t>
            </w:r>
            <w:r>
              <w:rPr>
                <w:b/>
                <w:sz w:val="20"/>
                <w:szCs w:val="20"/>
              </w:rPr>
              <w:t>Routine</w:t>
            </w:r>
            <w:r>
              <w:rPr>
                <w:b/>
              </w:rPr>
              <w:t>s</w:t>
            </w:r>
          </w:p>
        </w:tc>
        <w:tc>
          <w:tcPr>
            <w:tcW w:w="295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Routines “Called By”</w:t>
            </w:r>
          </w:p>
        </w:tc>
        <w:tc>
          <w:tcPr>
            <w:tcW w:w="378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60"/>
              <w:rPr>
                <w:b/>
                <w:b/>
                <w:sz w:val="20"/>
              </w:rPr>
            </w:pPr>
            <w:r>
              <w:rPr>
                <w:b/>
                <w:sz w:val="20"/>
              </w:rPr>
              <w:t xml:space="preserve">Routines “Called”   </w:t>
            </w:r>
          </w:p>
        </w:tc>
      </w:tr>
      <w:tr>
        <w:trPr>
          <w:trHeight w:val="697" w:hRule="atLeast"/>
        </w:trPr>
        <w:tc>
          <w:tcPr>
            <w:tcW w:w="2704"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0" w:after="160"/>
              <w:rPr>
                <w:rFonts w:cs="Arial"/>
                <w:b/>
                <w:b/>
                <w:bCs/>
                <w:sz w:val="20"/>
              </w:rPr>
            </w:pPr>
            <w:r>
              <w:rPr>
                <w:rFonts w:cs="Arial"/>
                <w:b/>
                <w:bCs/>
                <w:sz w:val="20"/>
              </w:rPr>
            </w:r>
          </w:p>
        </w:tc>
        <w:tc>
          <w:tcPr>
            <w:tcW w:w="2957"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IBCF2, IBYPENV</w:t>
            </w:r>
          </w:p>
        </w:tc>
        <w:tc>
          <w:tcPr>
            <w:tcW w:w="3782"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MOD^ICPTMOD</w:t>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Data Dictionary (DD) References</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IB SITE PARAMETERS File (#350.9)</w:t>
            </w:r>
          </w:p>
          <w:p>
            <w:pPr>
              <w:pStyle w:val="Normal"/>
              <w:spacing w:before="60" w:after="60"/>
              <w:rPr>
                <w:rFonts w:ascii="Arial" w:hAnsi="Arial" w:cs="Arial"/>
                <w:sz w:val="20"/>
              </w:rPr>
            </w:pPr>
            <w:r>
              <w:rPr>
                <w:rFonts w:cs="Arial" w:ascii="Arial" w:hAnsi="Arial"/>
                <w:sz w:val="20"/>
              </w:rPr>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Protocols</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Integration Control Registrations (ICRs)</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N/A</w:t>
            </w:r>
          </w:p>
        </w:tc>
      </w:tr>
      <w:tr>
        <w:trPr/>
        <w:tc>
          <w:tcPr>
            <w:tcW w:w="2704"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sz w:val="20"/>
              </w:rPr>
            </w:pPr>
            <w:r>
              <w:rPr>
                <w:sz w:val="20"/>
              </w:rPr>
              <w:t>Data Passing</w:t>
            </w:r>
          </w:p>
        </w:tc>
        <w:tc>
          <w:tcPr>
            <w:tcW w:w="960" w:type="dxa"/>
            <w:tcBorders>
              <w:top w:val="single" w:sz="6" w:space="0" w:color="000000"/>
              <w:left w:val="single" w:sz="4"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29" w:name="__Fieldmark__193_3061951643"/>
            <w:bookmarkStart w:id="430" w:name="__Fieldmark__193_3061951643"/>
            <w:bookmarkEnd w:id="430"/>
            <w:r>
              <w:rPr>
                <w:iCs/>
                <w:sz w:val="20"/>
              </w:rPr>
            </w:r>
            <w:r>
              <w:rPr>
                <w:sz w:val="20"/>
                <w:iCs/>
              </w:rPr>
              <w:fldChar w:fldCharType="end"/>
            </w:r>
            <w:r>
              <w:rPr>
                <w:iCs/>
                <w:sz w:val="20"/>
              </w:rPr>
              <w:t xml:space="preserve"> Input</w:t>
            </w:r>
          </w:p>
        </w:tc>
        <w:tc>
          <w:tcPr>
            <w:tcW w:w="1997" w:type="dxa"/>
            <w:gridSpan w:val="3"/>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31" w:name="__Fieldmark__194_3061951643"/>
            <w:bookmarkStart w:id="432" w:name="__Fieldmark__194_3061951643"/>
            <w:bookmarkEnd w:id="432"/>
            <w:r>
              <w:rPr>
                <w:iCs/>
                <w:sz w:val="20"/>
              </w:rPr>
            </w:r>
            <w:r>
              <w:rPr>
                <w:sz w:val="20"/>
                <w:iCs/>
              </w:rPr>
              <w:fldChar w:fldCharType="end"/>
            </w:r>
            <w:r>
              <w:rPr>
                <w:iCs/>
                <w:sz w:val="20"/>
              </w:rPr>
              <w:t xml:space="preserve"> Output Reference</w:t>
            </w:r>
          </w:p>
        </w:tc>
        <w:tc>
          <w:tcPr>
            <w:tcW w:w="890" w:type="dxa"/>
            <w:gridSpan w:val="2"/>
            <w:tcBorders>
              <w:top w:val="single" w:sz="6" w:space="0" w:color="000000"/>
              <w:bottom w:val="single" w:sz="6" w:space="0" w:color="000000"/>
            </w:tcBorders>
          </w:tcPr>
          <w:p>
            <w:pPr>
              <w:pStyle w:val="Normal"/>
              <w:spacing w:before="60" w:after="60"/>
              <w:rPr>
                <w:sz w:val="2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433" w:name="__Fieldmark__195_3061951643"/>
            <w:bookmarkStart w:id="434" w:name="__Fieldmark__195_3061951643"/>
            <w:bookmarkEnd w:id="434"/>
            <w:r>
              <w:rPr>
                <w:iCs/>
                <w:sz w:val="20"/>
              </w:rPr>
            </w:r>
            <w:r>
              <w:rPr>
                <w:sz w:val="20"/>
                <w:iCs/>
              </w:rPr>
              <w:fldChar w:fldCharType="end"/>
            </w:r>
            <w:r>
              <w:rPr>
                <w:iCs/>
                <w:sz w:val="20"/>
              </w:rPr>
              <w:t xml:space="preserve"> Both</w:t>
            </w:r>
          </w:p>
        </w:tc>
        <w:tc>
          <w:tcPr>
            <w:tcW w:w="1894" w:type="dxa"/>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35" w:name="__Fieldmark__196_3061951643"/>
            <w:bookmarkStart w:id="436" w:name="__Fieldmark__196_3061951643"/>
            <w:bookmarkEnd w:id="436"/>
            <w:r>
              <w:rPr>
                <w:iCs/>
                <w:sz w:val="20"/>
              </w:rPr>
            </w:r>
            <w:r>
              <w:rPr>
                <w:sz w:val="20"/>
                <w:iCs/>
              </w:rPr>
              <w:fldChar w:fldCharType="end"/>
            </w:r>
            <w:r>
              <w:rPr>
                <w:iCs/>
                <w:sz w:val="20"/>
              </w:rPr>
              <w:t xml:space="preserve"> Global Reference</w:t>
            </w:r>
          </w:p>
        </w:tc>
        <w:tc>
          <w:tcPr>
            <w:tcW w:w="1008" w:type="dxa"/>
            <w:tcBorders>
              <w:top w:val="single" w:sz="6" w:space="0" w:color="000000"/>
              <w:bottom w:val="single" w:sz="6" w:space="0" w:color="000000"/>
              <w:right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37" w:name="__Fieldmark__197_3061951643"/>
            <w:bookmarkStart w:id="438" w:name="__Fieldmark__197_3061951643"/>
            <w:bookmarkEnd w:id="438"/>
            <w:r>
              <w:rPr>
                <w:iCs/>
                <w:sz w:val="20"/>
              </w:rPr>
            </w:r>
            <w:r>
              <w:rPr>
                <w:sz w:val="20"/>
                <w:iCs/>
              </w:rPr>
              <w:fldChar w:fldCharType="end"/>
            </w:r>
            <w:r>
              <w:rPr>
                <w:iCs/>
                <w:sz w:val="20"/>
              </w:rPr>
              <w:t xml:space="preserve"> Local</w:t>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Input Attribute Name and Definition</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Output Attribute Name and Definition</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r>
          </w:p>
        </w:tc>
      </w:tr>
      <w:tr>
        <w:trPr/>
        <w:tc>
          <w:tcPr>
            <w:tcW w:w="9453" w:type="dxa"/>
            <w:gridSpan w:val="9"/>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jc w:val="center"/>
              <w:rPr>
                <w:b/>
                <w:b/>
                <w:sz w:val="20"/>
              </w:rPr>
            </w:pPr>
            <w:r>
              <w:rPr>
                <w:b/>
                <w:sz w:val="20"/>
              </w:rPr>
              <w:t>Current Logic</w:t>
            </w:r>
          </w:p>
        </w:tc>
      </w:tr>
      <w:tr>
        <w:trPr/>
        <w:tc>
          <w:tcPr>
            <w:tcW w:w="945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IBCF2P ;ALB/ARH - PRINT HCFA 1500 12-90 FORM ; 17-JUL-93</w:t>
              <w:br/>
              <w:t> ;;2.0;INTEGRATED BILLING;**8,52,133**;21-MAR-94</w:t>
              <w:br/>
              <w:t> ;;Per VHA Directive 10-93-142, this routine should not be modified.</w:t>
              <w:br/>
              <w:t> ;</w:t>
              <w:br/>
              <w:t>PRINT ; print the form, IBFLD required</w:t>
              <w:br/>
              <w:t> S IBADDM=+$P($G(^IBE(350.9,1,1)),U,27),IBPAGE=1</w:t>
              <w:br/>
              <w:t> F IBI=1:1:6 W !,?IBADDM,$G(IBFLD(0,IBI)) ;mailing address</w:t>
              <w:br/>
              <w:t>LINE8 ; insured's ID number</w:t>
              <w:br/>
              <w:t> W !!,?49,$E(IBFLD("1A"),1,28)</w:t>
              <w:br/>
              <w:t>LINE10 ; patient name, DOB, sex; insured's name ("SAME" if patient)</w:t>
              <w:br/>
              <w:t> W !!,$E(IBFLD(2),1,28),?30,IBFLD("3D"),?($S(IBFLD("3X")="M":41,1:46)),"X",?49,$E(IBFLD(4),1,28)</w:t>
              <w:br/>
              <w:t>LINE12 ; patient's address (street); pt. rel to ins.; insured's address</w:t>
              <w:br/>
              <w:t> W !!,$E(IBFLD(5,1),1,28),?($S(+IBFLD(6)=1:32,+IBFLD(6)=2:37,+IBFLD(6)=3:41,1:46)),"X",?49,$E(IBFLD(7),1,28)</w:t>
              <w:br/>
              <w:t>LINE14 ; patient addr city, state code, marital status; insured's city, state</w:t>
              <w:br/>
              <w:t> W !!,$E(IBFLD(5,2),1,24),?25,IBFLD("5S</w:t>
            </w:r>
            <w:r>
              <w:rPr>
                <w:sz w:val="20"/>
                <w:highlight w:val="yellow"/>
              </w:rPr>
              <w:t>"),?($S(IBFLD("8M")="S":34,IBFLD("8M")="M":40,1:46)),"X",?49</w:t>
            </w:r>
            <w:r>
              <w:rPr>
                <w:sz w:val="20"/>
              </w:rPr>
              <w:br/>
              <w:t>LINE16 ; patient zip code, phone; patient employment status; insured's zip code, phone</w:t>
              <w:br/>
              <w:t> W !!,$E(IBFLD(5,3),1,12),?14,IBFLD("5T"),</w:t>
            </w:r>
            <w:r>
              <w:rPr>
                <w:sz w:val="20"/>
                <w:highlight w:val="yellow"/>
              </w:rPr>
              <w:t>?34,$S(IBFLD("8E")="E":"X",1:""),?</w:t>
            </w:r>
            <w:r>
              <w:rPr>
                <w:sz w:val="20"/>
              </w:rPr>
              <w:t>49</w:t>
              <w:br/>
              <w:t>LINE18 ; other insured's name; insured's policy group</w:t>
              <w:br/>
              <w:t> W !!,$E(IBFLD(9),1,28),?49,$E(IBFLD(11),1,28)</w:t>
              <w:br/>
              <w:t>LINE20 ; other insured's policy number; condition related to employment?; insured's date of birth and sex</w:t>
              <w:br/>
              <w:t> W !!,$E(IBFLD("9A"),1,28),?($S(+IBFLD("10A"):34,1:40)),"X"</w:t>
              <w:br/>
              <w:t> W ?53,IBFLD("11AD") I IBFLD("11AX")'="" W ?($S(IBFLD("11AX")="M":67,1:74)),"X"</w:t>
              <w:br/>
              <w:t>LINE22 </w:t>
            </w:r>
            <w:r>
              <w:rPr>
                <w:sz w:val="20"/>
                <w:highlight w:val="yellow"/>
              </w:rPr>
              <w:t>; other insured's DOB, sex; patient auto accident &amp; place; insured's employer</w:t>
              <w:br/>
              <w:t> W !!,?1,IBFLD("9BD") I IBFLD("9BX")'="" W ?($S(IBFLD("9BX")="M":17,1:23)),"X"</w:t>
            </w:r>
            <w:r>
              <w:rPr>
                <w:sz w:val="20"/>
              </w:rPr>
              <w:br/>
              <w:t> W ?($S(+IBFLD("10B"):34,1:40)),"X",?44,IBFLD("10BS"),?49</w:t>
            </w:r>
            <w:r>
              <w:rPr>
                <w:sz w:val="20"/>
                <w:highlight w:val="yellow"/>
              </w:rPr>
              <w:t>,$E(IBFLD("11B"),1,28)</w:t>
            </w:r>
            <w:r>
              <w:rPr>
                <w:sz w:val="20"/>
              </w:rPr>
              <w:br/>
              <w:t>LINE24 ; other insured's employer; patient other accident; insured's insurance plan name</w:t>
              <w:br/>
              <w:t> W !!,</w:t>
            </w:r>
            <w:r>
              <w:rPr>
                <w:sz w:val="20"/>
                <w:highlight w:val="yellow"/>
              </w:rPr>
              <w:t>$E(IBFLD("9C"),1,28),?($</w:t>
            </w:r>
            <w:r>
              <w:rPr>
                <w:sz w:val="20"/>
              </w:rPr>
              <w:t>S(+IBFLD("10C"):34,1:40)),"X",?49,$E(IBFLD("11C"),1,28)</w:t>
              <w:br/>
              <w:t>LINE26 ; other insured's plan name; is there another benefit plan</w:t>
              <w:br/>
              <w:t> W !!,</w:t>
            </w:r>
            <w:r>
              <w:rPr>
                <w:sz w:val="20"/>
                <w:highlight w:val="yellow"/>
              </w:rPr>
              <w:t>$E(IBFLD("9D"),1,28),?($</w:t>
            </w:r>
            <w:r>
              <w:rPr>
                <w:sz w:val="20"/>
              </w:rPr>
              <w:t>S(+IBFLD("11D"):51,1:56)),"X"</w:t>
              <w:br/>
              <w:t>LINE29 ; patient's signature; insured's signature (use PL 99-272, SECTION 1729 TITLE 38)</w:t>
              <w:br/>
              <w:t> W !!!,?3,IBFLD(12),?56,IBFLD(13)</w:t>
              <w:br/>
              <w:t>LINE32 ; date of current illness; date of similar illness; dates unable to work</w:t>
              <w:br/>
              <w:t> W !!!,?1,</w:t>
            </w:r>
            <w:r>
              <w:rPr>
                <w:sz w:val="20"/>
                <w:highlight w:val="yellow"/>
              </w:rPr>
              <w:t>IBFLD(14),?36,IBFLD(15)</w:t>
            </w:r>
            <w:r>
              <w:rPr>
                <w:sz w:val="20"/>
              </w:rPr>
              <w:t>,?53,IBFLD("16A"),?67,IBFLD("16B")</w:t>
              <w:br/>
              <w:t>LINE34 ; name of referring physician; ID# referring physician; hospitalization dates related to services</w:t>
              <w:br/>
              <w:t> W !!,?53,IBFLD("18A"),?67,IBFLD("18B")</w:t>
              <w:br/>
              <w:t>LINE35 ; "not for SC" note line 1</w:t>
              <w:br/>
              <w:t> W !,?14</w:t>
            </w:r>
            <w:r>
              <w:rPr>
                <w:sz w:val="20"/>
                <w:highlight w:val="yellow"/>
              </w:rPr>
              <w:t>,$E(IBFLD(19),1,31)_"-"</w:t>
            </w:r>
            <w:r>
              <w:rPr>
                <w:sz w:val="20"/>
              </w:rPr>
              <w:br/>
              <w:t>LINE36 ; "not for SC" note line 2; outside lab (now defaults to "no" in IBEHCFA)</w:t>
              <w:br/>
              <w:t> W !,$E(IBFLD(19),32,999),?56,"X"</w:t>
              <w:br/>
              <w:t>LINE38 ; diagnosis codes 1 and 2; field 22 (MEDICAID) left blank</w:t>
              <w:br/>
              <w:t> </w:t>
            </w:r>
            <w:r>
              <w:rPr>
                <w:sz w:val="20"/>
                <w:highlight w:val="yellow"/>
              </w:rPr>
              <w:t>W !!,?2,IBFLD(21,1),?30,IBFLD(21,3)</w:t>
            </w:r>
            <w:r>
              <w:rPr>
                <w:sz w:val="20"/>
              </w:rPr>
              <w:br/>
              <w:t>LINE40 ; diagnosis codes 3 and 4; field 23 (prior authorization #)</w:t>
              <w:br/>
              <w:t> </w:t>
            </w:r>
            <w:r>
              <w:rPr>
                <w:sz w:val="20"/>
                <w:highlight w:val="yellow"/>
              </w:rPr>
              <w:t>W !!,?2,IBFLD(21,2),?30,IBFLD(21,4),?49,IBFLD(23)</w:t>
            </w:r>
            <w:r>
              <w:rPr>
                <w:sz w:val="20"/>
              </w:rPr>
              <w:br/>
              <w:t>LINE44 ;lines 44,46,48,50,52,54 all the same</w:t>
              <w:br/>
              <w:t> W !! S IBI=+$P(IBFLD(24),U,2) F IBJ=1:1:6 S IBI=IBI+1 D</w:t>
              <w:br/>
              <w:t> . W ! I $D(IBFLD(24,IBI_"A")) W ?25,$E(IBFLD(24,IBI_"A"),1,15)</w:t>
              <w:br/>
              <w:t> . W ! I $D(IBFLD(24,IBI)) D  S IBFLD(24)=IBFLD(24)-1</w:t>
              <w:br/>
              <w:t> .. W $P(IBFLD(24,IBI),U,1),?9,$P(IBFLD(24,IBI),U,2),?18,$P(IBFLD(24,IBI),U,3),?21,$P(IBFLD(24,IBI),U,4),?25,$E($P(IBFLD(24,IBI),U,5),1,15)</w:t>
              <w:br/>
              <w:t> .. I $P(IBFLD(24,IBI),U,9) W ?32,$P($$MOD^ICPTMOD(+$P(IBFLD(24,IBI),U,9),"I",DT),U,2)</w:t>
              <w:br/>
              <w:t> .. W ?41,$P(IBFLD(24,IBI),U,6),?48,$S(+$P(IBFLD(24,IBI),U,7):$J($P(IBFLD(24,IBI),U,7),9,2),1:""),?57,$J($P(IBFLD(24,IBI),U,8),3)</w:t>
              <w:br/>
              <w:t> S $P(IBFLD(24),U,2)=IBI</w:t>
              <w:br/>
              <w:t> ;</w:t>
              <w:br/>
              <w:t>LINE56 W !!,IBFLD(25),?18,"X",?22,IBFLD(26),?49,$J(IBFLD(28),10,2)</w:t>
              <w:br/>
              <w:t> W:IBFLD(29) ?62,$J(IBFLD(29),7,2),</w:t>
            </w:r>
            <w:r>
              <w:rPr>
                <w:sz w:val="20"/>
                <w:highlight w:val="yellow"/>
              </w:rPr>
              <w:t>?71,$J(IBFLD(30),7,2)</w:t>
            </w:r>
            <w:r>
              <w:rPr>
                <w:sz w:val="20"/>
              </w:rPr>
              <w:br/>
              <w:t>LINE58 W !!,?22,$E(IBFLD(32,1),1,26),?49,$E(IBFLD(33,1),1,26)</w:t>
              <w:br/>
              <w:t>LINE69 W !,$E(IBFLD(31),1,21),?22,$E(IBFLD(32,2),1,26),?49,$E(IBFLD(33,2),1,26)</w:t>
              <w:br/>
              <w:t>LINE60 W !,$E(IBFLD(31),22,42)</w:t>
              <w:br/>
              <w:t> W ?22,$E(IBFLD(32,3),1,(26-2-$L(IBFLD(32,"X")))) I IBFLD(32,"X")'="" W ", "_IBFLD(32,"X")</w:t>
              <w:br/>
              <w:t> W ?49,$E(IBFLD(33,3),1,(26-2-$L(IBFLD(33,"X")))) I IBFLD(33,"X")'="" W ", "_IBFLD(33,"X")</w:t>
              <w:br/>
              <w:t>LINE61 W !,$E(IBFLD(31),43,63),?49,IBFLD(33,4)</w:t>
              <w:br/>
              <w:t> ;</w:t>
              <w:br/>
              <w:t> I +IBFLD(24)&gt;0 D  G LINE38 ;multiple pages</w:t>
              <w:br/>
              <w:t> . S IBPAGE=IBPAGE+1</w:t>
              <w:br/>
              <w:t> . W @IOF,!,?IBADDM,"PAGE ",IBPAGE,!!!!!!!,?49,IBFLD("1A"),!!,IBFLD(2)</w:t>
              <w:br/>
              <w:t> . F IBI=1:1:26 W !</w:t>
              <w:br/>
              <w:t> ;</w:t>
              <w:br/>
              <w:t>END K IBADDM,IBPAGE</w:t>
              <w:br/>
              <w:t> Q</w:t>
            </w:r>
          </w:p>
        </w:tc>
      </w:tr>
      <w:tr>
        <w:trPr/>
        <w:tc>
          <w:tcPr>
            <w:tcW w:w="9453" w:type="dxa"/>
            <w:gridSpan w:val="9"/>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Modified Logic (Changes are in Highlighted)</w:t>
            </w:r>
          </w:p>
        </w:tc>
      </w:tr>
      <w:tr>
        <w:trPr/>
        <w:tc>
          <w:tcPr>
            <w:tcW w:w="945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IBCF2P ;ALB/ARH - PRINT HCFA 1500 12-90 FORM ; 17-JUL-93</w:t>
              <w:br/>
              <w:t> ;;2.0;INTEGRATED BILLING;**8,52,133**;21-MAR-94</w:t>
              <w:br/>
              <w:t> ;;Per VHA Directive 10-93-142, this routine should not be modified.</w:t>
              <w:br/>
              <w:t> ;</w:t>
              <w:br/>
              <w:t>PRINT ; print the form, IBFLD required</w:t>
              <w:br/>
              <w:t> S IBADDM=+$P($G(^IBE(350.9,1,1)),U,27),IBPAGE=1</w:t>
              <w:br/>
              <w:t> F IBI=1:1:6 W !,?IBADDM,$G(IBFLD(0,IBI)) ;mailing address</w:t>
              <w:br/>
              <w:t>LINE8 ; insured's ID number</w:t>
              <w:br/>
              <w:t> W !!,?49,$E(IBFLD("1A"),1,28)</w:t>
              <w:br/>
              <w:t>LINE10 ; patient name, DOB, sex; insured's name ("SAME" if patient)</w:t>
              <w:br/>
              <w:t> W !!,$E(IBFLD(2),1,28),?30,IBFLD("3D"),?($S(IBFLD("3X")="M":41,1:46)),"X",?49,$E(IBFLD(4),1,28)</w:t>
              <w:br/>
              <w:t>LINE12 ; patient's address (street); pt. rel to ins.; insured's address</w:t>
              <w:br/>
              <w:t> W !!,$E(IBFLD(5,1),1,28),?($S(+IBFLD(6)=1:32,+IBFLD(6)=2:37,+IBFLD(6)=3:41,1:46)),"X",?49,$E(IBFLD(7),1,28)</w:t>
              <w:br/>
              <w:t>LINE14 ; patient addr city, state code, marital status; insured's city, state</w:t>
              <w:br/>
              <w:t> W !!,$E(IBFLD(5,2),1,24),?25,IBFLD("</w:t>
            </w:r>
            <w:r>
              <w:rPr>
                <w:sz w:val="20"/>
                <w:highlight w:val="yellow"/>
              </w:rPr>
              <w:t>5S"),?49</w:t>
            </w:r>
            <w:r>
              <w:rPr>
                <w:sz w:val="20"/>
              </w:rPr>
              <w:br/>
              <w:t>LINE16 ; patient zip code, phone; patient employment status; insured's zip code, phone</w:t>
              <w:br/>
              <w:t> W !!,$E(IBFLD(5,3),1,12),?14,IBFLD("</w:t>
            </w:r>
            <w:r>
              <w:rPr>
                <w:sz w:val="20"/>
                <w:highlight w:val="yellow"/>
              </w:rPr>
              <w:t>5T"),?49</w:t>
            </w:r>
            <w:r>
              <w:rPr>
                <w:sz w:val="20"/>
              </w:rPr>
              <w:br/>
              <w:t>LINE18 ; other insured's name; insured's policy group</w:t>
              <w:br/>
              <w:t> W !!,$E(IBFLD(9),1,28),?49,$E(IBFLD(11),1,28)</w:t>
              <w:br/>
              <w:t>LINE20 ; other insured's policy number; condition related to employment?; insured's date of birth and sex</w:t>
              <w:br/>
              <w:t> W !!,$E(IBFLD("9A"),1,28),?($S(+IBFLD("10A"):34,1:40)),"X"</w:t>
              <w:br/>
              <w:t> W ?53,IBFLD("11AD") I IBFLD("11AX")'="" W ?($S(IBFLD("11AX")="M":67,1:74)),"X"</w:t>
              <w:br/>
              <w:t>LINE22 ; other insured's DOB, sex; patient auto accident &amp; place; insured's employer</w:t>
            </w:r>
            <w:r>
              <w:rPr>
                <w:sz w:val="20"/>
                <w:highlight w:val="yellow"/>
              </w:rPr>
              <w:br/>
              <w:t> ;W </w:t>
            </w:r>
            <w:r>
              <w:rPr>
                <w:sz w:val="20"/>
              </w:rPr>
              <w:t>!!,?1,IBFLD("9BD") I IBFLD("9BX")'="" W ?($S(IBFLD("9BX")="M":17,1:23)),"X"</w:t>
              <w:br/>
              <w:t> W ?($S(+IBFLD("10B"):34,1:40)),"X",?44,IBFLD("10BS"),?49,$P(IBFLD)”11B”,U,2),?51</w:t>
            </w:r>
            <w:r>
              <w:rPr>
                <w:sz w:val="20"/>
                <w:highlight w:val="yellow"/>
              </w:rPr>
              <w:t>,$P(IBFLD("11B"),U,2)</w:t>
            </w:r>
            <w:r>
              <w:rPr>
                <w:sz w:val="20"/>
              </w:rPr>
              <w:br/>
              <w:t>LINE24 ; other insured's employer; patient other accident; insured's insurance plan name</w:t>
              <w:br/>
              <w:t> W !!</w:t>
            </w:r>
            <w:r>
              <w:rPr>
                <w:sz w:val="20"/>
                <w:highlight w:val="yellow"/>
              </w:rPr>
              <w:t>,?($</w:t>
            </w:r>
            <w:r>
              <w:rPr>
                <w:sz w:val="20"/>
              </w:rPr>
              <w:t>S(+IBFLD("10C"):34,1:40)),"X",?49,$E(IBFLD("11C"),1,28)</w:t>
              <w:br/>
              <w:t>LINE26 ; other insured's plan name; is there another benefit plan</w:t>
              <w:br/>
              <w:t> W !!,</w:t>
            </w:r>
            <w:r>
              <w:rPr>
                <w:sz w:val="20"/>
                <w:highlight w:val="yellow"/>
              </w:rPr>
              <w:t>$E</w:t>
            </w:r>
            <w:r>
              <w:rPr>
                <w:sz w:val="20"/>
              </w:rPr>
              <w:t>(IBFLD("9D"),1,28)</w:t>
            </w:r>
            <w:r>
              <w:rPr>
                <w:sz w:val="20"/>
                <w:highlight w:val="yellow"/>
              </w:rPr>
              <w:t>,?30,IBFLD(10D),?($</w:t>
            </w:r>
            <w:r>
              <w:rPr>
                <w:sz w:val="20"/>
              </w:rPr>
              <w:t>S(+IBFLD("11D"):51,1:56)),"X"</w:t>
              <w:br/>
              <w:t>LINE29 ; patient's signature; insured's signature (use PL 99-272, SECTION 1729 TITLE 38)</w:t>
              <w:br/>
              <w:t> W !!!,?3,IBFLD(12),?56,IBFLD(13)</w:t>
              <w:br/>
              <w:t>LINE32 ; date of current illness; date of similar illness; dates unable to work</w:t>
              <w:br/>
              <w:t> W !!!,?1,</w:t>
            </w:r>
            <w:r>
              <w:rPr>
                <w:sz w:val="20"/>
                <w:highlight w:val="yellow"/>
              </w:rPr>
              <w:t>IBFLD(14),?16,IBFLD(14.1),?31,IBFLD(15.1),?36,IBFLD(15)</w:t>
            </w:r>
            <w:r>
              <w:rPr>
                <w:sz w:val="20"/>
              </w:rPr>
              <w:t>,?53,IBFLD("16A"),?67,IBFLD("16B")</w:t>
              <w:br/>
              <w:t>LINE34 ; name of referring physician; ID# referring physician; hospitalization dates related to services</w:t>
              <w:br/>
              <w:t> W !!,?53,IBFLD("18A"),?67,IBFLD("18B")</w:t>
              <w:br/>
              <w:t>LINE35 ; "not for SC" note line 1</w:t>
              <w:br/>
              <w:t> W !,?14</w:t>
            </w:r>
            <w:r>
              <w:rPr>
                <w:sz w:val="20"/>
                <w:highlight w:val="yellow"/>
              </w:rPr>
              <w:t>,$E(IBFLD(19),1,23)_"-"</w:t>
            </w:r>
            <w:r>
              <w:rPr>
                <w:sz w:val="20"/>
              </w:rPr>
              <w:br/>
              <w:t>LINE36 ; "not for SC" note line 2; outside lab (now defaults to "no" in IBEHCFA)</w:t>
              <w:br/>
              <w:t> W !,$E(IBFLD(19),24,999),?56,"X"</w:t>
            </w:r>
          </w:p>
          <w:p>
            <w:pPr>
              <w:pStyle w:val="TableText"/>
              <w:rPr>
                <w:sz w:val="20"/>
              </w:rPr>
            </w:pPr>
            <w:r>
              <w:rPr>
                <w:sz w:val="20"/>
                <w:highlight w:val="yellow"/>
              </w:rPr>
              <w:t>LINE38 ; diagnosis indicator ( 0 = ICD9, 1 = ICD10)</w:t>
              <w:br/>
              <w:t> W !!,?42,IBFLD(21,0)</w:t>
            </w:r>
          </w:p>
          <w:p>
            <w:pPr>
              <w:pStyle w:val="TableText"/>
              <w:rPr>
                <w:sz w:val="20"/>
              </w:rPr>
            </w:pPr>
            <w:r>
              <w:rPr>
                <w:sz w:val="20"/>
              </w:rPr>
              <w:t xml:space="preserve">LINE39 ; diagnosis codes </w:t>
            </w:r>
            <w:r>
              <w:rPr>
                <w:sz w:val="20"/>
                <w:highlight w:val="yellow"/>
              </w:rPr>
              <w:t>1 - 4</w:t>
            </w:r>
            <w:r>
              <w:rPr>
                <w:sz w:val="20"/>
              </w:rPr>
              <w:t>; field 22 (MEDICAID) left blank</w:t>
              <w:br/>
              <w:t> </w:t>
            </w:r>
            <w:r>
              <w:rPr>
                <w:sz w:val="20"/>
                <w:highlight w:val="yellow"/>
              </w:rPr>
              <w:t>W !,?3,IBFLD(21,1),?16,IBFLD(21,2),?29,IBFLD(21,3),?41,IBFLD(21,4)</w:t>
            </w:r>
          </w:p>
          <w:p>
            <w:pPr>
              <w:pStyle w:val="TableText"/>
              <w:widowControl/>
              <w:bidi w:val="0"/>
              <w:spacing w:before="60" w:after="60"/>
              <w:rPr/>
            </w:pPr>
            <w:r>
              <w:rPr>
                <w:sz w:val="20"/>
              </w:rPr>
              <w:t xml:space="preserve">LINE40 ; diagnosis codes </w:t>
            </w:r>
            <w:r>
              <w:rPr>
                <w:sz w:val="20"/>
                <w:highlight w:val="yellow"/>
              </w:rPr>
              <w:t>5 - 8;</w:t>
            </w:r>
            <w:r>
              <w:rPr>
                <w:sz w:val="20"/>
              </w:rPr>
              <w:t xml:space="preserve"> field 23 (prior authorization #)</w:t>
              <w:br/>
              <w:t> </w:t>
            </w:r>
            <w:r>
              <w:rPr>
                <w:sz w:val="20"/>
                <w:highlight w:val="yellow"/>
              </w:rPr>
              <w:t>W !,?3,IBFLD(21,5),?16,IBFLD(21,6),?29,IBFLD(21,7),?41,IBFLD(21,8) ),?</w:t>
            </w:r>
            <w:r>
              <w:rPr>
                <w:sz w:val="20"/>
              </w:rPr>
              <w:t>49,IBFLD(23</w:t>
              <w:br/>
              <w:t>LINE41 ; diagnosis codes 9 - 12; field 23 (prior authorization #)</w:t>
              <w:br/>
              <w:t> </w:t>
            </w:r>
            <w:r>
              <w:rPr>
                <w:sz w:val="20"/>
                <w:highlight w:val="yellow"/>
              </w:rPr>
              <w:t>W !,?3,IBFLD(21,9),?16,IBFLD(21,10),?29,IBFLD(21,11),?41,IBFLD(21,12</w:t>
            </w:r>
            <w:r>
              <w:rPr>
                <w:sz w:val="20"/>
              </w:rPr>
              <w:t>)</w:t>
              <w:br/>
              <w:t>LINE44 ;lines 44,46,48,50,52,54 all the same</w:t>
              <w:br/>
              <w:t> W !! S IBI=+$P(IBFLD(24),U,2) F IBJ=1:1:6 S IBI=IBI+1 D</w:t>
              <w:br/>
              <w:t> . W ! I $D(IBFLD(24,IBI_"A")) W ?25,$E(IBFLD(24,IBI_"A"),1,15)</w:t>
              <w:br/>
              <w:t> . W ! I $D(IBFLD(24,IBI)) D  S IBFLD(24)=IBFLD(24)-1</w:t>
              <w:br/>
              <w:t> .. W $P(IBFLD(24,IBI),U,1),?9,$P(IBFLD(24,IBI),U,2),?18,$P(IBFLD(24,IBI),U,3),?21,$P(IBFLD(24,IBI),U,4),?25,$E($P(IBFLD(24,IBI),U,5),1,15)</w:t>
              <w:br/>
              <w:t> .. I $P(IBFLD(24,IBI),U,9) W ?32,$P($$MOD^ICPTMOD(+$P(IBFLD(24,IBI),U,9),"I",DT),U,2)</w:t>
              <w:br/>
              <w:t> .. W ?41,$P(IBFLD(24,IBI),U,6),?48,$S(+$P(IBFLD(24,IBI),U,7):$J($P(IBFLD(24,IBI),U,7),9,2),1:""),?57,$J($P(IBFLD(24,IBI),U,8),3)</w:t>
              <w:br/>
              <w:t> S $P(IBFLD(24),U,2)=IBI</w:t>
              <w:br/>
              <w:t> ;</w:t>
              <w:br/>
              <w:t>LINE56 W !!,IBFLD(25),?18,"X",?22,IBFLD(26),?49,$J(IBFLD(28),10,2)</w:t>
              <w:br/>
              <w:t xml:space="preserve"> W:IBFLD(29) ?62,$J(IBFLD(29),7,2)  </w:t>
            </w:r>
            <w:r>
              <w:rPr>
                <w:sz w:val="20"/>
                <w:highlight w:val="yellow"/>
              </w:rPr>
              <w:t>;,?71,$J(IBFLD(30),7,2)</w:t>
            </w:r>
            <w:r>
              <w:rPr>
                <w:sz w:val="20"/>
              </w:rPr>
              <w:br/>
              <w:t>LINE58 W !!,?22,$E(IBFLD(32,1),1,26),?49,$E(IBFLD(33,1),1,26)</w:t>
              <w:br/>
              <w:t>LINE69 W !,$E(IBFLD(31),1,21),?22,$E(IBFLD(32,2),1,26),?49,$E(IBFLD(33,2),1,26)</w:t>
              <w:br/>
              <w:t>LINE60 W !,$E(IBFLD(31),22,42)</w:t>
              <w:br/>
              <w:t> W ?22,$E(IBFLD(32,3),1,(26-2-$L(IBFLD(32,"X")))) I IBFLD(32,"X")'="" W ", "_IBFLD(32,"X")</w:t>
              <w:br/>
              <w:t> W ?49,$E(IBFLD(33,3),1,(26-2-$L(IBFLD(33,"X")))) I IBFLD(33,"X")'="" W ", "_IBFLD(33,"X")</w:t>
              <w:br/>
              <w:t>LINE61 W !,$E(IBFLD(31),43,63),?49,IBFLD(33,4)</w:t>
              <w:br/>
              <w:t> ;</w:t>
              <w:br/>
              <w:t> I +IBFLD(24)&gt;0 D  G LINE38 ;multiple pages</w:t>
              <w:br/>
              <w:t> . S IBPAGE=IBPAGE+1</w:t>
              <w:br/>
              <w:t> . W @IOF,!,?IBADDM,"PAGE ",IBPAGE,!!!!!!!,?49,IBFLD("1A"),!!,IBFLD(2)</w:t>
              <w:br/>
              <w:t> . F IBI=1:1:26 W !</w:t>
              <w:br/>
              <w:t> ;</w:t>
              <w:br/>
              <w:t>END K IBADDM,IBPAGE</w:t>
              <w:br/>
              <w:t> Q</w:t>
            </w:r>
          </w:p>
        </w:tc>
      </w:tr>
    </w:tbl>
    <w:p>
      <w:pPr>
        <w:pStyle w:val="TextBody"/>
        <w:rPr/>
      </w:pPr>
      <w:r>
        <w:rPr/>
      </w:r>
    </w:p>
    <w:tbl>
      <w:tblPr>
        <w:tblW w:w="5050" w:type="pct"/>
        <w:jc w:val="left"/>
        <w:tblInd w:w="-7" w:type="dxa"/>
        <w:tblLayout w:type="fixed"/>
        <w:tblCellMar>
          <w:top w:w="0" w:type="dxa"/>
          <w:left w:w="108" w:type="dxa"/>
          <w:bottom w:w="0" w:type="dxa"/>
          <w:right w:w="108" w:type="dxa"/>
        </w:tblCellMar>
      </w:tblPr>
      <w:tblGrid>
        <w:gridCol w:w="2704"/>
        <w:gridCol w:w="960"/>
        <w:gridCol w:w="175"/>
        <w:gridCol w:w="1222"/>
        <w:gridCol w:w="600"/>
        <w:gridCol w:w="585"/>
        <w:gridCol w:w="305"/>
        <w:gridCol w:w="1894"/>
        <w:gridCol w:w="998"/>
        <w:gridCol w:w="10"/>
      </w:tblGrid>
      <w:tr>
        <w:trPr>
          <w:tblHeader w:val="true"/>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Routine Name</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b/>
                <w:b/>
                <w:sz w:val="20"/>
                <w:szCs w:val="20"/>
              </w:rPr>
            </w:pPr>
            <w:r>
              <w:rPr>
                <w:rFonts w:cs="Arial" w:ascii="Arial" w:hAnsi="Arial"/>
                <w:b/>
                <w:sz w:val="20"/>
                <w:szCs w:val="20"/>
              </w:rPr>
              <w:t>IBCF2TP</w:t>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Enhancement Category</w:t>
            </w:r>
          </w:p>
        </w:tc>
        <w:tc>
          <w:tcPr>
            <w:tcW w:w="1135"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39" w:name="__Fieldmark__198_3061951643"/>
            <w:bookmarkStart w:id="440" w:name="__Fieldmark__198_3061951643"/>
            <w:bookmarkEnd w:id="440"/>
            <w:r>
              <w:rPr>
                <w:sz w:val="20"/>
              </w:rPr>
            </w:r>
            <w:r>
              <w:rPr>
                <w:sz w:val="20"/>
              </w:rPr>
              <w:fldChar w:fldCharType="end"/>
            </w:r>
            <w:r>
              <w:rPr>
                <w:sz w:val="20"/>
              </w:rPr>
              <w:t xml:space="preserve"> New</w:t>
            </w:r>
          </w:p>
        </w:tc>
        <w:tc>
          <w:tcPr>
            <w:tcW w:w="1222"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41" w:name="__Fieldmark__199_3061951643"/>
            <w:bookmarkStart w:id="442" w:name="__Fieldmark__199_3061951643"/>
            <w:bookmarkEnd w:id="442"/>
            <w:r>
              <w:rPr>
                <w:sz w:val="20"/>
              </w:rPr>
            </w:r>
            <w:r>
              <w:rPr>
                <w:sz w:val="20"/>
              </w:rPr>
              <w:fldChar w:fldCharType="end"/>
            </w:r>
            <w:r>
              <w:rPr>
                <w:sz w:val="20"/>
              </w:rPr>
              <w:t xml:space="preserve"> Modify</w:t>
            </w:r>
          </w:p>
        </w:tc>
        <w:tc>
          <w:tcPr>
            <w:tcW w:w="1185" w:type="dxa"/>
            <w:gridSpan w:val="2"/>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43" w:name="__Fieldmark__200_3061951643"/>
            <w:bookmarkStart w:id="444" w:name="__Fieldmark__200_3061951643"/>
            <w:bookmarkEnd w:id="444"/>
            <w:r>
              <w:rPr>
                <w:sz w:val="20"/>
              </w:rPr>
            </w:r>
            <w:r>
              <w:rPr>
                <w:sz w:val="20"/>
              </w:rPr>
              <w:fldChar w:fldCharType="end"/>
            </w:r>
            <w:r>
              <w:rPr>
                <w:sz w:val="20"/>
              </w:rPr>
              <w:t xml:space="preserve"> Delete</w:t>
            </w:r>
          </w:p>
        </w:tc>
        <w:tc>
          <w:tcPr>
            <w:tcW w:w="3207"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45" w:name="__Fieldmark__201_3061951643"/>
            <w:bookmarkStart w:id="446" w:name="__Fieldmark__201_3061951643"/>
            <w:bookmarkEnd w:id="446"/>
            <w:r>
              <w:rPr>
                <w:sz w:val="20"/>
              </w:rPr>
            </w:r>
            <w:r>
              <w:rPr>
                <w:sz w:val="20"/>
              </w:rPr>
              <w:fldChar w:fldCharType="end"/>
            </w:r>
            <w:r>
              <w:rPr>
                <w:sz w:val="20"/>
              </w:rPr>
              <w:t xml:space="preserve"> No Change</w:t>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quirement Traceability Matrix</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iCs/>
                <w:sz w:val="20"/>
                <w:szCs w:val="20"/>
              </w:rPr>
            </w:pPr>
            <w:r>
              <w:rPr>
                <w:rFonts w:cs="Arial" w:ascii="Arial" w:hAnsi="Arial"/>
                <w:iCs/>
                <w:sz w:val="20"/>
                <w:szCs w:val="20"/>
              </w:rPr>
              <w:t>2.6.7.1,  2.6.7.2</w:t>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Options</w:t>
            </w:r>
          </w:p>
        </w:tc>
        <w:tc>
          <w:tcPr>
            <w:tcW w:w="6749" w:type="dxa"/>
            <w:gridSpan w:val="8"/>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20"/>
              </w:rPr>
            </w:pPr>
            <w:r>
              <w:rPr>
                <w:rFonts w:cs="Arial" w:ascii="Arial" w:hAnsi="Arial"/>
                <w:sz w:val="20"/>
              </w:rPr>
              <w:t>Print Authorized Bills [IB BATCH PRINT BILLS]</w:t>
            </w:r>
          </w:p>
          <w:p>
            <w:pPr>
              <w:pStyle w:val="Normal"/>
              <w:spacing w:before="60" w:after="60"/>
              <w:rPr>
                <w:rFonts w:ascii="Arial" w:hAnsi="Arial" w:cs="Arial"/>
                <w:sz w:val="20"/>
              </w:rPr>
            </w:pPr>
            <w:r>
              <w:rPr>
                <w:rFonts w:cs="Arial" w:ascii="Arial" w:hAnsi="Arial"/>
                <w:sz w:val="20"/>
              </w:rPr>
              <w:t>Print Bill [IB PRINT BILL]</w:t>
            </w:r>
          </w:p>
        </w:tc>
      </w:tr>
      <w:tr>
        <w:trPr>
          <w:trHeight w:val="318" w:hRule="atLeast"/>
        </w:trPr>
        <w:tc>
          <w:tcPr>
            <w:tcW w:w="2704"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spacing w:before="60" w:after="60"/>
              <w:rPr>
                <w:b/>
                <w:b/>
                <w:sz w:val="20"/>
              </w:rPr>
            </w:pPr>
            <w:r>
              <w:rPr>
                <w:b/>
                <w:sz w:val="20"/>
              </w:rPr>
              <w:t xml:space="preserve">Related </w:t>
            </w:r>
            <w:r>
              <w:rPr>
                <w:b/>
                <w:sz w:val="20"/>
                <w:szCs w:val="20"/>
              </w:rPr>
              <w:t>Routine</w:t>
            </w:r>
            <w:r>
              <w:rPr>
                <w:b/>
              </w:rPr>
              <w:t>s</w:t>
            </w:r>
          </w:p>
        </w:tc>
        <w:tc>
          <w:tcPr>
            <w:tcW w:w="295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Routines “Called By”</w:t>
            </w:r>
          </w:p>
        </w:tc>
        <w:tc>
          <w:tcPr>
            <w:tcW w:w="378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 xml:space="preserve">Routines “Called”   </w:t>
            </w:r>
          </w:p>
        </w:tc>
      </w:tr>
      <w:tr>
        <w:trPr>
          <w:trHeight w:val="697" w:hRule="atLeast"/>
        </w:trPr>
        <w:tc>
          <w:tcPr>
            <w:tcW w:w="2704"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0" w:after="160"/>
              <w:rPr>
                <w:rFonts w:cs="Arial"/>
                <w:b/>
                <w:b/>
                <w:bCs/>
                <w:sz w:val="20"/>
              </w:rPr>
            </w:pPr>
            <w:r>
              <w:rPr>
                <w:rFonts w:cs="Arial"/>
                <w:b/>
                <w:bCs/>
                <w:sz w:val="20"/>
              </w:rPr>
            </w:r>
          </w:p>
        </w:tc>
        <w:tc>
          <w:tcPr>
            <w:tcW w:w="29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0"/>
              </w:rPr>
            </w:pPr>
            <w:r>
              <w:rPr>
                <w:rFonts w:cs="Arial" w:ascii="Arial" w:hAnsi="Arial"/>
                <w:b/>
                <w:bCs/>
                <w:sz w:val="20"/>
              </w:rPr>
            </w:r>
          </w:p>
        </w:tc>
        <w:tc>
          <w:tcPr>
            <w:tcW w:w="3782"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ZIS, HOME^%ZIS, ^%ZISC, ^%ZTLOAD</w:t>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Data Dictionary (DD) References</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IB SITE PARAMETERS File (#350.9)</w:t>
            </w:r>
          </w:p>
          <w:p>
            <w:pPr>
              <w:pStyle w:val="Normal"/>
              <w:spacing w:before="60" w:after="60"/>
              <w:rPr>
                <w:rFonts w:ascii="Arial" w:hAnsi="Arial" w:cs="Arial"/>
                <w:sz w:val="20"/>
              </w:rPr>
            </w:pPr>
            <w:r>
              <w:rPr>
                <w:rFonts w:cs="Arial" w:ascii="Arial" w:hAnsi="Arial"/>
                <w:sz w:val="20"/>
              </w:rPr>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Protocols</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Integration Control Registrations (ICRs)</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N/A</w:t>
            </w:r>
          </w:p>
        </w:tc>
      </w:tr>
      <w:tr>
        <w:trPr/>
        <w:tc>
          <w:tcPr>
            <w:tcW w:w="2704"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sz w:val="20"/>
              </w:rPr>
            </w:pPr>
            <w:r>
              <w:rPr>
                <w:sz w:val="20"/>
              </w:rPr>
              <w:t>Data Passing</w:t>
            </w:r>
          </w:p>
        </w:tc>
        <w:tc>
          <w:tcPr>
            <w:tcW w:w="960" w:type="dxa"/>
            <w:tcBorders>
              <w:top w:val="single" w:sz="6" w:space="0" w:color="000000"/>
              <w:left w:val="single" w:sz="4"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47" w:name="__Fieldmark__202_3061951643"/>
            <w:bookmarkStart w:id="448" w:name="__Fieldmark__202_3061951643"/>
            <w:bookmarkEnd w:id="448"/>
            <w:r>
              <w:rPr>
                <w:iCs/>
                <w:sz w:val="20"/>
              </w:rPr>
            </w:r>
            <w:r>
              <w:rPr>
                <w:sz w:val="20"/>
                <w:iCs/>
              </w:rPr>
              <w:fldChar w:fldCharType="end"/>
            </w:r>
            <w:r>
              <w:rPr>
                <w:iCs/>
                <w:sz w:val="20"/>
              </w:rPr>
              <w:t xml:space="preserve"> Input</w:t>
            </w:r>
          </w:p>
        </w:tc>
        <w:tc>
          <w:tcPr>
            <w:tcW w:w="1997" w:type="dxa"/>
            <w:gridSpan w:val="3"/>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49" w:name="__Fieldmark__203_3061951643"/>
            <w:bookmarkStart w:id="450" w:name="__Fieldmark__203_3061951643"/>
            <w:bookmarkEnd w:id="450"/>
            <w:r>
              <w:rPr>
                <w:iCs/>
                <w:sz w:val="20"/>
              </w:rPr>
            </w:r>
            <w:r>
              <w:rPr>
                <w:sz w:val="20"/>
                <w:iCs/>
              </w:rPr>
              <w:fldChar w:fldCharType="end"/>
            </w:r>
            <w:r>
              <w:rPr>
                <w:iCs/>
                <w:sz w:val="20"/>
              </w:rPr>
              <w:t xml:space="preserve"> Output Reference</w:t>
            </w:r>
          </w:p>
        </w:tc>
        <w:tc>
          <w:tcPr>
            <w:tcW w:w="890" w:type="dxa"/>
            <w:gridSpan w:val="2"/>
            <w:tcBorders>
              <w:top w:val="single" w:sz="6" w:space="0" w:color="000000"/>
              <w:bottom w:val="single" w:sz="6" w:space="0" w:color="000000"/>
            </w:tcBorders>
          </w:tcPr>
          <w:p>
            <w:pPr>
              <w:pStyle w:val="Normal"/>
              <w:spacing w:before="60" w:after="60"/>
              <w:rPr>
                <w:sz w:val="2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451" w:name="__Fieldmark__204_3061951643"/>
            <w:bookmarkStart w:id="452" w:name="__Fieldmark__204_3061951643"/>
            <w:bookmarkEnd w:id="452"/>
            <w:r>
              <w:rPr>
                <w:iCs/>
                <w:sz w:val="20"/>
              </w:rPr>
            </w:r>
            <w:r>
              <w:rPr>
                <w:sz w:val="20"/>
                <w:iCs/>
              </w:rPr>
              <w:fldChar w:fldCharType="end"/>
            </w:r>
            <w:r>
              <w:rPr>
                <w:iCs/>
                <w:sz w:val="20"/>
              </w:rPr>
              <w:t xml:space="preserve"> Both</w:t>
            </w:r>
          </w:p>
        </w:tc>
        <w:tc>
          <w:tcPr>
            <w:tcW w:w="1894" w:type="dxa"/>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53" w:name="__Fieldmark__205_3061951643"/>
            <w:bookmarkStart w:id="454" w:name="__Fieldmark__205_3061951643"/>
            <w:bookmarkEnd w:id="454"/>
            <w:r>
              <w:rPr>
                <w:iCs/>
                <w:sz w:val="20"/>
              </w:rPr>
            </w:r>
            <w:r>
              <w:rPr>
                <w:sz w:val="20"/>
                <w:iCs/>
              </w:rPr>
              <w:fldChar w:fldCharType="end"/>
            </w:r>
            <w:r>
              <w:rPr>
                <w:iCs/>
                <w:sz w:val="20"/>
              </w:rPr>
              <w:t xml:space="preserve"> Global Reference</w:t>
            </w:r>
          </w:p>
        </w:tc>
        <w:tc>
          <w:tcPr>
            <w:tcW w:w="1008" w:type="dxa"/>
            <w:tcBorders>
              <w:top w:val="single" w:sz="6" w:space="0" w:color="000000"/>
              <w:bottom w:val="single" w:sz="6" w:space="0" w:color="000000"/>
              <w:right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55" w:name="__Fieldmark__206_3061951643"/>
            <w:bookmarkStart w:id="456" w:name="__Fieldmark__206_3061951643"/>
            <w:bookmarkEnd w:id="456"/>
            <w:r>
              <w:rPr>
                <w:iCs/>
                <w:sz w:val="20"/>
              </w:rPr>
            </w:r>
            <w:r>
              <w:rPr>
                <w:sz w:val="20"/>
                <w:iCs/>
              </w:rPr>
              <w:fldChar w:fldCharType="end"/>
            </w:r>
            <w:r>
              <w:rPr>
                <w:iCs/>
                <w:sz w:val="20"/>
              </w:rPr>
              <w:t xml:space="preserve"> Local</w:t>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Input Attribute Name and Definition</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r>
          </w:p>
        </w:tc>
      </w:tr>
      <w:tr>
        <w:trPr/>
        <w:tc>
          <w:tcPr>
            <w:tcW w:w="2704"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Output Attribute Name and Definition</w:t>
            </w:r>
          </w:p>
        </w:tc>
        <w:tc>
          <w:tcPr>
            <w:tcW w:w="6749"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r>
          </w:p>
        </w:tc>
      </w:tr>
      <w:tr>
        <w:trPr/>
        <w:tc>
          <w:tcPr>
            <w:tcW w:w="9453" w:type="dxa"/>
            <w:gridSpan w:val="9"/>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jc w:val="center"/>
              <w:rPr>
                <w:b/>
                <w:b/>
                <w:sz w:val="20"/>
              </w:rPr>
            </w:pPr>
            <w:r>
              <w:rPr>
                <w:b/>
                <w:sz w:val="20"/>
              </w:rPr>
              <w:t>Current Logic</w:t>
            </w:r>
          </w:p>
        </w:tc>
      </w:tr>
      <w:tr>
        <w:trPr/>
        <w:tc>
          <w:tcPr>
            <w:tcW w:w="945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IBCF2TP ;ALB/RLW - HCFA 1500 12-90 TEST PATTERN ; 1-JAN-92</w:t>
              <w:br/>
              <w:t> ;;Version 2.0 ; INTEGRATED BILLING ;; 21-MAR-94</w:t>
              <w:br/>
              <w:t> ;;Per VHA Directive 10-93-142, this routine should not be modified.</w:t>
              <w:br/>
              <w:t>ZIS ;</w:t>
              <w:br/>
              <w:t> ;***</w:t>
              <w:br/>
              <w:t> ;S XRTL=$ZU(0),XRTN="IBCF2TP-1" D T0^%ZOSV ;start rt clock</w:t>
              <w:br/>
              <w:t> ;S DGPGM="PRINT^IBCF2TP",DGVAR="^" D ZIS^DGUTQ I POP G Q</w:t>
              <w:br/>
              <w:t> S %ZIS="QM" D ^%ZIS G:POP Q</w:t>
              <w:br/>
              <w:t> I $D(IO("Q")) K IO("Q") S ZTRTN="PRINT^IBCF2TP",ZTDESC="IB - TEST HCFA 1500 PRINT" D ^%ZTLOAD K ZTSK D HOME^%ZIS G Q</w:t>
              <w:br/>
              <w:t> U IO</w:t>
              <w:br/>
              <w:t> D PRINT</w:t>
              <w:br/>
              <w:t>Q K DGPGM,DGVAR,POP,IBADDM</w:t>
              <w:br/>
              <w:t> ;***</w:t>
              <w:br/>
              <w:t> ;I $D(XRT0) S:'$D(XRTN) XRTN="IBCF2TP" D T1^%ZOSV ;stop rt clock</w:t>
              <w:br/>
              <w:t> Q</w:t>
              <w:br/>
              <w:t>PRINT ; print test pattern</w:t>
              <w:br/>
              <w:t> ;***</w:t>
              <w:br/>
              <w:t> ;I $D(XRT0) S:'$D(XRTN) XRTN="IBCF2TP" D T1^%ZOSV ;stop rt clock</w:t>
              <w:br/>
              <w:t> ;S XRTL=$ZU(0),XRTN="IBCF2TP-2" D T0^%ZOSV ;start rt clock</w:t>
              <w:br/>
              <w:t> N X S X=""</w:t>
              <w:br/>
              <w:t>CARRIER ;</w:t>
              <w:br/>
              <w:t> S IBADDM=+$P($G(^IBE(350.9,1,1)),U,27)</w:t>
              <w:br/>
              <w:t> W:$E(IOST,1,2)["C-" @IOF W !,?IBADDM,"INSURANCE CARRIER NAME",!?IBADDM,"CARRIER ADDRESS LINE 1",!?IBADDM,"CARRIER ADDRESS LINE 2",!?IBADDM,"CARRIER ADDRESS LINE 3",!?IBADDM,"CARRIER CITY, STATE ZIP"</w:t>
              <w:br/>
              <w:t>LINE2 W !!!,X,?7,X,?14,X,?23,X,?30,X,?38,X,?44,X,?49,"SUBSCRIBER ID#"</w:t>
              <w:br/>
              <w:t>LINE4 W !!,"PATIENT NAME",?30,"MM DD YY",?41,X,?46,X,?49,"INSURED'S NAME"</w:t>
              <w:br/>
              <w:t>LINE6 W !!,"PATIENT ADDRESS STREET",?32,X,?37,X,?41,X,?46,X,?49,"INSURED'S ADDRESS STREET"</w:t>
              <w:br/>
              <w:t>LINE8 W !!,"PATIENT ADDRESS CITY",?25,"ST</w:t>
            </w:r>
            <w:r>
              <w:rPr>
                <w:sz w:val="20"/>
                <w:highlight w:val="yellow"/>
              </w:rPr>
              <w:t>",?34,X,?40,X,?46,X,</w:t>
            </w:r>
            <w:r>
              <w:rPr>
                <w:sz w:val="20"/>
              </w:rPr>
              <w:t>?49,"INSURED'S ADDRESS CITY",?73,"ST"</w:t>
              <w:br/>
              <w:t>LINE10 W !!,"PT ZIP CODE",?14,"999",?18,"999-9999",?34,X,?40,X,?46,X,?49,"INS ZIP CODE",?64,"999",?68,"999-9999"</w:t>
              <w:br/>
              <w:t>LINE12 W !!,"OTHER INSURED'S NAME",?49,"INSURED'S POLICY GROUP"</w:t>
              <w:br/>
              <w:t>LINE14 W !!,"OTHER POLICY NUMBER",?34,X,?40,X,?53,"MM DD YY",?67,X,?74,X</w:t>
              <w:br/>
              <w:t>LINE16 W !!,</w:t>
            </w:r>
            <w:r>
              <w:rPr>
                <w:sz w:val="20"/>
                <w:highlight w:val="yellow"/>
              </w:rPr>
              <w:t>?1,"MM DD YY",?17,X,?23,X,</w:t>
            </w:r>
            <w:r>
              <w:rPr>
                <w:sz w:val="20"/>
              </w:rPr>
              <w:t>?34,X,?40,X,?44,"ST",</w:t>
            </w:r>
            <w:r>
              <w:rPr>
                <w:sz w:val="20"/>
                <w:highlight w:val="yellow"/>
              </w:rPr>
              <w:t>?49,"INSURED'S</w:t>
            </w:r>
            <w:r>
              <w:rPr>
                <w:sz w:val="20"/>
              </w:rPr>
              <w:t xml:space="preserve"> </w:t>
            </w:r>
            <w:r>
              <w:rPr>
                <w:sz w:val="20"/>
                <w:highlight w:val="yellow"/>
              </w:rPr>
              <w:t>EMPLOYER"</w:t>
            </w:r>
            <w:r>
              <w:rPr>
                <w:sz w:val="20"/>
              </w:rPr>
              <w:br/>
              <w:t>LINE18 W </w:t>
            </w:r>
            <w:r>
              <w:rPr>
                <w:sz w:val="20"/>
                <w:highlight w:val="yellow"/>
              </w:rPr>
              <w:t>!!,"OTHER'S EMPLOYER",?</w:t>
            </w:r>
            <w:r>
              <w:rPr>
                <w:sz w:val="20"/>
              </w:rPr>
              <w:t>34,X,?40,X,?49,"INSURANCE PLAN NAME"</w:t>
              <w:br/>
              <w:t>LINE20 W !!,"OTHER'S INSURANCE PLAN</w:t>
            </w:r>
            <w:r>
              <w:rPr>
                <w:sz w:val="20"/>
                <w:highlight w:val="yellow"/>
              </w:rPr>
              <w:t>",?51,X,?56,X</w:t>
            </w:r>
            <w:r>
              <w:rPr>
                <w:sz w:val="20"/>
              </w:rPr>
              <w:br/>
              <w:t>LINE26 W !!!!!!,?</w:t>
            </w:r>
            <w:r>
              <w:rPr>
                <w:sz w:val="20"/>
                <w:highlight w:val="yellow"/>
              </w:rPr>
              <w:t>1,"MM DD YY",?36,"MM DD YY",?53,"MM DD YY"</w:t>
            </w:r>
            <w:r>
              <w:rPr>
                <w:sz w:val="20"/>
              </w:rPr>
              <w:t>,?67,"MM DD YY"</w:t>
              <w:br/>
            </w:r>
            <w:r>
              <w:rPr>
                <w:sz w:val="20"/>
                <w:highlight w:val="yellow"/>
              </w:rPr>
              <w:t>LINE28 W !!,"REFERRING PHYSICIAN",?27,"PHYSICIAN ID",?53,"MM DD YY",?67,"MM DD YY"</w:t>
            </w:r>
            <w:r>
              <w:rPr>
                <w:sz w:val="20"/>
              </w:rPr>
              <w:br/>
              <w:t>LINE30 W !!,?51,X,?56,X,?61,"9999.99",?70,"9999.99"</w:t>
              <w:br/>
            </w:r>
            <w:r>
              <w:rPr>
                <w:sz w:val="20"/>
                <w:highlight w:val="yellow"/>
              </w:rPr>
              <w:t>LINE32 W !!,?2,"X99.99",?29,"X99.99"</w:t>
              <w:br/>
              <w:t>LINE34 W !!,?2,"X99.99",?29,"X99.99"</w:t>
            </w:r>
            <w:r>
              <w:rPr>
                <w:sz w:val="20"/>
              </w:rPr>
              <w:br/>
              <w:t>LINE38 ;lines 38,40,42,44,46,48 all the same</w:t>
              <w:br/>
              <w:t> W !!</w:t>
              <w:br/>
              <w:t> F I=1:1:6 W !!,"MM DD YY",?9,"MM DD YY",?18,X,?21,X,?25,"CPT",?32,"MODIF",?41,"DIAG",?50,"9999.99",?58,X,?61,X,?64,X,?67,X,?70,"BC/BS#"</w:t>
              <w:br/>
              <w:t>LINE50 W !!,"FEDERAL TAX ID",?18,X,?22,"PAT ACCT#",?37,X,?42,X,?52,"9999.99",?62,"9999.99",?71,"9999.99"</w:t>
              <w:br/>
              <w:t>LINE52 W !!,?22,"VAMC",?49,"AGENT CASHIER (999) 999-9999"</w:t>
              <w:br/>
              <w:t>LINE53 W !,?22,"STREET ADDRESS",?49,"STREET ADDRESS"</w:t>
              <w:br/>
              <w:t>LINE54 W !,?22,"CITY, STATE ZIP",?49,"CITY, STATE ZIP"</w:t>
              <w:br/>
              <w:t> I $D(ZTQUEUED) S ZTREQ="@" Q</w:t>
              <w:br/>
              <w:t> D ^%ZISC</w:t>
              <w:br/>
              <w:t> ;***</w:t>
              <w:br/>
              <w:t> ;I $D(XRT0) S:'$D(XRTN) XRTN="IBCF2TP" D T1^%ZOSV ;stop rt clock</w:t>
              <w:br/>
              <w:t> Q</w:t>
            </w:r>
          </w:p>
        </w:tc>
      </w:tr>
      <w:tr>
        <w:trPr/>
        <w:tc>
          <w:tcPr>
            <w:tcW w:w="9453" w:type="dxa"/>
            <w:gridSpan w:val="9"/>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Modified Logic (Changes are in Highlighted)</w:t>
            </w:r>
          </w:p>
        </w:tc>
      </w:tr>
      <w:tr>
        <w:trPr/>
        <w:tc>
          <w:tcPr>
            <w:tcW w:w="9453"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IBCF2TP ;ALB/RLW - HCFA 1500 12-90 TEST PATTERN ; 1-JAN-92</w:t>
              <w:br/>
              <w:t> ;;Version 2.0 ; INTEGRATED BILLING ;; 21-MAR-94</w:t>
              <w:br/>
              <w:t> ;;Per VHA Directive 10-93-142, this routine should not be modified.</w:t>
              <w:br/>
              <w:t>ZIS ;</w:t>
              <w:br/>
              <w:t> ;***</w:t>
              <w:br/>
              <w:t> ;S XRTL=$ZU(0),XRTN="IBCF2TP-1" D T0^%ZOSV ;start rt clock</w:t>
              <w:br/>
              <w:t> ;S DGPGM="PRINT^IBCF2TP",DGVAR="^" D ZIS^DGUTQ I POP G Q</w:t>
              <w:br/>
              <w:t> S %ZIS="QM" D ^%ZIS G:POP Q</w:t>
              <w:br/>
              <w:t> I $D(IO("Q")) K IO("Q") S ZTRTN="PRINT^IBCF2TP",ZTDESC="IB - TEST HCFA 1500 PRINT" D ^%ZTLOAD K ZTSK D HOME^%ZIS G Q</w:t>
              <w:br/>
              <w:t> U IO</w:t>
              <w:br/>
              <w:t> D PRINT</w:t>
              <w:br/>
              <w:t>Q K DGPGM,DGVAR,POP,IBADDM</w:t>
              <w:br/>
              <w:t> ;***</w:t>
              <w:br/>
              <w:t> ;I $D(XRT0) S:'$D(XRTN) XRTN="IBCF2TP" D T1^%ZOSV ;stop rt clock</w:t>
              <w:br/>
              <w:t> Q</w:t>
              <w:br/>
              <w:t>PRINT ; print test pattern</w:t>
              <w:br/>
              <w:t> ;***</w:t>
              <w:br/>
              <w:t> ;I $D(XRT0) S:'$D(XRTN) XRTN="IBCF2TP" D T1^%ZOSV ;stop rt clock</w:t>
              <w:br/>
              <w:t> ;S XRTL=$ZU(0),XRTN="IBCF2TP-2" D T0^%ZOSV ;start rt clock</w:t>
              <w:br/>
              <w:t> N X S X=""</w:t>
              <w:br/>
              <w:t>CARRIER ;</w:t>
              <w:br/>
              <w:t> S IBADDM=+$P($G(^IBE(350.9,1,1)),U,27)</w:t>
              <w:br/>
              <w:t> W:$E(IOST,1,2)["C-" @IOF W !,?IBADDM,"INSURANCE CARRIER NAME",!?IBADDM,"CARRIER ADDRESS LINE 1",!?IBADDM,"CARRIER ADDRESS LINE 2",!?IBADDM,"CARRIER ADDRESS LINE 3",!?IBADDM,"CARRIER CITY, STATE ZIP"</w:t>
              <w:br/>
              <w:t>LINE2 W !!!,X,?7,X,?14,X,?23,X,?30,X,?38,X,?44,X,?49,"SUBSCRIBER ID#"</w:t>
              <w:br/>
              <w:t>LINE4 W !!,"PATIENT NAME",?30,"MM DD YY",?41,X,?46,X,?49,"INSURED'S NAME"</w:t>
              <w:br/>
              <w:t>LINE6 W !!,"PATIENT ADDRESS STREET",?32,X,?37,X,?41,X,?46,X,?49,"INSURED'S ADDRESS STREET"</w:t>
              <w:br/>
              <w:t>LINE8 W !!,"PATIENT ADDRESS CITY",?25,"ST",?49,"INSURED'S ADDRESS CITY",?73,"ST"</w:t>
              <w:br/>
              <w:t>LINE10 W !!,"PT ZIP CODE",?14,"999",?18,"999-9999",?34,X,?40,X,?46,X,?49,"INS ZIP CODE",?64,"999",?68,"999-9999"</w:t>
              <w:br/>
              <w:t>LINE12 W !!,"OTHER INSURED'S NAME",?49,"INSURED'S POLICY GROUP"</w:t>
              <w:br/>
              <w:t>LINE14 W !!,"OTHER POLICY NUMBER",?34,X,?40,X,?53,"MM DD YY",?67,X,?74,X</w:t>
              <w:br/>
              <w:t>LINE16 W </w:t>
            </w:r>
            <w:r>
              <w:rPr>
                <w:sz w:val="20"/>
                <w:highlight w:val="yellow"/>
              </w:rPr>
              <w:t>!!,?34,X,?40,X,?44,"ST",</w:t>
            </w:r>
            <w:r>
              <w:rPr>
                <w:sz w:val="20"/>
              </w:rPr>
              <w:br/>
              <w:t>LINE18 W </w:t>
            </w:r>
            <w:r>
              <w:rPr>
                <w:sz w:val="20"/>
                <w:highlight w:val="yellow"/>
              </w:rPr>
              <w:t>!!,?34,X,?40,X,?49,"XX",?52,”PROPERTY/CAS #”</w:t>
            </w:r>
            <w:r>
              <w:rPr>
                <w:sz w:val="20"/>
              </w:rPr>
              <w:br/>
              <w:t>LINE20 W !!,"OTHER'S INSURANCE PLAN</w:t>
            </w:r>
            <w:r>
              <w:rPr>
                <w:sz w:val="20"/>
                <w:highlight w:val="yellow"/>
              </w:rPr>
              <w:t>",?51,X,?56,X</w:t>
            </w:r>
            <w:r>
              <w:rPr>
                <w:sz w:val="20"/>
              </w:rPr>
              <w:br/>
              <w:t>LINE26 W !!!!!!,?</w:t>
            </w:r>
            <w:r>
              <w:rPr>
                <w:sz w:val="20"/>
                <w:highlight w:val="yellow"/>
              </w:rPr>
              <w:t>1,"MM DD YY",?15,”999”,?28,”999”,?36,"MM DD YY</w:t>
            </w:r>
            <w:r>
              <w:rPr>
                <w:sz w:val="20"/>
              </w:rPr>
              <w:t>",?53,"MM DD YY",?67,"MM DD YY"</w:t>
              <w:br/>
            </w:r>
            <w:r>
              <w:rPr>
                <w:sz w:val="20"/>
                <w:highlight w:val="yellow"/>
              </w:rPr>
              <w:t>LINE28 W !!,”XX”,?4,"REFERRING PHYSICIAN",?27,"PHYSICIAN ID",?53,"MM DD YY",?67,"MM DD YY"</w:t>
            </w:r>
            <w:r>
              <w:rPr>
                <w:sz w:val="20"/>
              </w:rPr>
              <w:br/>
              <w:t>LINE30 W !!,?51,X,?56,X,?61,"9999.99",?70,"9999.99"</w:t>
            </w:r>
          </w:p>
          <w:p>
            <w:pPr>
              <w:pStyle w:val="TableText"/>
              <w:rPr>
                <w:sz w:val="20"/>
              </w:rPr>
            </w:pPr>
            <w:r>
              <w:rPr>
                <w:sz w:val="20"/>
                <w:highlight w:val="yellow"/>
              </w:rPr>
              <w:t>LINE31 W !,?40,”X”</w:t>
            </w:r>
            <w:r>
              <w:rPr>
                <w:sz w:val="20"/>
              </w:rPr>
              <w:br/>
            </w:r>
            <w:r>
              <w:rPr>
                <w:sz w:val="20"/>
                <w:highlight w:val="yellow"/>
              </w:rPr>
              <w:t>LINE32 W !,?2,"X99999",?15,"X99999",?28,”X99999,?40,”X99999”</w:t>
              <w:br/>
              <w:t>LINE34 W !,?2,"X99999",?15,"X99999",?28,”X99999,?40,”X99999”</w:t>
            </w:r>
          </w:p>
          <w:p>
            <w:pPr>
              <w:pStyle w:val="TableText"/>
              <w:widowControl/>
              <w:bidi w:val="0"/>
              <w:spacing w:before="60" w:after="60"/>
              <w:rPr/>
            </w:pPr>
            <w:r>
              <w:rPr>
                <w:sz w:val="20"/>
                <w:highlight w:val="yellow"/>
              </w:rPr>
              <w:t>LINE35 W !,?2,"X99999",?15,"X99999",?28,”X99999,?40,”X99999”</w:t>
            </w:r>
            <w:r>
              <w:rPr>
                <w:sz w:val="20"/>
              </w:rPr>
              <w:br/>
              <w:t>LINE38 ;lines 38,40,42,44,46,48 all the same</w:t>
              <w:br/>
              <w:t> W !!</w:t>
              <w:br/>
              <w:t> F I=1:1:6 W !!,"MM DD YY",?9,"MM DD YY",?18,X,?21,X,?25,"CPT",?32,"MODIF",?41,"DIAG",?50,"9999.99",?58,X,?61,X,?64,X,?67,X,?70,"BC/BS#"</w:t>
              <w:br/>
              <w:t>LINE50 W !!,"FEDERAL TAX ID",?18,X,?22,"PAT ACCT#",?37,X,?42,X,?52,"9999.99",?62,"9999.99",?71,"9999.99"</w:t>
              <w:br/>
              <w:t>LINE52 W !!,?22,"VAMC",?49,"AGENT CASHIER (999) 999-9999"</w:t>
              <w:br/>
              <w:t>LINE53 W !,?22,"STREET ADDRESS",?49,"STREET ADDRESS"</w:t>
              <w:br/>
              <w:t>LINE54 W !,?22,"CITY, STATE ZIP",?49,"CITY, STATE ZIP"</w:t>
              <w:br/>
              <w:t> I $D(ZTQUEUED) S ZTREQ="@" Q</w:t>
              <w:br/>
              <w:t> D ^%ZISC</w:t>
              <w:br/>
              <w:t> ;***</w:t>
              <w:br/>
              <w:t> ;I $D(XRT0) S:'$D(XRTN) XRTN="IBCF2TP" D T1^%ZOSV ;stop rt clock</w:t>
              <w:br/>
              <w:t> Q</w:t>
            </w:r>
          </w:p>
        </w:tc>
      </w:tr>
    </w:tbl>
    <w:p>
      <w:pPr>
        <w:pStyle w:val="TextBody"/>
        <w:rPr/>
      </w:pPr>
      <w:r>
        <w:rPr/>
      </w:r>
    </w:p>
    <w:p>
      <w:pPr>
        <w:pStyle w:val="TextBody"/>
        <w:rPr/>
      </w:pPr>
      <w:r>
        <w:rPr/>
      </w:r>
    </w:p>
    <w:p>
      <w:pPr>
        <w:pStyle w:val="Heading5"/>
        <w:ind w:left="1728" w:hanging="1728"/>
        <w:rPr/>
      </w:pPr>
      <w:r>
        <w:rPr/>
        <w:t>Unique Record(s) for CMS – 1500</w:t>
      </w:r>
    </w:p>
    <w:p>
      <w:pPr>
        <w:pStyle w:val="TextBody"/>
        <w:rPr/>
      </w:pPr>
      <w:r>
        <w:rPr/>
        <w:t>IB DATA ELEMENT : N-OTH CLAIM QUAL (HCFA 1500)</w:t>
      </w:r>
    </w:p>
    <w:tbl>
      <w:tblPr>
        <w:tblW w:w="5000" w:type="pct"/>
        <w:jc w:val="left"/>
        <w:tblInd w:w="-113" w:type="dxa"/>
        <w:tblLayout w:type="fixed"/>
        <w:tblCellMar>
          <w:top w:w="0" w:type="dxa"/>
          <w:left w:w="108" w:type="dxa"/>
          <w:bottom w:w="0" w:type="dxa"/>
          <w:right w:w="108" w:type="dxa"/>
        </w:tblCellMar>
      </w:tblPr>
      <w:tblGrid>
        <w:gridCol w:w="2404"/>
        <w:gridCol w:w="3419"/>
        <w:gridCol w:w="3537"/>
      </w:tblGrid>
      <w:tr>
        <w:trPr>
          <w:tblHeader w:val="true"/>
        </w:trPr>
        <w:tc>
          <w:tcPr>
            <w:tcW w:w="240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41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Name</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N-OTH CLAIM QUAL (HCFA 1500)</w:t>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Type of Element</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w:t>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Element Category</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w:t>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Base File</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99</w:t>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Extract  Code</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DATA=$P(($G(^DGCR(399,IBIFN,”U4”)),</w:t>
            </w:r>
            <w:r>
              <w:rPr>
                <w:rFonts w:cs="Arial" w:ascii="Arial" w:hAnsi="Arial"/>
                <w:color w:val="000000"/>
                <w:sz w:val="20"/>
                <w:szCs w:val="20"/>
              </w:rPr>
              <w:t>U,2) S IBXDATA=$S(IBXDATA’=””:”Y4”,1:””)</w:t>
            </w:r>
          </w:p>
        </w:tc>
      </w:tr>
      <w:tr>
        <w:trPr>
          <w:cantSplit w:val="true"/>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 Description</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is is the Qualifier for the Other Claim ID. It will always be “Y4”</w:t>
            </w:r>
          </w:p>
        </w:tc>
      </w:tr>
    </w:tbl>
    <w:p>
      <w:pPr>
        <w:pStyle w:val="TextBody"/>
        <w:rPr/>
      </w:pPr>
      <w:r>
        <w:rPr/>
      </w:r>
    </w:p>
    <w:p>
      <w:pPr>
        <w:pStyle w:val="TextBody"/>
        <w:rPr/>
      </w:pPr>
      <w:r>
        <w:rPr/>
        <w:t>IB DATA ELEMENT : N-OTHER CLAIM ID (HCFA 1500)</w:t>
      </w:r>
    </w:p>
    <w:tbl>
      <w:tblPr>
        <w:tblW w:w="5000" w:type="pct"/>
        <w:jc w:val="left"/>
        <w:tblInd w:w="-113" w:type="dxa"/>
        <w:tblLayout w:type="fixed"/>
        <w:tblCellMar>
          <w:top w:w="0" w:type="dxa"/>
          <w:left w:w="108" w:type="dxa"/>
          <w:bottom w:w="0" w:type="dxa"/>
          <w:right w:w="108" w:type="dxa"/>
        </w:tblCellMar>
      </w:tblPr>
      <w:tblGrid>
        <w:gridCol w:w="2404"/>
        <w:gridCol w:w="3419"/>
        <w:gridCol w:w="3537"/>
      </w:tblGrid>
      <w:tr>
        <w:trPr>
          <w:tblHeader w:val="true"/>
        </w:trPr>
        <w:tc>
          <w:tcPr>
            <w:tcW w:w="240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41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Name</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N-OTHER CLAIM ID (HCFA 1500) </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Type of Element</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Element Category</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Base File</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99</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Extract Code</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DATA=$P(($G(^DGCR(399,IBIFN,”U4</w:t>
            </w:r>
            <w:r>
              <w:rPr>
                <w:rFonts w:cs="Arial" w:ascii="Arial" w:hAnsi="Arial"/>
                <w:color w:val="000000"/>
                <w:sz w:val="20"/>
                <w:szCs w:val="20"/>
              </w:rPr>
              <w:t>”)),U,2)</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 Description</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is Claim ID is designated by NUCC. It is the Property and Casualty Number.</w:t>
            </w:r>
          </w:p>
        </w:tc>
      </w:tr>
    </w:tbl>
    <w:p>
      <w:pPr>
        <w:pStyle w:val="TextBody"/>
        <w:rPr/>
      </w:pPr>
      <w:r>
        <w:rPr/>
      </w:r>
    </w:p>
    <w:p>
      <w:pPr>
        <w:pStyle w:val="TextBody"/>
        <w:rPr/>
      </w:pPr>
      <w:r>
        <w:rPr/>
        <w:t>IB DATA ELEMENT : N-CLAIM CODES (HCFA 1500)</w:t>
      </w:r>
    </w:p>
    <w:tbl>
      <w:tblPr>
        <w:tblW w:w="5000" w:type="pct"/>
        <w:jc w:val="left"/>
        <w:tblInd w:w="-113" w:type="dxa"/>
        <w:tblLayout w:type="fixed"/>
        <w:tblCellMar>
          <w:top w:w="0" w:type="dxa"/>
          <w:left w:w="108" w:type="dxa"/>
          <w:bottom w:w="0" w:type="dxa"/>
          <w:right w:w="108" w:type="dxa"/>
        </w:tblCellMar>
      </w:tblPr>
      <w:tblGrid>
        <w:gridCol w:w="2405"/>
        <w:gridCol w:w="3418"/>
        <w:gridCol w:w="3537"/>
      </w:tblGrid>
      <w:tr>
        <w:trPr>
          <w:tblHeader w:val="true"/>
        </w:trPr>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41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Name</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CLAIM CODES (HCFA 150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Type of Element</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Element Category</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Base File</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99</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Extract  Code</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 Description</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bl>
    <w:p>
      <w:pPr>
        <w:pStyle w:val="TextBody"/>
        <w:rPr/>
      </w:pPr>
      <w:r>
        <w:rPr/>
      </w:r>
    </w:p>
    <w:p>
      <w:pPr>
        <w:pStyle w:val="TextBody"/>
        <w:rPr/>
      </w:pPr>
      <w:r>
        <w:rPr/>
        <w:t xml:space="preserve">IB DATA ELEMENT : N-REFER PROV QUAL (HCFA 1500)  </w:t>
      </w:r>
    </w:p>
    <w:tbl>
      <w:tblPr>
        <w:tblW w:w="5000" w:type="pct"/>
        <w:jc w:val="left"/>
        <w:tblInd w:w="-113" w:type="dxa"/>
        <w:tblLayout w:type="fixed"/>
        <w:tblCellMar>
          <w:top w:w="0" w:type="dxa"/>
          <w:left w:w="108" w:type="dxa"/>
          <w:bottom w:w="0" w:type="dxa"/>
          <w:right w:w="108" w:type="dxa"/>
        </w:tblCellMar>
      </w:tblPr>
      <w:tblGrid>
        <w:gridCol w:w="2171"/>
        <w:gridCol w:w="3085"/>
        <w:gridCol w:w="4104"/>
      </w:tblGrid>
      <w:tr>
        <w:trPr>
          <w:tblHeader w:val="true"/>
          <w:trHeight w:val="379" w:hRule="atLeast"/>
        </w:trPr>
        <w:tc>
          <w:tcPr>
            <w:tcW w:w="217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410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trHeight w:val="379"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Name</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N-REFER PROV QUAL (HCFA 1500)  </w:t>
            </w:r>
          </w:p>
        </w:tc>
      </w:tr>
      <w:tr>
        <w:trPr>
          <w:trHeight w:val="379"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trHeight w:val="394"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Type of Element</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w:t>
            </w:r>
          </w:p>
        </w:tc>
      </w:tr>
      <w:tr>
        <w:trPr>
          <w:trHeight w:val="379"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Element Category</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w:t>
            </w:r>
          </w:p>
        </w:tc>
      </w:tr>
      <w:tr>
        <w:trPr>
          <w:trHeight w:val="379"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Base File</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99</w:t>
            </w:r>
          </w:p>
        </w:tc>
      </w:tr>
      <w:tr>
        <w:trPr>
          <w:trHeight w:val="413"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Extract  Code</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DATA=$$PRQUAL^IBCEF83(IBXIEN)</w:t>
            </w:r>
          </w:p>
        </w:tc>
      </w:tr>
      <w:tr>
        <w:trPr>
          <w:trHeight w:val="663"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 Description</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heck for a Referring Doctor.  If there is one set the Qualifier to “DN”.  If not a referring doctor, check for Supervising Doctor. If there is a supervising doctor set the Qualifier to "DQ".</w:t>
            </w:r>
          </w:p>
        </w:tc>
      </w:tr>
    </w:tbl>
    <w:p>
      <w:pPr>
        <w:pStyle w:val="TextBody"/>
        <w:rPr/>
      </w:pPr>
      <w:r>
        <w:rPr/>
      </w:r>
    </w:p>
    <w:p>
      <w:pPr>
        <w:pStyle w:val="TextBody"/>
        <w:rPr/>
      </w:pPr>
      <w:r>
        <w:rPr/>
        <w:t>IB DATA ELEMENT : N-CURR ILLNESS DATE QUAL (HCFA 1500)</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Nam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CURR ILLNESS DATE QUAL (HCFA 15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Type of Element</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Element Category</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Base Fil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99</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Extract  Cod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 IBZ S IBXDATA=$P($$QUAL^IBCF22(IBXIEN,14,.IBXSAVE,.IBZ),U,2)</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Qualifier for box 14</w:t>
            </w:r>
          </w:p>
        </w:tc>
      </w:tr>
    </w:tbl>
    <w:p>
      <w:pPr>
        <w:pStyle w:val="TextBody"/>
        <w:rPr/>
      </w:pPr>
      <w:r>
        <w:rPr/>
      </w:r>
    </w:p>
    <w:p>
      <w:pPr>
        <w:pStyle w:val="TextBody"/>
        <w:rPr/>
      </w:pPr>
      <w:r>
        <w:rPr/>
        <w:t>IB DATA ELEMENT : N-OTHER DATE QUAL (HCFA 1500)</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Nam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OTHER DATE QUAL (HCFA 15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Type of Element</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Element Category</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Base Fil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99</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Extract  Cod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N IBZ S IBXDATA=$P($$QUAL^IBCF22(IBXIEN,15,.IBXSAVE,.IBZ),U,2) </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Qualifier for box 15</w:t>
            </w:r>
          </w:p>
        </w:tc>
      </w:tr>
    </w:tbl>
    <w:p>
      <w:pPr>
        <w:pStyle w:val="TextBody"/>
        <w:rPr/>
      </w:pPr>
      <w:r>
        <w:rPr/>
      </w:r>
    </w:p>
    <w:p>
      <w:pPr>
        <w:pStyle w:val="TextBody"/>
        <w:rPr/>
      </w:pPr>
      <w:r>
        <w:rPr/>
        <w:t>IB DATA ELEMENT : N-CURR ILLNESS DATE (HCFA 1500)</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Nam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CURRENT DATE (HCFA 15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Type of Element</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Element Category</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Base Fil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99</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Extract  Cod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 IBZ S IBXDATA=$P($$QUAL^IBCF22(IBXIEN,14,.IBXSAVE,.IBZ),U,1) I $D(IBZ) M IBXSAVE("DATE")=IBZ</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is is either LMP or Onset of Illness date.</w:t>
            </w:r>
          </w:p>
        </w:tc>
      </w:tr>
    </w:tbl>
    <w:p>
      <w:pPr>
        <w:pStyle w:val="TextBody"/>
        <w:rPr/>
      </w:pPr>
      <w:r>
        <w:rPr/>
      </w:r>
    </w:p>
    <w:p>
      <w:pPr>
        <w:pStyle w:val="TextBody"/>
        <w:rPr/>
      </w:pPr>
      <w:r>
        <w:rPr/>
        <w:t>IB DATA ELEMENT : N-OTHER DATE (HCFA 1500)</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Nam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OTHER DATE (HCFA 15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Type of Element</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Element Category</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Base Fil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99</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Extract  Cod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 IBZ S IBXDATA=$P($$QUAL^IBCF22(IBXIEN,15,.IBXSAVE,.IBZ),U,1) I $D(IBZ) M IBXSAVE("DATE")=IBZ</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is is accident date</w:t>
            </w:r>
          </w:p>
        </w:tc>
      </w:tr>
    </w:tbl>
    <w:p>
      <w:pPr>
        <w:pStyle w:val="TextBody"/>
        <w:rPr/>
      </w:pPr>
      <w:r>
        <w:rPr/>
      </w:r>
    </w:p>
    <w:p>
      <w:pPr>
        <w:pStyle w:val="TextBody"/>
        <w:rPr/>
      </w:pPr>
      <w:r>
        <w:rPr/>
        <w:t>IB DATA ELEMENT : N-ADD CLAIM INFO 1 (HCFA 1500)</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Nam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ADD CLAIM INFO 1 (HCFA 15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Type of Element</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Element Category</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Base Fil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99</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Extract  Cod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GET MORE INFO</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is is new NUCC information</w:t>
            </w:r>
          </w:p>
        </w:tc>
      </w:tr>
    </w:tbl>
    <w:p>
      <w:pPr>
        <w:pStyle w:val="TextBody"/>
        <w:rPr/>
      </w:pPr>
      <w:r>
        <w:rPr/>
      </w:r>
    </w:p>
    <w:p>
      <w:pPr>
        <w:pStyle w:val="TextBody"/>
        <w:rPr/>
      </w:pPr>
      <w:r>
        <w:rPr/>
        <w:t>IB DATA ELEMENT : N-ADD CLAIM INFO 2 (HCFA 1500)</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Nam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ADD CLAIM INFO 2 (HCFA 15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Type of Element</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Element Category</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Base Fil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99</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Extract  Cod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GET MORE INFO</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is is new NUCC information</w:t>
            </w:r>
          </w:p>
        </w:tc>
      </w:tr>
    </w:tbl>
    <w:p>
      <w:pPr>
        <w:pStyle w:val="TextBody"/>
        <w:rPr/>
      </w:pPr>
      <w:r>
        <w:rPr/>
      </w:r>
    </w:p>
    <w:p>
      <w:pPr>
        <w:pStyle w:val="TextBody"/>
        <w:rPr/>
      </w:pPr>
      <w:r>
        <w:rPr/>
        <w:t>IB DATA ELEMENT : N-DIAGNOSIS IND</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Nam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Type of Element</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Element Category</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Base Fil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99</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Extract  Cod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heck if ICD 9 or ICD10 codes are on the claim.</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etermine if diagnosis codes are ICD9 or ICD10.</w:t>
            </w:r>
          </w:p>
        </w:tc>
      </w:tr>
    </w:tbl>
    <w:p>
      <w:pPr>
        <w:pStyle w:val="TextBody"/>
        <w:rPr/>
      </w:pPr>
      <w:r>
        <w:rPr/>
      </w:r>
    </w:p>
    <w:p>
      <w:pPr>
        <w:pStyle w:val="TextBody"/>
        <w:rPr/>
      </w:pPr>
      <w:r>
        <w:rPr/>
        <w:t>IB DATA ELEMENT : N-DIAGNOSIS CODE 5 (HCFA 1500)</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Nam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DIAGNOSIS CODE 5 (HCFA 15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Type of Element</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Element Category</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Base Fil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99</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Extract  Cod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D(IBXSAVE("DX")) F^IBCEF("N-DIAGNOSES") S IBXDATA=$G(IBXSAVE("DX",5))</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ata element relies on previously extracted data in array IBXSAVE("DX") from the HCFA DIAGNOSES.  If IBXSAVE(""DX"") does not exist, extract the field that sets it.  The second in the sequence of diagnoses for bill IBXIEN for the HCFA 1500. This is the internal diagnosis code (ICD9).</w:t>
            </w:r>
          </w:p>
        </w:tc>
      </w:tr>
    </w:tbl>
    <w:p>
      <w:pPr>
        <w:pStyle w:val="TextBody"/>
        <w:rPr/>
      </w:pPr>
      <w:r>
        <w:rPr/>
      </w:r>
    </w:p>
    <w:p>
      <w:pPr>
        <w:pStyle w:val="TextBody"/>
        <w:rPr/>
      </w:pPr>
      <w:r>
        <w:rPr/>
        <w:t>IB DATA ELEMENT : N-DIAGNOSIS CODE 6 (HCFA 1500)</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Nam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DIAGNOSIS CODE 6 (HCFA 15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Type of Element</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Element Category</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Base Fil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99</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Extract  Cod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D(IBXSAVE("DX")) F^IBCEF("N-DIAGNOSES") S IBXDATA=$G(IBXSAVE("DX",6))</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ata element relies on previously extracted data in array IBXSAVE("DX") from the HCFA DIAGNOSES.  If IBXSAVE(""DX"") does not exist, extract the field that sets it.  The second in the sequence of diagnoses for bill IBXIEN for the HCFA 1500. This is the internal diagnosis code (ICD9).</w:t>
            </w:r>
          </w:p>
        </w:tc>
      </w:tr>
    </w:tbl>
    <w:p>
      <w:pPr>
        <w:pStyle w:val="TextBody"/>
        <w:rPr/>
      </w:pPr>
      <w:r>
        <w:rPr/>
      </w:r>
    </w:p>
    <w:p>
      <w:pPr>
        <w:pStyle w:val="TextBody"/>
        <w:rPr/>
      </w:pPr>
      <w:r>
        <w:rPr/>
        <w:t>IB DATA ELEMENT : N-DIAGNOSIS CODE 7 (HCFA 1500)</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Nam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DIAGNOSIS CODE 7 (HCFA 15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Type of Element</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Element Category</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Base Fil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99</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Extract  Cod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D(IBXSAVE("DX")) F^IBCEF("N-DIAGNOSES") S IBXDATA=$G(IBXSAVE("DX",7))</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ata element relies on previously extracted data in array IBXSAVE("DX") from the HCFA DIAGNOSES.  If IBXSAVE(""DX"") does not exist, extract the field that sets it.  The second in the sequence of diagnoses for bill IBXIEN for the HCFA 1500. This is the internal diagnosis code (ICD9).</w:t>
            </w:r>
          </w:p>
        </w:tc>
      </w:tr>
    </w:tbl>
    <w:p>
      <w:pPr>
        <w:pStyle w:val="TextBody"/>
        <w:rPr/>
      </w:pPr>
      <w:r>
        <w:rPr/>
      </w:r>
    </w:p>
    <w:p>
      <w:pPr>
        <w:pStyle w:val="TextBody"/>
        <w:rPr/>
      </w:pPr>
      <w:r>
        <w:rPr/>
        <w:t>IB DATA ELEMENT : N-DIAGNOSIS CODE 8 (HCFA 1500)</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cantSplit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Nam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DIAGNOSIS CODE 8 (HCFA 150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Type of Element</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Element Category</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Base Fil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99</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Extract  Cod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D(IBXSAVE("DX")) F^IBCEF("N-DIAGNOSES") S IBXDATA=$G(IBXSAVE("DX",8))</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ata element relies on previously extracted data in array IBXSAVE("DX") from the HCFA DIAGNOSES.  If IBXSAVE(""DX"") does not exist, extract the field that sets it.  The second in the sequence of diagnoses for bill IBXIEN for the HCFA 1500. This is the internal diagnosis code (ICD9).</w:t>
            </w:r>
          </w:p>
        </w:tc>
      </w:tr>
    </w:tbl>
    <w:p>
      <w:pPr>
        <w:pStyle w:val="TextBody"/>
        <w:rPr/>
      </w:pPr>
      <w:r>
        <w:rPr/>
      </w:r>
    </w:p>
    <w:p>
      <w:pPr>
        <w:pStyle w:val="TextBody"/>
        <w:rPr/>
      </w:pPr>
      <w:r>
        <w:rPr/>
        <w:t>IB DATA ELEMENT : N-DIAGNOSIS CODE 9 (HCFA 1500)</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cantSplit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Nam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DIAGNOSIS CODE 9 (HCFA 150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Type of Element</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Element Category</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Base Fil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99</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Extract  Cod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D(IBXSAVE("DX")) F^IBCEF("N-DIAGNOSES") S IBXDATA=$G(IBXSAVE("DX",9))</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ata element relies on previously extracted data in array IBXSAVE("DX") from the HCFA DIAGNOSES.  If IBXSAVE(""DX"") does not exist, extract the field that sets it.  The second in the sequence of diagnoses for bill IBXIEN for the HCFA 1500. This is the internal diagnosis code (ICD9).</w:t>
            </w:r>
          </w:p>
        </w:tc>
      </w:tr>
    </w:tbl>
    <w:p>
      <w:pPr>
        <w:pStyle w:val="TextBody"/>
        <w:rPr/>
      </w:pPr>
      <w:r>
        <w:rPr/>
      </w:r>
    </w:p>
    <w:p>
      <w:pPr>
        <w:pStyle w:val="TextBody"/>
        <w:rPr/>
      </w:pPr>
      <w:r>
        <w:rPr/>
        <w:t>IB DATA ELEMENT : N-DIAGNOSIS CODE 10 (HCFA 1500)</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cantSplit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Nam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DIAGNOSIS CODE 10(HCFA 150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Type of Element</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Element Category</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Base Fil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99</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Extract  Cod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D(IBXSAVE("DX")) F^IBCEF("N-DIAGNOSES") S IBXDATA=$G(IBXSAVE("DX",1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ata element relies on previously extracted data in array IBXSAVE("DX") from the HCFA DIAGNOSES.  If IBXSAVE(""DX"") does not exist, extract the field that sets it.  The second in the sequence of diagnoses for bill IBXIEN for the HCFA 1500. This is the internal diagnosis code (ICD9).</w:t>
            </w:r>
          </w:p>
        </w:tc>
      </w:tr>
    </w:tbl>
    <w:p>
      <w:pPr>
        <w:pStyle w:val="TextBody"/>
        <w:rPr/>
      </w:pPr>
      <w:r>
        <w:rPr/>
      </w:r>
    </w:p>
    <w:p>
      <w:pPr>
        <w:pStyle w:val="TextBody"/>
        <w:rPr/>
      </w:pPr>
      <w:r>
        <w:rPr/>
        <w:t>IB DATA ELEMENT : N-DIAGNOSIS CODE 11 (HCFA 1500)</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cantSplit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Nam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DIAGNOSIS CODE 11(HCFA 150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Type of Element</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Element Category</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Base Fil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99</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Extract  Cod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D(IBXSAVE("DX")) F^IBCEF("N-DIAGNOSES") S IBXDATA=$G(IBXSAVE("DX",11))</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ata element relies on previously extracted data in array IBXSAVE("DX") from the HCFA DIAGNOSES.  If IBXSAVE(""DX"") does not exist, extract the field that sets it.  The second in the sequence of diagnoses for bill IBXIEN for the HCFA 1500. This is the internal diagnosis code (ICD9).</w:t>
            </w:r>
          </w:p>
        </w:tc>
      </w:tr>
    </w:tbl>
    <w:p>
      <w:pPr>
        <w:pStyle w:val="TextBody"/>
        <w:rPr/>
      </w:pPr>
      <w:r>
        <w:rPr/>
      </w:r>
    </w:p>
    <w:p>
      <w:pPr>
        <w:pStyle w:val="TextBody"/>
        <w:rPr/>
      </w:pPr>
      <w:r>
        <w:rPr/>
        <w:t>IB DATA ELEMENT : N-DIAGNOSIS CODE 12 (HCFA 1500)</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cantSplit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Nam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DIAGNOSIS CODE 12(HCFA 150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Type of Element</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Element Category</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Base Fil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99</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Extract  Cod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D(IBXSAVE("DX")) F^IBCEF("N-DIAGNOSES") S IBXDATA=$G(IBXSAVE("DX",12))</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ata element relies on previously extracted data in array IBXSAVE("DX") from the HCFA DIAGNOSES.  If IBXSAVE(""DX"") does not exist, extract the field that sets it.  The second in the sequence of diagnoses for bill IBXIEN for the HCFA 1500. This is the internal diagnosis code (ICD9).</w:t>
            </w:r>
          </w:p>
        </w:tc>
      </w:tr>
    </w:tbl>
    <w:p>
      <w:pPr>
        <w:pStyle w:val="TextBody"/>
        <w:rPr/>
      </w:pPr>
      <w:r>
        <w:rPr/>
      </w:r>
    </w:p>
    <w:p>
      <w:pPr>
        <w:pStyle w:val="TextBody"/>
        <w:rPr/>
      </w:pPr>
      <w:r>
        <w:rPr/>
        <w:t>IB FORM SKELETON DEFINITION: CLAIM QUAL (BX 11b)</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cantSplit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Bill Form</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MS 150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Associate Form</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Pointer to IB Form Skeleton (364.6) CLAIM QUAL (BX 11b)</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Page or Sequenc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First Line Number</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3</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8 Starting Column or Piec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5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9 Length</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Short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LAIM QUAL (BX 11b)</w:t>
            </w:r>
          </w:p>
        </w:tc>
      </w:tr>
    </w:tbl>
    <w:p>
      <w:pPr>
        <w:pStyle w:val="TextBody"/>
        <w:rPr/>
      </w:pPr>
      <w:r>
        <w:rPr/>
      </w:r>
    </w:p>
    <w:p>
      <w:pPr>
        <w:pStyle w:val="TextBody"/>
        <w:rPr/>
      </w:pPr>
      <w:r>
        <w:rPr/>
        <w:t>IB FORM SKELETON DEFINITION: INSURED EMPLOYR NAME (BX-11B)</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cantSplit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Bill Form</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MS 150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Associate Form</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Form Skeleton (364.6) INSURED EMPLOYR NAME (BX-11B)</w:t>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Pointer to IB Form Skeleton (364.6) INSURED EMPLOYR NAME (BX-11B)</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Page or Sequenc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First Line Number</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3</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3</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8 Starting Column or Piec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50</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54</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9 Length</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9</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Short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NSURED EMPLOYR NAME (BX-11B)</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LAIM ID (BX 11b)</w:t>
            </w:r>
          </w:p>
        </w:tc>
      </w:tr>
    </w:tbl>
    <w:p>
      <w:pPr>
        <w:pStyle w:val="TextBody"/>
        <w:rPr/>
      </w:pPr>
      <w:r>
        <w:rPr/>
      </w:r>
    </w:p>
    <w:p>
      <w:pPr>
        <w:pStyle w:val="TextBody"/>
        <w:rPr/>
      </w:pPr>
      <w:r>
        <w:rPr/>
        <w:t>IB FORM SKELETON DEFINITION: REFERRING PROV QUAL (BX 17)</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cantSplit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Bill Form</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MS 150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Associate Form</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Pointer to IB Form Skeleton (364.6) REFERRING PROV QUAL (BX 17)</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Page or Sequenc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First Line Number</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5</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8 Starting Column or Piec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9 Length</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Short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EFERRING PROV QUAL (BX 17)</w:t>
            </w:r>
          </w:p>
        </w:tc>
      </w:tr>
    </w:tbl>
    <w:p>
      <w:pPr>
        <w:pStyle w:val="TextBody"/>
        <w:rPr/>
      </w:pPr>
      <w:r>
        <w:rPr/>
      </w:r>
    </w:p>
    <w:p>
      <w:pPr>
        <w:pStyle w:val="TextBody"/>
        <w:rPr/>
      </w:pPr>
      <w:r>
        <w:rPr/>
        <w:t>IB FORM SKELETON DEFINITION: CURRENT DATE QUAL (BX-14)</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cantSplit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Bill Form</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MS 150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Associate Form</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Pointer to IB Form Skeleton (364.6) CURRENT DATE QUAL (BX 14)</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Page or Sequenc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First Line Number</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3</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8 Starting Column or Piec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6</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9 Length</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Short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URRENT DATE QUAL (BX 14)</w:t>
            </w:r>
          </w:p>
        </w:tc>
      </w:tr>
    </w:tbl>
    <w:p>
      <w:pPr>
        <w:pStyle w:val="TextBody"/>
        <w:rPr/>
      </w:pPr>
      <w:r>
        <w:rPr/>
      </w:r>
    </w:p>
    <w:p>
      <w:pPr>
        <w:pStyle w:val="TextBody"/>
        <w:rPr/>
      </w:pPr>
      <w:r>
        <w:rPr/>
        <w:t>IB FORM SKELETON DEFINITION: OTHER DATE QUAL (BX 15)</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cantSplit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Bill Form</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MS 150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Associate Form</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Pointer to IB Form Skeleton (364.6) OTHER DATE QUAL (BX 15)</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Page or Sequenc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First Line Number</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3</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8 Starting Column or Piec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1</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9 Length</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Short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OTHER DATE QUAL (BX 15)</w:t>
            </w:r>
          </w:p>
        </w:tc>
      </w:tr>
    </w:tbl>
    <w:p>
      <w:pPr>
        <w:pStyle w:val="TextBody"/>
        <w:rPr/>
      </w:pPr>
      <w:r>
        <w:rPr/>
      </w:r>
    </w:p>
    <w:p>
      <w:pPr>
        <w:pStyle w:val="TextBody"/>
        <w:rPr/>
      </w:pPr>
      <w:r>
        <w:rPr/>
        <w:t>IB FORM SKELETON DEFINITION: REFERRING PROV NAME (BX 17)</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cantSplit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Bill Form</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MS 1500</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MS 150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Associate Form</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Form Skeleton (364.6) REFERRING PROV NAME (BX 17)</w:t>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Pointer to IB Form Skeleton (364.6) REFERRING PROV NAME (BX 17)</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Page or Sequenc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First Line Number</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5</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5</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8 Starting Column or Piec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4</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9 Length</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6</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6</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Short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EFERRING PROV NAME (BX 17)</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EFERRING PROV NAME (BX 17)</w:t>
            </w:r>
          </w:p>
        </w:tc>
      </w:tr>
    </w:tbl>
    <w:p>
      <w:pPr>
        <w:pStyle w:val="TextBody"/>
        <w:rPr/>
      </w:pPr>
      <w:r>
        <w:rPr/>
      </w:r>
    </w:p>
    <w:p>
      <w:pPr>
        <w:pStyle w:val="TextBody"/>
        <w:rPr/>
      </w:pPr>
      <w:r>
        <w:rPr/>
        <w:t>IB FORM SKELETON DEFINITION: DIAGNOSIS CODE 2 (BX-21.2)</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cantSplit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First Line Number</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41</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9</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8 Starting Column or Piec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4</w:t>
            </w:r>
          </w:p>
        </w:tc>
      </w:tr>
    </w:tbl>
    <w:p>
      <w:pPr>
        <w:pStyle w:val="TextBody"/>
        <w:rPr/>
      </w:pPr>
      <w:r>
        <w:rPr/>
      </w:r>
    </w:p>
    <w:p>
      <w:pPr>
        <w:pStyle w:val="TextBody"/>
        <w:rPr/>
      </w:pPr>
      <w:r>
        <w:rPr/>
        <w:t>IB FORM SKELETON DEFINITION: DIAGNOSIS CODE 3 (BX-21.3)</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cantSplit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First Line Number</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9</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9</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8 Starting Column or Piec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0</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7</w:t>
            </w:r>
          </w:p>
        </w:tc>
      </w:tr>
    </w:tbl>
    <w:p>
      <w:pPr>
        <w:pStyle w:val="TextBody"/>
        <w:rPr/>
      </w:pPr>
      <w:r>
        <w:rPr/>
      </w:r>
    </w:p>
    <w:p>
      <w:pPr>
        <w:pStyle w:val="TextBody"/>
        <w:rPr/>
      </w:pPr>
      <w:r>
        <w:rPr/>
        <w:t>IB FORM SKELETON DEFINITION: DIAGNOSIS CODE 4 (BX-21.4)</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cantSplit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First Line Number</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41</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9</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8 Starting Column or Piec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0</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40</w:t>
            </w:r>
          </w:p>
        </w:tc>
      </w:tr>
    </w:tbl>
    <w:p>
      <w:pPr>
        <w:pStyle w:val="TextBody"/>
        <w:rPr/>
      </w:pPr>
      <w:r>
        <w:rPr/>
      </w:r>
    </w:p>
    <w:p>
      <w:pPr>
        <w:pStyle w:val="TextBody"/>
        <w:rPr/>
      </w:pPr>
      <w:r>
        <w:rPr/>
        <w:t>IB FORM SKELETON DEFINITION: DIAGNOSIS IND</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Bill Form</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MS 150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Associate Form</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Pointer to IB Form Skeleton (364.6) DIAGNOSIS IND </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Page or Sequenc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First Line Number</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8</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8 Starting Column or Piec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4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9 Length</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Short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IAGNOSIS IND</w:t>
            </w:r>
          </w:p>
        </w:tc>
      </w:tr>
    </w:tbl>
    <w:p>
      <w:pPr>
        <w:pStyle w:val="TextBody"/>
        <w:rPr/>
      </w:pPr>
      <w:r>
        <w:rPr/>
      </w:r>
    </w:p>
    <w:p>
      <w:pPr>
        <w:pStyle w:val="TextBody"/>
        <w:rPr/>
      </w:pPr>
      <w:r>
        <w:rPr/>
        <w:t>IB FORM SKELETON DEFINITION: DIAGNOSIS CODE 5 (BX-21.5)</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cantSplit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Bill Form</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MS 150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Associate Form</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Form Skeleton (364.6) DIAGNOSIS CODE 5 (BX-21.5)</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Page or Sequenc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First Line Number</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4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8 Starting Column or Piec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9 Length</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8</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Short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IAGNOSIS CNT (BX-21.5)</w:t>
            </w:r>
          </w:p>
        </w:tc>
      </w:tr>
    </w:tbl>
    <w:p>
      <w:pPr>
        <w:pStyle w:val="TextBody"/>
        <w:rPr/>
      </w:pPr>
      <w:r>
        <w:rPr/>
      </w:r>
    </w:p>
    <w:p>
      <w:pPr>
        <w:pStyle w:val="TextBody"/>
        <w:rPr/>
      </w:pPr>
      <w:r>
        <w:rPr/>
        <w:t>IB FORM SKELETON DEFINITION: DIAGNOSIS CODE 6 (BX-21.6)</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cantSplit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Bill Form</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MS 150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Associate Form</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Pointer to IB Form Skeleton (364.6) DIAGNOSIS CODE 6 (BX-21.6)</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Page or Sequenc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First Line Number</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4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8 Starting Column or Piec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4</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9 Length</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8</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Short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IAGNOSIS CODE 6 (BX-21.6)</w:t>
            </w:r>
          </w:p>
        </w:tc>
      </w:tr>
    </w:tbl>
    <w:p>
      <w:pPr>
        <w:pStyle w:val="TextBody"/>
        <w:rPr/>
      </w:pPr>
      <w:r>
        <w:rPr/>
      </w:r>
    </w:p>
    <w:p>
      <w:pPr>
        <w:pStyle w:val="TextBody"/>
        <w:rPr/>
      </w:pPr>
      <w:r>
        <w:rPr/>
        <w:t>IB FORM SKELETON DEFINITION: DIAGNOSIS CODE 7 (BX-21.7)</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cantSplit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Bill Form</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MS 150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Associate Form</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Form Skeleton (364.6) DIAGNOSIS CODE 7 (BX-21.7)</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Page or Sequenc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First Line Number</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4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8 Starting Column or Piec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7</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9 Length</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8</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Short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IAGNOSIS CODE 7 (BX-21.7)</w:t>
            </w:r>
          </w:p>
        </w:tc>
      </w:tr>
    </w:tbl>
    <w:p>
      <w:pPr>
        <w:pStyle w:val="TextBody"/>
        <w:rPr/>
      </w:pPr>
      <w:r>
        <w:rPr/>
      </w:r>
    </w:p>
    <w:p>
      <w:pPr>
        <w:pStyle w:val="TextBody"/>
        <w:rPr/>
      </w:pPr>
      <w:r>
        <w:rPr/>
        <w:t>IB FORM SKELETON DEFINITION: DIAGNOSIS CODE 8 (BX-21.8)</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cantSplit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Bill Form</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MS 150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Associate Form</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Pointer to IB Form Skeleton (364.6) DIAGNOSIS CODE 8 (BX-21.8)</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Page or Sequenc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First Line Number</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4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8 Starting Column or Piec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4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9 Length</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8</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Short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DIAGNOSIS CODE 8 (BX-21.8)</w:t>
            </w:r>
          </w:p>
        </w:tc>
      </w:tr>
    </w:tbl>
    <w:p>
      <w:pPr>
        <w:pStyle w:val="TextBody"/>
        <w:rPr/>
      </w:pPr>
      <w:r>
        <w:rPr/>
      </w:r>
    </w:p>
    <w:p>
      <w:pPr>
        <w:pStyle w:val="TextBody"/>
        <w:rPr/>
      </w:pPr>
      <w:r>
        <w:rPr/>
        <w:t>IB FORM SKELETON DEFINITION: DIAGNOSIS CODE 9 (BX-21.9)</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cantSplit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Bill Form</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MS 150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Associate Form</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Form Skeleton (364.6) DIAGNOSIS CODE 9 (BX-21.9)</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Page or Sequenc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First Line Number</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41</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8 Starting Column or Piec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9 Length</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8</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Short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IAGNOSIS CODE 9 (BX-21.9)</w:t>
            </w:r>
          </w:p>
        </w:tc>
      </w:tr>
    </w:tbl>
    <w:p>
      <w:pPr>
        <w:pStyle w:val="TextBody"/>
        <w:rPr/>
      </w:pPr>
      <w:r>
        <w:rPr/>
      </w:r>
    </w:p>
    <w:p>
      <w:pPr>
        <w:pStyle w:val="TextBody"/>
        <w:rPr/>
      </w:pPr>
      <w:r>
        <w:rPr/>
        <w:t>IB FORM SKELETON DEFINITION: DIAGNOSIS CODE 10 (BX-21.10)</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cantSplit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Bill Form</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MS 150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Associate Form</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Form Skeleton (364.6) DIAGNOSIS CODE 10 (BX-21.1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Page or Sequenc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First Line Number</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41</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8 Starting Column or Piec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4</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9 Length</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8</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Short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IAGNOSIS CODE 10 (BX-21.10)</w:t>
            </w:r>
          </w:p>
        </w:tc>
      </w:tr>
    </w:tbl>
    <w:p>
      <w:pPr>
        <w:pStyle w:val="TextBody"/>
        <w:rPr/>
      </w:pPr>
      <w:r>
        <w:rPr/>
      </w:r>
    </w:p>
    <w:p>
      <w:pPr>
        <w:pStyle w:val="TextBody"/>
        <w:rPr/>
      </w:pPr>
      <w:r>
        <w:rPr/>
        <w:t>IB FORM SKELETON DEFINITION: DIAGNOSIS CODE 11 (BX-21.11)</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Bill Form</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MS 1500</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Associate Form</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Form Skeleton (364.6) DIAGNOSIS CODE 11 (BX-21.11)</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Page or Sequenc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First Line Number</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41</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8 Starting Column or Piec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7</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9 Length</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8</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Short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IAGNOSIS CODE 11 (BX-21.11)</w:t>
            </w:r>
          </w:p>
        </w:tc>
      </w:tr>
    </w:tbl>
    <w:p>
      <w:pPr>
        <w:pStyle w:val="TextBody"/>
        <w:rPr/>
      </w:pPr>
      <w:r>
        <w:rPr/>
      </w:r>
    </w:p>
    <w:p>
      <w:pPr>
        <w:pStyle w:val="TextBody"/>
        <w:rPr/>
      </w:pPr>
      <w:r>
        <w:rPr/>
        <w:t>IB FORM SKELETON DEFINITION: DIAGNOSIS CODE 12 (BX-21.12)</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cantSplit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Bill Form</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MS 150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Associate Form</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Pointer to IB Form Skeleton (364.6) DIAGNOSIS CODE 12 (BX-21.12)</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4 Page or Sequenc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5 First Line Number</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41</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8 Starting Column or Piec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4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9 Length</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8</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Short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IAGNOSIS CODE 12 (BX-21.12)</w:t>
            </w:r>
          </w:p>
        </w:tc>
      </w:tr>
    </w:tbl>
    <w:p>
      <w:pPr>
        <w:pStyle w:val="TextBody"/>
        <w:rPr/>
      </w:pPr>
      <w:r>
        <w:rPr/>
      </w:r>
    </w:p>
    <w:p>
      <w:pPr>
        <w:pStyle w:val="TextBody"/>
        <w:rPr/>
      </w:pPr>
      <w:r>
        <w:rPr/>
        <w:t>IB FORM FIELD DEFINITION : CLAIM QUAL (BX-11B)</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cantSplit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Form Field Referenc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Form Skeleton (364.6)</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Form Skeleton (364.6) CLAIM QUAL (BX-11B)</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Data Element</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Data Element (364.5)</w:t>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Pointer to IB Data Element (364.5) N-OTH CLAIM QUAL (HCFA 150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7 Pad Character</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Format Cod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 Format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bl>
    <w:p>
      <w:pPr>
        <w:pStyle w:val="TextBody"/>
        <w:rPr/>
      </w:pPr>
      <w:r>
        <w:rPr/>
      </w:r>
    </w:p>
    <w:p>
      <w:pPr>
        <w:pStyle w:val="TextBody"/>
        <w:rPr/>
      </w:pPr>
      <w:r>
        <w:rPr/>
        <w:t>IB FORM FIELD DEFINITION : INSURED EMPLOYR NAME (BX-11B)</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cantSplit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Form Field Referenc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Form Skeleton (364.6) INSURED EMPLOYR NAME (BX-11B)</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Form Skeleton (364.6) INSURED EMPLOYR NAME (BX-11B)</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Data Element</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Data Element (364.5) N-CURR INSURED EMPLOYER INFO</w:t>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Pointer to IB Data Element (364.5) N-OTHER CLAIM ID (HCFA 150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7 Pad Character</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Format Cod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DATA=$P(IBXDATA,U)</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DATA=$P(IBXDATA,U)</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 Format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mployer name is the first '^' piece of field's value.</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is is the Property/Casualty number.</w:t>
            </w:r>
          </w:p>
        </w:tc>
      </w:tr>
    </w:tbl>
    <w:p>
      <w:pPr>
        <w:pStyle w:val="TextBody"/>
        <w:rPr/>
      </w:pPr>
      <w:r>
        <w:rPr/>
      </w:r>
    </w:p>
    <w:p>
      <w:pPr>
        <w:pStyle w:val="TextBody"/>
        <w:rPr/>
      </w:pPr>
      <w:r>
        <w:rPr/>
        <w:t>IB FORM FIELD DEFINITION : BOX 10D CMS-1500</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cantSplit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Form Field Referenc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Form Skeleton (364.6) BOX 10D CMS-1500</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Form Skeleton (364.6) BOX 10D CMS-150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Data Element</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Data Element (364.5) N-GET FROM PREVIOUS EXTRACT</w:t>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Pointer to IB Data Element (364.5) N-CLAIM CODES (HCFA 150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7 Pad Character</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Format Cod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 Format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MS-1500, BOX 10d.  RESERVED FOR LOCAL USE.</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Not currently used.</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bl>
    <w:p>
      <w:pPr>
        <w:pStyle w:val="TextBody"/>
        <w:rPr/>
      </w:pPr>
      <w:r>
        <w:rPr/>
      </w:r>
    </w:p>
    <w:p>
      <w:pPr>
        <w:pStyle w:val="TextBody"/>
        <w:rPr/>
      </w:pPr>
      <w:r>
        <w:rPr/>
        <w:t>IB FORM FIELD DEFINITION : CURR DATE QUAL (BX-14.1)</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cantSplit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Form Field Referenc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Form Skeleton (364.6) CURR DATE QUAL (BX-14.1)</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Data Element</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Pointer to IB Data Element (364.5) N-CURRENT DATE QUAL (HCFA 150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7 Pad Character</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Format Cod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DATA=$P(IBXDATA,U,2)</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 Format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Qualifier for the date</w:t>
            </w:r>
          </w:p>
        </w:tc>
      </w:tr>
    </w:tbl>
    <w:p>
      <w:pPr>
        <w:pStyle w:val="TextBody"/>
        <w:rPr/>
      </w:pPr>
      <w:r>
        <w:rPr/>
      </w:r>
    </w:p>
    <w:p>
      <w:pPr>
        <w:pStyle w:val="TextBody"/>
        <w:rPr/>
      </w:pPr>
      <w:r>
        <w:rPr/>
        <w:t>IB FORM FIELD DEFINITION : OTHER DATE QUAL (BX-15.1)</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cantSplit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Form Field Referenc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Form Skeleton (364.6) OTHER DATE QUAL (BX-15.1)</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Data Element</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Pointer to IB Data Element (364.5) n-</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7 Pad Character</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Format Code</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DATA=$P(IBXDATA,U,2)</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 Format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ate Qualifier</w:t>
            </w:r>
          </w:p>
        </w:tc>
      </w:tr>
    </w:tbl>
    <w:p>
      <w:pPr>
        <w:pStyle w:val="TextBody"/>
        <w:rPr/>
      </w:pPr>
      <w:r>
        <w:rPr/>
      </w:r>
    </w:p>
    <w:p>
      <w:pPr>
        <w:pStyle w:val="TextBody"/>
        <w:rPr/>
      </w:pPr>
      <w:r>
        <w:rPr/>
        <w:t>IB FORM FIELD DEFINITION : DATE OF CURR ILLNESS (BX-14)</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cantSplit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Form Field Referenc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Form Skeleton (364.6) DATE OF CURR ILLNESS (BX-14)</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Form Skeleton (364.6) DATE OF CURR ILLNESS (BX-14)</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Data Element</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Data Element (364.5) N-EVENT DATE</w:t>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Pointer to IB Data Element (364.5) N-CURRENT DATE (HCFA 150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7 Pad Character</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Format Cod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DATA=$$DATE^IBCF2(IBXDATA,1)</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S </w:t>
            </w:r>
            <w:r>
              <w:rPr>
                <w:rFonts w:cs="Arial" w:ascii="Arial" w:hAnsi="Arial"/>
                <w:sz w:val="20"/>
                <w:szCs w:val="20"/>
                <w:highlight w:val="yellow"/>
              </w:rPr>
              <w:t>IBXDATA=$P(IBXDATA,U),</w:t>
            </w:r>
            <w:r>
              <w:rPr>
                <w:rFonts w:cs="Arial" w:ascii="Arial" w:hAnsi="Arial"/>
                <w:sz w:val="20"/>
                <w:szCs w:val="20"/>
              </w:rPr>
              <w:t>IBXDATA=$$DATE^IBCF2(IBXDATA,1)</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 Format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Box 14 date</w:t>
            </w:r>
          </w:p>
        </w:tc>
      </w:tr>
    </w:tbl>
    <w:p>
      <w:pPr>
        <w:pStyle w:val="TextBody"/>
        <w:rPr/>
      </w:pPr>
      <w:r>
        <w:rPr/>
      </w:r>
    </w:p>
    <w:p>
      <w:pPr>
        <w:pStyle w:val="TextBody"/>
        <w:rPr/>
      </w:pPr>
      <w:r>
        <w:rPr/>
        <w:t>IB FORM FIELD DEFINITION : DATE OF SIMLAR ILLNESS (BX-15)</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cantSplit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1 Form Field Referenc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Form Skeleton (364.6) DATE OF SIMLAR ILLNESS (BX-15)</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Form Skeleton (364.6) DATE OF SIMLAR ILLNESS (BX-15)</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2 Security Level</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Data Element</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Data Element (364.5) N-SIMILAR ILLNESS DATE</w:t>
            </w:r>
          </w:p>
        </w:tc>
        <w:tc>
          <w:tcPr>
            <w:tcW w:w="353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0"/>
              </w:rPr>
            </w:pPr>
            <w:r>
              <w:rPr>
                <w:rFonts w:cs="Arial" w:ascii="Arial" w:hAnsi="Arial"/>
                <w:sz w:val="20"/>
              </w:rPr>
              <w:t>Pointer to IB Data Element (364.5) N-OTHER DATE (HCFA 1500)</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7 Pad Character</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Format Cod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DATA=$$DATE^IBCF2(IBXDATA,1)</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S </w:t>
            </w:r>
            <w:r>
              <w:rPr>
                <w:rFonts w:cs="Arial" w:ascii="Arial" w:hAnsi="Arial"/>
                <w:sz w:val="20"/>
                <w:szCs w:val="20"/>
                <w:highlight w:val="yellow"/>
              </w:rPr>
              <w:t>IBXDATA=$P(IBXDATA,U),</w:t>
            </w:r>
            <w:r>
              <w:rPr>
                <w:rFonts w:cs="Arial" w:ascii="Arial" w:hAnsi="Arial"/>
                <w:sz w:val="20"/>
                <w:szCs w:val="20"/>
              </w:rPr>
              <w:t>IBXDATA=$$DATE^IBCF2(IBXDATA,1)</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 Format 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Box 15 date</w:t>
            </w:r>
          </w:p>
        </w:tc>
      </w:tr>
    </w:tbl>
    <w:p>
      <w:pPr>
        <w:pStyle w:val="TextBody"/>
        <w:rPr/>
      </w:pPr>
      <w:r>
        <w:rPr/>
      </w:r>
    </w:p>
    <w:p>
      <w:pPr>
        <w:pStyle w:val="TextBody"/>
        <w:rPr/>
      </w:pPr>
      <w:r>
        <w:rPr/>
        <w:t>IB FORM FIELD DEFINITION : PT MARITAL STAT=SINGL (BX-8/A)</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cantSplit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Data Element</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Data Element (364.5) N-PATIENT MARITAL STATUS</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Data Element (364.5) N-GET FROM PREVIOUS EXTRACT</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1 Format Code </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SAVE("MSTAT")=$$MARITAL^IBCEFG1(+IBXDATA),IBXDATA=$S(IBXSAVE("MSTAT")="I":"X",1:"")</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DATA=””</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 Format Code Desc</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ave the value of marital status in IBXSAVE variable for later use.  If the value is 'I' (NEVER MARRIED), this field's value is 'X'.</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highlight w:val="yellow"/>
              </w:rPr>
              <w:t>This field is no longer used.</w:t>
            </w:r>
          </w:p>
          <w:p>
            <w:pPr>
              <w:pStyle w:val="Normal"/>
              <w:spacing w:before="60" w:after="60"/>
              <w:rPr>
                <w:rFonts w:ascii="Arial" w:hAnsi="Arial" w:cs="Arial"/>
                <w:sz w:val="20"/>
                <w:szCs w:val="20"/>
              </w:rPr>
            </w:pPr>
            <w:r>
              <w:rPr>
                <w:rFonts w:cs="Arial" w:ascii="Arial" w:hAnsi="Arial"/>
                <w:sz w:val="20"/>
                <w:szCs w:val="20"/>
              </w:rPr>
              <w:t>Save the value of marital status in IBXSAVE variable for later use.  If the value is 'I' (NEVER MARRIED), this field's value is 'X'.</w:t>
            </w:r>
          </w:p>
        </w:tc>
      </w:tr>
    </w:tbl>
    <w:p>
      <w:pPr>
        <w:pStyle w:val="TextBody"/>
        <w:rPr/>
      </w:pPr>
      <w:r>
        <w:rPr/>
      </w:r>
    </w:p>
    <w:p>
      <w:pPr>
        <w:pStyle w:val="TextBody"/>
        <w:rPr/>
      </w:pPr>
      <w:r>
        <w:rPr/>
        <w:t>IB FORM FIELD DEFINITION : PT MARITAL STAT=MARRD (BX-8/B)</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cantSplit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Data Element</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Data Element (364.5) N-GET FROM PREVIOUS EXTRACT</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Data Element (364.5) N-GET FROM PREVIOUS EXTRACT</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Format Cod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 $G(IBXSAVE("MSTAT"))'="","M"[IBXSAVE("MSTAT") S IBXDATA="X"</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DATA=””</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 Format Code Desc</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is field relies on the existence of variable IBXSAVE("MSTAT") previously extracted. If its value is 'M' (MARRIED), this field's value will be 'X'.</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highlight w:val="yellow"/>
              </w:rPr>
              <w:t>This field is no longer used.</w:t>
            </w:r>
          </w:p>
          <w:p>
            <w:pPr>
              <w:pStyle w:val="Normal"/>
              <w:spacing w:before="60" w:after="60"/>
              <w:rPr>
                <w:rFonts w:ascii="Arial" w:hAnsi="Arial" w:cs="Arial"/>
                <w:sz w:val="20"/>
                <w:szCs w:val="20"/>
              </w:rPr>
            </w:pPr>
            <w:r>
              <w:rPr>
                <w:rFonts w:cs="Arial" w:ascii="Arial" w:hAnsi="Arial"/>
                <w:sz w:val="20"/>
                <w:szCs w:val="20"/>
              </w:rPr>
              <w:t>This field relies on the existence of variable IBXSAVE(“MSTAT”) previously extracted. If its value is ‘M’ (MARRIED), this field’s value will be ‘X’.</w:t>
            </w:r>
          </w:p>
        </w:tc>
      </w:tr>
    </w:tbl>
    <w:p>
      <w:pPr>
        <w:pStyle w:val="TextBody"/>
        <w:rPr/>
      </w:pPr>
      <w:r>
        <w:rPr/>
      </w:r>
    </w:p>
    <w:p>
      <w:pPr>
        <w:pStyle w:val="TextBody"/>
        <w:rPr/>
      </w:pPr>
      <w:r>
        <w:rPr/>
        <w:t>IB FORM FIELD DEFINITION : PT MARITAL STAT=OTHER (BX-8/C)</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cantSplit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Data Element</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Data Element (364.5) N-GET FROM PREVIOUS EXTRACT</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Data Element (364.5) N-GET FROM PREVIOUS EXTRACT</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Format Cod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DATA=$S($G(IBXSAVE(“MSTAT”))=””:””,”MI”’[IBXSAVE(“MSTAT”):”X”,1:””) K IBXSAVE(“MSTAT”)</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DATA=””</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 Format Code Desc</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is field relies on the existence of variable IBXSAVE("MSTAT") previously extracted.  If its value is not a 'M', or 'I', assume it must be other and this field's value will be 'X'.</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is field is no longer used.</w:t>
            </w:r>
          </w:p>
          <w:p>
            <w:pPr>
              <w:pStyle w:val="Normal"/>
              <w:spacing w:before="60" w:after="60"/>
              <w:rPr>
                <w:rFonts w:ascii="Arial" w:hAnsi="Arial" w:cs="Arial"/>
                <w:sz w:val="20"/>
                <w:szCs w:val="20"/>
              </w:rPr>
            </w:pPr>
            <w:r>
              <w:rPr>
                <w:rFonts w:cs="Arial" w:ascii="Arial" w:hAnsi="Arial"/>
                <w:sz w:val="20"/>
                <w:szCs w:val="20"/>
              </w:rPr>
              <w:t>This field relies on the existence of variable IBXSAVE(“MSTAT”) previously extracted.  If its value is not a ‘M’, or ‘I’, assume it must be other and this field’s value will be ‘X’.</w:t>
            </w:r>
          </w:p>
        </w:tc>
      </w:tr>
    </w:tbl>
    <w:p>
      <w:pPr>
        <w:pStyle w:val="TextBody"/>
        <w:rPr/>
      </w:pPr>
      <w:r>
        <w:rPr/>
      </w:r>
    </w:p>
    <w:p>
      <w:pPr>
        <w:pStyle w:val="TextBody"/>
        <w:rPr/>
      </w:pPr>
      <w:r>
        <w:rPr/>
        <w:t>IB FORM FIELD DEFINITION : PT EMPL STAT=EMPLOYD (BX-8/2A)</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cantSplit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Data Element</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Data Element (364.5) N-PATIENT EMPLOYMENT STATUS</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Data Element (364.5) N-GET FROM PREVIOUS EXTRACT</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Format Cod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DATA=$S(“,1,2,4,6,”[(“,”_+IBXDATA_”,”):”X”,1:””)</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DATA=””</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 Format Code Desc</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f the value of this field is '1' (EMPLOYED FULL TIME), '2' (EMPLOYED PART TIME), '4' (SELF EMPLOYED), or '6' (FULL TIME MILITARY), assume employed and output this field as 'X'.</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is field is no longer used.</w:t>
            </w:r>
          </w:p>
          <w:p>
            <w:pPr>
              <w:pStyle w:val="Normal"/>
              <w:spacing w:before="60" w:after="60"/>
              <w:rPr>
                <w:rFonts w:ascii="Arial" w:hAnsi="Arial" w:cs="Arial"/>
                <w:sz w:val="20"/>
                <w:szCs w:val="20"/>
              </w:rPr>
            </w:pPr>
            <w:r>
              <w:rPr>
                <w:rFonts w:cs="Arial" w:ascii="Arial" w:hAnsi="Arial"/>
                <w:sz w:val="20"/>
                <w:szCs w:val="20"/>
              </w:rPr>
              <w:t>If the value of this field is ‘1’ (EMPLOYED FULL TIME), ‘2’ (EMPLOYED PART TIME), ‘4’ (SELF EMPLOYED), or ‘6’ (FULL TIME MILITARY), assume employed and output this field as ‘X’.</w:t>
            </w:r>
          </w:p>
        </w:tc>
      </w:tr>
    </w:tbl>
    <w:p>
      <w:pPr>
        <w:pStyle w:val="TextBody"/>
        <w:rPr/>
      </w:pPr>
      <w:r>
        <w:rPr/>
      </w:r>
    </w:p>
    <w:p>
      <w:pPr>
        <w:pStyle w:val="TextBody"/>
        <w:rPr/>
      </w:pPr>
      <w:r>
        <w:rPr/>
        <w:t>IB FORM FIELD DEFINITION : OTH INSURED DOB (BX-9B/1)</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cantSplit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Data Element</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Data Element (364.5) N-CURR INSURED PT RELATION</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Data Element (364.5) N-GET FROM PREVIOUS EXTRACT</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Format Cod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DATA=”” I $O(IBXDATA(“”)) N Z S Z=$G(IBXDATA(1)) K IBXDATA S IBXSAVE(“OIDEM”)=Z,IBXDATA=$$DATE^IBCF2($P(Z,U),1)</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DATA=””</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 Format code Desc</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ave the other insured's demographic data in IBXSAVE for later use. Format the birthdate as MM DD YYYY.</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is field is no longer used.</w:t>
            </w:r>
          </w:p>
          <w:p>
            <w:pPr>
              <w:pStyle w:val="Normal"/>
              <w:spacing w:before="60" w:after="60"/>
              <w:rPr>
                <w:rFonts w:ascii="Arial" w:hAnsi="Arial" w:cs="Arial"/>
                <w:sz w:val="20"/>
                <w:szCs w:val="20"/>
              </w:rPr>
            </w:pPr>
            <w:r>
              <w:rPr>
                <w:rFonts w:cs="Arial" w:ascii="Arial" w:hAnsi="Arial"/>
                <w:sz w:val="20"/>
                <w:szCs w:val="20"/>
              </w:rPr>
              <w:t>Save the other insured's demographic data in IBXSAVE for later use. Format the birthdate as MM DD YYYY.</w:t>
            </w:r>
          </w:p>
        </w:tc>
      </w:tr>
    </w:tbl>
    <w:p>
      <w:pPr>
        <w:pStyle w:val="TextBody"/>
        <w:rPr/>
      </w:pPr>
      <w:r>
        <w:rPr/>
      </w:r>
    </w:p>
    <w:p>
      <w:pPr>
        <w:pStyle w:val="TextBody"/>
        <w:rPr/>
      </w:pPr>
      <w:r>
        <w:rPr/>
        <w:t>IB FORM FIELD DEFINITION : OTH INS SEX=MALE (BX-9B/2A)</w:t>
      </w:r>
    </w:p>
    <w:tbl>
      <w:tblPr>
        <w:tblW w:w="5000" w:type="pct"/>
        <w:jc w:val="left"/>
        <w:tblInd w:w="-113" w:type="dxa"/>
        <w:tblLayout w:type="fixed"/>
        <w:tblCellMar>
          <w:top w:w="0" w:type="dxa"/>
          <w:left w:w="108" w:type="dxa"/>
          <w:bottom w:w="0" w:type="dxa"/>
          <w:right w:w="108" w:type="dxa"/>
        </w:tblCellMar>
      </w:tblPr>
      <w:tblGrid>
        <w:gridCol w:w="2655"/>
        <w:gridCol w:w="3168"/>
        <w:gridCol w:w="3537"/>
      </w:tblGrid>
      <w:tr>
        <w:trPr>
          <w:tblHeader w:val="true"/>
          <w:cantSplit w:val="true"/>
        </w:trPr>
        <w:tc>
          <w:tcPr>
            <w:tcW w:w="26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Data Element</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Data Element (364.5) N-GET FROM PREVIOUS EXTRACT</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Data Element (364.5) N-GET FROM PREVIOUS EXTRACT</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Format Code</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 $P($G(IBXSAVE("OIDEM")),U,2)="M" S IBXDATA="X"</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DATA=””</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 Format code Desc</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is field relies on the existence of the IBXSAVE("OIDEM") variable previously extracted.  The second '^' piece contains the sex and if this is an 'M', this field's value is 'X'.</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is field is no longer used.</w:t>
            </w:r>
          </w:p>
          <w:p>
            <w:pPr>
              <w:pStyle w:val="Normal"/>
              <w:spacing w:before="60" w:after="60"/>
              <w:rPr>
                <w:rFonts w:ascii="Arial" w:hAnsi="Arial" w:cs="Arial"/>
                <w:sz w:val="20"/>
                <w:szCs w:val="20"/>
              </w:rPr>
            </w:pPr>
            <w:r>
              <w:rPr>
                <w:rFonts w:cs="Arial" w:ascii="Arial" w:hAnsi="Arial"/>
                <w:sz w:val="20"/>
                <w:szCs w:val="20"/>
              </w:rPr>
              <w:t>This field relies on the existence of the IBXSAVE("OIDEM") variable previously extracted.  The second '^' piece contains the sex and if this is an 'M', this field's value is 'X'.</w:t>
            </w:r>
          </w:p>
        </w:tc>
      </w:tr>
    </w:tbl>
    <w:p>
      <w:pPr>
        <w:pStyle w:val="TextBody"/>
        <w:rPr/>
      </w:pPr>
      <w:r>
        <w:rPr/>
      </w:r>
    </w:p>
    <w:p>
      <w:pPr>
        <w:pStyle w:val="TextBody"/>
        <w:rPr/>
      </w:pPr>
      <w:r>
        <w:rPr/>
        <w:t>IB FORM FIELD DEFINITION : OTH INS SEX=FEMALE (BX-9B/2B)</w:t>
      </w:r>
    </w:p>
    <w:tbl>
      <w:tblPr>
        <w:tblW w:w="5000" w:type="pct"/>
        <w:jc w:val="left"/>
        <w:tblInd w:w="-113" w:type="dxa"/>
        <w:tblLayout w:type="fixed"/>
        <w:tblCellMar>
          <w:top w:w="0" w:type="dxa"/>
          <w:left w:w="108" w:type="dxa"/>
          <w:bottom w:w="0" w:type="dxa"/>
          <w:right w:w="108" w:type="dxa"/>
        </w:tblCellMar>
      </w:tblPr>
      <w:tblGrid>
        <w:gridCol w:w="2391"/>
        <w:gridCol w:w="3432"/>
        <w:gridCol w:w="3537"/>
      </w:tblGrid>
      <w:tr>
        <w:trPr>
          <w:tblHeader w:val="true"/>
          <w:cantSplit w:val="true"/>
        </w:trPr>
        <w:tc>
          <w:tcPr>
            <w:tcW w:w="239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43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Data Element</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Data Element (364.5) N-GET FROM PREVIOUS EXTRACT</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Data Element (364.5) N-GET FROM PREVIOUS EXTRAC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Format Code</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 Z S Z=$P($G(IBXSAVE("OIDEM")),U,2) S:Z'="M"&amp;(Z'="") IBXDATA="X" K IBXSAVE("OIDEM")</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DATA=””</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 Format code Desc</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is field relies on the existence of the IBXSAVE("OIDEM") variable previously extracted.  The second '^' piece contains the sex and if this is not a null and is not an 'M', this field's value is 'X'.</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highlight w:val="yellow"/>
              </w:rPr>
              <w:t>This field is no longer used.</w:t>
            </w:r>
          </w:p>
          <w:p>
            <w:pPr>
              <w:pStyle w:val="Normal"/>
              <w:spacing w:before="60" w:after="60"/>
              <w:rPr>
                <w:rFonts w:ascii="Arial" w:hAnsi="Arial" w:cs="Arial"/>
                <w:sz w:val="20"/>
                <w:szCs w:val="20"/>
              </w:rPr>
            </w:pPr>
            <w:r>
              <w:rPr>
                <w:rFonts w:cs="Arial" w:ascii="Arial" w:hAnsi="Arial"/>
                <w:sz w:val="20"/>
                <w:szCs w:val="20"/>
              </w:rPr>
              <w:t>This field relies on the existence of the IBXSAVE("OIDEM") variable previously extracted.  The second '^' piece contains the sex and if this is not a null and is not an 'M', this field's value is 'X'.</w:t>
            </w:r>
          </w:p>
        </w:tc>
      </w:tr>
    </w:tbl>
    <w:p>
      <w:pPr>
        <w:pStyle w:val="TextBody"/>
        <w:rPr/>
      </w:pPr>
      <w:r>
        <w:rPr/>
      </w:r>
    </w:p>
    <w:p>
      <w:pPr>
        <w:pStyle w:val="TextBody"/>
        <w:rPr/>
      </w:pPr>
      <w:r>
        <w:rPr/>
        <w:t>IB FORM FIELD DEFINITION: TOT CHRG-PRIOR PYMNTS (BX-30)</w:t>
      </w:r>
    </w:p>
    <w:tbl>
      <w:tblPr>
        <w:tblW w:w="5000" w:type="pct"/>
        <w:jc w:val="left"/>
        <w:tblInd w:w="-113" w:type="dxa"/>
        <w:tblLayout w:type="fixed"/>
        <w:tblCellMar>
          <w:top w:w="0" w:type="dxa"/>
          <w:left w:w="108" w:type="dxa"/>
          <w:bottom w:w="0" w:type="dxa"/>
          <w:right w:w="108" w:type="dxa"/>
        </w:tblCellMar>
      </w:tblPr>
      <w:tblGrid>
        <w:gridCol w:w="2391"/>
        <w:gridCol w:w="3432"/>
        <w:gridCol w:w="3537"/>
      </w:tblGrid>
      <w:tr>
        <w:trPr>
          <w:tblHeader w:val="true"/>
          <w:cantSplit w:val="true"/>
        </w:trPr>
        <w:tc>
          <w:tcPr>
            <w:tcW w:w="239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43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353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03 Data Element</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Data Element (364.5) N-HCFA 1500 BALANCE DUE BOX</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ointer to IB Data Element (364.5) N-GET FROM PREVIOUS EXTRAC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Format Code</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SAVE("BDUE")=IBXDATA K IBXDATA I $O(^TMP("IBXDATA",$J,IBXREC,""),-1)'&gt;1 S IBXDATA=$$DOL^IBCEF77(IBXSAVE("BDUE"),8) K IBXSAV</w:t>
            </w:r>
          </w:p>
          <w:p>
            <w:pPr>
              <w:pStyle w:val="Normal"/>
              <w:spacing w:before="60" w:after="60"/>
              <w:rPr>
                <w:rFonts w:ascii="Arial" w:hAnsi="Arial" w:cs="Arial"/>
                <w:sz w:val="20"/>
                <w:szCs w:val="20"/>
              </w:rPr>
            </w:pPr>
            <w:r>
              <w:rPr>
                <w:rFonts w:cs="Arial" w:ascii="Arial" w:hAnsi="Arial"/>
                <w:sz w:val="20"/>
                <w:szCs w:val="20"/>
              </w:rPr>
              <w:t>E("BDUE"),IBXSAVE("PTOT"),IBXSAVE("TOT")</w:t>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SAVE("BDUE")=IBXDATA K IBXDATA I $O(^TMP("IBXDATA",$J,IBXREC,""),-1)'&gt;1 S IBXDATA=$$DOL^IBCEF77(IBXSAVE("BDUE"),8) K IBXSAV</w:t>
            </w:r>
          </w:p>
          <w:p>
            <w:pPr>
              <w:pStyle w:val="Normal"/>
              <w:spacing w:before="60" w:after="60"/>
              <w:rPr>
                <w:rFonts w:ascii="Arial" w:hAnsi="Arial" w:cs="Arial"/>
                <w:sz w:val="20"/>
                <w:szCs w:val="20"/>
              </w:rPr>
            </w:pPr>
            <w:r>
              <w:rPr>
                <w:rFonts w:cs="Arial" w:ascii="Arial" w:hAnsi="Arial"/>
                <w:sz w:val="20"/>
                <w:szCs w:val="20"/>
              </w:rPr>
              <w:t xml:space="preserve">E("BDUE"),IBXSAVE("PTOT"),IBXSAVE("TOT") </w:t>
            </w:r>
            <w:r>
              <w:rPr>
                <w:rFonts w:cs="Arial" w:ascii="Arial" w:hAnsi="Arial"/>
                <w:sz w:val="20"/>
                <w:szCs w:val="20"/>
                <w:highlight w:val="yellow"/>
              </w:rPr>
              <w:t>S IBXDATA=””</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3 Format code Desc</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his field is no longer used.</w:t>
            </w:r>
          </w:p>
        </w:tc>
      </w:tr>
    </w:tbl>
    <w:p>
      <w:pPr>
        <w:pStyle w:val="TextBody"/>
        <w:rPr/>
      </w:pPr>
      <w:r>
        <w:rPr/>
      </w:r>
    </w:p>
    <w:p>
      <w:pPr>
        <w:pStyle w:val="TextBody"/>
        <w:rPr/>
      </w:pPr>
      <w:r>
        <w:rPr/>
      </w:r>
    </w:p>
    <w:p>
      <w:pPr>
        <w:pStyle w:val="Heading4"/>
        <w:ind w:left="1440" w:hanging="1440"/>
        <w:rPr/>
      </w:pPr>
      <w:r>
        <w:rPr/>
        <w:t>System Feature: Health Care Claim Transactions (837)</w:t>
      </w:r>
    </w:p>
    <w:p>
      <w:pPr>
        <w:pStyle w:val="TextBody"/>
        <w:rPr/>
      </w:pPr>
      <w:r>
        <w:rPr/>
        <w:t>This section covers the design for the Functional Requirements listed in Section 2.6.8 of the RSD.</w:t>
      </w:r>
    </w:p>
    <w:p>
      <w:pPr>
        <w:pStyle w:val="Heading5"/>
        <w:ind w:left="1728" w:hanging="1728"/>
        <w:rPr/>
      </w:pPr>
      <w:r>
        <w:rPr/>
        <w:t>Functional Requirements: Health Care Claim Transactions (837)</w:t>
      </w:r>
    </w:p>
    <w:tbl>
      <w:tblPr>
        <w:tblW w:w="9483" w:type="dxa"/>
        <w:jc w:val="left"/>
        <w:tblInd w:w="-20" w:type="dxa"/>
        <w:tblLayout w:type="fixed"/>
        <w:tblCellMar>
          <w:top w:w="0" w:type="dxa"/>
          <w:left w:w="108" w:type="dxa"/>
          <w:bottom w:w="0" w:type="dxa"/>
          <w:right w:w="108" w:type="dxa"/>
        </w:tblCellMar>
      </w:tblPr>
      <w:tblGrid>
        <w:gridCol w:w="1160"/>
        <w:gridCol w:w="5245"/>
        <w:gridCol w:w="3078"/>
      </w:tblGrid>
      <w:tr>
        <w:trPr>
          <w:tblHeader w:val="true"/>
          <w:trHeight w:val="576" w:hRule="atLeast"/>
          <w:cantSplit w:val="true"/>
        </w:trPr>
        <w:tc>
          <w:tcPr>
            <w:tcW w:w="1160" w:type="dxa"/>
            <w:tcBorders>
              <w:top w:val="single" w:sz="4" w:space="0" w:color="000000"/>
              <w:left w:val="single" w:sz="4" w:space="0" w:color="000000"/>
              <w:bottom w:val="single" w:sz="4" w:space="0" w:color="000000"/>
              <w:right w:val="single" w:sz="4" w:space="0" w:color="000000"/>
            </w:tcBorders>
            <w:shd w:fill="B8CCE4" w:val="clear"/>
            <w:vAlign w:val="bottom"/>
          </w:tcPr>
          <w:p>
            <w:pPr>
              <w:pStyle w:val="TableHeadingCentered"/>
              <w:spacing w:before="60" w:after="60"/>
              <w:jc w:val="center"/>
              <w:rPr/>
            </w:pPr>
            <w:r>
              <w:rPr>
                <w:rFonts w:eastAsia="Arial" w:cs="Arial"/>
              </w:rPr>
              <w:t xml:space="preserve"> </w:t>
            </w:r>
            <w:r>
              <w:rPr/>
              <w:t xml:space="preserve">SRS </w:t>
            </w:r>
          </w:p>
          <w:p>
            <w:pPr>
              <w:pStyle w:val="TableHeadingCentered"/>
              <w:spacing w:before="60" w:after="60"/>
              <w:jc w:val="center"/>
              <w:rPr/>
            </w:pPr>
            <w:r>
              <w:rPr/>
              <w:t>REQ ID</w:t>
            </w:r>
          </w:p>
        </w:tc>
        <w:tc>
          <w:tcPr>
            <w:tcW w:w="5245" w:type="dxa"/>
            <w:tcBorders>
              <w:top w:val="single" w:sz="4" w:space="0" w:color="000000"/>
              <w:bottom w:val="single" w:sz="4" w:space="0" w:color="000000"/>
              <w:right w:val="single" w:sz="4" w:space="0" w:color="000000"/>
            </w:tcBorders>
            <w:shd w:fill="B8CCE4" w:val="clear"/>
            <w:vAlign w:val="bottom"/>
          </w:tcPr>
          <w:p>
            <w:pPr>
              <w:pStyle w:val="TableHeadingCentered"/>
              <w:spacing w:before="60" w:after="60"/>
              <w:jc w:val="center"/>
              <w:rPr/>
            </w:pPr>
            <w:r>
              <w:rPr/>
              <w:t>REQ Title</w:t>
            </w:r>
          </w:p>
        </w:tc>
        <w:tc>
          <w:tcPr>
            <w:tcW w:w="3078" w:type="dxa"/>
            <w:tcBorders>
              <w:top w:val="single" w:sz="4" w:space="0" w:color="000000"/>
              <w:bottom w:val="single" w:sz="4" w:space="0" w:color="000000"/>
              <w:right w:val="single" w:sz="4" w:space="0" w:color="000000"/>
            </w:tcBorders>
            <w:shd w:fill="B8CCE4" w:val="clear"/>
            <w:vAlign w:val="bottom"/>
          </w:tcPr>
          <w:p>
            <w:pPr>
              <w:pStyle w:val="TableHeadingCentered"/>
              <w:spacing w:before="60" w:after="60"/>
              <w:jc w:val="center"/>
              <w:rPr/>
            </w:pPr>
            <w:r>
              <w:rPr/>
              <w:t>Comments / Notes</w:t>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lineRule="auto" w:line="240" w:before="60" w:after="60"/>
              <w:rPr>
                <w:highlight w:val="yellow"/>
              </w:rPr>
            </w:pPr>
            <w:r>
              <w:rPr/>
              <w:t>2.6.8.1</w:t>
            </w:r>
          </w:p>
        </w:tc>
        <w:tc>
          <w:tcPr>
            <w:tcW w:w="5245" w:type="dxa"/>
            <w:tcBorders>
              <w:bottom w:val="single" w:sz="4" w:space="0" w:color="000000"/>
              <w:right w:val="single" w:sz="4" w:space="0" w:color="000000"/>
            </w:tcBorders>
            <w:vAlign w:val="bottom"/>
          </w:tcPr>
          <w:p>
            <w:pPr>
              <w:pStyle w:val="TableText2"/>
              <w:spacing w:lineRule="auto" w:line="240" w:before="60" w:after="60"/>
              <w:rPr/>
            </w:pPr>
            <w:r>
              <w:rPr/>
              <w:t>12 Diagnoses (DXs) -  Professional Claim</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lineRule="auto" w:line="240" w:before="60" w:after="60"/>
              <w:rPr>
                <w:highlight w:val="yellow"/>
              </w:rPr>
            </w:pPr>
            <w:r>
              <w:rPr/>
              <w:t>2.6.8.2</w:t>
            </w:r>
          </w:p>
        </w:tc>
        <w:tc>
          <w:tcPr>
            <w:tcW w:w="5245" w:type="dxa"/>
            <w:tcBorders>
              <w:bottom w:val="single" w:sz="4" w:space="0" w:color="000000"/>
              <w:right w:val="single" w:sz="4" w:space="0" w:color="000000"/>
            </w:tcBorders>
            <w:vAlign w:val="bottom"/>
          </w:tcPr>
          <w:p>
            <w:pPr>
              <w:pStyle w:val="TableText2"/>
              <w:spacing w:lineRule="auto" w:line="240" w:before="60" w:after="60"/>
              <w:rPr/>
            </w:pPr>
            <w:r>
              <w:rPr/>
              <w:t>Service Line Charge Amount</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lineRule="auto" w:line="240" w:before="60" w:after="60"/>
              <w:rPr/>
            </w:pPr>
            <w:r>
              <w:rPr/>
              <w:t>2.6.8.3 </w:t>
            </w:r>
          </w:p>
        </w:tc>
        <w:tc>
          <w:tcPr>
            <w:tcW w:w="5245" w:type="dxa"/>
            <w:tcBorders>
              <w:bottom w:val="single" w:sz="4" w:space="0" w:color="000000"/>
              <w:right w:val="single" w:sz="4" w:space="0" w:color="000000"/>
            </w:tcBorders>
            <w:vAlign w:val="bottom"/>
          </w:tcPr>
          <w:p>
            <w:pPr>
              <w:pStyle w:val="TableText2"/>
              <w:spacing w:lineRule="auto" w:line="240" w:before="60" w:after="60"/>
              <w:rPr/>
            </w:pPr>
            <w:r>
              <w:rPr/>
              <w:t>Service Line Non-Covered Charge Amount</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lineRule="auto" w:line="240" w:before="60" w:after="60"/>
              <w:rPr>
                <w:highlight w:val="yellow"/>
              </w:rPr>
            </w:pPr>
            <w:r>
              <w:rPr/>
              <w:t>2.6.8.4</w:t>
            </w:r>
          </w:p>
        </w:tc>
        <w:tc>
          <w:tcPr>
            <w:tcW w:w="5245" w:type="dxa"/>
            <w:tcBorders>
              <w:bottom w:val="single" w:sz="4" w:space="0" w:color="000000"/>
              <w:right w:val="single" w:sz="4" w:space="0" w:color="000000"/>
            </w:tcBorders>
            <w:vAlign w:val="bottom"/>
          </w:tcPr>
          <w:p>
            <w:pPr>
              <w:pStyle w:val="TableText2"/>
              <w:spacing w:lineRule="auto" w:line="240" w:before="60" w:after="60"/>
              <w:rPr/>
            </w:pPr>
            <w:r>
              <w:rPr/>
              <w:t>Transmit Workman’s Compensation Claims – Institutional</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bottom"/>
          </w:tcPr>
          <w:p>
            <w:pPr>
              <w:pStyle w:val="TableText2"/>
              <w:spacing w:lineRule="auto" w:line="240" w:before="60" w:after="60"/>
              <w:rPr/>
            </w:pPr>
            <w:r>
              <w:rPr/>
              <w:t>2.6.8.5  </w:t>
            </w:r>
          </w:p>
        </w:tc>
        <w:tc>
          <w:tcPr>
            <w:tcW w:w="5245" w:type="dxa"/>
            <w:tcBorders>
              <w:top w:val="single" w:sz="4" w:space="0" w:color="000000"/>
              <w:bottom w:val="single" w:sz="4" w:space="0" w:color="000000"/>
              <w:right w:val="single" w:sz="4" w:space="0" w:color="000000"/>
            </w:tcBorders>
            <w:vAlign w:val="bottom"/>
          </w:tcPr>
          <w:p>
            <w:pPr>
              <w:pStyle w:val="TableText2"/>
              <w:spacing w:lineRule="auto" w:line="240" w:before="60" w:after="60"/>
              <w:rPr/>
            </w:pPr>
            <w:r>
              <w:rPr/>
              <w:t>Transmit Workman’s Compensation Claims – Professional</w:t>
            </w:r>
          </w:p>
        </w:tc>
        <w:tc>
          <w:tcPr>
            <w:tcW w:w="3078" w:type="dxa"/>
            <w:tcBorders>
              <w:top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bottom"/>
          </w:tcPr>
          <w:p>
            <w:pPr>
              <w:pStyle w:val="TableText2"/>
              <w:spacing w:lineRule="auto" w:line="240" w:before="60" w:after="60"/>
              <w:rPr/>
            </w:pPr>
            <w:r>
              <w:rPr/>
              <w:t>2.6.8.6</w:t>
            </w:r>
          </w:p>
        </w:tc>
        <w:tc>
          <w:tcPr>
            <w:tcW w:w="5245" w:type="dxa"/>
            <w:tcBorders>
              <w:top w:val="single" w:sz="4" w:space="0" w:color="000000"/>
              <w:bottom w:val="single" w:sz="4" w:space="0" w:color="000000"/>
              <w:right w:val="single" w:sz="4" w:space="0" w:color="000000"/>
            </w:tcBorders>
            <w:vAlign w:val="bottom"/>
          </w:tcPr>
          <w:p>
            <w:pPr>
              <w:pStyle w:val="TableText2"/>
              <w:spacing w:lineRule="auto" w:line="240" w:before="60" w:after="60"/>
              <w:rPr/>
            </w:pPr>
            <w:r>
              <w:rPr/>
              <w:t>Functional Requirement: Assignment Code – Institutional</w:t>
            </w:r>
          </w:p>
        </w:tc>
        <w:tc>
          <w:tcPr>
            <w:tcW w:w="3078" w:type="dxa"/>
            <w:tcBorders>
              <w:top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bottom"/>
          </w:tcPr>
          <w:p>
            <w:pPr>
              <w:pStyle w:val="TableText2"/>
              <w:spacing w:lineRule="auto" w:line="240" w:before="60" w:after="60"/>
              <w:rPr/>
            </w:pPr>
            <w:r>
              <w:rPr/>
              <w:t>2.6.8.7</w:t>
            </w:r>
          </w:p>
        </w:tc>
        <w:tc>
          <w:tcPr>
            <w:tcW w:w="5245" w:type="dxa"/>
            <w:tcBorders>
              <w:top w:val="single" w:sz="4" w:space="0" w:color="000000"/>
              <w:bottom w:val="single" w:sz="4" w:space="0" w:color="000000"/>
              <w:right w:val="single" w:sz="4" w:space="0" w:color="000000"/>
            </w:tcBorders>
            <w:vAlign w:val="bottom"/>
          </w:tcPr>
          <w:p>
            <w:pPr>
              <w:pStyle w:val="TableText2"/>
              <w:spacing w:lineRule="auto" w:line="240" w:before="60" w:after="60"/>
              <w:rPr/>
            </w:pPr>
            <w:r>
              <w:rPr/>
              <w:t>Functional Requirement: Assignment Code – Professional</w:t>
            </w:r>
          </w:p>
        </w:tc>
        <w:tc>
          <w:tcPr>
            <w:tcW w:w="3078" w:type="dxa"/>
            <w:tcBorders>
              <w:top w:val="single" w:sz="4" w:space="0" w:color="000000"/>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bottom"/>
          </w:tcPr>
          <w:p>
            <w:pPr>
              <w:pStyle w:val="TableText2"/>
              <w:spacing w:lineRule="auto" w:line="240" w:before="60" w:after="60"/>
              <w:rPr/>
            </w:pPr>
            <w:r>
              <w:rPr/>
              <w:t>2.6.8.8</w:t>
              <w:tab/>
            </w:r>
          </w:p>
        </w:tc>
        <w:tc>
          <w:tcPr>
            <w:tcW w:w="5245" w:type="dxa"/>
            <w:tcBorders>
              <w:top w:val="single" w:sz="4" w:space="0" w:color="000000"/>
              <w:bottom w:val="single" w:sz="4" w:space="0" w:color="000000"/>
              <w:right w:val="single" w:sz="4" w:space="0" w:color="000000"/>
            </w:tcBorders>
            <w:vAlign w:val="bottom"/>
          </w:tcPr>
          <w:p>
            <w:pPr>
              <w:pStyle w:val="TableText2"/>
              <w:spacing w:lineRule="auto" w:line="240" w:before="60" w:after="60"/>
              <w:rPr/>
            </w:pPr>
            <w:r>
              <w:rPr/>
              <w:t>Functional Requirement: Diagnoses Pointers – Professional</w:t>
            </w:r>
          </w:p>
        </w:tc>
        <w:tc>
          <w:tcPr>
            <w:tcW w:w="3078" w:type="dxa"/>
            <w:tcBorders>
              <w:top w:val="single" w:sz="4" w:space="0" w:color="000000"/>
              <w:bottom w:val="single" w:sz="4" w:space="0" w:color="000000"/>
              <w:right w:val="single" w:sz="4" w:space="0" w:color="000000"/>
            </w:tcBorders>
          </w:tcPr>
          <w:p>
            <w:pPr>
              <w:pStyle w:val="TableText2"/>
              <w:snapToGrid w:val="false"/>
              <w:spacing w:before="60" w:after="60"/>
              <w:rPr/>
            </w:pPr>
            <w:r>
              <w:rPr/>
            </w:r>
          </w:p>
        </w:tc>
      </w:tr>
    </w:tbl>
    <w:p>
      <w:pPr>
        <w:pStyle w:val="TextBody"/>
        <w:rPr/>
      </w:pPr>
      <w:r>
        <w:rPr/>
      </w:r>
    </w:p>
    <w:p>
      <w:pPr>
        <w:pStyle w:val="Heading5"/>
        <w:ind w:left="1728" w:hanging="1728"/>
        <w:rPr/>
      </w:pPr>
      <w:r>
        <w:rPr/>
        <w:t>Routines (Entry Points)</w:t>
      </w:r>
    </w:p>
    <w:tbl>
      <w:tblPr>
        <w:tblW w:w="5100" w:type="pct"/>
        <w:jc w:val="left"/>
        <w:tblInd w:w="-7" w:type="dxa"/>
        <w:tblLayout w:type="fixed"/>
        <w:tblCellMar>
          <w:top w:w="0" w:type="dxa"/>
          <w:left w:w="108" w:type="dxa"/>
          <w:bottom w:w="0" w:type="dxa"/>
          <w:right w:w="108" w:type="dxa"/>
        </w:tblCellMar>
      </w:tblPr>
      <w:tblGrid>
        <w:gridCol w:w="2705"/>
        <w:gridCol w:w="960"/>
        <w:gridCol w:w="175"/>
        <w:gridCol w:w="1222"/>
        <w:gridCol w:w="692"/>
        <w:gridCol w:w="585"/>
        <w:gridCol w:w="305"/>
        <w:gridCol w:w="1895"/>
        <w:gridCol w:w="998"/>
        <w:gridCol w:w="10"/>
      </w:tblGrid>
      <w:tr>
        <w:trPr>
          <w:tblHeader w:val="true"/>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Routine Name</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b/>
                <w:b/>
                <w:sz w:val="20"/>
                <w:szCs w:val="20"/>
              </w:rPr>
            </w:pPr>
            <w:r>
              <w:rPr>
                <w:rFonts w:cs="Arial" w:ascii="Arial" w:hAnsi="Arial"/>
                <w:b/>
                <w:sz w:val="20"/>
                <w:szCs w:val="20"/>
              </w:rPr>
              <w:t>IBCEF2</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Enhancement Category</w:t>
            </w:r>
          </w:p>
        </w:tc>
        <w:tc>
          <w:tcPr>
            <w:tcW w:w="1135"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57" w:name="__Fieldmark__207_3061951643"/>
            <w:bookmarkStart w:id="458" w:name="__Fieldmark__207_3061951643"/>
            <w:bookmarkEnd w:id="458"/>
            <w:r>
              <w:rPr>
                <w:sz w:val="20"/>
              </w:rPr>
            </w:r>
            <w:r>
              <w:rPr>
                <w:sz w:val="20"/>
              </w:rPr>
              <w:fldChar w:fldCharType="end"/>
            </w:r>
            <w:r>
              <w:rPr>
                <w:sz w:val="20"/>
              </w:rPr>
              <w:t xml:space="preserve"> New</w:t>
            </w:r>
          </w:p>
        </w:tc>
        <w:tc>
          <w:tcPr>
            <w:tcW w:w="1222"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59" w:name="__Fieldmark__208_3061951643"/>
            <w:bookmarkStart w:id="460" w:name="__Fieldmark__208_3061951643"/>
            <w:bookmarkEnd w:id="460"/>
            <w:r>
              <w:rPr>
                <w:sz w:val="20"/>
              </w:rPr>
            </w:r>
            <w:r>
              <w:rPr>
                <w:sz w:val="20"/>
              </w:rPr>
              <w:fldChar w:fldCharType="end"/>
            </w:r>
            <w:r>
              <w:rPr>
                <w:sz w:val="20"/>
              </w:rPr>
              <w:t xml:space="preserve"> Modify</w:t>
            </w:r>
          </w:p>
        </w:tc>
        <w:tc>
          <w:tcPr>
            <w:tcW w:w="1277" w:type="dxa"/>
            <w:gridSpan w:val="2"/>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61" w:name="__Fieldmark__209_3061951643"/>
            <w:bookmarkStart w:id="462" w:name="__Fieldmark__209_3061951643"/>
            <w:bookmarkEnd w:id="462"/>
            <w:r>
              <w:rPr>
                <w:sz w:val="20"/>
              </w:rPr>
            </w:r>
            <w:r>
              <w:rPr>
                <w:sz w:val="20"/>
              </w:rPr>
              <w:fldChar w:fldCharType="end"/>
            </w:r>
            <w:r>
              <w:rPr>
                <w:sz w:val="20"/>
              </w:rPr>
              <w:t xml:space="preserve"> Delete</w:t>
            </w:r>
          </w:p>
        </w:tc>
        <w:tc>
          <w:tcPr>
            <w:tcW w:w="3208"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63" w:name="__Fieldmark__210_3061951643"/>
            <w:bookmarkStart w:id="464" w:name="__Fieldmark__210_3061951643"/>
            <w:bookmarkEnd w:id="464"/>
            <w:r>
              <w:rPr>
                <w:sz w:val="20"/>
              </w:rPr>
            </w:r>
            <w:r>
              <w:rPr>
                <w:sz w:val="20"/>
              </w:rPr>
              <w:fldChar w:fldCharType="end"/>
            </w:r>
            <w:r>
              <w:rPr>
                <w:sz w:val="20"/>
              </w:rPr>
              <w:t xml:space="preserve"> No Change</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quirement Traceability Matrix</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pacing w:before="0" w:after="160"/>
              <w:rPr>
                <w:rFonts w:ascii="Arial" w:hAnsi="Arial" w:cs="Arial"/>
                <w:iCs/>
              </w:rPr>
            </w:pPr>
            <w:r>
              <w:rPr>
                <w:rFonts w:cs="Arial" w:ascii="Arial" w:hAnsi="Arial"/>
                <w:iCs/>
              </w:rPr>
              <w:t>2.6.8.1</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Options</w:t>
            </w:r>
          </w:p>
        </w:tc>
        <w:tc>
          <w:tcPr>
            <w:tcW w:w="6842" w:type="dxa"/>
            <w:gridSpan w:val="8"/>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 w:val="20"/>
              </w:rPr>
            </w:pPr>
            <w:r>
              <w:rPr>
                <w:rFonts w:cs="Arial" w:ascii="Arial" w:hAnsi="Arial"/>
                <w:sz w:val="20"/>
              </w:rPr>
              <w:t>FORMATTER AND EXTRACTOR SPECIFIC BILL FUNCTIONS</w:t>
            </w:r>
          </w:p>
          <w:p>
            <w:pPr>
              <w:pStyle w:val="Normal"/>
              <w:spacing w:before="60" w:after="60"/>
              <w:rPr>
                <w:rFonts w:ascii="Arial" w:hAnsi="Arial" w:cs="Arial"/>
                <w:sz w:val="20"/>
              </w:rPr>
            </w:pPr>
            <w:r>
              <w:rPr>
                <w:rFonts w:cs="Arial" w:ascii="Arial" w:hAnsi="Arial"/>
                <w:sz w:val="20"/>
              </w:rPr>
              <w:t>FORMATTER/EXTRACT BILL FUNCTIONS</w:t>
            </w:r>
          </w:p>
        </w:tc>
      </w:tr>
      <w:tr>
        <w:trPr>
          <w:trHeight w:val="318" w:hRule="atLeast"/>
        </w:trPr>
        <w:tc>
          <w:tcPr>
            <w:tcW w:w="2705"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spacing w:before="60" w:after="60"/>
              <w:rPr>
                <w:b/>
                <w:b/>
                <w:sz w:val="20"/>
              </w:rPr>
            </w:pPr>
            <w:r>
              <w:rPr>
                <w:b/>
                <w:sz w:val="20"/>
              </w:rPr>
              <w:t xml:space="preserve">Related </w:t>
            </w:r>
            <w:r>
              <w:rPr>
                <w:b/>
                <w:sz w:val="20"/>
                <w:szCs w:val="20"/>
              </w:rPr>
              <w:t>Routine</w:t>
            </w:r>
            <w:r>
              <w:rPr>
                <w:b/>
              </w:rPr>
              <w:t>s</w:t>
            </w:r>
          </w:p>
        </w:tc>
        <w:tc>
          <w:tcPr>
            <w:tcW w:w="3049"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Routines “Called By”</w:t>
            </w:r>
          </w:p>
        </w:tc>
        <w:tc>
          <w:tcPr>
            <w:tcW w:w="3783"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sz w:val="20"/>
              </w:rPr>
            </w:pPr>
            <w:r>
              <w:rPr>
                <w:b/>
                <w:sz w:val="20"/>
              </w:rPr>
              <w:t xml:space="preserve">Routines “Called”   </w:t>
            </w:r>
          </w:p>
        </w:tc>
      </w:tr>
      <w:tr>
        <w:trPr>
          <w:trHeight w:val="697" w:hRule="atLeast"/>
        </w:trPr>
        <w:tc>
          <w:tcPr>
            <w:tcW w:w="2705"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spacing w:before="0" w:after="160"/>
              <w:rPr>
                <w:rFonts w:cs="Arial"/>
                <w:b/>
                <w:b/>
                <w:bCs/>
                <w:sz w:val="20"/>
              </w:rPr>
            </w:pPr>
            <w:r>
              <w:rPr>
                <w:rFonts w:cs="Arial"/>
                <w:b/>
                <w:bCs/>
                <w:sz w:val="20"/>
              </w:rPr>
            </w:r>
          </w:p>
        </w:tc>
        <w:tc>
          <w:tcPr>
            <w:tcW w:w="3049"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IBCB11, IBCBB, IBCBB1, IBCBB8, IBCCCB, IBCE837A, IBCECSA1, IBCEF11, IBCEF2, IBCEF21, IBCEF22, IBCEF7, IBCEF71, IBCEF72, IBCEF76, IBCEF78, IBCEF80, IBCEFP, IBCEMCA3, IBCEMCL, IBCEOB2, IBCEPTC0, IBCERP2, IBCERP6, IBCEU1, IBCEXTR1, IBCF23, IBCNSP1, IBCRBC, IBCRBC1, IBCRBC11, IBCRBG, IBCSC3, IBCU41, IJTLA1, IBJTLB1, IBRFN4, IBY115NV, IBYPNTEG</w:t>
            </w:r>
          </w:p>
        </w:tc>
        <w:tc>
          <w:tcPr>
            <w:tcW w:w="3783"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COBN^IBCEF, $$FT^IBCEF, $$INPAT^IBCEF,      $$FINDINS^IBCEF1, $$COID^IBCEF21, $ESGHPNL^IBCEF21,  $$ESGHPST^IBCEF21, DMDT^IBCEF21, DISDT^IBCEF21, HOS^IBCEF22,  $$MRASEC^IBCEF4,  $$TXMT^IBCEF4, SETGBL^IBCEFG, $$DOLLAR^IBCEFG1,    $$MCRONBIL^IBEFUNC,  $$MCRWNR^IBEFUNC,    $$WNRBILL^IBEFUNC, INP^VADPT , $$UP^XLFSTR</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Data Dictionary (DD) References</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rPr>
            </w:pPr>
            <w:r>
              <w:rPr>
                <w:rFonts w:cs="Arial" w:ascii="Arial" w:hAnsi="Arial"/>
                <w:sz w:val="20"/>
              </w:rPr>
              <w:t>BILL/CLAIMS File (#399)</w:t>
            </w:r>
          </w:p>
          <w:p>
            <w:pPr>
              <w:pStyle w:val="Normal"/>
              <w:spacing w:before="60" w:after="60"/>
              <w:rPr>
                <w:rFonts w:ascii="Arial" w:hAnsi="Arial" w:cs="Arial"/>
                <w:sz w:val="20"/>
              </w:rPr>
            </w:pPr>
            <w:r>
              <w:rPr>
                <w:rFonts w:cs="Arial" w:ascii="Arial" w:hAnsi="Arial"/>
                <w:sz w:val="20"/>
              </w:rPr>
              <w:t>RATE TYPE File (#399.3)</w:t>
            </w:r>
          </w:p>
          <w:p>
            <w:pPr>
              <w:pStyle w:val="Normal"/>
              <w:spacing w:before="60" w:after="60"/>
              <w:rPr>
                <w:rFonts w:ascii="Arial" w:hAnsi="Arial" w:cs="Arial"/>
                <w:sz w:val="20"/>
              </w:rPr>
            </w:pPr>
            <w:r>
              <w:rPr>
                <w:rFonts w:cs="Arial" w:ascii="Arial" w:hAnsi="Arial"/>
                <w:sz w:val="20"/>
              </w:rPr>
              <w:t>IB BILL/CLAIMS DIAGNOSIS File (#362.3)</w:t>
            </w:r>
          </w:p>
          <w:p>
            <w:pPr>
              <w:pStyle w:val="Normal"/>
              <w:spacing w:before="60" w:after="60"/>
              <w:rPr>
                <w:rFonts w:ascii="Arial" w:hAnsi="Arial" w:cs="Arial"/>
                <w:sz w:val="20"/>
              </w:rPr>
            </w:pPr>
            <w:r>
              <w:rPr>
                <w:rFonts w:cs="Arial" w:ascii="Arial" w:hAnsi="Arial"/>
                <w:sz w:val="20"/>
              </w:rPr>
              <w:t>PATIENT MOVEMENT File (#405)</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Protocols</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Integration Control Registrations (ICRs)</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w:t>
            </w:r>
          </w:p>
        </w:tc>
      </w:tr>
      <w:tr>
        <w:trPr/>
        <w:tc>
          <w:tcPr>
            <w:tcW w:w="2705"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sz w:val="20"/>
              </w:rPr>
            </w:pPr>
            <w:r>
              <w:rPr>
                <w:sz w:val="20"/>
              </w:rPr>
              <w:t>Data Passing</w:t>
            </w:r>
          </w:p>
        </w:tc>
        <w:tc>
          <w:tcPr>
            <w:tcW w:w="960" w:type="dxa"/>
            <w:tcBorders>
              <w:top w:val="single" w:sz="6" w:space="0" w:color="000000"/>
              <w:left w:val="single" w:sz="4"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65" w:name="__Fieldmark__211_3061951643"/>
            <w:bookmarkStart w:id="466" w:name="__Fieldmark__211_3061951643"/>
            <w:bookmarkEnd w:id="466"/>
            <w:r>
              <w:rPr>
                <w:iCs/>
                <w:sz w:val="20"/>
              </w:rPr>
            </w:r>
            <w:r>
              <w:rPr>
                <w:sz w:val="20"/>
                <w:iCs/>
              </w:rPr>
              <w:fldChar w:fldCharType="end"/>
            </w:r>
            <w:r>
              <w:rPr>
                <w:iCs/>
                <w:sz w:val="20"/>
              </w:rPr>
              <w:t xml:space="preserve"> Input</w:t>
            </w:r>
          </w:p>
        </w:tc>
        <w:tc>
          <w:tcPr>
            <w:tcW w:w="2089" w:type="dxa"/>
            <w:gridSpan w:val="3"/>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67" w:name="__Fieldmark__212_3061951643"/>
            <w:bookmarkStart w:id="468" w:name="__Fieldmark__212_3061951643"/>
            <w:bookmarkEnd w:id="468"/>
            <w:r>
              <w:rPr>
                <w:iCs/>
                <w:sz w:val="20"/>
              </w:rPr>
            </w:r>
            <w:r>
              <w:rPr>
                <w:sz w:val="20"/>
                <w:iCs/>
              </w:rPr>
              <w:fldChar w:fldCharType="end"/>
            </w:r>
            <w:r>
              <w:rPr>
                <w:iCs/>
                <w:sz w:val="20"/>
              </w:rPr>
              <w:t xml:space="preserve"> Output Reference</w:t>
            </w:r>
          </w:p>
        </w:tc>
        <w:tc>
          <w:tcPr>
            <w:tcW w:w="890" w:type="dxa"/>
            <w:gridSpan w:val="2"/>
            <w:tcBorders>
              <w:top w:val="single" w:sz="6" w:space="0" w:color="000000"/>
              <w:bottom w:val="single" w:sz="6" w:space="0" w:color="000000"/>
            </w:tcBorders>
          </w:tcPr>
          <w:p>
            <w:pPr>
              <w:pStyle w:val="Normal"/>
              <w:spacing w:before="60" w:after="60"/>
              <w:rPr>
                <w:sz w:val="2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469" w:name="__Fieldmark__213_3061951643"/>
            <w:bookmarkStart w:id="470" w:name="__Fieldmark__213_3061951643"/>
            <w:bookmarkEnd w:id="470"/>
            <w:r>
              <w:rPr>
                <w:iCs/>
                <w:sz w:val="20"/>
              </w:rPr>
            </w:r>
            <w:r>
              <w:rPr>
                <w:sz w:val="20"/>
                <w:iCs/>
              </w:rPr>
              <w:fldChar w:fldCharType="end"/>
            </w:r>
            <w:r>
              <w:rPr>
                <w:iCs/>
                <w:sz w:val="20"/>
              </w:rPr>
              <w:t xml:space="preserve"> Both</w:t>
            </w:r>
          </w:p>
        </w:tc>
        <w:tc>
          <w:tcPr>
            <w:tcW w:w="1895" w:type="dxa"/>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71" w:name="__Fieldmark__214_3061951643"/>
            <w:bookmarkStart w:id="472" w:name="__Fieldmark__214_3061951643"/>
            <w:bookmarkEnd w:id="472"/>
            <w:r>
              <w:rPr>
                <w:iCs/>
                <w:sz w:val="20"/>
              </w:rPr>
            </w:r>
            <w:r>
              <w:rPr>
                <w:sz w:val="20"/>
                <w:iCs/>
              </w:rPr>
              <w:fldChar w:fldCharType="end"/>
            </w:r>
            <w:r>
              <w:rPr>
                <w:iCs/>
                <w:sz w:val="20"/>
              </w:rPr>
              <w:t xml:space="preserve"> Global Reference</w:t>
            </w:r>
          </w:p>
        </w:tc>
        <w:tc>
          <w:tcPr>
            <w:tcW w:w="1008" w:type="dxa"/>
            <w:tcBorders>
              <w:top w:val="single" w:sz="6" w:space="0" w:color="000000"/>
              <w:bottom w:val="single" w:sz="6" w:space="0" w:color="000000"/>
              <w:right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473" w:name="__Fieldmark__215_3061951643"/>
            <w:bookmarkStart w:id="474" w:name="__Fieldmark__215_3061951643"/>
            <w:bookmarkEnd w:id="474"/>
            <w:r>
              <w:rPr>
                <w:iCs/>
                <w:sz w:val="20"/>
              </w:rPr>
            </w:r>
            <w:r>
              <w:rPr>
                <w:sz w:val="20"/>
                <w:iCs/>
              </w:rPr>
              <w:fldChar w:fldCharType="end"/>
            </w:r>
            <w:r>
              <w:rPr>
                <w:iCs/>
                <w:sz w:val="20"/>
              </w:rPr>
              <w:t xml:space="preserve"> Local</w:t>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Input Attribute Name and Definition</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270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Output Attribute Name and Definition</w:t>
            </w:r>
          </w:p>
        </w:tc>
        <w:tc>
          <w:tcPr>
            <w:tcW w:w="6842"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p>
            <w:pPr>
              <w:pStyle w:val="Normal"/>
              <w:spacing w:before="60" w:after="60"/>
              <w:rPr>
                <w:sz w:val="20"/>
              </w:rPr>
            </w:pPr>
            <w:r>
              <w:rPr>
                <w:sz w:val="20"/>
              </w:rPr>
            </w:r>
          </w:p>
        </w:tc>
      </w:tr>
      <w:tr>
        <w:trPr/>
        <w:tc>
          <w:tcPr>
            <w:tcW w:w="9547" w:type="dxa"/>
            <w:gridSpan w:val="9"/>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jc w:val="center"/>
              <w:rPr>
                <w:b/>
                <w:b/>
                <w:sz w:val="20"/>
              </w:rPr>
            </w:pPr>
            <w:r>
              <w:rPr>
                <w:b/>
                <w:sz w:val="20"/>
              </w:rPr>
              <w:t>Current Logic</w:t>
            </w:r>
          </w:p>
        </w:tc>
      </w:tr>
      <w:tr>
        <w:trPr/>
        <w:tc>
          <w:tcPr>
            <w:tcW w:w="9547"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ID1(LN,DX,CT) ;Special entrypoint for diagnoses to 'save' the fact</w:t>
            </w:r>
          </w:p>
          <w:p>
            <w:pPr>
              <w:pStyle w:val="TableText"/>
              <w:rPr>
                <w:sz w:val="20"/>
              </w:rPr>
            </w:pPr>
            <w:r>
              <w:rPr>
                <w:rFonts w:eastAsia="Arial"/>
                <w:sz w:val="20"/>
              </w:rPr>
              <w:t xml:space="preserve"> </w:t>
            </w:r>
            <w:r>
              <w:rPr>
                <w:sz w:val="20"/>
              </w:rPr>
              <w:t>; a dx code is an e-code.</w:t>
            </w:r>
          </w:p>
          <w:p>
            <w:pPr>
              <w:pStyle w:val="TableText"/>
              <w:rPr>
                <w:sz w:val="20"/>
              </w:rPr>
            </w:pPr>
            <w:r>
              <w:rPr>
                <w:rFonts w:eastAsia="Arial"/>
                <w:sz w:val="20"/>
              </w:rPr>
              <w:t xml:space="preserve"> </w:t>
            </w:r>
            <w:r>
              <w:rPr>
                <w:sz w:val="20"/>
              </w:rPr>
              <w:t>; LN is last entry # output, returned as the entry # (IBXLINE) to assign to this entry</w:t>
            </w:r>
          </w:p>
          <w:p>
            <w:pPr>
              <w:pStyle w:val="TableText"/>
              <w:rPr>
                <w:sz w:val="20"/>
              </w:rPr>
            </w:pPr>
            <w:r>
              <w:rPr>
                <w:rFonts w:eastAsia="Arial"/>
                <w:sz w:val="20"/>
              </w:rPr>
              <w:t xml:space="preserve"> </w:t>
            </w:r>
            <w:r>
              <w:rPr>
                <w:sz w:val="20"/>
              </w:rPr>
              <w:t>; DX = the actual Dx code array(RECORD ID). Pass by reference, DX returned null if</w:t>
            </w:r>
          </w:p>
          <w:p>
            <w:pPr>
              <w:pStyle w:val="TableText"/>
              <w:rPr>
                <w:sz w:val="20"/>
              </w:rPr>
            </w:pPr>
            <w:r>
              <w:rPr>
                <w:rFonts w:eastAsia="Arial"/>
                <w:sz w:val="20"/>
              </w:rPr>
              <w:t xml:space="preserve"> </w:t>
            </w:r>
            <w:r>
              <w:rPr>
                <w:sz w:val="20"/>
              </w:rPr>
              <w:t>; dx was not output</w:t>
            </w:r>
          </w:p>
          <w:p>
            <w:pPr>
              <w:pStyle w:val="TableText"/>
              <w:rPr>
                <w:sz w:val="20"/>
              </w:rPr>
            </w:pPr>
            <w:r>
              <w:rPr>
                <w:rFonts w:eastAsia="Arial"/>
                <w:sz w:val="20"/>
              </w:rPr>
              <w:t xml:space="preserve"> </w:t>
            </w:r>
            <w:r>
              <w:rPr>
                <w:sz w:val="20"/>
              </w:rPr>
              <w:t>; CT = the ct on the 'DC' entry. pass by reference, returned null if</w:t>
            </w:r>
          </w:p>
          <w:p>
            <w:pPr>
              <w:pStyle w:val="TableText"/>
              <w:rPr>
                <w:sz w:val="20"/>
              </w:rPr>
            </w:pPr>
            <w:r>
              <w:rPr>
                <w:rFonts w:eastAsia="Arial"/>
                <w:sz w:val="20"/>
              </w:rPr>
              <w:t xml:space="preserve"> </w:t>
            </w:r>
            <w:r>
              <w:rPr>
                <w:sz w:val="20"/>
              </w:rPr>
              <w:t>; the end of the valid dx codes has been reached</w:t>
            </w:r>
          </w:p>
          <w:p>
            <w:pPr>
              <w:pStyle w:val="TableText"/>
              <w:rPr>
                <w:sz w:val="20"/>
              </w:rPr>
            </w:pPr>
            <w:r>
              <w:rPr>
                <w:rFonts w:eastAsia="Arial"/>
                <w:sz w:val="20"/>
              </w:rPr>
              <w:t xml:space="preserve"> </w:t>
            </w:r>
            <w:r>
              <w:rPr>
                <w:sz w:val="20"/>
              </w:rPr>
              <w:t>N IBINS,VAL,CNT,DXIEN,DXQ,EDX,I,POA</w:t>
            </w:r>
          </w:p>
          <w:p>
            <w:pPr>
              <w:pStyle w:val="TableText"/>
              <w:rPr>
                <w:sz w:val="20"/>
              </w:rPr>
            </w:pPr>
            <w:r>
              <w:rPr>
                <w:rFonts w:eastAsia="Arial"/>
                <w:sz w:val="20"/>
              </w:rPr>
              <w:t xml:space="preserve"> </w:t>
            </w:r>
            <w:r>
              <w:rPr>
                <w:sz w:val="20"/>
              </w:rPr>
              <w:t>S IBINS=($$FT^IBCEF(IBXIEN)=3)</w:t>
            </w:r>
          </w:p>
          <w:p>
            <w:pPr>
              <w:pStyle w:val="TableText"/>
              <w:rPr>
                <w:sz w:val="20"/>
              </w:rPr>
            </w:pPr>
            <w:r>
              <w:rPr>
                <w:rFonts w:eastAsia="Arial"/>
                <w:sz w:val="20"/>
              </w:rPr>
              <w:t xml:space="preserve"> </w:t>
            </w:r>
            <w:r>
              <w:rPr>
                <w:sz w:val="20"/>
              </w:rPr>
              <w:t>S VAL="DC"_CT</w:t>
            </w:r>
          </w:p>
          <w:p>
            <w:pPr>
              <w:pStyle w:val="TableText"/>
              <w:rPr>
                <w:sz w:val="20"/>
              </w:rPr>
            </w:pPr>
            <w:r>
              <w:rPr>
                <w:rFonts w:eastAsia="Arial"/>
                <w:sz w:val="20"/>
              </w:rPr>
              <w:t xml:space="preserve"> </w:t>
            </w:r>
            <w:r>
              <w:rPr>
                <w:sz w:val="20"/>
              </w:rPr>
              <w:t>S VAL=$E(VAL_" ",1,4)</w:t>
            </w:r>
          </w:p>
          <w:p>
            <w:pPr>
              <w:pStyle w:val="TableText"/>
              <w:rPr>
                <w:sz w:val="20"/>
              </w:rPr>
            </w:pPr>
            <w:r>
              <w:rPr>
                <w:rFonts w:eastAsia="Arial"/>
                <w:sz w:val="20"/>
              </w:rPr>
              <w:t xml:space="preserve"> </w:t>
            </w:r>
            <w:r>
              <w:rPr>
                <w:sz w:val="20"/>
              </w:rPr>
              <w:t>S EDX=($E($G(DX))="E") ; TRUE if e-code DX</w:t>
            </w:r>
          </w:p>
          <w:p>
            <w:pPr>
              <w:pStyle w:val="TableText"/>
              <w:rPr>
                <w:sz w:val="20"/>
              </w:rPr>
            </w:pPr>
            <w:r>
              <w:rPr>
                <w:rFonts w:eastAsia="Arial"/>
                <w:sz w:val="20"/>
              </w:rPr>
              <w:t xml:space="preserve"> </w:t>
            </w:r>
            <w:r>
              <w:rPr>
                <w:sz w:val="20"/>
              </w:rPr>
              <w:t>S I=$S(EDX:3,1:2)</w:t>
            </w:r>
          </w:p>
          <w:p>
            <w:pPr>
              <w:pStyle w:val="TableText"/>
              <w:rPr>
                <w:sz w:val="20"/>
              </w:rPr>
            </w:pPr>
            <w:r>
              <w:rPr>
                <w:rFonts w:eastAsia="Arial"/>
                <w:sz w:val="20"/>
              </w:rPr>
              <w:t xml:space="preserve"> </w:t>
            </w:r>
            <w:r>
              <w:rPr>
                <w:sz w:val="20"/>
              </w:rPr>
              <w:t>S:'EDX DXQ=$S(+$G(^TMP("DCX",$J,2))&gt;0:"BF",1:"BK") ; first non e-code DX is principal (qulifier "BK"), the rest have qualifier "BF"</w:t>
            </w:r>
          </w:p>
          <w:p>
            <w:pPr>
              <w:pStyle w:val="TableText"/>
              <w:rPr>
                <w:sz w:val="20"/>
              </w:rPr>
            </w:pPr>
            <w:r>
              <w:rPr>
                <w:rFonts w:eastAsia="Arial"/>
                <w:sz w:val="20"/>
              </w:rPr>
              <w:t xml:space="preserve"> </w:t>
            </w:r>
            <w:r>
              <w:rPr>
                <w:sz w:val="20"/>
              </w:rPr>
              <w:t>I IBINS D</w:t>
            </w:r>
          </w:p>
          <w:p>
            <w:pPr>
              <w:pStyle w:val="TableText"/>
              <w:rPr>
                <w:sz w:val="20"/>
              </w:rPr>
            </w:pPr>
            <w:r>
              <w:rPr>
                <w:rFonts w:eastAsia="Arial"/>
                <w:sz w:val="20"/>
              </w:rPr>
              <w:t xml:space="preserve"> </w:t>
            </w:r>
            <w:r>
              <w:rPr>
                <w:sz w:val="20"/>
              </w:rPr>
              <w:t>.I CT&gt;28 S CT="" Q     ; Max of 28 codes for institutional/UB</w:t>
            </w:r>
          </w:p>
          <w:p>
            <w:pPr>
              <w:pStyle w:val="TableText"/>
              <w:rPr>
                <w:sz w:val="20"/>
              </w:rPr>
            </w:pPr>
            <w:r>
              <w:rPr>
                <w:rFonts w:eastAsia="Arial"/>
                <w:sz w:val="20"/>
              </w:rPr>
              <w:t xml:space="preserve"> </w:t>
            </w:r>
            <w:r>
              <w:rPr>
                <w:sz w:val="20"/>
              </w:rPr>
              <w:t>.S DXIEN=$P(DX(CT),U,2) Q:DXIEN=""</w:t>
            </w:r>
          </w:p>
          <w:p>
            <w:pPr>
              <w:pStyle w:val="TableText"/>
              <w:rPr>
                <w:sz w:val="20"/>
              </w:rPr>
            </w:pPr>
            <w:r>
              <w:rPr>
                <w:rFonts w:eastAsia="Arial"/>
                <w:sz w:val="20"/>
              </w:rPr>
              <w:t xml:space="preserve"> </w:t>
            </w:r>
            <w:r>
              <w:rPr>
                <w:sz w:val="20"/>
              </w:rPr>
              <w:t>.S POA=$P($G(^IBA(362.3,DXIEN,0)),U,4) I POA="",$$INPAT^IBCEF(IBXIEN) S POA=1 ; POA indicator defaults to "1", if not present on inpatient claim</w:t>
            </w:r>
          </w:p>
          <w:p>
            <w:pPr>
              <w:pStyle w:val="TableText"/>
              <w:rPr>
                <w:sz w:val="20"/>
              </w:rPr>
            </w:pPr>
            <w:r>
              <w:rPr>
                <w:rFonts w:eastAsia="Arial"/>
                <w:sz w:val="20"/>
              </w:rPr>
              <w:t xml:space="preserve"> </w:t>
            </w:r>
            <w:r>
              <w:rPr>
                <w:sz w:val="20"/>
              </w:rPr>
              <w:t>.S:EDX DXQ="BN" ; e-code DX qualifier</w:t>
            </w:r>
          </w:p>
          <w:p>
            <w:pPr>
              <w:pStyle w:val="TableText"/>
              <w:rPr>
                <w:sz w:val="20"/>
              </w:rPr>
            </w:pPr>
            <w:r>
              <w:rPr>
                <w:rFonts w:eastAsia="Arial"/>
                <w:sz w:val="20"/>
              </w:rPr>
              <w:t xml:space="preserve"> </w:t>
            </w:r>
            <w:r>
              <w:rPr>
                <w:sz w:val="20"/>
              </w:rPr>
              <w:t>.Q</w:t>
            </w:r>
          </w:p>
          <w:p>
            <w:pPr>
              <w:pStyle w:val="TableText"/>
              <w:rPr>
                <w:sz w:val="20"/>
              </w:rPr>
            </w:pPr>
            <w:r>
              <w:rPr>
                <w:rFonts w:eastAsia="Arial"/>
                <w:sz w:val="20"/>
              </w:rPr>
              <w:t xml:space="preserve"> </w:t>
            </w:r>
            <w:r>
              <w:rPr>
                <w:sz w:val="20"/>
              </w:rPr>
              <w:t>I 'IBINS S:EDX DXQ="BF" S POA="" ; on CMS-1500 e-code DX qualifiers are "BF" and there's no POA</w:t>
            </w:r>
          </w:p>
          <w:p>
            <w:pPr>
              <w:pStyle w:val="TableText"/>
              <w:rPr>
                <w:sz w:val="20"/>
              </w:rPr>
            </w:pPr>
            <w:r>
              <w:rPr>
                <w:rFonts w:eastAsia="Arial"/>
                <w:sz w:val="20"/>
              </w:rPr>
              <w:t xml:space="preserve"> </w:t>
            </w:r>
            <w:r>
              <w:rPr>
                <w:sz w:val="20"/>
              </w:rPr>
              <w:t>I 'IBINS,CT&gt;8 S ^TMP("IBXSAVE",$J,"DX",IBXIEN)=$G(^TMP("IBXSAVE",$J,"DX",IBXIEN))+1,^TMP("IBXSAVE",$J,"DX",IBXIEN,$P(DX(+^TMP("IBXSAVE",$J,"DX",IBXIEN)),U,2))=$G(^TMP("IBXSAVE",$J,"DX",IBXIEN)) S DX="" Q</w:t>
            </w:r>
          </w:p>
          <w:p>
            <w:pPr>
              <w:pStyle w:val="TableText"/>
              <w:rPr>
                <w:sz w:val="20"/>
              </w:rPr>
            </w:pPr>
            <w:r>
              <w:rPr>
                <w:rFonts w:eastAsia="Arial"/>
                <w:sz w:val="20"/>
              </w:rPr>
              <w:t xml:space="preserve"> </w:t>
            </w:r>
            <w:r>
              <w:rPr>
                <w:sz w:val="20"/>
              </w:rPr>
              <w:t>I CT'="",DX'="" D</w:t>
            </w:r>
          </w:p>
          <w:p>
            <w:pPr>
              <w:pStyle w:val="TableText"/>
              <w:rPr>
                <w:sz w:val="20"/>
              </w:rPr>
            </w:pPr>
            <w:r>
              <w:rPr>
                <w:rFonts w:eastAsia="Arial"/>
                <w:sz w:val="20"/>
              </w:rPr>
              <w:t xml:space="preserve"> </w:t>
            </w:r>
            <w:r>
              <w:rPr>
                <w:sz w:val="20"/>
              </w:rPr>
              <w:t>.; populate ^TMP("DCX") scratch global</w:t>
            </w:r>
          </w:p>
          <w:p>
            <w:pPr>
              <w:pStyle w:val="TableText"/>
              <w:rPr>
                <w:sz w:val="20"/>
              </w:rPr>
            </w:pPr>
            <w:r>
              <w:rPr>
                <w:rFonts w:eastAsia="Arial"/>
                <w:sz w:val="20"/>
              </w:rPr>
              <w:t xml:space="preserve"> </w:t>
            </w:r>
            <w:r>
              <w:rPr>
                <w:sz w:val="20"/>
              </w:rPr>
              <w:t>.S ^TMP("DCX",$J,1)=CT,CNT=$G(^TMP("DCX",$J,I))+1,^TMP("DCX",$J,I)=CNT</w:t>
            </w:r>
          </w:p>
          <w:p>
            <w:pPr>
              <w:pStyle w:val="TableText"/>
              <w:rPr>
                <w:sz w:val="20"/>
              </w:rPr>
            </w:pPr>
            <w:r>
              <w:rPr>
                <w:rFonts w:eastAsia="Arial"/>
                <w:sz w:val="20"/>
              </w:rPr>
              <w:t xml:space="preserve"> </w:t>
            </w:r>
            <w:r>
              <w:rPr>
                <w:sz w:val="20"/>
              </w:rPr>
              <w:t>.S (^TMP("DCX",$J,I,CNT),^TMP("DCX",$J,1,CT))=DX_U_DXQ_U_POA</w:t>
            </w:r>
          </w:p>
          <w:p>
            <w:pPr>
              <w:pStyle w:val="TableText"/>
              <w:rPr>
                <w:sz w:val="20"/>
              </w:rPr>
            </w:pPr>
            <w:r>
              <w:rPr>
                <w:rFonts w:eastAsia="Arial"/>
                <w:sz w:val="20"/>
              </w:rPr>
              <w:t xml:space="preserve"> </w:t>
            </w:r>
            <w:r>
              <w:rPr>
                <w:sz w:val="20"/>
              </w:rPr>
              <w:t>.S LN=LN+1 D ID(LN,VAL) S ^TMP("IBXSAVE",$J,"DX",IBXIEN,$P(DX(LN),U,2))=LN,^TMP("IBXSAVE",$J,"DX",IBXIEN)=CT,CT=CT+1</w:t>
            </w:r>
          </w:p>
          <w:p>
            <w:pPr>
              <w:pStyle w:val="TableText"/>
              <w:rPr>
                <w:sz w:val="20"/>
              </w:rPr>
            </w:pPr>
            <w:r>
              <w:rPr>
                <w:rFonts w:eastAsia="Arial"/>
                <w:sz w:val="20"/>
              </w:rPr>
              <w:t xml:space="preserve"> </w:t>
            </w:r>
            <w:r>
              <w:rPr>
                <w:sz w:val="20"/>
              </w:rPr>
              <w:t>.Q</w:t>
            </w:r>
          </w:p>
          <w:p>
            <w:pPr>
              <w:pStyle w:val="TableText"/>
              <w:spacing w:before="60" w:after="60"/>
              <w:rPr>
                <w:sz w:val="20"/>
              </w:rPr>
            </w:pPr>
            <w:r>
              <w:rPr>
                <w:rFonts w:eastAsia="Arial"/>
                <w:sz w:val="20"/>
              </w:rPr>
              <w:t xml:space="preserve"> </w:t>
            </w:r>
            <w:r>
              <w:rPr>
                <w:sz w:val="20"/>
              </w:rPr>
              <w:t>Q</w:t>
            </w:r>
          </w:p>
        </w:tc>
      </w:tr>
      <w:tr>
        <w:trPr/>
        <w:tc>
          <w:tcPr>
            <w:tcW w:w="9547" w:type="dxa"/>
            <w:gridSpan w:val="9"/>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b/>
                <w:b/>
                <w:sz w:val="20"/>
              </w:rPr>
            </w:pPr>
            <w:r>
              <w:rPr>
                <w:b/>
                <w:sz w:val="20"/>
              </w:rPr>
              <w:t>Modified Logic (Changes are in bold)</w:t>
            </w:r>
          </w:p>
        </w:tc>
      </w:tr>
      <w:tr>
        <w:trPr/>
        <w:tc>
          <w:tcPr>
            <w:tcW w:w="9547"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ID1(LN,DX,CT) ;Special entrypoint for diagnoses to 'save' the fact</w:t>
            </w:r>
          </w:p>
          <w:p>
            <w:pPr>
              <w:pStyle w:val="TableText"/>
              <w:rPr>
                <w:sz w:val="20"/>
              </w:rPr>
            </w:pPr>
            <w:r>
              <w:rPr>
                <w:rFonts w:eastAsia="Arial"/>
                <w:sz w:val="20"/>
              </w:rPr>
              <w:t xml:space="preserve"> </w:t>
            </w:r>
            <w:r>
              <w:rPr>
                <w:sz w:val="20"/>
              </w:rPr>
              <w:t>;   a dx code is an e-code.</w:t>
            </w:r>
          </w:p>
          <w:p>
            <w:pPr>
              <w:pStyle w:val="TableText"/>
              <w:rPr>
                <w:sz w:val="20"/>
              </w:rPr>
            </w:pPr>
            <w:r>
              <w:rPr>
                <w:rFonts w:eastAsia="Arial"/>
                <w:sz w:val="20"/>
              </w:rPr>
              <w:t xml:space="preserve"> </w:t>
            </w:r>
            <w:r>
              <w:rPr>
                <w:sz w:val="20"/>
              </w:rPr>
              <w:t>; LN is last entry # output, returned as the entry # (IBXLINE) to assign to this entry</w:t>
            </w:r>
          </w:p>
          <w:p>
            <w:pPr>
              <w:pStyle w:val="TableText"/>
              <w:rPr>
                <w:sz w:val="20"/>
              </w:rPr>
            </w:pPr>
            <w:r>
              <w:rPr>
                <w:rFonts w:eastAsia="Arial"/>
                <w:sz w:val="20"/>
              </w:rPr>
              <w:t xml:space="preserve"> </w:t>
            </w:r>
            <w:r>
              <w:rPr>
                <w:sz w:val="20"/>
              </w:rPr>
              <w:t>; DX = the actual Dx code array(RECORD ID). Pass by reference, DX returned null if</w:t>
            </w:r>
          </w:p>
          <w:p>
            <w:pPr>
              <w:pStyle w:val="TableText"/>
              <w:rPr>
                <w:sz w:val="20"/>
              </w:rPr>
            </w:pPr>
            <w:r>
              <w:rPr>
                <w:rFonts w:eastAsia="Arial"/>
                <w:sz w:val="20"/>
              </w:rPr>
              <w:t xml:space="preserve"> </w:t>
            </w:r>
            <w:r>
              <w:rPr>
                <w:sz w:val="20"/>
              </w:rPr>
              <w:t>;      dx was not output</w:t>
            </w:r>
          </w:p>
          <w:p>
            <w:pPr>
              <w:pStyle w:val="TableText"/>
              <w:rPr>
                <w:sz w:val="20"/>
              </w:rPr>
            </w:pPr>
            <w:r>
              <w:rPr>
                <w:rFonts w:eastAsia="Arial"/>
                <w:sz w:val="20"/>
              </w:rPr>
              <w:t xml:space="preserve"> </w:t>
            </w:r>
            <w:r>
              <w:rPr>
                <w:sz w:val="20"/>
              </w:rPr>
              <w:t>; CT = the ct on the 'DC' entry.  pass by reference, returned null if</w:t>
            </w:r>
          </w:p>
          <w:p>
            <w:pPr>
              <w:pStyle w:val="TableText"/>
              <w:rPr>
                <w:sz w:val="20"/>
              </w:rPr>
            </w:pPr>
            <w:r>
              <w:rPr>
                <w:rFonts w:eastAsia="Arial"/>
                <w:sz w:val="20"/>
              </w:rPr>
              <w:t xml:space="preserve"> </w:t>
            </w:r>
            <w:r>
              <w:rPr>
                <w:sz w:val="20"/>
              </w:rPr>
              <w:t>;      the end of the valid dx codes has been reached</w:t>
            </w:r>
          </w:p>
          <w:p>
            <w:pPr>
              <w:pStyle w:val="TableText"/>
              <w:rPr>
                <w:sz w:val="20"/>
              </w:rPr>
            </w:pPr>
            <w:r>
              <w:rPr>
                <w:rFonts w:eastAsia="Arial"/>
                <w:sz w:val="20"/>
              </w:rPr>
              <w:t xml:space="preserve"> </w:t>
            </w:r>
            <w:r>
              <w:rPr>
                <w:sz w:val="20"/>
              </w:rPr>
              <w:t>N IBINS,VAL,CNT,DXIEN,DXQ,EDX,I,POA</w:t>
            </w:r>
          </w:p>
          <w:p>
            <w:pPr>
              <w:pStyle w:val="TableText"/>
              <w:rPr>
                <w:sz w:val="20"/>
              </w:rPr>
            </w:pPr>
            <w:r>
              <w:rPr>
                <w:rFonts w:eastAsia="Arial"/>
                <w:sz w:val="20"/>
              </w:rPr>
              <w:t xml:space="preserve"> </w:t>
            </w:r>
            <w:r>
              <w:rPr>
                <w:sz w:val="20"/>
              </w:rPr>
              <w:t>S IBINS=($$FT^IBCEF(IBXIEN)=3)</w:t>
            </w:r>
          </w:p>
          <w:p>
            <w:pPr>
              <w:pStyle w:val="TableText"/>
              <w:rPr>
                <w:sz w:val="20"/>
              </w:rPr>
            </w:pPr>
            <w:r>
              <w:rPr>
                <w:rFonts w:eastAsia="Arial"/>
                <w:sz w:val="20"/>
              </w:rPr>
              <w:t xml:space="preserve"> </w:t>
            </w:r>
            <w:r>
              <w:rPr>
                <w:sz w:val="20"/>
              </w:rPr>
              <w:t>S VAL="DC"_CT</w:t>
            </w:r>
          </w:p>
          <w:p>
            <w:pPr>
              <w:pStyle w:val="TableText"/>
              <w:rPr>
                <w:sz w:val="20"/>
              </w:rPr>
            </w:pPr>
            <w:r>
              <w:rPr>
                <w:rFonts w:eastAsia="Arial"/>
                <w:sz w:val="20"/>
              </w:rPr>
              <w:t xml:space="preserve"> </w:t>
            </w:r>
            <w:r>
              <w:rPr>
                <w:sz w:val="20"/>
              </w:rPr>
              <w:t>S VAL=$E(VAL_" ",1,4)</w:t>
            </w:r>
          </w:p>
          <w:p>
            <w:pPr>
              <w:pStyle w:val="TableText"/>
              <w:rPr>
                <w:sz w:val="20"/>
              </w:rPr>
            </w:pPr>
            <w:r>
              <w:rPr>
                <w:rFonts w:eastAsia="Arial"/>
                <w:sz w:val="20"/>
              </w:rPr>
              <w:t xml:space="preserve"> </w:t>
            </w:r>
            <w:r>
              <w:rPr>
                <w:sz w:val="20"/>
              </w:rPr>
              <w:t>S EDX=($E($G(DX))="E") ; TRUE if e-code DX</w:t>
            </w:r>
          </w:p>
          <w:p>
            <w:pPr>
              <w:pStyle w:val="TableText"/>
              <w:rPr>
                <w:sz w:val="20"/>
              </w:rPr>
            </w:pPr>
            <w:r>
              <w:rPr>
                <w:rFonts w:eastAsia="Arial"/>
                <w:sz w:val="20"/>
              </w:rPr>
              <w:t xml:space="preserve"> </w:t>
            </w:r>
            <w:r>
              <w:rPr>
                <w:sz w:val="20"/>
              </w:rPr>
              <w:t>S I=$S(EDX:3,1:2)</w:t>
            </w:r>
          </w:p>
          <w:p>
            <w:pPr>
              <w:pStyle w:val="TableText"/>
              <w:rPr>
                <w:sz w:val="20"/>
              </w:rPr>
            </w:pPr>
            <w:r>
              <w:rPr>
                <w:rFonts w:eastAsia="Arial"/>
                <w:sz w:val="20"/>
              </w:rPr>
              <w:t xml:space="preserve"> </w:t>
            </w:r>
            <w:r>
              <w:rPr>
                <w:sz w:val="20"/>
              </w:rPr>
              <w:t>S:'EDX DXQ=$S(+$G(^TMP("DCX",$J,2))&gt;0:"BF",1:"BK") ; first non e-code DX is principal (qulifier "BK"), the rest have qualifier "BF"</w:t>
            </w:r>
          </w:p>
          <w:p>
            <w:pPr>
              <w:pStyle w:val="TableText"/>
              <w:rPr>
                <w:sz w:val="20"/>
              </w:rPr>
            </w:pPr>
            <w:r>
              <w:rPr>
                <w:rFonts w:eastAsia="Arial"/>
                <w:sz w:val="20"/>
              </w:rPr>
              <w:t xml:space="preserve"> </w:t>
            </w:r>
            <w:r>
              <w:rPr>
                <w:sz w:val="20"/>
              </w:rPr>
              <w:t>I IBINS D</w:t>
            </w:r>
          </w:p>
          <w:p>
            <w:pPr>
              <w:pStyle w:val="TableText"/>
              <w:rPr>
                <w:sz w:val="20"/>
              </w:rPr>
            </w:pPr>
            <w:r>
              <w:rPr>
                <w:rFonts w:eastAsia="Arial"/>
                <w:sz w:val="20"/>
              </w:rPr>
              <w:t xml:space="preserve"> </w:t>
            </w:r>
            <w:r>
              <w:rPr>
                <w:sz w:val="20"/>
              </w:rPr>
              <w:t>.I CT&gt;28 S CT="" Q     ; Max of 28 codes for institutional/UB</w:t>
            </w:r>
          </w:p>
          <w:p>
            <w:pPr>
              <w:pStyle w:val="TableText"/>
              <w:rPr>
                <w:sz w:val="20"/>
              </w:rPr>
            </w:pPr>
            <w:r>
              <w:rPr>
                <w:rFonts w:eastAsia="Arial"/>
                <w:sz w:val="20"/>
              </w:rPr>
              <w:t xml:space="preserve"> </w:t>
            </w:r>
            <w:r>
              <w:rPr>
                <w:sz w:val="20"/>
              </w:rPr>
              <w:t>.S DXIEN=$P(DX(CT),U,2) Q:DXIEN=""</w:t>
            </w:r>
          </w:p>
          <w:p>
            <w:pPr>
              <w:pStyle w:val="TableText"/>
              <w:rPr>
                <w:sz w:val="20"/>
              </w:rPr>
            </w:pPr>
            <w:r>
              <w:rPr>
                <w:rFonts w:eastAsia="Arial"/>
                <w:sz w:val="20"/>
              </w:rPr>
              <w:t xml:space="preserve"> </w:t>
            </w:r>
            <w:r>
              <w:rPr>
                <w:sz w:val="20"/>
              </w:rPr>
              <w:t>.S POA=$P($G(^IBA(362.3,DXIEN,0)),U,4) I POA="",$$INPAT^IBCEF(IBXIEN) S POA=1 ; POA indicator defaults to "1", if not present on inpatient claim</w:t>
            </w:r>
          </w:p>
          <w:p>
            <w:pPr>
              <w:pStyle w:val="TableText"/>
              <w:rPr>
                <w:sz w:val="20"/>
              </w:rPr>
            </w:pPr>
            <w:r>
              <w:rPr>
                <w:rFonts w:eastAsia="Arial"/>
                <w:sz w:val="20"/>
              </w:rPr>
              <w:t xml:space="preserve"> </w:t>
            </w:r>
            <w:r>
              <w:rPr>
                <w:sz w:val="20"/>
              </w:rPr>
              <w:t>.S:EDX DXQ="BN" ; e-code DX qualifier</w:t>
            </w:r>
          </w:p>
          <w:p>
            <w:pPr>
              <w:pStyle w:val="TableText"/>
              <w:rPr>
                <w:sz w:val="20"/>
              </w:rPr>
            </w:pPr>
            <w:r>
              <w:rPr>
                <w:rFonts w:eastAsia="Arial"/>
                <w:sz w:val="20"/>
              </w:rPr>
              <w:t xml:space="preserve"> </w:t>
            </w:r>
            <w:r>
              <w:rPr>
                <w:sz w:val="20"/>
              </w:rPr>
              <w:t>.Q</w:t>
            </w:r>
          </w:p>
          <w:p>
            <w:pPr>
              <w:pStyle w:val="TableText"/>
              <w:rPr>
                <w:sz w:val="20"/>
              </w:rPr>
            </w:pPr>
            <w:r>
              <w:rPr>
                <w:rFonts w:eastAsia="Arial"/>
                <w:sz w:val="20"/>
              </w:rPr>
              <w:t xml:space="preserve"> </w:t>
            </w:r>
            <w:r>
              <w:rPr>
                <w:sz w:val="20"/>
              </w:rPr>
              <w:t>I 'IBINS S:EDX DXQ="BF" S POA="" ; on CMS-1500 e-code DX qualifiers are "BF" and there's no POA</w:t>
            </w:r>
          </w:p>
          <w:p>
            <w:pPr>
              <w:pStyle w:val="TableText"/>
              <w:rPr/>
            </w:pPr>
            <w:r>
              <w:rPr>
                <w:rFonts w:eastAsia="Arial"/>
                <w:sz w:val="20"/>
              </w:rPr>
              <w:t xml:space="preserve"> </w:t>
            </w:r>
            <w:r>
              <w:rPr>
                <w:sz w:val="20"/>
              </w:rPr>
              <w:t>I 'IBINS,CT&gt;</w:t>
            </w:r>
            <w:r>
              <w:rPr>
                <w:b/>
                <w:sz w:val="20"/>
                <w:highlight w:val="yellow"/>
              </w:rPr>
              <w:t>12</w:t>
            </w:r>
            <w:r>
              <w:rPr>
                <w:sz w:val="20"/>
              </w:rPr>
              <w:t xml:space="preserve"> S ^TMP("IBXSAVE",$J,"DX",IBXIEN)=$G(^TMP("IBXSAVE",$J,"DX",IBXIEN))+1,^TMP("IBXSAVE",$J,"DX",IBXIEN,$P(DX(+^TMP("IBXSAVE",$J,"DX",IBXIEN)),U,2))=$G(^TMP("IBXSAVE",$J,"DX",IBXIEN)) S DX="" Q</w:t>
            </w:r>
          </w:p>
          <w:p>
            <w:pPr>
              <w:pStyle w:val="TableText"/>
              <w:rPr>
                <w:sz w:val="20"/>
              </w:rPr>
            </w:pPr>
            <w:r>
              <w:rPr>
                <w:rFonts w:eastAsia="Arial"/>
                <w:sz w:val="20"/>
              </w:rPr>
              <w:t xml:space="preserve"> </w:t>
            </w:r>
            <w:r>
              <w:rPr>
                <w:sz w:val="20"/>
              </w:rPr>
              <w:t>I CT'="",DX'="" D</w:t>
            </w:r>
          </w:p>
          <w:p>
            <w:pPr>
              <w:pStyle w:val="TableText"/>
              <w:rPr>
                <w:sz w:val="20"/>
              </w:rPr>
            </w:pPr>
            <w:r>
              <w:rPr>
                <w:rFonts w:eastAsia="Arial"/>
                <w:sz w:val="20"/>
              </w:rPr>
              <w:t xml:space="preserve"> </w:t>
            </w:r>
            <w:r>
              <w:rPr>
                <w:sz w:val="20"/>
              </w:rPr>
              <w:t>.; populate ^TMP("DCX") scratch global</w:t>
            </w:r>
          </w:p>
          <w:p>
            <w:pPr>
              <w:pStyle w:val="TableText"/>
              <w:rPr>
                <w:sz w:val="20"/>
              </w:rPr>
            </w:pPr>
            <w:r>
              <w:rPr>
                <w:rFonts w:eastAsia="Arial"/>
                <w:sz w:val="20"/>
              </w:rPr>
              <w:t xml:space="preserve"> </w:t>
            </w:r>
            <w:r>
              <w:rPr>
                <w:sz w:val="20"/>
              </w:rPr>
              <w:t>.S ^TMP("DCX",$J,1)=CT,CNT=$G(^TMP("DCX",$J,I))+1,^TMP("DCX",$J,I)=CNT</w:t>
            </w:r>
          </w:p>
          <w:p>
            <w:pPr>
              <w:pStyle w:val="TableText"/>
              <w:rPr>
                <w:sz w:val="20"/>
              </w:rPr>
            </w:pPr>
            <w:r>
              <w:rPr>
                <w:rFonts w:eastAsia="Arial"/>
                <w:sz w:val="20"/>
              </w:rPr>
              <w:t xml:space="preserve"> </w:t>
            </w:r>
            <w:r>
              <w:rPr>
                <w:sz w:val="20"/>
              </w:rPr>
              <w:t>.S (^TMP("DCX",$J,I,CNT),^TMP("DCX",$J,1,CT))=DX_U_DXQ_U_POA</w:t>
            </w:r>
          </w:p>
          <w:p>
            <w:pPr>
              <w:pStyle w:val="TableText"/>
              <w:rPr>
                <w:sz w:val="20"/>
              </w:rPr>
            </w:pPr>
            <w:r>
              <w:rPr>
                <w:rFonts w:eastAsia="Arial"/>
                <w:sz w:val="20"/>
              </w:rPr>
              <w:t xml:space="preserve"> </w:t>
            </w:r>
            <w:r>
              <w:rPr>
                <w:sz w:val="20"/>
              </w:rPr>
              <w:t>.S LN=LN+1 D ID(LN,VAL) S ^TMP("IBXSAVE",$J,"DX",IBXIEN,$P(DX(LN),U,2))=LN,^TMP("IBXSAVE",$J,"DX",IBXIEN)=CT,CT=CT+1</w:t>
            </w:r>
          </w:p>
          <w:p>
            <w:pPr>
              <w:pStyle w:val="TableText"/>
              <w:rPr>
                <w:sz w:val="20"/>
              </w:rPr>
            </w:pPr>
            <w:r>
              <w:rPr>
                <w:rFonts w:eastAsia="Arial"/>
                <w:sz w:val="20"/>
              </w:rPr>
              <w:t xml:space="preserve"> </w:t>
            </w:r>
            <w:r>
              <w:rPr>
                <w:sz w:val="20"/>
              </w:rPr>
              <w:t>.Q</w:t>
            </w:r>
          </w:p>
          <w:p>
            <w:pPr>
              <w:pStyle w:val="TableText"/>
              <w:spacing w:before="60" w:after="60"/>
              <w:rPr>
                <w:sz w:val="20"/>
              </w:rPr>
            </w:pPr>
            <w:r>
              <w:rPr>
                <w:rFonts w:eastAsia="Arial"/>
                <w:sz w:val="20"/>
              </w:rPr>
              <w:t xml:space="preserve"> </w:t>
            </w:r>
            <w:r>
              <w:rPr>
                <w:sz w:val="20"/>
              </w:rPr>
              <w:t>Q</w:t>
            </w:r>
          </w:p>
        </w:tc>
      </w:tr>
    </w:tbl>
    <w:p>
      <w:pPr>
        <w:pStyle w:val="TextBody"/>
        <w:rPr/>
      </w:pPr>
      <w:r>
        <w:rPr/>
      </w:r>
    </w:p>
    <w:p>
      <w:pPr>
        <w:pStyle w:val="Heading5"/>
        <w:ind w:left="1728" w:hanging="1728"/>
        <w:rPr/>
      </w:pPr>
      <w:r>
        <w:rPr/>
        <w:t>Unique Record(s) for 837</w:t>
      </w:r>
    </w:p>
    <w:p>
      <w:pPr>
        <w:pStyle w:val="Normal"/>
        <w:rPr/>
      </w:pPr>
      <w:r>
        <w:rPr>
          <w:sz w:val="24"/>
        </w:rPr>
        <w:t>RATE TYPE F</w:t>
      </w:r>
      <w:r>
        <w:rPr/>
        <w:t>ile (#399.3) Workers’ Comp.</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9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LECTRONIC TRANSMI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OT ALLOWE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LLOWED (1)</w:t>
            </w:r>
          </w:p>
        </w:tc>
      </w:tr>
    </w:tbl>
    <w:p>
      <w:pPr>
        <w:pStyle w:val="Normal"/>
        <w:rPr/>
      </w:pPr>
      <w:r>
        <w:rPr/>
      </w:r>
    </w:p>
    <w:p>
      <w:pPr>
        <w:pStyle w:val="TextBody"/>
        <w:rPr/>
      </w:pPr>
      <w:r>
        <w:rPr/>
        <w:t>IB FORM SKELETON DEFINITION : SEQ 185 - Service Line Charge Amt</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9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BILL FORM</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 837 TRANSMISSIO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 837 TRANSMISSION</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TARTING COLUMN OR PIEC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9</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LENGTH</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8</w:t>
            </w:r>
          </w:p>
        </w:tc>
      </w:tr>
    </w:tbl>
    <w:p>
      <w:pPr>
        <w:pStyle w:val="Normal"/>
        <w:rPr/>
      </w:pPr>
      <w:r>
        <w:rPr/>
      </w:r>
    </w:p>
    <w:p>
      <w:pPr>
        <w:pStyle w:val="TextBody"/>
        <w:rPr/>
      </w:pPr>
      <w:r>
        <w:rPr/>
        <w:t>IB FORM SKELETON DEFINITION : SEQ 185 - Service Line Non-covered Charge Amt</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9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BILL FORM</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 837 TRANSMISSIO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 837 TRANSMISSION</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TARTING COLUMN OR PIECE</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2</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LENGTH</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8</w:t>
            </w:r>
          </w:p>
        </w:tc>
      </w:tr>
    </w:tbl>
    <w:p>
      <w:pPr>
        <w:pStyle w:val="TextBody"/>
        <w:rPr/>
      </w:pPr>
      <w:r>
        <w:rPr/>
      </w:r>
    </w:p>
    <w:p>
      <w:pPr>
        <w:pStyle w:val="TextBody"/>
        <w:rPr/>
      </w:pPr>
      <w:r>
        <w:rPr/>
        <w:t>IB FORM FIELD DEFINITION : SEQ 51 – Medicare Assignment Code</w:t>
      </w:r>
    </w:p>
    <w:tbl>
      <w:tblPr>
        <w:tblW w:w="5000" w:type="pct"/>
        <w:jc w:val="left"/>
        <w:tblInd w:w="-113" w:type="dxa"/>
        <w:tblLayout w:type="fixed"/>
        <w:tblCellMar>
          <w:top w:w="0" w:type="dxa"/>
          <w:left w:w="108" w:type="dxa"/>
          <w:bottom w:w="0" w:type="dxa"/>
          <w:right w:w="108" w:type="dxa"/>
        </w:tblCellMar>
      </w:tblPr>
      <w:tblGrid>
        <w:gridCol w:w="3238"/>
        <w:gridCol w:w="3152"/>
        <w:gridCol w:w="2970"/>
      </w:tblGrid>
      <w:tr>
        <w:trPr>
          <w:tblHeader w:val="true"/>
          <w:cantSplit w:val="true"/>
        </w:trPr>
        <w:tc>
          <w:tcPr>
            <w:tcW w:w="323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5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equirement Traceability Matrix</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6.8.6, 2.6.8.7</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BILL FORM</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 837 TRANSMISS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 837 TRANSMISSION</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IECE</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5</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FORMAT CODE</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K IBXDATA S IBIFN=IBXIEN N IBZZ S IBZZ=$$MCRONBIL^IBEFUNC(IBIFN,"",1) S IBXDATA=$S(IBZZ:"A",IBZZ=0:"C",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DATA=”A”</w:t>
            </w:r>
          </w:p>
        </w:tc>
      </w:tr>
    </w:tbl>
    <w:p>
      <w:pPr>
        <w:pStyle w:val="TextBody"/>
        <w:rPr/>
      </w:pPr>
      <w:r>
        <w:rPr/>
      </w:r>
    </w:p>
    <w:p>
      <w:pPr>
        <w:pStyle w:val="TextBody"/>
        <w:rPr/>
      </w:pPr>
      <w:r>
        <w:rPr/>
        <w:t>IB FORM SKELETON DEFINITION : SEQ 180 – Diagnosis Code Pointer(1)</w:t>
      </w:r>
    </w:p>
    <w:tbl>
      <w:tblPr>
        <w:tblW w:w="5000" w:type="pct"/>
        <w:jc w:val="left"/>
        <w:tblInd w:w="-113" w:type="dxa"/>
        <w:tblLayout w:type="fixed"/>
        <w:tblCellMar>
          <w:top w:w="0" w:type="dxa"/>
          <w:left w:w="108" w:type="dxa"/>
          <w:bottom w:w="0" w:type="dxa"/>
          <w:right w:w="108" w:type="dxa"/>
        </w:tblCellMar>
      </w:tblPr>
      <w:tblGrid>
        <w:gridCol w:w="3238"/>
        <w:gridCol w:w="3152"/>
        <w:gridCol w:w="2970"/>
      </w:tblGrid>
      <w:tr>
        <w:trPr>
          <w:tblHeader w:val="true"/>
          <w:cantSplit w:val="true"/>
        </w:trPr>
        <w:tc>
          <w:tcPr>
            <w:tcW w:w="323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5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equirement Traceability Matrix</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6.8.8</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BILL FORM</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 837 TRANSMISS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 837 TRANSMISSION</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IECE</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1</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LENGTH</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w:t>
            </w:r>
          </w:p>
        </w:tc>
      </w:tr>
    </w:tbl>
    <w:p>
      <w:pPr>
        <w:pStyle w:val="TextBody"/>
        <w:rPr/>
      </w:pPr>
      <w:r>
        <w:rPr/>
      </w:r>
    </w:p>
    <w:p>
      <w:pPr>
        <w:pStyle w:val="TextBody"/>
        <w:rPr/>
      </w:pPr>
      <w:r>
        <w:rPr/>
        <w:t>IB FORM SKELETON DEFINITION : SEQ 180 – Diagnosis Code Pointer(2)</w:t>
      </w:r>
    </w:p>
    <w:tbl>
      <w:tblPr>
        <w:tblW w:w="5000" w:type="pct"/>
        <w:jc w:val="left"/>
        <w:tblInd w:w="-113" w:type="dxa"/>
        <w:tblLayout w:type="fixed"/>
        <w:tblCellMar>
          <w:top w:w="0" w:type="dxa"/>
          <w:left w:w="108" w:type="dxa"/>
          <w:bottom w:w="0" w:type="dxa"/>
          <w:right w:w="108" w:type="dxa"/>
        </w:tblCellMar>
      </w:tblPr>
      <w:tblGrid>
        <w:gridCol w:w="3238"/>
        <w:gridCol w:w="3152"/>
        <w:gridCol w:w="2970"/>
      </w:tblGrid>
      <w:tr>
        <w:trPr>
          <w:tblHeader w:val="true"/>
          <w:cantSplit w:val="true"/>
        </w:trPr>
        <w:tc>
          <w:tcPr>
            <w:tcW w:w="323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5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equirement Traceability Matrix</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6.8.8</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BILL FORM</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 837 TRANSMISS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 837 TRANSMISSION</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IECE</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2</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LENGTH</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w:t>
            </w:r>
          </w:p>
        </w:tc>
      </w:tr>
    </w:tbl>
    <w:p>
      <w:pPr>
        <w:pStyle w:val="TextBody"/>
        <w:rPr/>
      </w:pPr>
      <w:r>
        <w:rPr/>
      </w:r>
    </w:p>
    <w:p>
      <w:pPr>
        <w:pStyle w:val="TextBody"/>
        <w:rPr/>
      </w:pPr>
      <w:r>
        <w:rPr/>
        <w:t>IB FORM SKELETON DEFINITION : SEQ 180 – Diagnosis Code Pointer(3)</w:t>
      </w:r>
    </w:p>
    <w:tbl>
      <w:tblPr>
        <w:tblW w:w="5000" w:type="pct"/>
        <w:jc w:val="left"/>
        <w:tblInd w:w="-113" w:type="dxa"/>
        <w:tblLayout w:type="fixed"/>
        <w:tblCellMar>
          <w:top w:w="0" w:type="dxa"/>
          <w:left w:w="108" w:type="dxa"/>
          <w:bottom w:w="0" w:type="dxa"/>
          <w:right w:w="108" w:type="dxa"/>
        </w:tblCellMar>
      </w:tblPr>
      <w:tblGrid>
        <w:gridCol w:w="3238"/>
        <w:gridCol w:w="3152"/>
        <w:gridCol w:w="2970"/>
      </w:tblGrid>
      <w:tr>
        <w:trPr>
          <w:tblHeader w:val="true"/>
          <w:cantSplit w:val="true"/>
        </w:trPr>
        <w:tc>
          <w:tcPr>
            <w:tcW w:w="323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5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equirement Traceability Matrix</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6.8.8</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BILL FORM</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 837 TRANSMISS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 837 TRANSMISSION</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IECE</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3</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LENGTH</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w:t>
            </w:r>
          </w:p>
        </w:tc>
      </w:tr>
    </w:tbl>
    <w:p>
      <w:pPr>
        <w:pStyle w:val="TextBody"/>
        <w:rPr/>
      </w:pPr>
      <w:r>
        <w:rPr/>
      </w:r>
    </w:p>
    <w:p>
      <w:pPr>
        <w:pStyle w:val="TextBody"/>
        <w:rPr/>
      </w:pPr>
      <w:r>
        <w:rPr/>
        <w:t>IB FORM SKELETON DEFINITION : SEQ 180 – Diagnosis Code Pointer(1)</w:t>
      </w:r>
    </w:p>
    <w:tbl>
      <w:tblPr>
        <w:tblW w:w="5000" w:type="pct"/>
        <w:jc w:val="left"/>
        <w:tblInd w:w="-113" w:type="dxa"/>
        <w:tblLayout w:type="fixed"/>
        <w:tblCellMar>
          <w:top w:w="0" w:type="dxa"/>
          <w:left w:w="108" w:type="dxa"/>
          <w:bottom w:w="0" w:type="dxa"/>
          <w:right w:w="108" w:type="dxa"/>
        </w:tblCellMar>
      </w:tblPr>
      <w:tblGrid>
        <w:gridCol w:w="3238"/>
        <w:gridCol w:w="3152"/>
        <w:gridCol w:w="2970"/>
      </w:tblGrid>
      <w:tr>
        <w:trPr>
          <w:tblHeader w:val="true"/>
          <w:cantSplit w:val="true"/>
        </w:trPr>
        <w:tc>
          <w:tcPr>
            <w:tcW w:w="323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5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equirement Traceability Matrix</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6.8.8</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BILL FORM</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 837 TRANSMISS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 837 TRANSMISSION</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IECE</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4</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LENGTH</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w:t>
            </w:r>
          </w:p>
        </w:tc>
      </w:tr>
    </w:tbl>
    <w:p>
      <w:pPr>
        <w:pStyle w:val="TextBody"/>
        <w:rPr/>
      </w:pPr>
      <w:r>
        <w:rPr/>
      </w:r>
    </w:p>
    <w:p>
      <w:pPr>
        <w:pStyle w:val="Heading4"/>
        <w:ind w:left="1440" w:hanging="1440"/>
        <w:rPr/>
      </w:pPr>
      <w:r>
        <w:rPr/>
        <w:t>System Feature: Miscellaneous Existing Requirements</w:t>
      </w:r>
    </w:p>
    <w:p>
      <w:pPr>
        <w:pStyle w:val="TextBody"/>
        <w:rPr/>
      </w:pPr>
      <w:r>
        <w:rPr/>
        <w:t>This section covers the design for the Functional Requirements listed in Section 2.6.9 of the RSD.</w:t>
      </w:r>
    </w:p>
    <w:p>
      <w:pPr>
        <w:pStyle w:val="Heading5"/>
        <w:ind w:left="1728" w:hanging="1728"/>
        <w:rPr/>
      </w:pPr>
      <w:r>
        <w:rPr/>
        <w:t>Functional Requirements: Miscellaneous Existing Requirements</w:t>
      </w:r>
    </w:p>
    <w:tbl>
      <w:tblPr>
        <w:tblW w:w="9483" w:type="dxa"/>
        <w:jc w:val="left"/>
        <w:tblInd w:w="-20" w:type="dxa"/>
        <w:tblLayout w:type="fixed"/>
        <w:tblCellMar>
          <w:top w:w="0" w:type="dxa"/>
          <w:left w:w="108" w:type="dxa"/>
          <w:bottom w:w="0" w:type="dxa"/>
          <w:right w:w="108" w:type="dxa"/>
        </w:tblCellMar>
      </w:tblPr>
      <w:tblGrid>
        <w:gridCol w:w="1160"/>
        <w:gridCol w:w="5245"/>
        <w:gridCol w:w="3078"/>
      </w:tblGrid>
      <w:tr>
        <w:trPr>
          <w:tblHeader w:val="true"/>
          <w:trHeight w:val="576" w:hRule="atLeast"/>
          <w:cantSplit w:val="true"/>
        </w:trPr>
        <w:tc>
          <w:tcPr>
            <w:tcW w:w="1160" w:type="dxa"/>
            <w:tcBorders>
              <w:top w:val="single" w:sz="4" w:space="0" w:color="000000"/>
              <w:left w:val="single" w:sz="4" w:space="0" w:color="000000"/>
              <w:bottom w:val="single" w:sz="4" w:space="0" w:color="000000"/>
              <w:right w:val="single" w:sz="4" w:space="0" w:color="000000"/>
            </w:tcBorders>
            <w:shd w:fill="B8CCE4" w:val="clear"/>
            <w:vAlign w:val="bottom"/>
          </w:tcPr>
          <w:p>
            <w:pPr>
              <w:pStyle w:val="TableHeadingCentered"/>
              <w:spacing w:before="60" w:after="60"/>
              <w:jc w:val="center"/>
              <w:rPr/>
            </w:pPr>
            <w:r>
              <w:rPr>
                <w:rFonts w:eastAsia="Arial" w:cs="Arial"/>
              </w:rPr>
              <w:t xml:space="preserve"> </w:t>
            </w:r>
            <w:r>
              <w:rPr/>
              <w:t xml:space="preserve">SRS </w:t>
            </w:r>
          </w:p>
          <w:p>
            <w:pPr>
              <w:pStyle w:val="TableHeadingCentered"/>
              <w:spacing w:before="60" w:after="60"/>
              <w:jc w:val="center"/>
              <w:rPr/>
            </w:pPr>
            <w:r>
              <w:rPr/>
              <w:t>REQ ID</w:t>
            </w:r>
          </w:p>
        </w:tc>
        <w:tc>
          <w:tcPr>
            <w:tcW w:w="5245" w:type="dxa"/>
            <w:tcBorders>
              <w:top w:val="single" w:sz="4" w:space="0" w:color="000000"/>
              <w:bottom w:val="single" w:sz="4" w:space="0" w:color="000000"/>
              <w:right w:val="single" w:sz="4" w:space="0" w:color="000000"/>
            </w:tcBorders>
            <w:shd w:fill="B8CCE4" w:val="clear"/>
            <w:vAlign w:val="bottom"/>
          </w:tcPr>
          <w:p>
            <w:pPr>
              <w:pStyle w:val="TableHeadingCentered"/>
              <w:spacing w:before="60" w:after="60"/>
              <w:jc w:val="center"/>
              <w:rPr/>
            </w:pPr>
            <w:r>
              <w:rPr/>
              <w:t>REQ Title</w:t>
            </w:r>
          </w:p>
        </w:tc>
        <w:tc>
          <w:tcPr>
            <w:tcW w:w="3078" w:type="dxa"/>
            <w:tcBorders>
              <w:top w:val="single" w:sz="4" w:space="0" w:color="000000"/>
              <w:bottom w:val="single" w:sz="4" w:space="0" w:color="000000"/>
              <w:right w:val="single" w:sz="4" w:space="0" w:color="000000"/>
            </w:tcBorders>
            <w:shd w:fill="B8CCE4" w:val="clear"/>
            <w:vAlign w:val="bottom"/>
          </w:tcPr>
          <w:p>
            <w:pPr>
              <w:pStyle w:val="TableHeadingCentered"/>
              <w:spacing w:before="60" w:after="60"/>
              <w:jc w:val="center"/>
              <w:rPr/>
            </w:pPr>
            <w:r>
              <w:rPr/>
              <w:t>Comments / Notes</w:t>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lineRule="auto" w:line="240" w:before="60" w:after="60"/>
              <w:rPr>
                <w:highlight w:val="yellow"/>
              </w:rPr>
            </w:pPr>
            <w:r>
              <w:rPr/>
              <w:t>2.6.9.1</w:t>
            </w:r>
          </w:p>
        </w:tc>
        <w:tc>
          <w:tcPr>
            <w:tcW w:w="5245" w:type="dxa"/>
            <w:tcBorders>
              <w:bottom w:val="single" w:sz="4" w:space="0" w:color="000000"/>
              <w:right w:val="single" w:sz="4" w:space="0" w:color="000000"/>
            </w:tcBorders>
            <w:vAlign w:val="bottom"/>
          </w:tcPr>
          <w:p>
            <w:pPr>
              <w:pStyle w:val="TableText2"/>
              <w:spacing w:lineRule="auto" w:line="240" w:before="60" w:after="60"/>
              <w:rPr/>
            </w:pPr>
            <w:r>
              <w:rPr/>
              <w:t>Correct – FEAT765 Functional Requirement: Transmit Revenue/Procedure Codes with Zero Charge Amounts</w:t>
            </w:r>
          </w:p>
        </w:tc>
        <w:tc>
          <w:tcPr>
            <w:tcW w:w="3078" w:type="dxa"/>
            <w:tcBorders>
              <w:bottom w:val="single" w:sz="4" w:space="0" w:color="000000"/>
              <w:right w:val="single" w:sz="4" w:space="0" w:color="000000"/>
            </w:tcBorders>
          </w:tcPr>
          <w:p>
            <w:pPr>
              <w:pStyle w:val="TableText2"/>
              <w:snapToGrid w:val="false"/>
              <w:spacing w:before="60" w:after="60"/>
              <w:rPr/>
            </w:pPr>
            <w:r>
              <w:rPr/>
            </w:r>
          </w:p>
        </w:tc>
      </w:tr>
      <w:tr>
        <w:trPr>
          <w:trHeight w:val="288" w:hRule="atLeast"/>
          <w:cantSplit w:val="true"/>
        </w:trPr>
        <w:tc>
          <w:tcPr>
            <w:tcW w:w="1160" w:type="dxa"/>
            <w:tcBorders>
              <w:left w:val="single" w:sz="4" w:space="0" w:color="000000"/>
              <w:bottom w:val="single" w:sz="4" w:space="0" w:color="000000"/>
              <w:right w:val="single" w:sz="4" w:space="0" w:color="000000"/>
            </w:tcBorders>
            <w:vAlign w:val="bottom"/>
          </w:tcPr>
          <w:p>
            <w:pPr>
              <w:pStyle w:val="TableText2"/>
              <w:spacing w:lineRule="auto" w:line="240" w:before="60" w:after="60"/>
              <w:rPr>
                <w:highlight w:val="yellow"/>
              </w:rPr>
            </w:pPr>
            <w:r>
              <w:rPr/>
              <w:t>2.6.9.2</w:t>
            </w:r>
          </w:p>
        </w:tc>
        <w:tc>
          <w:tcPr>
            <w:tcW w:w="5245" w:type="dxa"/>
            <w:tcBorders>
              <w:bottom w:val="single" w:sz="4" w:space="0" w:color="000000"/>
              <w:right w:val="single" w:sz="4" w:space="0" w:color="000000"/>
            </w:tcBorders>
            <w:vAlign w:val="bottom"/>
          </w:tcPr>
          <w:p>
            <w:pPr>
              <w:pStyle w:val="TableText2"/>
              <w:spacing w:lineRule="auto" w:line="240" w:before="60" w:after="60"/>
              <w:rPr/>
            </w:pPr>
            <w:r>
              <w:rPr/>
              <w:t>Delete – FEAT602 Functional Requirement: Transmit Service Facility Contact Data</w:t>
            </w:r>
          </w:p>
        </w:tc>
        <w:tc>
          <w:tcPr>
            <w:tcW w:w="3078" w:type="dxa"/>
            <w:tcBorders>
              <w:bottom w:val="single" w:sz="4" w:space="0" w:color="000000"/>
              <w:right w:val="single" w:sz="4" w:space="0" w:color="000000"/>
            </w:tcBorders>
          </w:tcPr>
          <w:p>
            <w:pPr>
              <w:pStyle w:val="TableText2"/>
              <w:snapToGrid w:val="false"/>
              <w:spacing w:before="60" w:after="60"/>
              <w:rPr/>
            </w:pPr>
            <w:r>
              <w:rPr/>
            </w:r>
          </w:p>
        </w:tc>
      </w:tr>
    </w:tbl>
    <w:p>
      <w:pPr>
        <w:pStyle w:val="TextBody"/>
        <w:rPr/>
      </w:pPr>
      <w:r>
        <w:rPr/>
      </w:r>
    </w:p>
    <w:p>
      <w:pPr>
        <w:pStyle w:val="Heading5"/>
        <w:ind w:left="1728" w:hanging="1728"/>
        <w:rPr/>
      </w:pPr>
      <w:r>
        <w:rPr/>
        <w:t>Routines (Entry Points)</w:t>
      </w:r>
    </w:p>
    <w:p>
      <w:pPr>
        <w:pStyle w:val="TextBody"/>
        <w:rPr/>
      </w:pPr>
      <w:r>
        <w:rPr/>
        <w:t>No routines to modify.</w:t>
      </w:r>
    </w:p>
    <w:p>
      <w:pPr>
        <w:pStyle w:val="InstructionalText1"/>
        <w:rPr>
          <w:i w:val="false"/>
          <w:i w:val="false"/>
        </w:rPr>
      </w:pPr>
      <w:r>
        <w:rPr>
          <w:i w:val="false"/>
        </w:rPr>
      </w:r>
    </w:p>
    <w:p>
      <w:pPr>
        <w:pStyle w:val="Heading5"/>
        <w:ind w:left="1728" w:hanging="1728"/>
        <w:rPr/>
      </w:pPr>
      <w:r>
        <w:rPr>
          <w:rFonts w:eastAsia="Arial"/>
        </w:rPr>
        <w:t xml:space="preserve"> </w:t>
      </w:r>
      <w:r>
        <w:rPr/>
        <w:t>Unique Record ID</w:t>
      </w:r>
    </w:p>
    <w:p>
      <w:pPr>
        <w:pStyle w:val="TextBody"/>
        <w:rPr/>
      </w:pPr>
      <w:r>
        <w:rPr/>
        <w:t>IB FORM FIELD DEFINITION :  SEQ 180 - Line Item Charge Amt</w:t>
      </w:r>
    </w:p>
    <w:tbl>
      <w:tblPr>
        <w:tblW w:w="5000" w:type="pct"/>
        <w:jc w:val="left"/>
        <w:tblInd w:w="-113" w:type="dxa"/>
        <w:tblLayout w:type="fixed"/>
        <w:tblCellMar>
          <w:top w:w="0" w:type="dxa"/>
          <w:left w:w="108" w:type="dxa"/>
          <w:bottom w:w="0" w:type="dxa"/>
          <w:right w:w="108" w:type="dxa"/>
        </w:tblCellMar>
      </w:tblPr>
      <w:tblGrid>
        <w:gridCol w:w="3238"/>
        <w:gridCol w:w="3152"/>
        <w:gridCol w:w="2970"/>
      </w:tblGrid>
      <w:tr>
        <w:trPr>
          <w:tblHeader w:val="true"/>
          <w:cantSplit w:val="true"/>
        </w:trPr>
        <w:tc>
          <w:tcPr>
            <w:tcW w:w="323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5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Requirement Traceability Matrix</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6.9.1</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BILL FORM</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 837 TRANSMISS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 837 TRANSMISSION</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TARTING COLUMN OR PIECE</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5</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FORMAT CODE</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K IBXDATA S IBXNOREQ=$$NFT^IBCEF1(2,IBXIEN) N Z S Z=0 F  S Z=$O(IBXSAVE("OUTPT",Z)) Q:'Z  S:$P(IBXSAVE("OUTPT",Z),U,8)'="" IBXDA</w:t>
            </w:r>
          </w:p>
          <w:p>
            <w:pPr>
              <w:pStyle w:val="Normal"/>
              <w:spacing w:before="60" w:after="60"/>
              <w:rPr>
                <w:rFonts w:ascii="Arial" w:hAnsi="Arial" w:cs="Arial"/>
                <w:sz w:val="20"/>
                <w:szCs w:val="20"/>
              </w:rPr>
            </w:pPr>
            <w:r>
              <w:rPr>
                <w:rFonts w:cs="Arial" w:ascii="Arial" w:hAnsi="Arial"/>
                <w:sz w:val="20"/>
                <w:szCs w:val="20"/>
              </w:rPr>
              <w:t>TA(Z)=$$DOLLAR^IBCEFG1($P(IBXSAVE("OUTPT",Z),U,8)*$P(IBXSAVE("OUTPT",Z),U,9))</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K IBXDATA S IBXNOREQ=$$NFT^IBCEF1(2,IBXIEN) N Z S Z=0 F  S Z=$O(IBXSAVE("OUTPT",Z)) Q:'Z  S:$P(IBXSAVE("OUTPT",Z),U,8)'="" IBXDA</w:t>
            </w:r>
          </w:p>
          <w:p>
            <w:pPr>
              <w:pStyle w:val="Normal"/>
              <w:spacing w:before="60" w:after="60"/>
              <w:rPr>
                <w:rFonts w:ascii="Arial" w:hAnsi="Arial" w:cs="Arial"/>
                <w:sz w:val="20"/>
                <w:szCs w:val="20"/>
              </w:rPr>
            </w:pPr>
            <w:r>
              <w:rPr>
                <w:rFonts w:cs="Arial" w:ascii="Arial" w:hAnsi="Arial"/>
                <w:sz w:val="20"/>
                <w:szCs w:val="20"/>
              </w:rPr>
              <w:t xml:space="preserve">TA(Z)=$$DOLLAR^IBCEFG1($P(IBXSAVE("OUTPT",Z),U,8)*$P(IBXSAVE("OUTPT",Z),U,9)) </w:t>
            </w:r>
            <w:r>
              <w:rPr>
                <w:rFonts w:cs="Arial" w:ascii="Arial" w:hAnsi="Arial"/>
                <w:sz w:val="20"/>
                <w:szCs w:val="20"/>
                <w:highlight w:val="yellow"/>
              </w:rPr>
              <w:t>S:$P(IBXSAVE("OUTPT",Z),U,8)="" IBXDATA(Z)=”0.00”</w:t>
            </w:r>
          </w:p>
        </w:tc>
      </w:tr>
    </w:tbl>
    <w:p>
      <w:pPr>
        <w:pStyle w:val="TextBody"/>
        <w:rPr/>
      </w:pPr>
      <w:r>
        <w:rPr/>
      </w:r>
    </w:p>
    <w:p>
      <w:pPr>
        <w:pStyle w:val="TextBody"/>
        <w:rPr/>
      </w:pPr>
      <w:r>
        <w:rPr/>
        <w:t>IB FORM FIELD DEFINITION : SEQ 185 - Service Line Charge Amt</w:t>
      </w:r>
    </w:p>
    <w:tbl>
      <w:tblPr>
        <w:tblW w:w="5000" w:type="pct"/>
        <w:jc w:val="left"/>
        <w:tblInd w:w="-113" w:type="dxa"/>
        <w:tblLayout w:type="fixed"/>
        <w:tblCellMar>
          <w:top w:w="0" w:type="dxa"/>
          <w:left w:w="108" w:type="dxa"/>
          <w:bottom w:w="0" w:type="dxa"/>
          <w:right w:w="108" w:type="dxa"/>
        </w:tblCellMar>
      </w:tblPr>
      <w:tblGrid>
        <w:gridCol w:w="3238"/>
        <w:gridCol w:w="3152"/>
        <w:gridCol w:w="2970"/>
      </w:tblGrid>
      <w:tr>
        <w:trPr>
          <w:tblHeader w:val="true"/>
          <w:cantSplit w:val="true"/>
        </w:trPr>
        <w:tc>
          <w:tcPr>
            <w:tcW w:w="323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5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equirement Traceability Matrix</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6.9.1</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BILL FORM</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 837 TRANSMISS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 837 TRANSMISSION</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IECE</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9</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FORMAT CODE</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K IBXDATA N Z S Z=0 F  S Z=$O(IBXSAVE("INPT",Z)) Q:'Z  S:$P(IBXSAVE("INPT",Z),U,5)'="" IBXDATA(Z)=$$DOLLAR^IBCEFG1($P(IBXSAVE("I</w:t>
            </w:r>
          </w:p>
          <w:p>
            <w:pPr>
              <w:pStyle w:val="Normal"/>
              <w:spacing w:before="60" w:after="60"/>
              <w:rPr>
                <w:rFonts w:ascii="Arial" w:hAnsi="Arial" w:cs="Arial"/>
                <w:sz w:val="20"/>
                <w:szCs w:val="20"/>
              </w:rPr>
            </w:pPr>
            <w:r>
              <w:rPr>
                <w:rFonts w:cs="Arial" w:ascii="Arial" w:hAnsi="Arial"/>
                <w:sz w:val="20"/>
                <w:szCs w:val="20"/>
              </w:rPr>
              <w:t>NPT",Z),U,5))</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K IBXDATA N Z S Z=0 F  S Z=$O(IBXSAVE("INPT",Z)) Q:'Z  S:$P(IBXSAVE("INPT",Z),U,5)'="" IBXDATA(Z)=$$DOLLAR^IBCEFG1($P(IBXSAVE("I</w:t>
            </w:r>
          </w:p>
          <w:p>
            <w:pPr>
              <w:pStyle w:val="Normal"/>
              <w:spacing w:before="60" w:after="60"/>
              <w:rPr>
                <w:rFonts w:ascii="Arial" w:hAnsi="Arial" w:cs="Arial"/>
                <w:sz w:val="20"/>
                <w:szCs w:val="20"/>
              </w:rPr>
            </w:pPr>
            <w:r>
              <w:rPr>
                <w:rFonts w:cs="Arial" w:ascii="Arial" w:hAnsi="Arial"/>
                <w:sz w:val="20"/>
                <w:szCs w:val="20"/>
              </w:rPr>
              <w:t xml:space="preserve">NPT",Z),U,5)) </w:t>
            </w:r>
            <w:r>
              <w:rPr>
                <w:rFonts w:cs="Arial" w:ascii="Arial" w:hAnsi="Arial"/>
                <w:sz w:val="20"/>
                <w:szCs w:val="20"/>
                <w:highlight w:val="yellow"/>
              </w:rPr>
              <w:t>S:$P(IBXSAVE("INPT",Z),U,5)="" IBXDATA(Z)=”0.00”</w:t>
            </w:r>
          </w:p>
        </w:tc>
      </w:tr>
    </w:tbl>
    <w:p>
      <w:pPr>
        <w:pStyle w:val="TextBody"/>
        <w:rPr/>
      </w:pPr>
      <w:r>
        <w:rPr/>
      </w:r>
    </w:p>
    <w:p>
      <w:pPr>
        <w:pStyle w:val="TextBody"/>
        <w:rPr/>
      </w:pPr>
      <w:r>
        <w:rPr/>
        <w:t>IB FORM FIELD DEFINITION : SEQ 57 - Facility contact name qualifier</w:t>
      </w:r>
    </w:p>
    <w:tbl>
      <w:tblPr>
        <w:tblW w:w="5000" w:type="pct"/>
        <w:jc w:val="left"/>
        <w:tblInd w:w="-113" w:type="dxa"/>
        <w:tblLayout w:type="fixed"/>
        <w:tblCellMar>
          <w:top w:w="0" w:type="dxa"/>
          <w:left w:w="108" w:type="dxa"/>
          <w:bottom w:w="0" w:type="dxa"/>
          <w:right w:w="108" w:type="dxa"/>
        </w:tblCellMar>
      </w:tblPr>
      <w:tblGrid>
        <w:gridCol w:w="3238"/>
        <w:gridCol w:w="3152"/>
        <w:gridCol w:w="2970"/>
      </w:tblGrid>
      <w:tr>
        <w:trPr>
          <w:tblHeader w:val="true"/>
          <w:cantSplit w:val="true"/>
        </w:trPr>
        <w:tc>
          <w:tcPr>
            <w:tcW w:w="323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5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equirement Traceability Matrix</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6.9.2</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BILL FORM</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 837 TRANSMISS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 837 TRANSMISSION</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IECE</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7</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FORMAT CODE</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DATA="IC" I $P($G(IBXSAVE("LAB/FAC",IBXIEN,"C",1,"CONTACT")),U,1)="" S IBXDAT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DATA=””</w:t>
            </w:r>
          </w:p>
        </w:tc>
      </w:tr>
    </w:tbl>
    <w:p>
      <w:pPr>
        <w:pStyle w:val="TextBody"/>
        <w:rPr/>
      </w:pPr>
      <w:r>
        <w:rPr/>
      </w:r>
    </w:p>
    <w:p>
      <w:pPr>
        <w:pStyle w:val="TextBody"/>
        <w:rPr/>
      </w:pPr>
      <w:r>
        <w:rPr/>
        <w:t>IB FORM FIELD DEFINITION : SEQ 57 - Facility Contact name</w:t>
      </w:r>
    </w:p>
    <w:tbl>
      <w:tblPr>
        <w:tblW w:w="5000" w:type="pct"/>
        <w:jc w:val="left"/>
        <w:tblInd w:w="-113" w:type="dxa"/>
        <w:tblLayout w:type="fixed"/>
        <w:tblCellMar>
          <w:top w:w="0" w:type="dxa"/>
          <w:left w:w="108" w:type="dxa"/>
          <w:bottom w:w="0" w:type="dxa"/>
          <w:right w:w="108" w:type="dxa"/>
        </w:tblCellMar>
      </w:tblPr>
      <w:tblGrid>
        <w:gridCol w:w="3238"/>
        <w:gridCol w:w="3152"/>
        <w:gridCol w:w="2970"/>
      </w:tblGrid>
      <w:tr>
        <w:trPr>
          <w:tblHeader w:val="true"/>
          <w:cantSplit w:val="true"/>
        </w:trPr>
        <w:tc>
          <w:tcPr>
            <w:tcW w:w="323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5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equirement Traceability Matrix</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6.9.2</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BILL FORM</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 837 TRANSMISS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 837 TRANSMISSION</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IECE</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8</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FORMAT CODE</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DATA=$P($G(IBXSAVE("LAB/FAC",IBXIEN,"C",1,"CONTACT")),U,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DATA=””</w:t>
            </w:r>
          </w:p>
        </w:tc>
      </w:tr>
    </w:tbl>
    <w:p>
      <w:pPr>
        <w:pStyle w:val="TextBody"/>
        <w:rPr/>
      </w:pPr>
      <w:r>
        <w:rPr/>
      </w:r>
    </w:p>
    <w:p>
      <w:pPr>
        <w:pStyle w:val="TextBody"/>
        <w:rPr/>
      </w:pPr>
      <w:r>
        <w:rPr/>
        <w:t>IB FORM FIELD DEFINITION : SEQ 57 - Facility phone number qualifier</w:t>
      </w:r>
    </w:p>
    <w:tbl>
      <w:tblPr>
        <w:tblW w:w="5000" w:type="pct"/>
        <w:jc w:val="left"/>
        <w:tblInd w:w="-113" w:type="dxa"/>
        <w:tblLayout w:type="fixed"/>
        <w:tblCellMar>
          <w:top w:w="0" w:type="dxa"/>
          <w:left w:w="108" w:type="dxa"/>
          <w:bottom w:w="0" w:type="dxa"/>
          <w:right w:w="108" w:type="dxa"/>
        </w:tblCellMar>
      </w:tblPr>
      <w:tblGrid>
        <w:gridCol w:w="3238"/>
        <w:gridCol w:w="3152"/>
        <w:gridCol w:w="2970"/>
      </w:tblGrid>
      <w:tr>
        <w:trPr>
          <w:tblHeader w:val="true"/>
          <w:cantSplit w:val="true"/>
        </w:trPr>
        <w:tc>
          <w:tcPr>
            <w:tcW w:w="323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5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equirement Traceability Matrix</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6.9.2</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BILL FORM</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 837 TRANSMISS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 837 TRANSMISSION</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IECE</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9</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FORMAT CODE</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DATA="TE" I $P($G(IBXSAVE("LAB/FAC",IBXIEN,"C",1,"CONTACT")),U,2)="" S IBXDAT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DATA=""</w:t>
            </w:r>
          </w:p>
        </w:tc>
      </w:tr>
    </w:tbl>
    <w:p>
      <w:pPr>
        <w:pStyle w:val="TextBody"/>
        <w:rPr/>
      </w:pPr>
      <w:r>
        <w:rPr/>
      </w:r>
    </w:p>
    <w:p>
      <w:pPr>
        <w:pStyle w:val="TextBody"/>
        <w:rPr/>
      </w:pPr>
      <w:r>
        <w:rPr/>
        <w:t>IB FORM FIELD DEFINITION : SEQ 57 - Facility phone number</w:t>
      </w:r>
    </w:p>
    <w:tbl>
      <w:tblPr>
        <w:tblW w:w="5000" w:type="pct"/>
        <w:jc w:val="left"/>
        <w:tblInd w:w="-113" w:type="dxa"/>
        <w:tblLayout w:type="fixed"/>
        <w:tblCellMar>
          <w:top w:w="0" w:type="dxa"/>
          <w:left w:w="108" w:type="dxa"/>
          <w:bottom w:w="0" w:type="dxa"/>
          <w:right w:w="108" w:type="dxa"/>
        </w:tblCellMar>
      </w:tblPr>
      <w:tblGrid>
        <w:gridCol w:w="3238"/>
        <w:gridCol w:w="3152"/>
        <w:gridCol w:w="2970"/>
      </w:tblGrid>
      <w:tr>
        <w:trPr>
          <w:tblHeader w:val="true"/>
          <w:cantSplit w:val="true"/>
        </w:trPr>
        <w:tc>
          <w:tcPr>
            <w:tcW w:w="323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5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equirement Traceability Matrix</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6.9.2</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BILL FORM</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 837 TRANSMISS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 837 TRANSMISSION</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IECE</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0</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0</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FORMAT CODE</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DATA=$$NOPUNCT^IBCEF($P($G(IBXSAVE("LAB/FAC",IBXIEN,"C",1,"CONTACT")),U,2),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DATA=””</w:t>
            </w:r>
          </w:p>
        </w:tc>
      </w:tr>
    </w:tbl>
    <w:p>
      <w:pPr>
        <w:pStyle w:val="TextBody"/>
        <w:rPr/>
      </w:pPr>
      <w:r>
        <w:rPr/>
      </w:r>
    </w:p>
    <w:p>
      <w:pPr>
        <w:pStyle w:val="TextBody"/>
        <w:rPr/>
      </w:pPr>
      <w:r>
        <w:rPr/>
        <w:t>IB FORM FIELD DEFINITION : SEQ 57 - Facility phone extension qualifier</w:t>
      </w:r>
    </w:p>
    <w:tbl>
      <w:tblPr>
        <w:tblW w:w="5000" w:type="pct"/>
        <w:jc w:val="left"/>
        <w:tblInd w:w="-113" w:type="dxa"/>
        <w:tblLayout w:type="fixed"/>
        <w:tblCellMar>
          <w:top w:w="0" w:type="dxa"/>
          <w:left w:w="108" w:type="dxa"/>
          <w:bottom w:w="0" w:type="dxa"/>
          <w:right w:w="108" w:type="dxa"/>
        </w:tblCellMar>
      </w:tblPr>
      <w:tblGrid>
        <w:gridCol w:w="3238"/>
        <w:gridCol w:w="3152"/>
        <w:gridCol w:w="2970"/>
      </w:tblGrid>
      <w:tr>
        <w:trPr>
          <w:tblHeader w:val="true"/>
          <w:cantSplit w:val="true"/>
        </w:trPr>
        <w:tc>
          <w:tcPr>
            <w:tcW w:w="323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5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equirement Traceability Matrix</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6.9.2</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BILL FORM</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 837 TRANSMISS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 837 TRANSMISSION</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IECE</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1</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FORMAT CODE</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DATA="EX" I $P($G(IBXSAVE("LAB/FAC",IBXIEN,"C",1,"CONTACT")),U,3)="" S IBXDATA=""</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DATA=””</w:t>
            </w:r>
          </w:p>
        </w:tc>
      </w:tr>
    </w:tbl>
    <w:p>
      <w:pPr>
        <w:pStyle w:val="TextBody"/>
        <w:rPr/>
      </w:pPr>
      <w:r>
        <w:rPr/>
      </w:r>
    </w:p>
    <w:p>
      <w:pPr>
        <w:pStyle w:val="TextBody"/>
        <w:rPr/>
      </w:pPr>
      <w:r>
        <w:rPr/>
        <w:t>IB FORM FIELD DEFINITION : SEQ 57 - Facility phone extension</w:t>
      </w:r>
    </w:p>
    <w:tbl>
      <w:tblPr>
        <w:tblW w:w="5000" w:type="pct"/>
        <w:jc w:val="left"/>
        <w:tblInd w:w="-113" w:type="dxa"/>
        <w:tblLayout w:type="fixed"/>
        <w:tblCellMar>
          <w:top w:w="0" w:type="dxa"/>
          <w:left w:w="108" w:type="dxa"/>
          <w:bottom w:w="0" w:type="dxa"/>
          <w:right w:w="108" w:type="dxa"/>
        </w:tblCellMar>
      </w:tblPr>
      <w:tblGrid>
        <w:gridCol w:w="3238"/>
        <w:gridCol w:w="3152"/>
        <w:gridCol w:w="2970"/>
      </w:tblGrid>
      <w:tr>
        <w:trPr>
          <w:tblHeader w:val="true"/>
          <w:cantSplit w:val="true"/>
        </w:trPr>
        <w:tc>
          <w:tcPr>
            <w:tcW w:w="323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Field Name(s)</w:t>
            </w:r>
          </w:p>
        </w:tc>
        <w:tc>
          <w:tcPr>
            <w:tcW w:w="315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urrent Value</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ew Value</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equirement Traceability Matrix</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6.9.2</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BILL FORM</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 837 TRANSMISS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B 837 TRANSMISSION</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IECE</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2</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FORMAT CODE</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DATA=$P($G(IBXSAVE("LAB/FAC",IBXIEN,"C",1,"CONTACT")),U,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 IBXDATA=””</w:t>
            </w:r>
          </w:p>
        </w:tc>
      </w:tr>
    </w:tbl>
    <w:p>
      <w:pPr>
        <w:pStyle w:val="TextBody"/>
        <w:rPr/>
      </w:pPr>
      <w:r>
        <w:rPr/>
      </w:r>
    </w:p>
    <w:p>
      <w:pPr>
        <w:pStyle w:val="Heading4"/>
        <w:ind w:left="1440" w:hanging="1440"/>
        <w:rPr/>
      </w:pPr>
      <w:r>
        <w:rPr/>
        <w:t>Database Repository</w:t>
      </w:r>
    </w:p>
    <w:p>
      <w:pPr>
        <w:pStyle w:val="TextBody"/>
        <w:rPr/>
      </w:pPr>
      <w:r>
        <w:rPr/>
        <w:t>This section is not applicable to this SDD.</w:t>
      </w:r>
    </w:p>
    <w:p>
      <w:pPr>
        <w:pStyle w:val="InstructionalText1"/>
        <w:rPr>
          <w:i w:val="false"/>
          <w:i w:val="false"/>
        </w:rPr>
      </w:pPr>
      <w:r>
        <w:rPr>
          <w:i w:val="false"/>
        </w:rPr>
      </w:r>
    </w:p>
    <w:p>
      <w:pPr>
        <w:pStyle w:val="Heading4"/>
        <w:ind w:left="1440" w:hanging="1440"/>
        <w:rPr/>
      </w:pPr>
      <w:r>
        <w:rPr/>
        <w:t>System Features</w:t>
      </w:r>
    </w:p>
    <w:p>
      <w:pPr>
        <w:pStyle w:val="TextBody"/>
        <w:rPr/>
      </w:pPr>
      <w:r>
        <w:rPr/>
        <w:t>This section is not applicable to this SDD.</w:t>
      </w:r>
    </w:p>
    <w:p>
      <w:pPr>
        <w:pStyle w:val="TextBody"/>
        <w:rPr/>
      </w:pPr>
      <w:r>
        <w:rPr/>
      </w:r>
    </w:p>
    <w:p>
      <w:pPr>
        <w:pStyle w:val="Heading4"/>
        <w:ind w:left="1440" w:hanging="1440"/>
        <w:rPr/>
      </w:pPr>
      <w:r>
        <w:rPr/>
        <w:t>Design Element Tables</w:t>
      </w:r>
    </w:p>
    <w:p>
      <w:pPr>
        <w:pStyle w:val="TextBody"/>
        <w:rPr/>
      </w:pPr>
      <w:r>
        <w:rPr/>
        <w:t>This section is not applicable to this SDD.</w:t>
      </w:r>
    </w:p>
    <w:p>
      <w:pPr>
        <w:pStyle w:val="TextBody"/>
        <w:rPr/>
      </w:pPr>
      <w:r>
        <w:rPr/>
      </w:r>
    </w:p>
    <w:p>
      <w:pPr>
        <w:pStyle w:val="Heading1"/>
        <w:ind w:left="720" w:hanging="720"/>
        <w:rPr/>
      </w:pPr>
      <w:bookmarkStart w:id="475" w:name="__RefHeading___Toc379188395"/>
      <w:bookmarkEnd w:id="475"/>
      <w:r>
        <w:rPr/>
        <w:t>External Interface Design</w:t>
      </w:r>
    </w:p>
    <w:p>
      <w:pPr>
        <w:pStyle w:val="TextBody"/>
        <w:rPr/>
      </w:pPr>
      <w:r>
        <w:rPr/>
        <w:t>This section is not applicable to this SDD.</w:t>
      </w:r>
    </w:p>
    <w:p>
      <w:pPr>
        <w:pStyle w:val="Heading4"/>
        <w:numPr>
          <w:ilvl w:val="0"/>
          <w:numId w:val="0"/>
        </w:numPr>
        <w:ind w:left="0" w:hanging="0"/>
        <w:rPr/>
      </w:pPr>
      <w:r>
        <w:rPr/>
      </w:r>
    </w:p>
    <w:p>
      <w:pPr>
        <w:pStyle w:val="Heading2"/>
        <w:ind w:left="907" w:hanging="907"/>
        <w:rPr/>
      </w:pPr>
      <w:r>
        <w:rPr/>
        <w:tab/>
      </w:r>
      <w:bookmarkStart w:id="476" w:name="__RefHeading___Toc379188396"/>
      <w:r>
        <w:rPr/>
        <w:t>Interface Architecture</w:t>
      </w:r>
      <w:bookmarkEnd w:id="476"/>
      <w:r>
        <w:rPr/>
        <w:t xml:space="preserve"> </w:t>
      </w:r>
    </w:p>
    <w:p>
      <w:pPr>
        <w:pStyle w:val="TextBody"/>
        <w:rPr/>
      </w:pPr>
      <w:r>
        <w:rPr/>
        <w:t>This section is not applicable to this SDD.</w:t>
      </w:r>
    </w:p>
    <w:p>
      <w:pPr>
        <w:pStyle w:val="Heading4"/>
        <w:numPr>
          <w:ilvl w:val="0"/>
          <w:numId w:val="0"/>
        </w:numPr>
        <w:ind w:left="0" w:hanging="0"/>
        <w:rPr/>
      </w:pPr>
      <w:r>
        <w:rPr/>
      </w:r>
    </w:p>
    <w:p>
      <w:pPr>
        <w:pStyle w:val="Heading2"/>
        <w:ind w:left="907" w:hanging="907"/>
        <w:rPr/>
      </w:pPr>
      <w:bookmarkStart w:id="477" w:name="__RefHeading___Toc379188397"/>
      <w:bookmarkEnd w:id="477"/>
      <w:r>
        <w:rPr/>
        <w:t>Interface Detailed Design</w:t>
      </w:r>
    </w:p>
    <w:p>
      <w:pPr>
        <w:pStyle w:val="TextBody"/>
        <w:rPr/>
      </w:pPr>
      <w:r>
        <w:rPr/>
        <w:t>This section is not applicable to this SDD.</w:t>
      </w:r>
    </w:p>
    <w:p>
      <w:pPr>
        <w:pStyle w:val="Heading4"/>
        <w:numPr>
          <w:ilvl w:val="0"/>
          <w:numId w:val="0"/>
        </w:numPr>
        <w:ind w:left="0" w:hanging="0"/>
        <w:rPr/>
      </w:pPr>
      <w:r>
        <w:rPr/>
      </w:r>
    </w:p>
    <w:p>
      <w:pPr>
        <w:pStyle w:val="Heading1"/>
        <w:ind w:left="720" w:hanging="720"/>
        <w:rPr/>
      </w:pPr>
      <w:bookmarkStart w:id="478" w:name="__RefHeading___Toc379188398"/>
      <w:bookmarkEnd w:id="478"/>
      <w:r>
        <w:rPr/>
        <w:t>Human-Machine Interface</w:t>
      </w:r>
    </w:p>
    <w:p>
      <w:pPr>
        <w:pStyle w:val="TextBody"/>
        <w:rPr/>
      </w:pPr>
      <w:r>
        <w:rPr/>
        <w:t>This section is not applicable to this SDD.</w:t>
      </w:r>
    </w:p>
    <w:p>
      <w:pPr>
        <w:pStyle w:val="Heading4"/>
        <w:numPr>
          <w:ilvl w:val="0"/>
          <w:numId w:val="0"/>
        </w:numPr>
        <w:ind w:left="0" w:hanging="0"/>
        <w:rPr/>
      </w:pPr>
      <w:r>
        <w:rPr/>
      </w:r>
    </w:p>
    <w:p>
      <w:pPr>
        <w:pStyle w:val="Heading2"/>
        <w:ind w:left="907" w:hanging="907"/>
        <w:rPr/>
      </w:pPr>
      <w:bookmarkStart w:id="479" w:name="__RefHeading___Toc379188399"/>
      <w:bookmarkEnd w:id="479"/>
      <w:r>
        <w:rPr/>
        <w:t>Interface Design Rules</w:t>
      </w:r>
    </w:p>
    <w:p>
      <w:pPr>
        <w:pStyle w:val="TextBody"/>
        <w:rPr/>
      </w:pPr>
      <w:r>
        <w:rPr/>
        <w:t>This section is not applicable to this SDD.</w:t>
      </w:r>
    </w:p>
    <w:p>
      <w:pPr>
        <w:pStyle w:val="Heading4"/>
        <w:numPr>
          <w:ilvl w:val="0"/>
          <w:numId w:val="0"/>
        </w:numPr>
        <w:ind w:left="0" w:hanging="0"/>
        <w:rPr/>
      </w:pPr>
      <w:r>
        <w:rPr/>
      </w:r>
    </w:p>
    <w:p>
      <w:pPr>
        <w:pStyle w:val="Heading2"/>
        <w:ind w:left="907" w:hanging="907"/>
        <w:rPr/>
      </w:pPr>
      <w:r>
        <w:rPr/>
        <w:tab/>
      </w:r>
      <w:bookmarkStart w:id="480" w:name="__RefHeading___Toc379188400"/>
      <w:r>
        <w:rPr/>
        <w:t>Inputs</w:t>
      </w:r>
      <w:bookmarkEnd w:id="480"/>
    </w:p>
    <w:p>
      <w:pPr>
        <w:pStyle w:val="TextBody"/>
        <w:rPr/>
      </w:pPr>
      <w:r>
        <w:rPr/>
        <w:t>This section is not applicable to this SDD.</w:t>
      </w:r>
    </w:p>
    <w:p>
      <w:pPr>
        <w:pStyle w:val="Heading4"/>
        <w:numPr>
          <w:ilvl w:val="0"/>
          <w:numId w:val="0"/>
        </w:numPr>
        <w:ind w:left="0" w:hanging="0"/>
        <w:rPr/>
      </w:pPr>
      <w:r>
        <w:rPr/>
      </w:r>
    </w:p>
    <w:p>
      <w:pPr>
        <w:pStyle w:val="Heading2"/>
        <w:ind w:left="907" w:hanging="907"/>
        <w:rPr/>
      </w:pPr>
      <w:r>
        <w:rPr/>
        <w:tab/>
      </w:r>
      <w:bookmarkStart w:id="481" w:name="__RefHeading___Toc379188401"/>
      <w:r>
        <w:rPr/>
        <w:t>Outputs</w:t>
      </w:r>
      <w:bookmarkEnd w:id="481"/>
    </w:p>
    <w:p>
      <w:pPr>
        <w:pStyle w:val="TextBody"/>
        <w:rPr/>
      </w:pPr>
      <w:r>
        <w:rPr/>
        <w:t>This section is not applicable to this SDD.</w:t>
      </w:r>
    </w:p>
    <w:p>
      <w:pPr>
        <w:pStyle w:val="Heading4"/>
        <w:numPr>
          <w:ilvl w:val="0"/>
          <w:numId w:val="0"/>
        </w:numPr>
        <w:ind w:left="0" w:hanging="0"/>
        <w:rPr/>
      </w:pPr>
      <w:r>
        <w:rPr/>
      </w:r>
    </w:p>
    <w:p>
      <w:pPr>
        <w:pStyle w:val="Heading2"/>
        <w:ind w:left="907" w:hanging="907"/>
        <w:rPr/>
      </w:pPr>
      <w:bookmarkStart w:id="482" w:name="__RefHeading___Toc379188402"/>
      <w:bookmarkEnd w:id="482"/>
      <w:r>
        <w:rPr/>
        <w:t>Navigation Hierarchy</w:t>
      </w:r>
    </w:p>
    <w:p>
      <w:pPr>
        <w:pStyle w:val="TextBody"/>
        <w:rPr/>
      </w:pPr>
      <w:r>
        <w:rPr/>
        <w:t>This section is not applicable to this SDD.</w:t>
      </w:r>
    </w:p>
    <w:p>
      <w:pPr>
        <w:pStyle w:val="Heading4"/>
        <w:numPr>
          <w:ilvl w:val="0"/>
          <w:numId w:val="0"/>
        </w:numPr>
        <w:ind w:left="0" w:hanging="0"/>
        <w:rPr/>
      </w:pPr>
      <w:r>
        <w:rPr/>
      </w:r>
    </w:p>
    <w:p>
      <w:pPr>
        <w:pStyle w:val="Heading3"/>
        <w:ind w:left="1080" w:hanging="1080"/>
        <w:rPr/>
      </w:pPr>
      <w:bookmarkStart w:id="483" w:name="__RefHeading___Toc379188403"/>
      <w:bookmarkEnd w:id="483"/>
      <w:r>
        <w:rPr/>
        <w:t>Screen [x.1]</w:t>
      </w:r>
    </w:p>
    <w:p>
      <w:pPr>
        <w:pStyle w:val="TextBody"/>
        <w:rPr/>
      </w:pPr>
      <w:r>
        <w:rPr/>
        <w:t>This section is not applicable to this SDD.</w:t>
      </w:r>
    </w:p>
    <w:p>
      <w:pPr>
        <w:pStyle w:val="Heading4"/>
        <w:numPr>
          <w:ilvl w:val="0"/>
          <w:numId w:val="0"/>
        </w:numPr>
        <w:ind w:left="0" w:hanging="0"/>
        <w:rPr/>
      </w:pPr>
      <w:r>
        <w:rPr/>
      </w:r>
    </w:p>
    <w:p>
      <w:pPr>
        <w:pStyle w:val="Heading3"/>
        <w:ind w:left="1080" w:hanging="1080"/>
        <w:rPr/>
      </w:pPr>
      <w:bookmarkStart w:id="484" w:name="__RefHeading___Toc379188404"/>
      <w:bookmarkEnd w:id="484"/>
      <w:r>
        <w:rPr/>
        <w:t>Screen [x.2]</w:t>
      </w:r>
    </w:p>
    <w:p>
      <w:pPr>
        <w:pStyle w:val="TextBody"/>
        <w:rPr/>
      </w:pPr>
      <w:r>
        <w:rPr/>
        <w:t>This section is not applicable to this SDD.</w:t>
      </w:r>
    </w:p>
    <w:p>
      <w:pPr>
        <w:pStyle w:val="Heading4"/>
        <w:numPr>
          <w:ilvl w:val="0"/>
          <w:numId w:val="0"/>
        </w:numPr>
        <w:ind w:left="0" w:hanging="0"/>
        <w:rPr/>
      </w:pPr>
      <w:r>
        <w:rPr/>
      </w:r>
    </w:p>
    <w:p>
      <w:pPr>
        <w:pStyle w:val="Heading3"/>
        <w:ind w:left="1080" w:hanging="1080"/>
        <w:rPr/>
      </w:pPr>
      <w:bookmarkStart w:id="485" w:name="__RefHeading___Toc379188405"/>
      <w:bookmarkEnd w:id="485"/>
      <w:r>
        <w:rPr/>
        <w:t>Screen [x.3]</w:t>
      </w:r>
    </w:p>
    <w:p>
      <w:pPr>
        <w:pStyle w:val="TextBody"/>
        <w:rPr/>
      </w:pPr>
      <w:r>
        <w:rPr/>
        <w:t>This section is not applicable to this SDD.</w:t>
      </w:r>
    </w:p>
    <w:p>
      <w:pPr>
        <w:pStyle w:val="Heading4"/>
        <w:numPr>
          <w:ilvl w:val="0"/>
          <w:numId w:val="0"/>
        </w:numPr>
        <w:ind w:left="0" w:hanging="0"/>
        <w:rPr/>
      </w:pPr>
      <w:r>
        <w:rPr/>
      </w:r>
    </w:p>
    <w:p>
      <w:pPr>
        <w:pStyle w:val="Heading1"/>
        <w:ind w:left="720" w:hanging="720"/>
        <w:rPr/>
      </w:pPr>
      <w:bookmarkStart w:id="486" w:name="__RefHeading___Toc379188406"/>
      <w:r>
        <w:rPr/>
        <w:t>System Integrity Controls</w:t>
      </w:r>
      <w:bookmarkEnd w:id="486"/>
      <w:r>
        <w:rPr/>
        <w:t xml:space="preserve"> </w:t>
      </w:r>
    </w:p>
    <w:p>
      <w:pPr>
        <w:pStyle w:val="TextBody"/>
        <w:rPr/>
      </w:pPr>
      <w:r>
        <w:rPr/>
        <w:t>This section is not applicable to this SDD.</w:t>
      </w:r>
      <w:r>
        <w:br w:type="page"/>
      </w:r>
    </w:p>
    <w:p>
      <w:pPr>
        <w:pStyle w:val="Normal"/>
        <w:rPr>
          <w:rFonts w:ascii="Arial" w:hAnsi="Arial" w:cs="Arial"/>
          <w:b/>
          <w:b/>
          <w:kern w:val="2"/>
          <w:sz w:val="24"/>
          <w:szCs w:val="28"/>
        </w:rPr>
      </w:pPr>
      <w:r>
        <w:rPr>
          <w:rFonts w:cs="Arial" w:ascii="Arial" w:hAnsi="Arial"/>
          <w:b/>
          <w:kern w:val="2"/>
          <w:sz w:val="24"/>
          <w:szCs w:val="28"/>
        </w:rPr>
      </w:r>
    </w:p>
    <w:p>
      <w:pPr>
        <w:pStyle w:val="Heading4"/>
        <w:numPr>
          <w:ilvl w:val="0"/>
          <w:numId w:val="0"/>
        </w:numPr>
        <w:ind w:left="0" w:hanging="0"/>
        <w:rPr>
          <w:rFonts w:ascii="Arial" w:hAnsi="Arial" w:cs="Arial"/>
          <w:b w:val="false"/>
          <w:b w:val="false"/>
          <w:kern w:val="2"/>
          <w:sz w:val="24"/>
          <w:szCs w:val="28"/>
        </w:rPr>
      </w:pPr>
      <w:r>
        <w:rPr>
          <w:rFonts w:cs="Arial"/>
          <w:b w:val="false"/>
          <w:kern w:val="2"/>
          <w:sz w:val="24"/>
          <w:szCs w:val="28"/>
        </w:rPr>
      </w:r>
    </w:p>
    <w:p>
      <w:pPr>
        <w:pStyle w:val="Heading1"/>
        <w:ind w:left="720" w:hanging="720"/>
        <w:rPr/>
      </w:pPr>
      <w:bookmarkStart w:id="487" w:name="__RefHeading___Toc379188407"/>
      <w:bookmarkEnd w:id="487"/>
      <w:r>
        <w:rPr/>
        <w:t>Approval Signatures</w:t>
      </w:r>
    </w:p>
    <w:p>
      <w:pPr>
        <w:pStyle w:val="TextBody"/>
        <w:rPr/>
      </w:pPr>
      <w:r>
        <w:rPr/>
      </w:r>
    </w:p>
    <w:p>
      <w:pPr>
        <w:pStyle w:val="TextBody"/>
        <w:rPr/>
      </w:pPr>
      <w:r>
        <w:rPr/>
        <w:t>The signature below is an acknowledgement that the signatory understands the purpose and content of this document.</w:t>
      </w:r>
    </w:p>
    <w:p>
      <w:pPr>
        <w:pStyle w:val="TextBody"/>
        <w:pBdr>
          <w:top w:val="single" w:sz="12" w:space="1" w:color="000000"/>
          <w:left w:val="single" w:sz="12" w:space="4" w:color="000000"/>
          <w:bottom w:val="single" w:sz="12" w:space="1" w:color="000000"/>
          <w:right w:val="single" w:sz="12" w:space="4" w:color="000000"/>
        </w:pBdr>
        <w:rPr/>
      </w:pPr>
      <w:r>
        <w:rPr/>
      </w:r>
    </w:p>
    <w:p>
      <w:pPr>
        <w:pStyle w:val="TextBody"/>
        <w:pBdr>
          <w:top w:val="single" w:sz="12" w:space="1" w:color="000000"/>
          <w:left w:val="single" w:sz="12" w:space="4" w:color="000000"/>
          <w:bottom w:val="single" w:sz="12" w:space="1" w:color="000000"/>
          <w:right w:val="single" w:sz="12" w:space="4" w:color="000000"/>
        </w:pBdr>
        <w:rPr/>
      </w:pPr>
      <w:r>
        <w:rPr/>
      </w:r>
    </w:p>
    <w:p>
      <w:pPr>
        <w:pStyle w:val="TextBody"/>
        <w:pBdr>
          <w:top w:val="single" w:sz="12" w:space="1" w:color="000000"/>
          <w:left w:val="single" w:sz="12" w:space="4" w:color="000000"/>
          <w:bottom w:val="single" w:sz="12" w:space="1" w:color="000000"/>
          <w:right w:val="single" w:sz="12" w:space="4" w:color="000000"/>
        </w:pBdr>
        <w:rPr/>
      </w:pPr>
      <w:r>
        <w:rPr/>
        <w:t>Signed: ____________  3/6/2014_____________________________</w:t>
      </w:r>
    </w:p>
    <w:p>
      <w:pPr>
        <w:pStyle w:val="TextBody"/>
        <w:pBdr>
          <w:top w:val="single" w:sz="12" w:space="1" w:color="000000"/>
          <w:left w:val="single" w:sz="12" w:space="4" w:color="000000"/>
          <w:bottom w:val="single" w:sz="12" w:space="1" w:color="000000"/>
          <w:right w:val="single" w:sz="12" w:space="4" w:color="000000"/>
        </w:pBdr>
        <w:tabs>
          <w:tab w:val="clear" w:pos="720"/>
          <w:tab w:val="left" w:pos="7920" w:leader="none"/>
        </w:tabs>
        <w:rPr/>
      </w:pPr>
      <w:r>
        <w:rPr/>
        <w:t>Integrated Project Team Chair</w:t>
        <w:tab/>
        <w:t>Date</w:t>
      </w:r>
    </w:p>
    <w:p>
      <w:pPr>
        <w:pStyle w:val="TextBody"/>
        <w:tabs>
          <w:tab w:val="clear" w:pos="720"/>
          <w:tab w:val="left" w:pos="7920" w:leader="none"/>
        </w:tabs>
        <w:rPr/>
      </w:pPr>
      <w:r>
        <w:rPr/>
      </w:r>
    </w:p>
    <w:p>
      <w:pPr>
        <w:pStyle w:val="TextBody"/>
        <w:pBdr>
          <w:top w:val="single" w:sz="12" w:space="1" w:color="000000"/>
          <w:left w:val="single" w:sz="12" w:space="4" w:color="000000"/>
          <w:bottom w:val="single" w:sz="12" w:space="1" w:color="000000"/>
          <w:right w:val="single" w:sz="12" w:space="4" w:color="000000"/>
        </w:pBdr>
        <w:tabs>
          <w:tab w:val="clear" w:pos="720"/>
          <w:tab w:val="left" w:pos="7920" w:leader="none"/>
        </w:tabs>
        <w:rPr/>
      </w:pPr>
      <w:r>
        <w:rPr/>
      </w:r>
    </w:p>
    <w:p>
      <w:pPr>
        <w:pStyle w:val="TextBody"/>
        <w:pBdr>
          <w:top w:val="single" w:sz="12" w:space="1" w:color="000000"/>
          <w:left w:val="single" w:sz="12" w:space="4" w:color="000000"/>
          <w:bottom w:val="single" w:sz="12" w:space="1" w:color="000000"/>
          <w:right w:val="single" w:sz="12" w:space="4" w:color="000000"/>
        </w:pBdr>
        <w:rPr/>
      </w:pPr>
      <w:r>
        <w:rPr/>
      </w:r>
    </w:p>
    <w:p>
      <w:pPr>
        <w:pStyle w:val="TextBody"/>
        <w:pBdr>
          <w:top w:val="single" w:sz="12" w:space="1" w:color="000000"/>
          <w:left w:val="single" w:sz="12" w:space="4" w:color="000000"/>
          <w:bottom w:val="single" w:sz="12" w:space="1" w:color="000000"/>
          <w:right w:val="single" w:sz="12" w:space="4" w:color="000000"/>
        </w:pBdr>
        <w:rPr/>
      </w:pPr>
      <w:r>
        <w:rPr/>
        <w:t>Signed: ________ s   2/20/2014_______________________________</w:t>
      </w:r>
    </w:p>
    <w:p>
      <w:pPr>
        <w:pStyle w:val="TextBody"/>
        <w:pBdr>
          <w:top w:val="single" w:sz="12" w:space="1" w:color="000000"/>
          <w:left w:val="single" w:sz="12" w:space="4" w:color="000000"/>
          <w:bottom w:val="single" w:sz="12" w:space="1" w:color="000000"/>
          <w:right w:val="single" w:sz="12" w:space="4" w:color="000000"/>
        </w:pBdr>
        <w:tabs>
          <w:tab w:val="clear" w:pos="720"/>
          <w:tab w:val="left" w:pos="7920" w:leader="none"/>
        </w:tabs>
        <w:rPr/>
      </w:pPr>
      <w:r>
        <w:rPr/>
        <w:t>Business Sponsor                                                                                                     Date</w:t>
      </w:r>
    </w:p>
    <w:p>
      <w:pPr>
        <w:pStyle w:val="TextBody"/>
        <w:tabs>
          <w:tab w:val="clear" w:pos="720"/>
          <w:tab w:val="left" w:pos="7920" w:leader="none"/>
        </w:tabs>
        <w:rPr/>
      </w:pPr>
      <w:r>
        <w:rPr/>
        <w:tab/>
      </w:r>
    </w:p>
    <w:p>
      <w:pPr>
        <w:pStyle w:val="TextBody"/>
        <w:pBdr>
          <w:top w:val="single" w:sz="12" w:space="1" w:color="000000"/>
          <w:left w:val="single" w:sz="12" w:space="4" w:color="000000"/>
          <w:bottom w:val="single" w:sz="12" w:space="1" w:color="000000"/>
          <w:right w:val="single" w:sz="12" w:space="4" w:color="000000"/>
        </w:pBdr>
        <w:rPr/>
      </w:pPr>
      <w:r>
        <w:rPr/>
      </w:r>
    </w:p>
    <w:p>
      <w:pPr>
        <w:pStyle w:val="TextBody"/>
        <w:pBdr>
          <w:top w:val="single" w:sz="12" w:space="1" w:color="000000"/>
          <w:left w:val="single" w:sz="12" w:space="4" w:color="000000"/>
          <w:bottom w:val="single" w:sz="12" w:space="1" w:color="000000"/>
          <w:right w:val="single" w:sz="12" w:space="4" w:color="000000"/>
        </w:pBdr>
        <w:rPr/>
      </w:pPr>
      <w:r>
        <w:rPr/>
      </w:r>
    </w:p>
    <w:p>
      <w:pPr>
        <w:pStyle w:val="TextBody"/>
        <w:pBdr>
          <w:top w:val="single" w:sz="12" w:space="1" w:color="000000"/>
          <w:left w:val="single" w:sz="12" w:space="4" w:color="000000"/>
          <w:bottom w:val="single" w:sz="12" w:space="1" w:color="000000"/>
          <w:right w:val="single" w:sz="12" w:space="4" w:color="000000"/>
        </w:pBdr>
        <w:rPr/>
      </w:pPr>
      <w:r>
        <w:rPr/>
        <w:t>Signed: ____________ 3/6/2014_____________________________</w:t>
      </w:r>
    </w:p>
    <w:p>
      <w:pPr>
        <w:pStyle w:val="TextBody"/>
        <w:pBdr>
          <w:top w:val="single" w:sz="12" w:space="1" w:color="000000"/>
          <w:left w:val="single" w:sz="12" w:space="4" w:color="000000"/>
          <w:bottom w:val="single" w:sz="12" w:space="1" w:color="000000"/>
          <w:right w:val="single" w:sz="12" w:space="4" w:color="000000"/>
        </w:pBdr>
        <w:tabs>
          <w:tab w:val="clear" w:pos="720"/>
          <w:tab w:val="left" w:pos="7920" w:leader="none"/>
        </w:tabs>
        <w:rPr/>
      </w:pPr>
      <w:r>
        <w:rPr/>
        <w:t>IT Program Manager</w:t>
      </w:r>
    </w:p>
    <w:p>
      <w:pPr>
        <w:pStyle w:val="TextBody"/>
        <w:rPr/>
      </w:pPr>
      <w:r>
        <w:rPr/>
      </w:r>
    </w:p>
    <w:p>
      <w:pPr>
        <w:pStyle w:val="TextBody"/>
        <w:pBdr>
          <w:top w:val="single" w:sz="12" w:space="1" w:color="000000"/>
          <w:left w:val="single" w:sz="12" w:space="4" w:color="000000"/>
          <w:bottom w:val="single" w:sz="12" w:space="1" w:color="000000"/>
          <w:right w:val="single" w:sz="12" w:space="4" w:color="000000"/>
        </w:pBdr>
        <w:rPr/>
      </w:pPr>
      <w:r>
        <w:rPr/>
      </w:r>
    </w:p>
    <w:p>
      <w:pPr>
        <w:pStyle w:val="TextBody"/>
        <w:pBdr>
          <w:top w:val="single" w:sz="12" w:space="1" w:color="000000"/>
          <w:left w:val="single" w:sz="12" w:space="4" w:color="000000"/>
          <w:bottom w:val="single" w:sz="12" w:space="1" w:color="000000"/>
          <w:right w:val="single" w:sz="12" w:space="4" w:color="000000"/>
        </w:pBdr>
        <w:rPr/>
      </w:pPr>
      <w:r>
        <w:rPr/>
      </w:r>
    </w:p>
    <w:p>
      <w:pPr>
        <w:pStyle w:val="TextBody"/>
        <w:pBdr>
          <w:top w:val="single" w:sz="12" w:space="1" w:color="000000"/>
          <w:left w:val="single" w:sz="12" w:space="4" w:color="000000"/>
          <w:bottom w:val="single" w:sz="12" w:space="1" w:color="000000"/>
          <w:right w:val="single" w:sz="12" w:space="4" w:color="000000"/>
        </w:pBdr>
        <w:rPr/>
      </w:pPr>
      <w:r>
        <w:rPr/>
        <w:t>Signed: ____________  3/6/2014_____________________________</w:t>
      </w:r>
    </w:p>
    <w:p>
      <w:pPr>
        <w:pStyle w:val="TextBody"/>
        <w:pBdr>
          <w:top w:val="single" w:sz="12" w:space="1" w:color="000000"/>
          <w:left w:val="single" w:sz="12" w:space="4" w:color="000000"/>
          <w:bottom w:val="single" w:sz="12" w:space="1" w:color="000000"/>
          <w:right w:val="single" w:sz="12" w:space="4" w:color="000000"/>
        </w:pBdr>
        <w:tabs>
          <w:tab w:val="clear" w:pos="720"/>
          <w:tab w:val="left" w:pos="7920" w:leader="none"/>
        </w:tabs>
        <w:rPr/>
      </w:pPr>
      <w:r>
        <w:rPr/>
        <w:t>Project Manager</w:t>
      </w:r>
    </w:p>
    <w:p>
      <w:pPr>
        <w:pStyle w:val="TextBody"/>
        <w:pBdr>
          <w:top w:val="single" w:sz="12" w:space="1" w:color="000000"/>
          <w:left w:val="single" w:sz="12" w:space="4" w:color="000000"/>
          <w:bottom w:val="single" w:sz="12" w:space="1" w:color="000000"/>
          <w:right w:val="single" w:sz="12" w:space="4" w:color="000000"/>
        </w:pBdr>
        <w:rPr/>
      </w:pPr>
      <w:r>
        <w:rPr/>
      </w:r>
    </w:p>
    <w:p>
      <w:pPr>
        <w:pStyle w:val="TextBody"/>
        <w:pBdr>
          <w:top w:val="single" w:sz="12" w:space="1" w:color="000000"/>
          <w:left w:val="single" w:sz="12" w:space="4" w:color="000000"/>
          <w:bottom w:val="single" w:sz="12" w:space="1" w:color="000000"/>
          <w:right w:val="single" w:sz="12" w:space="4" w:color="000000"/>
        </w:pBdr>
        <w:rPr/>
      </w:pPr>
      <w:r>
        <w:rPr/>
        <w:t>Signed: ______    3/7/2014__________________________________________</w:t>
      </w:r>
    </w:p>
    <w:p>
      <w:pPr>
        <w:pStyle w:val="TextBody"/>
        <w:pBdr>
          <w:top w:val="single" w:sz="12" w:space="1" w:color="000000"/>
          <w:left w:val="single" w:sz="12" w:space="4" w:color="000000"/>
          <w:bottom w:val="single" w:sz="12" w:space="1" w:color="000000"/>
          <w:right w:val="single" w:sz="12" w:space="4" w:color="000000"/>
        </w:pBdr>
        <w:tabs>
          <w:tab w:val="clear" w:pos="720"/>
          <w:tab w:val="left" w:pos="7920" w:leader="none"/>
        </w:tabs>
        <w:rPr/>
      </w:pPr>
      <w:r>
        <w:rPr/>
        <w:t>Enterprise Architecture</w:t>
        <w:tab/>
        <w:t>Date</w:t>
      </w:r>
    </w:p>
    <w:p>
      <w:pPr>
        <w:pStyle w:val="TextBody"/>
        <w:rPr/>
      </w:pPr>
      <w:r>
        <w:rPr/>
      </w:r>
    </w:p>
    <w:p>
      <w:pPr>
        <w:pStyle w:val="TextBody"/>
        <w:pBdr>
          <w:top w:val="single" w:sz="12" w:space="1" w:color="000000"/>
          <w:left w:val="single" w:sz="12" w:space="4" w:color="000000"/>
          <w:bottom w:val="single" w:sz="12" w:space="1" w:color="000000"/>
          <w:right w:val="single" w:sz="12" w:space="4" w:color="000000"/>
        </w:pBdr>
        <w:rPr/>
      </w:pPr>
      <w:r>
        <w:rPr/>
      </w:r>
    </w:p>
    <w:p>
      <w:pPr>
        <w:pStyle w:val="TextBody"/>
        <w:pBdr>
          <w:top w:val="single" w:sz="12" w:space="1" w:color="000000"/>
          <w:left w:val="single" w:sz="12" w:space="4" w:color="000000"/>
          <w:bottom w:val="single" w:sz="12" w:space="1" w:color="000000"/>
          <w:right w:val="single" w:sz="12" w:space="4" w:color="000000"/>
        </w:pBdr>
        <w:rPr/>
      </w:pPr>
      <w:r>
        <w:rPr/>
      </w:r>
    </w:p>
    <w:p>
      <w:pPr>
        <w:pStyle w:val="TextBody"/>
        <w:pBdr>
          <w:top w:val="single" w:sz="12" w:space="1" w:color="000000"/>
          <w:left w:val="single" w:sz="12" w:space="4" w:color="000000"/>
          <w:bottom w:val="single" w:sz="12" w:space="1" w:color="000000"/>
          <w:right w:val="single" w:sz="12" w:space="4" w:color="000000"/>
        </w:pBdr>
        <w:rPr/>
      </w:pPr>
      <w:r>
        <w:rPr/>
        <w:t>Signed: __, SDE________________3/10/2014_________________________</w:t>
      </w:r>
    </w:p>
    <w:p>
      <w:pPr>
        <w:pStyle w:val="TextBody"/>
        <w:pBdr>
          <w:top w:val="single" w:sz="12" w:space="1" w:color="000000"/>
          <w:left w:val="single" w:sz="12" w:space="4" w:color="000000"/>
          <w:bottom w:val="single" w:sz="12" w:space="1" w:color="000000"/>
          <w:right w:val="single" w:sz="12" w:space="4" w:color="000000"/>
        </w:pBdr>
        <w:tabs>
          <w:tab w:val="clear" w:pos="720"/>
          <w:tab w:val="left" w:pos="7920" w:leader="none"/>
        </w:tabs>
        <w:rPr/>
      </w:pPr>
      <w:r>
        <w:rPr/>
        <w:t>Service Delivery and Engineering</w:t>
        <w:tab/>
        <w:t>Date</w:t>
      </w:r>
    </w:p>
    <w:p>
      <w:pPr>
        <w:pStyle w:val="TextBody"/>
        <w:rPr/>
      </w:pPr>
      <w:r>
        <w:rPr/>
        <w:t> </w:t>
      </w:r>
      <w:r>
        <w:br w:type="page"/>
      </w:r>
    </w:p>
    <w:p>
      <w:pPr>
        <w:pStyle w:val="Normal"/>
        <w:rPr>
          <w:sz w:val="24"/>
          <w:szCs w:val="20"/>
        </w:rPr>
      </w:pPr>
      <w:r>
        <w:rPr>
          <w:sz w:val="24"/>
          <w:szCs w:val="20"/>
        </w:rPr>
      </w:r>
    </w:p>
    <w:p>
      <w:pPr>
        <w:pStyle w:val="Appendix1"/>
        <w:numPr>
          <w:ilvl w:val="0"/>
          <w:numId w:val="14"/>
        </w:numPr>
        <w:ind w:hanging="720"/>
        <w:rPr/>
      </w:pPr>
      <w:bookmarkStart w:id="488" w:name="__RefHeading___Toc379188408"/>
      <w:bookmarkEnd w:id="488"/>
      <w:r>
        <w:rPr/>
        <w:t>Additional Information</w:t>
      </w:r>
    </w:p>
    <w:p>
      <w:pPr>
        <w:pStyle w:val="TextBody"/>
        <w:rPr/>
      </w:pPr>
      <w:r>
        <w:rPr/>
      </w:r>
    </w:p>
    <w:p>
      <w:pPr>
        <w:pStyle w:val="Appendix2"/>
        <w:numPr>
          <w:ilvl w:val="0"/>
          <w:numId w:val="14"/>
        </w:numPr>
        <w:ind w:left="900" w:hanging="900"/>
        <w:rPr/>
      </w:pPr>
      <w:bookmarkStart w:id="489" w:name="__RefHeading___Toc379188409"/>
      <w:bookmarkEnd w:id="489"/>
      <w:r>
        <w:rPr/>
        <w:t>RTM</w:t>
      </w:r>
    </w:p>
    <w:p>
      <w:pPr>
        <w:pStyle w:val="Heading4"/>
        <w:numPr>
          <w:ilvl w:val="0"/>
          <w:numId w:val="0"/>
        </w:numPr>
        <w:ind w:left="0" w:hanging="0"/>
        <w:rPr>
          <w:rFonts w:ascii="Times New Roman" w:hAnsi="Times New Roman" w:cs="Times New Roman"/>
          <w:b w:val="false"/>
          <w:b w:val="false"/>
          <w:kern w:val="0"/>
          <w:szCs w:val="20"/>
        </w:rPr>
      </w:pPr>
      <w:hyperlink r:id="rId8">
        <w:r>
          <w:rPr>
            <w:rStyle w:val="InternetLink"/>
            <w:rFonts w:cs="Times New Roman" w:ascii="Times New Roman" w:hAnsi="Times New Roman"/>
            <w:kern w:val="0"/>
            <w:szCs w:val="20"/>
          </w:rPr>
          <w:t>Requirements Traceability Matrix (RTM)</w:t>
        </w:r>
      </w:hyperlink>
    </w:p>
    <w:p>
      <w:pPr>
        <w:pStyle w:val="TextBody"/>
        <w:rPr>
          <w:rFonts w:ascii="Times New Roman" w:hAnsi="Times New Roman" w:cs="Times New Roman"/>
          <w:b/>
          <w:b/>
          <w:kern w:val="0"/>
          <w:szCs w:val="20"/>
        </w:rPr>
      </w:pPr>
      <w:r>
        <w:rPr>
          <w:rFonts w:cs="Times New Roman"/>
          <w:b/>
          <w:kern w:val="0"/>
          <w:szCs w:val="20"/>
        </w:rPr>
      </w:r>
    </w:p>
    <w:p>
      <w:pPr>
        <w:pStyle w:val="Appendix2"/>
        <w:numPr>
          <w:ilvl w:val="0"/>
          <w:numId w:val="14"/>
        </w:numPr>
        <w:ind w:left="900" w:hanging="900"/>
        <w:rPr/>
      </w:pPr>
      <w:bookmarkStart w:id="490" w:name="__RefHeading___Toc379188410"/>
      <w:bookmarkEnd w:id="490"/>
      <w:r>
        <w:rPr/>
        <w:t>Packaging and Installation</w:t>
      </w:r>
    </w:p>
    <w:p>
      <w:pPr>
        <w:pStyle w:val="TextBody"/>
        <w:rPr/>
      </w:pPr>
      <w:r>
        <w:rPr/>
        <w:t>The following documents will be delivered as part of this project:</w:t>
      </w:r>
    </w:p>
    <w:p>
      <w:pPr>
        <w:pStyle w:val="BodyTextBullet1"/>
        <w:numPr>
          <w:ilvl w:val="0"/>
          <w:numId w:val="27"/>
        </w:numPr>
        <w:rPr/>
      </w:pPr>
      <w:r>
        <w:rPr/>
        <w:t>Current Workflow Analysis Document</w:t>
      </w:r>
    </w:p>
    <w:p>
      <w:pPr>
        <w:pStyle w:val="BodyTextBullet1"/>
        <w:numPr>
          <w:ilvl w:val="0"/>
          <w:numId w:val="27"/>
        </w:numPr>
        <w:rPr/>
      </w:pPr>
      <w:r>
        <w:rPr/>
        <w:t>Requirements Specification Document (RSD)</w:t>
      </w:r>
    </w:p>
    <w:p>
      <w:pPr>
        <w:pStyle w:val="BodyTextBullet1"/>
        <w:numPr>
          <w:ilvl w:val="0"/>
          <w:numId w:val="27"/>
        </w:numPr>
        <w:rPr/>
      </w:pPr>
      <w:r>
        <w:rPr/>
        <w:t>Requirements Traceability Matrix (RTM)</w:t>
      </w:r>
    </w:p>
    <w:p>
      <w:pPr>
        <w:pStyle w:val="BodyTextBullet1"/>
        <w:numPr>
          <w:ilvl w:val="0"/>
          <w:numId w:val="27"/>
        </w:numPr>
        <w:rPr/>
      </w:pPr>
      <w:r>
        <w:rPr/>
        <w:t>Software Design Document (SDD)</w:t>
      </w:r>
    </w:p>
    <w:p>
      <w:pPr>
        <w:pStyle w:val="BodyTextBullet1"/>
        <w:numPr>
          <w:ilvl w:val="0"/>
          <w:numId w:val="27"/>
        </w:numPr>
        <w:rPr/>
      </w:pPr>
      <w:r>
        <w:rPr/>
        <w:t xml:space="preserve">Interface Control Document (ICD) </w:t>
      </w:r>
    </w:p>
    <w:p>
      <w:pPr>
        <w:pStyle w:val="BodyTextBullet1"/>
        <w:numPr>
          <w:ilvl w:val="0"/>
          <w:numId w:val="27"/>
        </w:numPr>
        <w:rPr/>
      </w:pPr>
      <w:r>
        <w:rPr/>
        <w:t xml:space="preserve">Entity Relationship Diagrams (ERD) </w:t>
      </w:r>
    </w:p>
    <w:p>
      <w:pPr>
        <w:pStyle w:val="BodyTextBullet1"/>
        <w:numPr>
          <w:ilvl w:val="0"/>
          <w:numId w:val="27"/>
        </w:numPr>
        <w:rPr/>
      </w:pPr>
      <w:r>
        <w:rPr/>
        <w:t>Release Notes/Installation Guide</w:t>
      </w:r>
    </w:p>
    <w:p>
      <w:pPr>
        <w:pStyle w:val="BodyTextBullet1"/>
        <w:numPr>
          <w:ilvl w:val="0"/>
          <w:numId w:val="27"/>
        </w:numPr>
        <w:rPr/>
      </w:pPr>
      <w:r>
        <w:rPr/>
        <w:t>Technical/Security Manual</w:t>
      </w:r>
    </w:p>
    <w:p>
      <w:pPr>
        <w:pStyle w:val="BodyTextBullet1"/>
        <w:numPr>
          <w:ilvl w:val="0"/>
          <w:numId w:val="27"/>
        </w:numPr>
        <w:rPr/>
      </w:pPr>
      <w:r>
        <w:rPr/>
        <w:t>EDI User Guide</w:t>
      </w:r>
    </w:p>
    <w:p>
      <w:pPr>
        <w:pStyle w:val="TextBody"/>
        <w:rPr/>
      </w:pPr>
      <w:r>
        <w:rPr/>
      </w:r>
    </w:p>
    <w:p>
      <w:pPr>
        <w:pStyle w:val="Appendix2"/>
        <w:numPr>
          <w:ilvl w:val="0"/>
          <w:numId w:val="14"/>
        </w:numPr>
        <w:ind w:left="900" w:hanging="900"/>
        <w:rPr/>
      </w:pPr>
      <w:bookmarkStart w:id="491" w:name="__RefHeading___Toc379188411"/>
      <w:bookmarkEnd w:id="491"/>
      <w:r>
        <w:rPr/>
        <w:t>Design Metrics</w:t>
      </w:r>
    </w:p>
    <w:p>
      <w:pPr>
        <w:pStyle w:val="TextBody"/>
        <w:rPr/>
      </w:pPr>
      <w:r>
        <w:rPr/>
        <w:t>This section is not applicable to this SDD.</w:t>
      </w:r>
    </w:p>
    <w:p>
      <w:pPr>
        <w:pStyle w:val="Heading4"/>
        <w:numPr>
          <w:ilvl w:val="0"/>
          <w:numId w:val="0"/>
        </w:numPr>
        <w:ind w:left="0" w:hanging="0"/>
        <w:rPr/>
      </w:pPr>
      <w:r>
        <w:rPr/>
      </w:r>
    </w:p>
    <w:p>
      <w:pPr>
        <w:pStyle w:val="Appendix2"/>
        <w:numPr>
          <w:ilvl w:val="3"/>
          <w:numId w:val="14"/>
        </w:numPr>
        <w:ind w:left="900" w:hanging="900"/>
        <w:rPr/>
      </w:pPr>
      <w:bookmarkStart w:id="492" w:name="__RefHeading___Toc379188412"/>
      <w:r>
        <w:rPr/>
        <w:t>Acronym List and Glossary</w:t>
      </w:r>
      <w:bookmarkEnd w:id="492"/>
      <w:r>
        <w:rPr/>
        <w:t xml:space="preserve"> </w:t>
      </w:r>
    </w:p>
    <w:p>
      <w:pPr>
        <w:pStyle w:val="TextBody"/>
        <w:rPr/>
      </w:pPr>
      <w:r>
        <w:rPr/>
        <w:t>This section of the SDD contains tables for the Acronyms and Definitions that are used with this document.</w:t>
      </w:r>
    </w:p>
    <w:p>
      <w:pPr>
        <w:pStyle w:val="Appendix2"/>
        <w:numPr>
          <w:ilvl w:val="0"/>
          <w:numId w:val="0"/>
        </w:numPr>
        <w:ind w:left="0" w:hanging="0"/>
        <w:rPr/>
      </w:pPr>
      <w:r>
        <w:rPr/>
      </w:r>
    </w:p>
    <w:p>
      <w:pPr>
        <w:pStyle w:val="Heading2"/>
        <w:numPr>
          <w:ilvl w:val="0"/>
          <w:numId w:val="0"/>
        </w:numPr>
        <w:ind w:left="360" w:hanging="0"/>
        <w:rPr/>
      </w:pPr>
      <w:bookmarkStart w:id="493" w:name="__RefHeading___Toc379188413"/>
      <w:bookmarkEnd w:id="493"/>
      <w:r>
        <w:rPr/>
        <w:t>A-4.1 Acronyms</w:t>
      </w:r>
    </w:p>
    <w:tbl>
      <w:tblPr>
        <w:tblW w:w="8968" w:type="dxa"/>
        <w:jc w:val="left"/>
        <w:tblInd w:w="495" w:type="dxa"/>
        <w:tblLayout w:type="fixed"/>
        <w:tblCellMar>
          <w:top w:w="0" w:type="dxa"/>
          <w:left w:w="108" w:type="dxa"/>
          <w:bottom w:w="0" w:type="dxa"/>
          <w:right w:w="108" w:type="dxa"/>
        </w:tblCellMar>
      </w:tblPr>
      <w:tblGrid>
        <w:gridCol w:w="1840"/>
        <w:gridCol w:w="7128"/>
      </w:tblGrid>
      <w:tr>
        <w:trPr>
          <w:trHeight w:val="395" w:hRule="atLeast"/>
        </w:trPr>
        <w:tc>
          <w:tcPr>
            <w:tcW w:w="1840"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Term</w:t>
            </w:r>
          </w:p>
        </w:tc>
        <w:tc>
          <w:tcPr>
            <w:tcW w:w="7128"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Defini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 (formerly located in Austin, TX</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R</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ounts Receivable software version 4.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B</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ordination of Benefit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SA</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 Status Awaiting Resolu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S</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enter for Medicare and Medicaid Service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MI</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Management Interfac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Data Interchang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IN</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mployer’s Identification Number</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OB</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anation of Benefit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SC</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nancial Services Center – Austin, Texa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PAA</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Insurance Portability and Accountability Act of 1996</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N</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dividual Control Number</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Billing software version 2.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RA</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edicare-equivalent Remittance Advice </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RW</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
              </w:rPr>
            </w:pPr>
            <w:r>
              <w:rPr>
                <w:lang w:val="en"/>
              </w:rPr>
              <w:t>MRA Management Work Lis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 (MUMPS)</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
              </w:rPr>
            </w:pPr>
            <w:r>
              <w:rPr>
                <w:lang w:val="en"/>
              </w:rPr>
              <w:t>Massachusetts General Hospital Utility Multi-Programming System</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Non-MRA</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lang w:val="en"/>
              </w:rPr>
            </w:pPr>
            <w:r>
              <w:rPr>
                <w:szCs w:val="22"/>
              </w:rPr>
              <w:t>Translates to non-Medicar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Service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X</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scription (Outpatient Medica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PJI</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rd Party Joint Inquiry</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Administration Medical Center</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PE</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Print EDI Bill Extract Data</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NR</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ill Not Reimburse</w:t>
            </w:r>
          </w:p>
        </w:tc>
      </w:tr>
    </w:tbl>
    <w:p>
      <w:pPr>
        <w:pStyle w:val="Heading3"/>
        <w:numPr>
          <w:ilvl w:val="0"/>
          <w:numId w:val="0"/>
        </w:numPr>
        <w:tabs>
          <w:tab w:val="clear" w:pos="1080"/>
        </w:tabs>
        <w:ind w:left="1080" w:hanging="1080"/>
        <w:rPr/>
      </w:pPr>
      <w:r>
        <w:rPr/>
      </w:r>
      <w:bookmarkStart w:id="494" w:name="_Ref207529795"/>
      <w:bookmarkStart w:id="495" w:name="Definitions1"/>
      <w:bookmarkStart w:id="496" w:name="_Ref207529795"/>
      <w:bookmarkStart w:id="497" w:name="Definitions1"/>
    </w:p>
    <w:p>
      <w:pPr>
        <w:pStyle w:val="Heading2"/>
        <w:numPr>
          <w:ilvl w:val="0"/>
          <w:numId w:val="0"/>
        </w:numPr>
        <w:ind w:left="360" w:hanging="0"/>
        <w:rPr/>
      </w:pPr>
      <w:bookmarkStart w:id="498" w:name="_Ref207529795"/>
      <w:bookmarkStart w:id="499" w:name="Definitions1"/>
      <w:bookmarkStart w:id="500" w:name="__RefHeading___Toc379188414"/>
      <w:bookmarkEnd w:id="500"/>
      <w:r>
        <w:rPr/>
        <w:t>A-4.2 Definitions</w:t>
      </w:r>
      <w:bookmarkEnd w:id="498"/>
      <w:bookmarkEnd w:id="499"/>
    </w:p>
    <w:tbl>
      <w:tblPr>
        <w:tblW w:w="8968" w:type="dxa"/>
        <w:jc w:val="left"/>
        <w:tblInd w:w="495" w:type="dxa"/>
        <w:tblLayout w:type="fixed"/>
        <w:tblCellMar>
          <w:top w:w="0" w:type="dxa"/>
          <w:left w:w="108" w:type="dxa"/>
          <w:bottom w:w="0" w:type="dxa"/>
          <w:right w:w="108" w:type="dxa"/>
        </w:tblCellMar>
      </w:tblPr>
      <w:tblGrid>
        <w:gridCol w:w="2300"/>
        <w:gridCol w:w="6668"/>
      </w:tblGrid>
      <w:tr>
        <w:trPr>
          <w:tblHeader w:val="true"/>
          <w:trHeight w:val="395" w:hRule="atLeast"/>
        </w:trPr>
        <w:tc>
          <w:tcPr>
            <w:tcW w:w="2300"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Term</w:t>
            </w:r>
          </w:p>
        </w:tc>
        <w:tc>
          <w:tcPr>
            <w:tcW w:w="6668"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37</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nsaction set for Health Care Claim, used to send a claim to a trading partner</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35</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nsaction set for Health Care Claim Payment Advice (or remittance advice).  This is returned from the insurer to the billing facility.  Generally this is referred to as an Explanation of Benefits (EOB or MR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S-1500</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printed forms to which professional third-party claims can be printed</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mdeon</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learinghouse which handles both VA claims printing and the transmission of claims to electronic payer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OB</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is the return file (835) from non-Medicare payers that provides data pertaining to the claim adjudication and the amounts paid by the payer</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RA Request claim</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is is the initial claim request to Medicare that is submitted for the purpose of obtaining MRA notice only  </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RA </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is the return file (835) from Medicare that provides data on allowable amounts.  MRA reports are normally required for creation of secondary claim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RA Secondary Claim</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secondary claim is a result of the primary claim being an MRA Request claim</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MRA Secondary Claim</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secondary claim is a result of the primary claim being to any insurer other than Medicare WNR</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 insurance company, fiscal intermediary, government agency, other agency, or individual responsible for the payment of health care claim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nslator</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software package owned and residing at the Austin Services Center that allows reformatting data in internal VA formats to EDI formats and Vice Versa.  This includes the ability to simultaneously handle multiple versions of EDI.  The FSC translator also provides for non ASC X12 format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B04</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printed forms to which institutional third-party claims can be printed</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person or persons who operate or interact directly with VistA.</w:t>
            </w:r>
          </w:p>
        </w:tc>
      </w:tr>
    </w:tbl>
    <w:p>
      <w:pPr>
        <w:pStyle w:val="Appendix2"/>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Appendix2"/>
        <w:numPr>
          <w:ilvl w:val="0"/>
          <w:numId w:val="0"/>
        </w:numPr>
        <w:ind w:left="900" w:hanging="900"/>
        <w:rPr>
          <w:rFonts w:ascii="Times New Roman" w:hAnsi="Times New Roman" w:cs="Times New Roman"/>
          <w:sz w:val="24"/>
        </w:rPr>
      </w:pPr>
      <w:r>
        <w:rPr>
          <w:rFonts w:cs="Times New Roman" w:ascii="Times New Roman" w:hAnsi="Times New Roman"/>
          <w:sz w:val="24"/>
        </w:rPr>
      </w:r>
    </w:p>
    <w:p>
      <w:pPr>
        <w:pStyle w:val="Heading2"/>
        <w:numPr>
          <w:ilvl w:val="0"/>
          <w:numId w:val="0"/>
        </w:numPr>
        <w:ind w:left="360" w:hanging="0"/>
        <w:rPr/>
      </w:pPr>
      <w:bookmarkStart w:id="501" w:name="__RefHeading___Toc379188415"/>
      <w:bookmarkEnd w:id="501"/>
      <w:r>
        <w:rPr/>
        <w:t>A-4.3 References</w:t>
      </w:r>
    </w:p>
    <w:tbl>
      <w:tblPr>
        <w:tblW w:w="9018" w:type="dxa"/>
        <w:jc w:val="left"/>
        <w:tblInd w:w="445" w:type="dxa"/>
        <w:tblLayout w:type="fixed"/>
        <w:tblCellMar>
          <w:top w:w="0" w:type="dxa"/>
          <w:left w:w="108" w:type="dxa"/>
          <w:bottom w:w="0" w:type="dxa"/>
          <w:right w:w="108" w:type="dxa"/>
        </w:tblCellMar>
      </w:tblPr>
      <w:tblGrid>
        <w:gridCol w:w="4050"/>
        <w:gridCol w:w="3593"/>
        <w:gridCol w:w="1375"/>
      </w:tblGrid>
      <w:tr>
        <w:trPr/>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Name</w:t>
            </w:r>
          </w:p>
        </w:tc>
        <w:tc>
          <w:tcPr>
            <w:tcW w:w="3593"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Location</w:t>
            </w:r>
          </w:p>
        </w:tc>
        <w:tc>
          <w:tcPr>
            <w:tcW w:w="1375"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Dat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ASC X12N/005010X221 Health Care Claim Payment/Advice (835) – Technical Report Type 3</w:t>
            </w:r>
          </w:p>
        </w:tc>
        <w:tc>
          <w:tcPr>
            <w:tcW w:w="3593"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rStyle w:val="InternetLink"/>
              </w:rPr>
            </w:pPr>
            <w:hyperlink r:id="rId9">
              <w:r>
                <w:rPr>
                  <w:rStyle w:val="InternetLink"/>
                </w:rPr>
                <w:t>http://www.wpc-edi.com/</w:t>
              </w:r>
            </w:hyperlink>
          </w:p>
          <w:p>
            <w:pPr>
              <w:pStyle w:val="TextBody"/>
              <w:widowControl/>
              <w:bidi w:val="0"/>
              <w:spacing w:before="120" w:after="120"/>
              <w:rPr>
                <w:rStyle w:val="InternetLink"/>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May 2006</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SC X12N/005010X222 Health Care Claim -  Professional (837) – Technical Report Type 3</w:t>
            </w:r>
          </w:p>
        </w:tc>
        <w:tc>
          <w:tcPr>
            <w:tcW w:w="3593"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rStyle w:val="InternetLink"/>
              </w:rPr>
            </w:pPr>
            <w:hyperlink r:id="rId10">
              <w:r>
                <w:rPr>
                  <w:rStyle w:val="InternetLink"/>
                </w:rPr>
                <w:t>http://www.wpc-edi.com/</w:t>
              </w:r>
            </w:hyperlink>
          </w:p>
          <w:p>
            <w:pPr>
              <w:pStyle w:val="TextBody"/>
              <w:widowControl/>
              <w:bidi w:val="0"/>
              <w:spacing w:before="120" w:after="120"/>
              <w:rPr>
                <w:rStyle w:val="InternetLink"/>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May 2006</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SC X12N/005010X223 Health Care Claim -  Institutional (837) – Technical Report Type 3</w:t>
            </w:r>
          </w:p>
        </w:tc>
        <w:tc>
          <w:tcPr>
            <w:tcW w:w="3593"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rStyle w:val="InternetLink"/>
              </w:rPr>
            </w:pPr>
            <w:hyperlink r:id="rId11">
              <w:r>
                <w:rPr>
                  <w:rStyle w:val="InternetLink"/>
                </w:rPr>
                <w:t>http://www.wpc-edi.com/</w:t>
              </w:r>
            </w:hyperlink>
          </w:p>
          <w:p>
            <w:pPr>
              <w:pStyle w:val="TextBody"/>
              <w:widowControl/>
              <w:bidi w:val="0"/>
              <w:spacing w:before="120" w:after="120"/>
              <w:rPr>
                <w:rStyle w:val="InternetLink"/>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May 2006</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ational Uniform Claim Committee – 1500 Claim Form Reference Manual  Version 9.0</w:t>
            </w:r>
          </w:p>
        </w:tc>
        <w:tc>
          <w:tcPr>
            <w:tcW w:w="3593"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rStyle w:val="InternetLink"/>
              </w:rPr>
            </w:pPr>
            <w:hyperlink r:id="rId12">
              <w:r>
                <w:rPr>
                  <w:rStyle w:val="InternetLink"/>
                </w:rPr>
                <w:t>http://www.nucc.org/index.php?option=com_content&amp;view=article&amp;id=33&amp;Itemid=114</w:t>
              </w:r>
            </w:hyperlink>
          </w:p>
        </w:tc>
        <w:tc>
          <w:tcPr>
            <w:tcW w:w="13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July 2013</w:t>
            </w:r>
          </w:p>
        </w:tc>
      </w:tr>
    </w:tbl>
    <w:p>
      <w:pPr>
        <w:pStyle w:val="TextBody"/>
        <w:rPr/>
      </w:pPr>
      <w:r>
        <w:rPr/>
      </w:r>
    </w:p>
    <w:p>
      <w:pPr>
        <w:pStyle w:val="InstructionalText1"/>
        <w:keepLines/>
        <w:autoSpaceDE w:val="false"/>
        <w:spacing w:lineRule="atLeast" w:line="240" w:before="60" w:after="120"/>
        <w:rPr/>
      </w:pPr>
      <w:r>
        <w:rPr/>
      </w:r>
      <w:bookmarkStart w:id="502" w:name="ColumnTitle_103"/>
      <w:bookmarkStart w:id="503" w:name="ColumnTitle_102"/>
      <w:bookmarkStart w:id="504" w:name="ColumnTitle_101"/>
      <w:bookmarkStart w:id="505" w:name="ColumnTitle_100"/>
      <w:bookmarkStart w:id="506" w:name="ColumnTitle_99"/>
      <w:bookmarkStart w:id="507" w:name="ColumnTitle_98"/>
      <w:bookmarkStart w:id="508" w:name="ColumnTitle_97"/>
      <w:bookmarkStart w:id="509" w:name="ColumnTitle_96"/>
      <w:bookmarkStart w:id="510" w:name="ColumnTitle_95"/>
      <w:bookmarkStart w:id="511" w:name="ColumnTitle_94"/>
      <w:bookmarkStart w:id="512" w:name="ColumnTitle_93"/>
      <w:bookmarkStart w:id="513" w:name="ColumnTitle_92"/>
      <w:bookmarkStart w:id="514" w:name="ColumnTitle_91"/>
      <w:bookmarkStart w:id="515" w:name="ColumnTitle_90"/>
      <w:bookmarkStart w:id="516" w:name="ColumnTitle_89"/>
      <w:bookmarkStart w:id="517" w:name="ColumnTitle_88"/>
      <w:bookmarkStart w:id="518" w:name="ColumnTitle_87"/>
      <w:bookmarkStart w:id="519" w:name="ColumnTitle_86"/>
      <w:bookmarkStart w:id="520" w:name="ColumnTitle_85"/>
      <w:bookmarkStart w:id="521" w:name="ColumnTitle_84"/>
      <w:bookmarkStart w:id="522" w:name="ColumnTitle_83"/>
      <w:bookmarkStart w:id="523" w:name="ColumnTitle_82"/>
      <w:bookmarkStart w:id="524" w:name="ColumnTitle_81"/>
      <w:bookmarkStart w:id="525" w:name="ColumnTitle_80"/>
      <w:bookmarkStart w:id="526" w:name="ColumnTitle_79"/>
      <w:bookmarkStart w:id="527" w:name="ColumnTitle_78"/>
      <w:bookmarkStart w:id="528" w:name="ColumnTitle_77"/>
      <w:bookmarkStart w:id="529" w:name="ColumnTitle_76"/>
      <w:bookmarkStart w:id="530" w:name="ColumnTitle_75"/>
      <w:bookmarkStart w:id="531" w:name="ColumnTitle_74"/>
      <w:bookmarkStart w:id="532" w:name="ColumnTitle_73"/>
      <w:bookmarkStart w:id="533" w:name="ColumnTitle_72"/>
      <w:bookmarkStart w:id="534" w:name="ColumnTitle_71"/>
      <w:bookmarkStart w:id="535" w:name="ColumnTitle_70"/>
      <w:bookmarkStart w:id="536" w:name="ColumnTitle_69"/>
      <w:bookmarkStart w:id="537" w:name="ColumnTitle_68"/>
      <w:bookmarkStart w:id="538" w:name="ColumnTitle_67"/>
      <w:bookmarkStart w:id="539" w:name="ColumnTitle_66"/>
      <w:bookmarkStart w:id="540" w:name="ColumnTitle_65"/>
      <w:bookmarkStart w:id="541" w:name="ColumnTitle_64"/>
      <w:bookmarkStart w:id="542" w:name="ColumnTitle_63"/>
      <w:bookmarkStart w:id="543" w:name="ColumnTitle_62"/>
      <w:bookmarkStart w:id="544" w:name="ColumnTitle_61"/>
      <w:bookmarkStart w:id="545" w:name="ColumnTitle_60"/>
      <w:bookmarkStart w:id="546" w:name="ColumnTitle_59"/>
      <w:bookmarkStart w:id="547" w:name="ColumnTitle_58"/>
      <w:bookmarkStart w:id="548" w:name="ColumnTitle_56"/>
      <w:bookmarkStart w:id="549" w:name="ColumnTitle_55"/>
      <w:bookmarkStart w:id="550" w:name="ColumnTitle_54"/>
      <w:bookmarkStart w:id="551" w:name="ColumnTitle_53"/>
      <w:bookmarkStart w:id="552" w:name="ColumnTitle_52"/>
      <w:bookmarkStart w:id="553" w:name="ColumnTitle_51"/>
      <w:bookmarkStart w:id="554" w:name="ColumnTitle_50"/>
      <w:bookmarkStart w:id="555" w:name="ColumnTitle_49"/>
      <w:bookmarkStart w:id="556" w:name="ColumnTitle_48"/>
      <w:bookmarkStart w:id="557" w:name="ColumnTitle_47"/>
      <w:bookmarkStart w:id="558" w:name="ColumnTitle_46"/>
      <w:bookmarkStart w:id="559" w:name="ColumnTitle_45"/>
      <w:bookmarkStart w:id="560" w:name="ColumnTitle_44"/>
      <w:bookmarkStart w:id="561" w:name="ColumnTitle_43"/>
      <w:bookmarkStart w:id="562" w:name="ColumnTitle_42"/>
      <w:bookmarkStart w:id="563" w:name="ColumnTitle_41"/>
      <w:bookmarkStart w:id="564" w:name="ColumnTitle_40"/>
      <w:bookmarkStart w:id="565" w:name="ColumnTitle_39"/>
      <w:bookmarkStart w:id="566" w:name="ColumnTitle_38"/>
      <w:bookmarkStart w:id="567" w:name="ColumnTitle_37"/>
      <w:bookmarkStart w:id="568" w:name="ColumnTitle_36"/>
      <w:bookmarkStart w:id="569" w:name="ColumnTitle_35"/>
      <w:bookmarkStart w:id="570" w:name="ColumnTitle_34"/>
      <w:bookmarkStart w:id="571" w:name="ColumnTitle_33"/>
      <w:bookmarkStart w:id="572" w:name="ColumnTitle_32"/>
      <w:bookmarkStart w:id="573" w:name="ColumnTitle_31"/>
      <w:bookmarkStart w:id="574" w:name="ColumnTitle_29"/>
      <w:bookmarkStart w:id="575" w:name="ColumnTitle_28"/>
      <w:bookmarkStart w:id="576" w:name="ColumnTitle_27"/>
      <w:bookmarkStart w:id="577" w:name="ColumnTitle_26"/>
      <w:bookmarkStart w:id="578" w:name="ColumnTitle_30"/>
      <w:bookmarkStart w:id="579" w:name="ColumnTitle_25"/>
      <w:bookmarkStart w:id="580" w:name="ColumnTitle_24"/>
      <w:bookmarkStart w:id="581" w:name="ColumnTitle_23"/>
      <w:bookmarkStart w:id="582" w:name="ColumnTitle_22"/>
      <w:bookmarkStart w:id="583" w:name="ColumnTitle_21"/>
      <w:bookmarkStart w:id="584" w:name="ColumnTitle_20"/>
      <w:bookmarkStart w:id="585" w:name="ColumnTitle_19"/>
      <w:bookmarkStart w:id="586" w:name="ColumnTitle_18"/>
      <w:bookmarkStart w:id="587" w:name="ColumnTitle_17"/>
      <w:bookmarkStart w:id="588" w:name="ColumnTitle_16"/>
      <w:bookmarkStart w:id="589" w:name="ColumnTitle_15"/>
      <w:bookmarkStart w:id="590" w:name="ColumnTitle_14"/>
      <w:bookmarkStart w:id="591" w:name="ColumnTitle_13"/>
      <w:bookmarkStart w:id="592" w:name="ColumnTitle_12"/>
      <w:bookmarkStart w:id="593" w:name="ColumnTitle_11"/>
      <w:bookmarkStart w:id="594" w:name="ColumnTitle_10"/>
      <w:bookmarkStart w:id="595" w:name="ColumnTitle_09"/>
      <w:bookmarkStart w:id="596" w:name="ColumnTitle_08"/>
      <w:bookmarkStart w:id="597" w:name="ColumnTitle_07"/>
      <w:bookmarkStart w:id="598" w:name="ColumnTitle_06"/>
      <w:bookmarkStart w:id="599" w:name="ColumnTitle_05"/>
      <w:bookmarkStart w:id="600" w:name="ColumnTitle_04"/>
      <w:bookmarkStart w:id="601" w:name="ColumnTitle_03"/>
      <w:bookmarkStart w:id="602" w:name="ColumnTitle_02"/>
      <w:bookmarkStart w:id="603" w:name="ColumnTitle_01"/>
      <w:bookmarkStart w:id="604" w:name="ColumnTitle_103"/>
      <w:bookmarkStart w:id="605" w:name="ColumnTitle_102"/>
      <w:bookmarkStart w:id="606" w:name="ColumnTitle_101"/>
      <w:bookmarkStart w:id="607" w:name="ColumnTitle_100"/>
      <w:bookmarkStart w:id="608" w:name="ColumnTitle_99"/>
      <w:bookmarkStart w:id="609" w:name="ColumnTitle_98"/>
      <w:bookmarkStart w:id="610" w:name="ColumnTitle_97"/>
      <w:bookmarkStart w:id="611" w:name="ColumnTitle_96"/>
      <w:bookmarkStart w:id="612" w:name="ColumnTitle_95"/>
      <w:bookmarkStart w:id="613" w:name="ColumnTitle_94"/>
      <w:bookmarkStart w:id="614" w:name="ColumnTitle_93"/>
      <w:bookmarkStart w:id="615" w:name="ColumnTitle_92"/>
      <w:bookmarkStart w:id="616" w:name="ColumnTitle_91"/>
      <w:bookmarkStart w:id="617" w:name="ColumnTitle_90"/>
      <w:bookmarkStart w:id="618" w:name="ColumnTitle_89"/>
      <w:bookmarkStart w:id="619" w:name="ColumnTitle_88"/>
      <w:bookmarkStart w:id="620" w:name="ColumnTitle_87"/>
      <w:bookmarkStart w:id="621" w:name="ColumnTitle_86"/>
      <w:bookmarkStart w:id="622" w:name="ColumnTitle_85"/>
      <w:bookmarkStart w:id="623" w:name="ColumnTitle_84"/>
      <w:bookmarkStart w:id="624" w:name="ColumnTitle_83"/>
      <w:bookmarkStart w:id="625" w:name="ColumnTitle_82"/>
      <w:bookmarkStart w:id="626" w:name="ColumnTitle_81"/>
      <w:bookmarkStart w:id="627" w:name="ColumnTitle_80"/>
      <w:bookmarkStart w:id="628" w:name="ColumnTitle_79"/>
      <w:bookmarkStart w:id="629" w:name="ColumnTitle_78"/>
      <w:bookmarkStart w:id="630" w:name="ColumnTitle_77"/>
      <w:bookmarkStart w:id="631" w:name="ColumnTitle_76"/>
      <w:bookmarkStart w:id="632" w:name="ColumnTitle_75"/>
      <w:bookmarkStart w:id="633" w:name="ColumnTitle_74"/>
      <w:bookmarkStart w:id="634" w:name="ColumnTitle_73"/>
      <w:bookmarkStart w:id="635" w:name="ColumnTitle_72"/>
      <w:bookmarkStart w:id="636" w:name="ColumnTitle_71"/>
      <w:bookmarkStart w:id="637" w:name="ColumnTitle_70"/>
      <w:bookmarkStart w:id="638" w:name="ColumnTitle_69"/>
      <w:bookmarkStart w:id="639" w:name="ColumnTitle_68"/>
      <w:bookmarkStart w:id="640" w:name="ColumnTitle_67"/>
      <w:bookmarkStart w:id="641" w:name="ColumnTitle_66"/>
      <w:bookmarkStart w:id="642" w:name="ColumnTitle_65"/>
      <w:bookmarkStart w:id="643" w:name="ColumnTitle_64"/>
      <w:bookmarkStart w:id="644" w:name="ColumnTitle_63"/>
      <w:bookmarkStart w:id="645" w:name="ColumnTitle_62"/>
      <w:bookmarkStart w:id="646" w:name="ColumnTitle_61"/>
      <w:bookmarkStart w:id="647" w:name="ColumnTitle_60"/>
      <w:bookmarkStart w:id="648" w:name="ColumnTitle_59"/>
      <w:bookmarkStart w:id="649" w:name="ColumnTitle_58"/>
      <w:bookmarkStart w:id="650" w:name="ColumnTitle_56"/>
      <w:bookmarkStart w:id="651" w:name="ColumnTitle_55"/>
      <w:bookmarkStart w:id="652" w:name="ColumnTitle_54"/>
      <w:bookmarkStart w:id="653" w:name="ColumnTitle_53"/>
      <w:bookmarkStart w:id="654" w:name="ColumnTitle_52"/>
      <w:bookmarkStart w:id="655" w:name="ColumnTitle_51"/>
      <w:bookmarkStart w:id="656" w:name="ColumnTitle_50"/>
      <w:bookmarkStart w:id="657" w:name="ColumnTitle_49"/>
      <w:bookmarkStart w:id="658" w:name="ColumnTitle_48"/>
      <w:bookmarkStart w:id="659" w:name="ColumnTitle_47"/>
      <w:bookmarkStart w:id="660" w:name="ColumnTitle_46"/>
      <w:bookmarkStart w:id="661" w:name="ColumnTitle_45"/>
      <w:bookmarkStart w:id="662" w:name="ColumnTitle_44"/>
      <w:bookmarkStart w:id="663" w:name="ColumnTitle_43"/>
      <w:bookmarkStart w:id="664" w:name="ColumnTitle_42"/>
      <w:bookmarkStart w:id="665" w:name="ColumnTitle_41"/>
      <w:bookmarkStart w:id="666" w:name="ColumnTitle_40"/>
      <w:bookmarkStart w:id="667" w:name="ColumnTitle_39"/>
      <w:bookmarkStart w:id="668" w:name="ColumnTitle_38"/>
      <w:bookmarkStart w:id="669" w:name="ColumnTitle_37"/>
      <w:bookmarkStart w:id="670" w:name="ColumnTitle_36"/>
      <w:bookmarkStart w:id="671" w:name="ColumnTitle_35"/>
      <w:bookmarkStart w:id="672" w:name="ColumnTitle_34"/>
      <w:bookmarkStart w:id="673" w:name="ColumnTitle_33"/>
      <w:bookmarkStart w:id="674" w:name="ColumnTitle_32"/>
      <w:bookmarkStart w:id="675" w:name="ColumnTitle_31"/>
      <w:bookmarkStart w:id="676" w:name="ColumnTitle_29"/>
      <w:bookmarkStart w:id="677" w:name="ColumnTitle_28"/>
      <w:bookmarkStart w:id="678" w:name="ColumnTitle_27"/>
      <w:bookmarkStart w:id="679" w:name="ColumnTitle_26"/>
      <w:bookmarkStart w:id="680" w:name="ColumnTitle_30"/>
      <w:bookmarkStart w:id="681" w:name="ColumnTitle_25"/>
      <w:bookmarkStart w:id="682" w:name="ColumnTitle_24"/>
      <w:bookmarkStart w:id="683" w:name="ColumnTitle_23"/>
      <w:bookmarkStart w:id="684" w:name="ColumnTitle_22"/>
      <w:bookmarkStart w:id="685" w:name="ColumnTitle_21"/>
      <w:bookmarkStart w:id="686" w:name="ColumnTitle_20"/>
      <w:bookmarkStart w:id="687" w:name="ColumnTitle_19"/>
      <w:bookmarkStart w:id="688" w:name="ColumnTitle_18"/>
      <w:bookmarkStart w:id="689" w:name="ColumnTitle_17"/>
      <w:bookmarkStart w:id="690" w:name="ColumnTitle_16"/>
      <w:bookmarkStart w:id="691" w:name="ColumnTitle_15"/>
      <w:bookmarkStart w:id="692" w:name="ColumnTitle_14"/>
      <w:bookmarkStart w:id="693" w:name="ColumnTitle_13"/>
      <w:bookmarkStart w:id="694" w:name="ColumnTitle_12"/>
      <w:bookmarkStart w:id="695" w:name="ColumnTitle_11"/>
      <w:bookmarkStart w:id="696" w:name="ColumnTitle_10"/>
      <w:bookmarkStart w:id="697" w:name="ColumnTitle_09"/>
      <w:bookmarkStart w:id="698" w:name="ColumnTitle_08"/>
      <w:bookmarkStart w:id="699" w:name="ColumnTitle_07"/>
      <w:bookmarkStart w:id="700" w:name="ColumnTitle_06"/>
      <w:bookmarkStart w:id="701" w:name="ColumnTitle_05"/>
      <w:bookmarkStart w:id="702" w:name="ColumnTitle_04"/>
      <w:bookmarkStart w:id="703" w:name="ColumnTitle_03"/>
      <w:bookmarkStart w:id="704" w:name="ColumnTitle_02"/>
      <w:bookmarkStart w:id="705" w:name="ColumnTitle_01"/>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p>
    <w:sectPr>
      <w:footerReference w:type="default" r:id="rId13"/>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Arial" w:hAnsi="Arial" w:cs="Arial"/>
        <w:b/>
        <w:b/>
        <w:sz w:val="28"/>
        <w:szCs w:val="28"/>
      </w:rPr>
    </w:pPr>
    <w:r>
      <w:rPr>
        <w:rFonts w:cs="Arial" w:ascii="Arial" w:hAnsi="Arial"/>
        <w:b/>
        <w:sz w:val="28"/>
        <w:szCs w:val="28"/>
      </w:rPr>
    </w:r>
  </w:p>
  <w:p>
    <w:pPr>
      <w:pStyle w:val="Footer"/>
      <w:rPr>
        <w:rStyle w:val="PageNumber"/>
        <w:rFonts w:cs="Times New Roman"/>
        <w:sz w:val="22"/>
        <w:szCs w:val="24"/>
        <w:lang w:val="en-US" w:eastAsia="en-US"/>
      </w:rPr>
    </w:pPr>
    <w:r>
      <w:rPr>
        <w:rStyle w:val="PageNumber"/>
        <w:lang w:val="en-US" w:eastAsia="en-US"/>
      </w:rPr>
      <w:tab/>
    </w:r>
  </w:p>
  <w:p>
    <w:pPr>
      <w:pStyle w:val="Footer"/>
      <w:rPr/>
    </w:pPr>
    <w:r>
      <w:rPr/>
      <w:t>eBilling_Build 1</w:t>
    </w:r>
  </w:p>
  <w:p>
    <w:pPr>
      <w:pStyle w:val="Footer"/>
      <w:jc w:val="center"/>
      <w:rPr>
        <w:rStyle w:val="PageNumber"/>
      </w:rPr>
    </w:pPr>
    <w:r>
      <w:rPr/>
      <w:t>Software Design Document</w:t>
      <w:tab/>
    </w:r>
    <w:r>
      <w:rPr/>
      <w:fldChar w:fldCharType="begin"/>
    </w:r>
    <w:r>
      <w:rPr/>
      <w:instrText xml:space="preserve"> PAGE </w:instrText>
    </w:r>
    <w:r>
      <w:rPr/>
      <w:fldChar w:fldCharType="separate"/>
    </w:r>
    <w:r>
      <w:rPr/>
      <w:t>iv</w:t>
    </w:r>
    <w:r>
      <w:rPr/>
      <w:fldChar w:fldCharType="end"/>
    </w:r>
    <w:r>
      <w:rPr>
        <w:rStyle w:val="PageNumber"/>
      </w:rPr>
      <w:tab/>
      <w:t>February 2014</w:t>
    </w:r>
  </w:p>
  <w:p>
    <w:pPr>
      <w:pStyle w:val="Normal"/>
      <w:widowControl/>
      <w:bidi w:val="0"/>
      <w:spacing w:lineRule="auto" w:line="256" w:before="0" w:after="1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Arial" w:hAnsi="Arial" w:cs="Arial"/>
        <w:b/>
        <w:b/>
        <w:sz w:val="28"/>
        <w:szCs w:val="28"/>
      </w:rPr>
    </w:pPr>
    <w:r>
      <w:rPr>
        <w:rFonts w:cs="Arial" w:ascii="Arial" w:hAnsi="Arial"/>
        <w:b/>
        <w:sz w:val="28"/>
        <w:szCs w:val="28"/>
      </w:rPr>
    </w:r>
  </w:p>
  <w:p>
    <w:pPr>
      <w:pStyle w:val="Footer"/>
      <w:rPr>
        <w:rStyle w:val="PageNumber"/>
        <w:rFonts w:cs="Times New Roman"/>
        <w:sz w:val="22"/>
        <w:szCs w:val="24"/>
        <w:lang w:val="en-US" w:eastAsia="en-US"/>
      </w:rPr>
    </w:pPr>
    <w:r>
      <w:rPr>
        <w:rStyle w:val="PageNumber"/>
        <w:lang w:val="en-US" w:eastAsia="en-US"/>
      </w:rPr>
      <w:tab/>
    </w:r>
  </w:p>
  <w:p>
    <w:pPr>
      <w:pStyle w:val="Footer"/>
      <w:rPr/>
    </w:pPr>
    <w:r>
      <w:rPr/>
      <w:t>eBilling_Build 1</w:t>
    </w:r>
  </w:p>
  <w:p>
    <w:pPr>
      <w:pStyle w:val="Footer"/>
      <w:jc w:val="center"/>
      <w:rPr>
        <w:rStyle w:val="PageNumber"/>
      </w:rPr>
    </w:pPr>
    <w:r>
      <w:rPr/>
      <w:t>Software Design Document</w:t>
      <w:tab/>
    </w:r>
    <w:r>
      <w:rPr/>
      <w:fldChar w:fldCharType="begin"/>
    </w:r>
    <w:r>
      <w:rPr/>
      <w:instrText xml:space="preserve"> PAGE </w:instrText>
    </w:r>
    <w:r>
      <w:rPr/>
      <w:fldChar w:fldCharType="separate"/>
    </w:r>
    <w:r>
      <w:rPr/>
      <w:t>ii</w:t>
    </w:r>
    <w:r>
      <w:rPr/>
      <w:fldChar w:fldCharType="end"/>
    </w:r>
    <w:r>
      <w:rPr>
        <w:rStyle w:val="PageNumber"/>
      </w:rPr>
      <w:tab/>
      <w:t>February 2014</w:t>
    </w:r>
  </w:p>
  <w:p>
    <w:pPr>
      <w:pStyle w:val="Normal"/>
      <w:widowControl/>
      <w:bidi w:val="0"/>
      <w:spacing w:lineRule="auto" w:line="256" w:before="0" w:after="16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Billing_Build 1</w:t>
    </w:r>
  </w:p>
  <w:p>
    <w:pPr>
      <w:pStyle w:val="Footer"/>
      <w:jc w:val="center"/>
      <w:rPr/>
    </w:pPr>
    <w:r>
      <w:rPr>
        <w:rStyle w:val="PageNumber"/>
        <w:lang w:val="en-US" w:eastAsia="en-US"/>
      </w:rPr>
      <w:t>Software Desig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ab/>
      <w:t>February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pStyle w:val="Heading4"/>
      <w:numFmt w:val="decimal"/>
      <w:lvlText w:val="%1.%2.%3.%4."/>
      <w:lvlJc w:val="left"/>
      <w:pPr>
        <w:tabs>
          <w:tab w:val="num" w:pos="8010"/>
        </w:tabs>
        <w:ind w:left="7938" w:hanging="648"/>
      </w:pPr>
      <w:rPr/>
    </w:lvl>
    <w:lvl w:ilvl="4">
      <w:start w:val="1"/>
      <w:pStyle w:val="Heading5"/>
      <w:numFmt w:val="decimal"/>
      <w:lvlText w:val="%1.%2.%3.%4.%5."/>
      <w:lvlJc w:val="left"/>
      <w:pPr>
        <w:tabs>
          <w:tab w:val="num" w:pos="252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260"/>
        </w:tabs>
        <w:ind w:left="1260" w:hanging="360"/>
      </w:pPr>
      <w:rPr/>
    </w:lvl>
  </w:abstractNum>
  <w:abstractNum w:abstractNumId="14">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numPr>
        <w:ilvl w:val="3"/>
        <w:numId w:val="1"/>
      </w:numPr>
      <w:tabs>
        <w:tab w:val="clear" w:pos="720"/>
        <w:tab w:val="left" w:pos="1440" w:leader="none"/>
      </w:tabs>
      <w:bidi w:val="0"/>
      <w:spacing w:before="240" w:after="60"/>
      <w:ind w:left="1440" w:hanging="144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4"/>
        <w:numId w:val="1"/>
      </w:numPr>
      <w:bidi w:val="0"/>
      <w:spacing w:before="240" w:after="60"/>
      <w:ind w:left="1728" w:hanging="1728"/>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7"/>
      </w:numPr>
      <w:bidi w:val="0"/>
      <w:spacing w:before="240" w:after="12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24"/>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sz w:val="22"/>
      <w:szCs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UltParagraphFont">
    <w:name w:val="   "/>
    <w:qFormat/>
    <w:rPr/>
  </w:style>
  <w:style w:type="character" w:styleId="BodyTextChar">
    <w:name w:val="Body Text Char"/>
    <w:qFormat/>
    <w:rPr>
      <w:rFonts w:ascii="Times New Roman" w:hAnsi="Times New Roman" w:eastAsia="Times New Roman" w:cs="Times New Roman"/>
      <w:sz w:val="24"/>
      <w:szCs w:val="20"/>
    </w:rPr>
  </w:style>
  <w:style w:type="character" w:styleId="Heading1Char">
    <w:name w:val="Heading 1 Char"/>
    <w:qFormat/>
    <w:rPr>
      <w:rFonts w:ascii="Arial" w:hAnsi="Arial" w:eastAsia="Times New Roman" w:cs="Arial"/>
      <w:b/>
      <w:bCs/>
      <w:kern w:val="2"/>
      <w:sz w:val="36"/>
      <w:szCs w:val="32"/>
    </w:rPr>
  </w:style>
  <w:style w:type="character" w:styleId="Heading2Char">
    <w:name w:val="Heading 2 Char"/>
    <w:qFormat/>
    <w:rPr>
      <w:rFonts w:ascii="Arial" w:hAnsi="Arial" w:eastAsia="Times New Roman" w:cs="Arial"/>
      <w:b/>
      <w:iCs/>
      <w:kern w:val="2"/>
      <w:sz w:val="32"/>
      <w:szCs w:val="28"/>
    </w:rPr>
  </w:style>
  <w:style w:type="character" w:styleId="Heading3Char">
    <w:name w:val="Heading 3 Char"/>
    <w:qFormat/>
    <w:rPr>
      <w:rFonts w:ascii="Arial" w:hAnsi="Arial" w:eastAsia="Times New Roman" w:cs="Arial"/>
      <w:b/>
      <w:bCs/>
      <w:iCs/>
      <w:kern w:val="2"/>
      <w:sz w:val="28"/>
      <w:szCs w:val="26"/>
    </w:rPr>
  </w:style>
  <w:style w:type="character" w:styleId="Heading4Char">
    <w:name w:val="Heading 4 Char"/>
    <w:qFormat/>
    <w:rPr>
      <w:rFonts w:ascii="Arial" w:hAnsi="Arial" w:eastAsia="Times New Roman" w:cs="Arial"/>
      <w:b/>
      <w:kern w:val="2"/>
      <w:sz w:val="24"/>
      <w:szCs w:val="28"/>
    </w:rPr>
  </w:style>
  <w:style w:type="character" w:styleId="Heading5Char">
    <w:name w:val="Heading 5 Char"/>
    <w:qFormat/>
    <w:rPr>
      <w:rFonts w:ascii="Arial" w:hAnsi="Arial" w:eastAsia="Times New Roman" w:cs="Times New Roman"/>
      <w:b/>
      <w:bCs/>
      <w:iCs/>
      <w:sz w:val="24"/>
      <w:szCs w:val="26"/>
    </w:rPr>
  </w:style>
  <w:style w:type="character" w:styleId="Heading6Char">
    <w:name w:val="Heading 6 Char"/>
    <w:qFormat/>
    <w:rPr>
      <w:rFonts w:ascii="Arial" w:hAnsi="Arial" w:eastAsia="Times New Roman" w:cs="Times New Roman"/>
      <w:b/>
      <w:bCs/>
    </w:rPr>
  </w:style>
  <w:style w:type="character" w:styleId="Heading7Char">
    <w:name w:val="Heading 7 Char"/>
    <w:qFormat/>
    <w:rPr>
      <w:rFonts w:ascii="Arial" w:hAnsi="Arial" w:eastAsia="Times New Roman" w:cs="Times New Roman"/>
      <w:b/>
      <w:szCs w:val="24"/>
    </w:rPr>
  </w:style>
  <w:style w:type="character" w:styleId="Heading8Char">
    <w:name w:val="Heading 8 Char"/>
    <w:qFormat/>
    <w:rPr>
      <w:rFonts w:ascii="Arial" w:hAnsi="Arial" w:eastAsia="Times New Roman" w:cs="Times New Roman"/>
      <w:b/>
      <w:i/>
      <w:iCs/>
      <w:szCs w:val="24"/>
    </w:rPr>
  </w:style>
  <w:style w:type="character" w:styleId="Heading9Char">
    <w:name w:val="Heading 9 Char"/>
    <w:qFormat/>
    <w:rPr>
      <w:rFonts w:ascii="Arial" w:hAnsi="Arial" w:eastAsia="Times New Roman" w:cs="Arial"/>
      <w:b/>
      <w:i/>
    </w:rPr>
  </w:style>
  <w:style w:type="character" w:styleId="HeaderChar">
    <w:name w:val="Header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ubtitleChar">
    <w:name w:val="Subtitle Char"/>
    <w:qFormat/>
    <w:rPr>
      <w:rFonts w:ascii="Arial" w:hAnsi="Arial" w:eastAsia="Times New Roman" w:cs="Arial"/>
      <w:sz w:val="24"/>
      <w:szCs w:val="24"/>
    </w:rPr>
  </w:style>
  <w:style w:type="character" w:styleId="TitleChar">
    <w:name w:val="Title Char"/>
    <w:qFormat/>
    <w:rPr>
      <w:rFonts w:ascii="Arial" w:hAnsi="Arial" w:eastAsia="Times New Roman" w:cs="Arial"/>
      <w:b/>
      <w:bCs/>
      <w:sz w:val="36"/>
      <w:szCs w:val="32"/>
    </w:rPr>
  </w:style>
  <w:style w:type="character" w:styleId="TableTextChar">
    <w:name w:val="Table Text Char"/>
    <w:qFormat/>
    <w:rPr>
      <w:rFonts w:ascii="Arial" w:hAnsi="Arial" w:eastAsia="Times New Roman" w:cs="Arial"/>
      <w:szCs w:val="20"/>
    </w:rPr>
  </w:style>
  <w:style w:type="character" w:styleId="FooterChar">
    <w:name w:val="Footer Char"/>
    <w:qFormat/>
    <w:rPr>
      <w:rFonts w:ascii="Times New Roman" w:hAnsi="Times New Roman" w:eastAsia="Times New Roman" w:cs="Tahoma"/>
      <w:sz w:val="20"/>
      <w:szCs w:val="16"/>
    </w:rPr>
  </w:style>
  <w:style w:type="character" w:styleId="PageNumber">
    <w:name w:val="Page Number"/>
    <w:basedOn w:val="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rFonts w:ascii="Times New Roman" w:hAnsi="Times New Roman" w:eastAsia="Times New Roman" w:cs="Times New Roman"/>
      <w:i/>
      <w:iCs/>
      <w:color w:val="0000FF"/>
      <w:sz w:val="24"/>
      <w:szCs w:val="20"/>
    </w:rPr>
  </w:style>
  <w:style w:type="character" w:styleId="BodyBullet2Char">
    <w:name w:val="Body Bullet 2 Char"/>
    <w:qFormat/>
    <w:rPr>
      <w:rFonts w:ascii="Times New Roman" w:hAnsi="Times New Roman" w:eastAsia="Times New Roman" w:cs="Times New Roman"/>
      <w:iCs/>
    </w:rPr>
  </w:style>
  <w:style w:type="character" w:styleId="InstructionalTextBold">
    <w:name w:val="Instructional Text Bold"/>
    <w:qFormat/>
    <w:rPr>
      <w:b/>
      <w:bCs/>
      <w:color w:val="0000FF"/>
    </w:rPr>
  </w:style>
  <w:style w:type="character" w:styleId="InstructionalText2Char">
    <w:name w:val="Instructional Text 2 Char"/>
    <w:qFormat/>
    <w:rPr>
      <w:rFonts w:ascii="Times New Roman" w:hAnsi="Times New Roman" w:eastAsia="Times New Roman" w:cs="Times New Roman"/>
      <w:i/>
      <w:iCs/>
      <w:color w:val="0000FF"/>
      <w:sz w:val="24"/>
      <w:szCs w:val="20"/>
    </w:rPr>
  </w:style>
  <w:style w:type="character" w:styleId="InlineInstructionChar">
    <w:name w:val="In-line Instruction Char"/>
    <w:qFormat/>
    <w:rPr>
      <w:rFonts w:ascii="Times New Roman" w:hAnsi="Times New Roman" w:eastAsia="Times New Roman" w:cs="Times New Roman"/>
      <w:i/>
      <w:color w:val="0000FF"/>
      <w:szCs w:val="20"/>
    </w:rPr>
  </w:style>
  <w:style w:type="character" w:styleId="TemplateInstructionsChar">
    <w:name w:val="Template Instructions Char"/>
    <w:qFormat/>
    <w:rPr>
      <w:rFonts w:ascii="Times New Roman" w:hAnsi="Times New Roman" w:eastAsia="Times New Roman" w:cs="Times New Roman"/>
      <w:i/>
      <w:iCs/>
      <w:color w:val="0000FF"/>
    </w:rPr>
  </w:style>
  <w:style w:type="character" w:styleId="BodyItalic">
    <w:name w:val="Body Italic"/>
    <w:qFormat/>
    <w:rPr>
      <w:i/>
    </w:rPr>
  </w:style>
  <w:style w:type="character" w:styleId="BalloonTextChar">
    <w:name w:val="Balloon Text Char"/>
    <w:qFormat/>
    <w:rPr>
      <w:rFonts w:ascii="Tahoma" w:hAnsi="Tahoma" w:eastAsia="Times New Roman" w:cs="Tahoma"/>
      <w:sz w:val="16"/>
      <w:szCs w:val="16"/>
    </w:rPr>
  </w:style>
  <w:style w:type="character" w:styleId="InstructionalTextChar">
    <w:name w:val="Instructional Text Char"/>
    <w:qFormat/>
    <w:rPr>
      <w:rFonts w:ascii="Garamond" w:hAnsi="Garamond" w:eastAsia="Times New Roman" w:cs="Times New Roman"/>
      <w:i/>
      <w:iCs/>
      <w:color w:val="0000FF"/>
      <w:sz w:val="24"/>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2Char">
    <w:name w:val="Body Text 2 Char"/>
    <w:qFormat/>
    <w:rPr>
      <w:rFonts w:ascii="Times New Roman" w:hAnsi="Times New Roman" w:eastAsia="Times New Roman" w:cs="Times New Roman"/>
      <w:szCs w:val="24"/>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240" w:before="0" w:after="120"/>
      <w:ind w:left="1440" w:right="1440" w:hanging="0"/>
    </w:pPr>
    <w:rPr>
      <w:rFonts w:ascii="Times New Roman" w:hAnsi="Times New Roman" w:eastAsia="Times New Roman" w:cs="Times New Roman"/>
      <w:szCs w:val="24"/>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7"/>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lineRule="auto" w:line="240" w:before="60" w:after="0"/>
    </w:pPr>
    <w:rPr>
      <w:rFonts w:ascii="Arial" w:hAnsi="Arial" w:eastAsia="Times New Roman" w:cs="Times New Roman"/>
      <w:b/>
      <w:sz w:val="28"/>
      <w:szCs w:val="20"/>
    </w:rPr>
  </w:style>
  <w:style w:type="paragraph" w:styleId="Contents2">
    <w:name w:val="TOC 2"/>
    <w:basedOn w:val="Normal"/>
    <w:next w:val="Normal"/>
    <w:pPr>
      <w:spacing w:lineRule="auto" w:line="240" w:before="60" w:after="0"/>
      <w:ind w:left="360" w:hanging="0"/>
    </w:pPr>
    <w:rPr>
      <w:rFonts w:ascii="Arial" w:hAnsi="Arial" w:eastAsia="Times New Roman" w:cs="Times New Roman"/>
      <w:b/>
      <w:sz w:val="24"/>
      <w:szCs w:val="24"/>
    </w:rPr>
  </w:style>
  <w:style w:type="paragraph" w:styleId="Contents3">
    <w:name w:val="TOC 3"/>
    <w:basedOn w:val="Normal"/>
    <w:next w:val="Normal"/>
    <w:pPr>
      <w:spacing w:lineRule="auto" w:line="240" w:before="60" w:after="0"/>
      <w:ind w:left="540" w:hanging="0"/>
    </w:pPr>
    <w:rPr>
      <w:rFonts w:ascii="Arial" w:hAnsi="Arial" w:eastAsia="Times New Roman" w:cs="Times New Roman"/>
      <w:b/>
      <w:sz w:val="24"/>
      <w:szCs w:val="24"/>
    </w:rPr>
  </w:style>
  <w:style w:type="paragraph" w:styleId="BodyTextBullet2">
    <w:name w:val="Body Text Bullet 2"/>
    <w:qFormat/>
    <w:pPr>
      <w:widowControl/>
      <w:numPr>
        <w:ilvl w:val="0"/>
        <w:numId w:val="17"/>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3"/>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spacing w:lineRule="auto" w:line="240" w:before="0" w:after="0"/>
      <w:ind w:left="720" w:hanging="0"/>
    </w:pPr>
    <w:rPr>
      <w:rFonts w:ascii="Arial" w:hAnsi="Arial" w:eastAsia="Times New Roman" w:cs="Times New Roman"/>
      <w:szCs w:val="24"/>
    </w:rPr>
  </w:style>
  <w:style w:type="paragraph" w:styleId="InstructionalText1">
    <w:name w:val="Instructional Text 1"/>
    <w:basedOn w:val="Normal"/>
    <w:next w:val="TextBody"/>
    <w:qFormat/>
    <w:pPr>
      <w:keepLines/>
      <w:autoSpaceDE w:val="false"/>
      <w:spacing w:lineRule="atLeast" w:line="240" w:before="60" w:after="120"/>
    </w:pPr>
    <w:rPr>
      <w:rFonts w:ascii="Times New Roman" w:hAnsi="Times New Roman" w:eastAsia="Times New Roman" w:cs="Times New Roman"/>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lineRule="auto" w:line="240" w:before="60" w:after="60"/>
      <w:ind w:left="1260" w:hanging="900"/>
    </w:pPr>
    <w:rPr>
      <w:rFonts w:ascii="Times New Roman" w:hAnsi="Times New Roman" w:eastAsia="Times New Roman" w:cs="Times New Roman"/>
      <w:i/>
      <w:iCs/>
      <w:color w:val="0000FF"/>
    </w:rPr>
  </w:style>
  <w:style w:type="paragraph" w:styleId="InstructionalBullet1">
    <w:name w:val="Instructional Bullet 1"/>
    <w:qFormat/>
    <w:pPr>
      <w:widowControl/>
      <w:numPr>
        <w:ilvl w:val="0"/>
        <w:numId w:val="6"/>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lineRule="auto" w:line="240" w:before="60" w:after="60"/>
      <w:ind w:left="1260" w:hanging="0"/>
    </w:pPr>
    <w:rPr>
      <w:rFonts w:ascii="Times New Roman" w:hAnsi="Times New Roman" w:eastAsia="Times New Roman" w:cs="Times New Roman"/>
      <w:iCs/>
    </w:rPr>
  </w:style>
  <w:style w:type="paragraph" w:styleId="InstructionalText2">
    <w:name w:val="Instructional Text 2"/>
    <w:basedOn w:val="InstructionalText1"/>
    <w:next w:val="TextBody"/>
    <w:qFormat/>
    <w:pPr>
      <w:ind w:left="720" w:hanging="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4"/>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lineRule="auto" w:line="240" w:before="120" w:after="120"/>
    </w:pPr>
    <w:rPr>
      <w:rFonts w:ascii="Times New Roman" w:hAnsi="Times New Roman" w:eastAsia="Times New Roman" w:cs="Times New Roman"/>
      <w:i/>
      <w:color w:val="0000FF"/>
      <w:szCs w:val="20"/>
    </w:rPr>
  </w:style>
  <w:style w:type="paragraph" w:styleId="TemplateInstructions">
    <w:name w:val="Template Instructions"/>
    <w:basedOn w:val="Normal"/>
    <w:next w:val="Normal"/>
    <w:qFormat/>
    <w:pPr>
      <w:keepNext w:val="true"/>
      <w:keepLines/>
      <w:spacing w:lineRule="auto" w:line="240" w:before="40" w:after="0"/>
    </w:pPr>
    <w:rPr>
      <w:rFonts w:ascii="Times New Roman" w:hAnsi="Times New Roman" w:eastAsia="Times New Roman" w:cs="Times New Roman"/>
      <w:i/>
      <w:iCs/>
      <w:color w:val="0000FF"/>
    </w:rPr>
  </w:style>
  <w:style w:type="paragraph" w:styleId="BulletInstructions">
    <w:name w:val="Bullet Instructions"/>
    <w:basedOn w:val="Normal"/>
    <w:qFormat/>
    <w:pPr>
      <w:numPr>
        <w:ilvl w:val="0"/>
        <w:numId w:val="9"/>
      </w:numPr>
      <w:spacing w:lineRule="auto" w:line="240" w:before="0" w:after="0"/>
      <w:ind w:left="720" w:hanging="0"/>
    </w:pPr>
    <w:rPr>
      <w:rFonts w:ascii="Times New Roman" w:hAnsi="Times New Roman" w:eastAsia="Times New Roman" w:cs="Times New Roman"/>
      <w:i/>
      <w:color w:val="0000FF"/>
      <w:szCs w:val="24"/>
    </w:rPr>
  </w:style>
  <w:style w:type="paragraph" w:styleId="Templateinstructions1">
    <w:name w:val="templateinstructions"/>
    <w:basedOn w:val="Normal"/>
    <w:qFormat/>
    <w:pPr>
      <w:spacing w:lineRule="auto" w:line="240" w:before="280" w:after="280"/>
    </w:pPr>
    <w:rPr>
      <w:rFonts w:ascii="Times New Roman" w:hAnsi="Times New Roman" w:eastAsia="Times New Roman" w:cs="Times New Roman"/>
      <w:sz w:val="24"/>
      <w:szCs w:val="24"/>
    </w:rPr>
  </w:style>
  <w:style w:type="paragraph" w:styleId="CrossReference">
    <w:name w:val="CrossReference"/>
    <w:basedOn w:val="Normal"/>
    <w:qFormat/>
    <w:pPr>
      <w:keepNext w:val="true"/>
      <w:keepLines/>
      <w:autoSpaceDE w:val="false"/>
      <w:spacing w:lineRule="auto" w:line="240" w:before="60" w:after="60"/>
    </w:pPr>
    <w:rPr>
      <w:rFonts w:ascii="Times New Roman" w:hAnsi="Times New Roman" w:eastAsia="Times New Roman" w:cs="Times New Roman"/>
      <w:iCs/>
      <w:color w:val="0000FF"/>
      <w:sz w:val="20"/>
      <w:u w:val="single"/>
    </w:rPr>
  </w:style>
  <w:style w:type="paragraph" w:styleId="Appendix11">
    <w:name w:val="Appendix 1.1"/>
    <w:basedOn w:val="Heading2"/>
    <w:next w:val="TextBody"/>
    <w:qFormat/>
    <w:pPr>
      <w:keepNext w:val="true"/>
      <w:keepLines/>
      <w:numPr>
        <w:ilvl w:val="0"/>
        <w:numId w:val="20"/>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spacing w:lineRule="auto" w:line="240" w:before="0" w:after="0"/>
      <w:ind w:left="880" w:hanging="0"/>
    </w:pPr>
    <w:rPr>
      <w:rFonts w:ascii="Times New Roman" w:hAnsi="Times New Roman" w:eastAsia="Times New Roman" w:cs="Times New Roman"/>
      <w:szCs w:val="24"/>
    </w:rPr>
  </w:style>
  <w:style w:type="paragraph" w:styleId="Contents6">
    <w:name w:val="TOC 6"/>
    <w:basedOn w:val="Normal"/>
    <w:next w:val="Normal"/>
    <w:pPr>
      <w:spacing w:lineRule="auto" w:line="240" w:before="0" w:after="0"/>
      <w:ind w:left="1100" w:hanging="0"/>
    </w:pPr>
    <w:rPr>
      <w:rFonts w:ascii="Times New Roman" w:hAnsi="Times New Roman" w:eastAsia="Times New Roman" w:cs="Times New Roman"/>
      <w:szCs w:val="24"/>
    </w:rPr>
  </w:style>
  <w:style w:type="paragraph" w:styleId="Contents7">
    <w:name w:val="TOC 7"/>
    <w:basedOn w:val="Normal"/>
    <w:next w:val="Normal"/>
    <w:pPr>
      <w:spacing w:lineRule="auto" w:line="240" w:before="0" w:after="0"/>
      <w:ind w:left="1320" w:hanging="0"/>
    </w:pPr>
    <w:rPr>
      <w:rFonts w:ascii="Times New Roman" w:hAnsi="Times New Roman" w:eastAsia="Times New Roman" w:cs="Times New Roman"/>
      <w:szCs w:val="24"/>
    </w:rPr>
  </w:style>
  <w:style w:type="paragraph" w:styleId="Contents8">
    <w:name w:val="TOC 8"/>
    <w:basedOn w:val="Normal"/>
    <w:next w:val="Normal"/>
    <w:pPr>
      <w:spacing w:lineRule="auto" w:line="240" w:before="0" w:after="0"/>
      <w:ind w:left="1540" w:hanging="0"/>
    </w:pPr>
    <w:rPr>
      <w:rFonts w:ascii="Times New Roman" w:hAnsi="Times New Roman" w:eastAsia="Times New Roman" w:cs="Times New Roman"/>
      <w:szCs w:val="24"/>
    </w:rPr>
  </w:style>
  <w:style w:type="paragraph" w:styleId="Contents9">
    <w:name w:val="TOC 9"/>
    <w:basedOn w:val="Normal"/>
    <w:next w:val="Normal"/>
    <w:pPr>
      <w:spacing w:lineRule="auto" w:line="240" w:before="0" w:after="0"/>
      <w:ind w:left="1760" w:hanging="0"/>
    </w:pPr>
    <w:rPr>
      <w:rFonts w:ascii="Times New Roman" w:hAnsi="Times New Roman" w:eastAsia="Times New Roman" w:cs="Times New Roman"/>
      <w:szCs w:val="24"/>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1"/>
      </w:numPr>
      <w:autoSpaceDE w:val="false"/>
      <w:spacing w:lineRule="atLeast" w:line="240" w:before="0" w:after="0"/>
    </w:pPr>
    <w:rPr>
      <w:rFonts w:ascii="Garamond" w:hAnsi="Garamond" w:eastAsia="Times New Roman" w:cs="Times New Roman"/>
      <w:i/>
      <w:iCs/>
      <w:color w:val="0000FF"/>
      <w:sz w:val="24"/>
      <w:szCs w:val="20"/>
    </w:rPr>
  </w:style>
  <w:style w:type="paragraph" w:styleId="InstructionalText">
    <w:name w:val="Instructional Text"/>
    <w:basedOn w:val="Normal"/>
    <w:qFormat/>
    <w:pPr>
      <w:keepLines/>
      <w:autoSpaceDE w:val="false"/>
      <w:spacing w:lineRule="atLeast" w:line="240" w:before="60" w:after="120"/>
    </w:pPr>
    <w:rPr>
      <w:rFonts w:ascii="Garamond" w:hAnsi="Garamond" w:eastAsia="Times New Roman" w:cs="Times New Roman"/>
      <w:i/>
      <w:iCs/>
      <w:color w:val="0000FF"/>
      <w:sz w:val="24"/>
      <w:szCs w:val="20"/>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BodyNumbered3">
    <w:name w:val="Body Numbered 3"/>
    <w:basedOn w:val="Normal"/>
    <w:qFormat/>
    <w:pPr>
      <w:keepNext w:val="true"/>
      <w:keepLines/>
      <w:numPr>
        <w:ilvl w:val="0"/>
        <w:numId w:val="13"/>
      </w:numPr>
      <w:spacing w:lineRule="auto" w:line="240" w:before="0" w:after="0"/>
      <w:ind w:left="1620" w:hanging="0"/>
    </w:pPr>
    <w:rPr>
      <w:rFonts w:ascii="Arial" w:hAnsi="Arial" w:eastAsia="Arial Unicode MS" w:cs="Times New Roman"/>
      <w:szCs w:val="24"/>
    </w:rPr>
  </w:style>
  <w:style w:type="paragraph" w:styleId="TableText2">
    <w:name w:val="tableText2"/>
    <w:basedOn w:val="Normal"/>
    <w:qFormat/>
    <w:pPr>
      <w:spacing w:lineRule="auto" w:line="240" w:before="60" w:after="60"/>
    </w:pPr>
    <w:rPr>
      <w:rFonts w:ascii="Arial" w:hAnsi="Arial" w:eastAsia="Times New Roman" w:cs="Times New Roman"/>
      <w:sz w:val="20"/>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Cs w:val="24"/>
    </w:rPr>
  </w:style>
  <w:style w:type="paragraph" w:styleId="Ult">
    <w:name w:val="   "/>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HeadingLFT">
    <w:name w:val="tableHeading-LFT"/>
    <w:basedOn w:val="Normal"/>
    <w:qFormat/>
    <w:pPr>
      <w:spacing w:lineRule="auto" w:line="240" w:before="60" w:after="60"/>
    </w:pPr>
    <w:rPr>
      <w:rFonts w:ascii="Arial" w:hAnsi="Arial" w:eastAsia="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w.abc.domain.domain/pm/hape/ipt_5010/EDIProvOpRules/Library/Design/eBilling Compliance/ERD Build1 ePOR Patch 488.pdf"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wwww.abc.domain.domain/pm/hape/ipt_5010/EDIProvOpRules/Library/Design/eBilling Compliance/eBilling Build 1_RTM_V3-0.xlsx" TargetMode="External"/><Relationship Id="rId9" Type="http://schemas.openxmlformats.org/officeDocument/2006/relationships/hyperlink" Target="http://www.wpc-edi.com/" TargetMode="External"/><Relationship Id="rId10" Type="http://schemas.openxmlformats.org/officeDocument/2006/relationships/hyperlink" Target="http://www.wpc-edi.com/" TargetMode="External"/><Relationship Id="rId11" Type="http://schemas.openxmlformats.org/officeDocument/2006/relationships/hyperlink" Target="http://www.wpc-edi.com/" TargetMode="External"/><Relationship Id="rId12" Type="http://schemas.openxmlformats.org/officeDocument/2006/relationships/hyperlink" Target="http://www.nucc.org/index.php?option=com_content&amp;view=article&amp;id=33&amp;Itemid=114"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6:54:00Z</dcterms:created>
  <dc:creator/>
  <dc:description/>
  <cp:keywords/>
  <dc:language>en-US</dc:language>
  <cp:lastModifiedBy/>
  <dcterms:modified xsi:type="dcterms:W3CDTF">2015-03-06T17: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 Any Comments">
    <vt:lpwstr/>
  </property>
  <property fmtid="{D5CDD505-2E9C-101B-9397-08002B2CF9AE}" pid="3" name="ContentTypeId">
    <vt:lpwstr>0x0101000678F734A7B8774BB4DC3FC984910A1E</vt:lpwstr>
  </property>
  <property fmtid="{D5CDD505-2E9C-101B-9397-08002B2CF9AE}" pid="4" name="Document State">
    <vt:lpwstr>6. 2nd Submission to Gov't</vt:lpwstr>
  </property>
  <property fmtid="{D5CDD505-2E9C-101B-9397-08002B2CF9AE}" pid="5" name="Phase">
    <vt:lpwstr>1. Planning (Requirements &amp; Design)</vt:lpwstr>
  </property>
  <property fmtid="{D5CDD505-2E9C-101B-9397-08002B2CF9AE}" pid="6" name="SLN">
    <vt:lpwstr>1.7 Planning SLN AG: Software Design Documents (SDD)</vt:lpwstr>
  </property>
  <property fmtid="{D5CDD505-2E9C-101B-9397-08002B2CF9AE}" pid="7" name="_dlc_DocId">
    <vt:lpwstr>LONGVIEW-361-513</vt:lpwstr>
  </property>
  <property fmtid="{D5CDD505-2E9C-101B-9397-08002B2CF9AE}" pid="8" name="_dlc_DocIdItemGuid">
    <vt:lpwstr>680f6519-7fca-428f-8591-05cdbd9bf790</vt:lpwstr>
  </property>
  <property fmtid="{D5CDD505-2E9C-101B-9397-08002B2CF9AE}" pid="9" name="_dlc_DocIdUrl">
    <vt:lpwstr>https://litsinc.sharepoint.com/sites/operations/HS/EDI/_layouts/15/DocIdRedir.aspx?ID=LONGVIEW-361-513, LONGVIEW-361-513</vt:lpwstr>
  </property>
  <property fmtid="{D5CDD505-2E9C-101B-9397-08002B2CF9AE}" pid="10" name="eBusiness Project">
    <vt:lpwstr>eBilling Claims Compliance</vt:lpwstr>
  </property>
</Properties>
</file>